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Нервная ткан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рвная ткань (textus nervosus) — совокупность клеточных элементов, формирующих органы центральной и периферической нервной системы. Обладая свойством раздражимости, Н.т. обеспечивает получение, переработку и хранение информации из внешней и внутренней среды, регуляцию и координацию деятельности всех частей организма. В составе Н.т. имеются две разновидности клеток: нейроны (нейроциты) и глиальные клетки (глиоциты). Первый тип клеток организует сложные рефлекторные системы посредством разнообразных контактов друг с другом и осуществляет генерирование и распространение нервных импульсов. Второй тип клеток выполняет вспомогательные функции, обеспечивая жизнедеятельность нейронов. Нейроны и глиальные клетки образуют глионевральные структурно-функциональные комплексы.</w:t>
      </w:r>
    </w:p>
    <w:p>
      <w:pPr>
        <w:pStyle w:val="Normal"/>
        <w:widowControl w:val="false"/>
        <w:spacing w:lineRule="auto" w:line="360"/>
        <w:ind w:firstLine="709"/>
        <w:jc w:val="both"/>
        <w:rPr>
          <w:sz w:val="28"/>
        </w:rPr>
      </w:pPr>
      <w:r>
        <w:rPr>
          <w:sz w:val="28"/>
        </w:rPr>
        <w:t>Нервная ткань имеет эктодермальное происхождение. Она развивается из нервной трубки и двух ганглиозных пластинок, которые возникают из дорсальной эктодермы в процессе ее погружения (нейруляция). Из клеток нервной трубки образуется нервная ткань, формирующая органы ц.н.с. — головной и спинной мозг с их эфферентными нервами (см. Головной мозг, Спинной мозг), из ганглиозных пластинок — нервная ткань различных частей периферической нервной системы. Клетки нервной трубки и ганглиозной пластинки по мере деления и миграции дифференцируются в двух направлениях: одни из них становятся крупными отростчатыми (нейробласты) и превращаются в нейроциты, другие остаются мелкими (спонгиобласты) и развиваются в глиоци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нервной тка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ервная ткань(textus nervosus) — это высокоспециализированный вид ткани. Состоит нервная ткань из двух компонентов: нервных клеток (нейронов или нейроцитов) и нейроглии. Последняя занимает все промежутки между нервными клетками. Нервные клетки обладают свойствами воспринимать раздражения, приходить в состояние возбуждения, вырабатывать нервные импульсы и передавать их. Этим и определяется гистофизиологическое значение нервной ткани в корреляции и интеграции тканей, органов, систем организма и его адаптации. Источником развития нервной ткани является нервная пластинка, представляющая собой дорзальное утолщение эктодермы зародыш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рвные клетки — нейро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труктурно-функциональной единицей нервной ткани являются нейроны или нейроциты. Под этим названием подразумевают нервные клетки (их тело — перикарион) с отростками, образуюшими нервные волокна (вместе с глией) и заканчивающимися нервными окончаниями. В настоящее время в широком смысле в понятие нейрон включают и окружающую его глию с сетью кровеносных капилляров, обслуживающих этот нейрон. В функциональном отношении нейроны классифицируют на 3 вида: рецепторные (афферентные или чувствительные), - генерирующие нервные импульсы; эффекторные(эфферентные) — побуждающие ткани рабочих органов к действию: и ассоциативные,образующие разнообразные связи между нейронами. Особенно много ассоциативных нейронов в нервной системе человека. Из них состоит большая часть полушарий головного мозга, спинной мозг и мозжечок. Подавляющее большинство чувствительных нейронов расположено в спинномозговых узлах. К эфферентным нейронам относятся двигательные нейроны (мотонейроны) передннх рогов спинного мозга, имеются также и особые неросекреторные нейроны (в ядрах гипоталамуса), вырабатывающие нейрогормоны. Последние поступают в кровь и спинномозговую жидкость и осуществляют взаимодействие нервной и гуморальной систем, т. е. осуществляют процесс их интеграции.</w:t>
      </w:r>
    </w:p>
    <w:p>
      <w:pPr>
        <w:pStyle w:val="Normal"/>
        <w:widowControl w:val="false"/>
        <w:spacing w:lineRule="auto" w:line="360"/>
        <w:ind w:firstLine="709"/>
        <w:jc w:val="both"/>
        <w:rPr>
          <w:sz w:val="28"/>
        </w:rPr>
      </w:pPr>
      <w:r>
        <w:rPr>
          <w:sz w:val="28"/>
        </w:rPr>
        <w:t>Характерной структурной особенностью нервных клеток является наличие у них двух видов отростков — аксона и дендритов. Аксон — единственный отросток нейрона, обычно тонкий, мало ветвящийся, отводящий импульс от тела нервной клетки (перикариона). Дендриты, напротив, приводят импульс к перикариону, это обычно более толстые и более ветвящиеся отростки. Количество дендритов у нейрона колеблется от одного до нескольких в зависимости от типа нейронов. По количеству отростков нейроциты подразделяются на несколько видов. Одноотростчатые нейроны, содержащие только аксон, называют униполярными(у человека они отсутствуют). Нейроны, имеющие 1 аксон и 1 дендрит, получили название биполярных.К ним относятся нервные клетки сетчатки глаза и спиральных ганглиев. И, наконец, имеются мультиполярные, многоотростчатые нейроны. Они имеют один аксон и два и более дендрита. Такие нейроны наиболее распространены в нервной системе человека. Разновидностью биполярных нейроцитов являются псевдоуниполярные (ложноодноотростчатые) чувствительные клетки спинномозговых и краниальных узлов. По данным электронной микроскопии аксон и дендрит этих клеток выходят сближенно, тесно примыкая друг к другу, из одного участка цитоплазмы нейрона. Это создает впечатление (при оптической микроскопии на импрегенированных препаратах) о наличии у таких клеток всего лишь одного отростка с последующим его Т-образным делением.</w:t>
      </w:r>
    </w:p>
    <w:p>
      <w:pPr>
        <w:pStyle w:val="Normal"/>
        <w:widowControl w:val="false"/>
        <w:spacing w:lineRule="auto" w:line="360"/>
        <w:ind w:firstLine="709"/>
        <w:jc w:val="both"/>
        <w:rPr>
          <w:sz w:val="28"/>
        </w:rPr>
      </w:pPr>
      <w:r>
        <w:rPr>
          <w:sz w:val="28"/>
        </w:rPr>
        <w:t>Ядра нервных клеток округлые, имеют вид светлого пузырька (пузырьковидные), лежащего обычно в центре перикариона. В нервных клетках имеются все органеллы общего значения, в том числе и клеточный центр. При окрашивании метиленовым синим, толуидиновым синим и крезиловым фиолетовым в перикарионе нейрона и начальных отделах дендритов выявляются глыбки разной величины и формы. Однако в основание аксона они никогда не заходят. Это хроматофильная субстанция (субстанция Ниссля или базофильное вещество) получила название тигроидного вещества. Оно является показателем функциональной активности нейрона и, в частности, синтеза белка. Под электронным микроскопом тигроидное вещество соответствует хорошо развитой гранулярной эндоплазматической сети, нередко с правильно ориентированным расположением мембран. Это вещество содержит значительное количество РНК, РНП, липидов. иногда гликоген.</w:t>
      </w:r>
    </w:p>
    <w:p>
      <w:pPr>
        <w:pStyle w:val="Normal"/>
        <w:widowControl w:val="false"/>
        <w:spacing w:lineRule="auto" w:line="360"/>
        <w:ind w:firstLine="709"/>
        <w:jc w:val="both"/>
        <w:rPr>
          <w:sz w:val="28"/>
        </w:rPr>
      </w:pPr>
      <w:r>
        <w:rPr>
          <w:sz w:val="28"/>
        </w:rPr>
        <w:t>При импрегнации солями серебра в нервных клетках выявляются очень характерные структуры — нейрофибриллы. Их относят к органеллам специального значения. Они образуют густую сеть в теле нервной клетки, а в отростках располагаются упорядоченно, параллельно длине отростков. Под электронным микроскопом в нервных клетках выявляются более тонкие нитчатые образования, которые на2—3 порядка тоньше нейрофибрилл. Это, так называемые нейрофиламенты и нейротубулы. По-видимому, их функциональное значение связано с распространением по нейрону нервного импульса. Имеется предположение, что они обеспечивают транспорт нейромедиаторов по телу и отросткам нервных клето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йрогл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торым постоянным компонентом нервной ткани является неироглия(neuroglia). Под этим термином подразумевают совокупность особых клеток, расположенных между нейронами. Нейроглиальные клетки выполняют опорно-трофическую, секреторную и защитную функции. Нейроглия подразделяется на два основных вида: макроглию,представленную глиоцитами, происходящими из нервной трубки и микроглию. включающую глиальные макрофаги, являющиеся производными мезенхимы. Глиальных макрофагов часто называют своеобразными “санитарами” нервной ткани, т. к. они обладают выраженной способностью к фагоцитозу. Глиоциты макроглии, в свою очередь, классифицируют на три типа. Один из них представлен эпендимиоцитами,выстилающими спинно-мозговой канал и желудочки мозга. Они выполняют разграничительную и секреторную функции. Имеются также астроциты — клетки звездчатой формы, проявляющие выраженную опорно-трофическую и разграничительную функции. И, наконец, различают так называемые олигодендроциты. которые сопровождают нервные окончания и участвуют в процессах рецепции. Эти клетки окружают также тела нейронов, участвуя в обмене веществ между нервными клетками и кровеносными сосудами. Олигодендроглиоциты образуют также оболочки нервных волокон, и тогда они носят название леммоцитов (швановских клеток). Леммоциты принимают непосредственное участие в трофике и проведении возбуждения по нервным волокнам, в процессах дегенерации и регенерации нервных волок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рвные волок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рвные волокна,(neurofibrae) бывают двух видов: миелиновые и безмиелиновые. Оба типа нервных волокон имеют единый план строения и представляют собой отростки нервных клеток (осевые цилиндры), окруженные оболочкойиз олнгодендроглии — леммоцитов (шванновских клеток). С поверхности к каждому волокну примыкает базальная мембрана с прилегающими к ней коллагеновыми волокнами.</w:t>
      </w:r>
    </w:p>
    <w:p>
      <w:pPr>
        <w:pStyle w:val="Normal"/>
        <w:widowControl w:val="false"/>
        <w:spacing w:lineRule="auto" w:line="360"/>
        <w:ind w:firstLine="709"/>
        <w:jc w:val="both"/>
        <w:rPr/>
      </w:pPr>
      <w:r>
        <w:rPr>
          <w:sz w:val="28"/>
        </w:rPr>
        <w:t>Миелиновые волокна (neurofibrae myelinatae)имеют относительно больший диаметр, сложно устроенную оболочку их леммоцитов и большую скорость проведения нервного импульса (15 — 120 м/сек). В оболочке миелинового волокна выделяют два слоя: внутренний, миелиновый (stratum myelini), более толстый, содержащий много липидов и окрашивающийся осмием в черный цвет. Он состоит из плотноупакованных по спирали вокруг осевого цилиндра слоев-пластин плазматической мембраны леммоцита. Наружный, более тонкий и светлый слой оболочки миелинового волокна, представлен цитоплазмой леммоцита с его ядром. Этот слой называют неврилеммой или шванновской оболочкой. По ходу миелинового слоя имеются косо идущие светлые насечки миелина (incisurae myelini). Это места, где между пластинами миелина проникают прослойки цитоплазмы леммоцита. Сужения нервного волокна, где отсутствует миелиновый слой, называют узловыми перехватами (nodi neurofibrae). Они соответствуют границе двух смежных леммоцитов.</w:t>
      </w:r>
    </w:p>
    <w:p>
      <w:pPr>
        <w:pStyle w:val="Normal"/>
        <w:widowControl w:val="false"/>
        <w:spacing w:lineRule="auto" w:line="360"/>
        <w:ind w:firstLine="709"/>
        <w:jc w:val="both"/>
        <w:rPr>
          <w:sz w:val="28"/>
        </w:rPr>
      </w:pPr>
      <w:r>
        <w:rPr>
          <w:sz w:val="28"/>
        </w:rPr>
        <w:t>Безмиелиновые нервные волокна(neurofibrae nonmyelinatae)более тонкие, чем миелиновые. В их оболочке, образованной тоже леммоцитами, отсутствует миелиновый слой, насечки и перехваты. Такое строение безмиелнновых нервных волокон обусловлено тем, что хотя леммоциты и охватывают осевой цилиндр, но они не закручиваются вокруг него. В один леммоцит при этом может быть погружено несколько осевых цилиндров. Это волокна кабельного типа. Безмиелиновые нервные волокна входят преимущественно в состав вегетативной нервной системы. Нервные импульсы вних распространяются медленнее (1—2 м/сек),чемв миелиновых, и имеют тенденцию к рассеиванию и затуха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рвные оконч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рвные волокна заканчиваются концевыми нервными аппаратами, называемыми нервными окончаниями(terminationes nervorum).Различают три вида нервных окончаний: эффекторы (эффекторные), рецепторы (чувствительные) и межнейронные связи — синапсы.</w:t>
      </w:r>
    </w:p>
    <w:p>
      <w:pPr>
        <w:pStyle w:val="Normal"/>
        <w:widowControl w:val="false"/>
        <w:spacing w:lineRule="auto" w:line="360"/>
        <w:ind w:firstLine="709"/>
        <w:jc w:val="both"/>
        <w:rPr>
          <w:sz w:val="28"/>
        </w:rPr>
      </w:pPr>
      <w:r>
        <w:rPr>
          <w:sz w:val="28"/>
        </w:rPr>
        <w:t>Эффекторы(effectores)бывают двигательными и секреторными. Двигательные окончания представляют собой концевые аппараты аксонов моторных клеток (преимущественно передних рогов спинного мозга) соматической или вегетативной нервной системы. Двигательные окончания в поперечно-полосатой мышечной ткани называют нервно-мышечными окончаниями (синапсами) или моторными бляшками. Моторные нервные окончания в гладкой мышечной ткани имеют вид пуговчатых утолщений или четкообразных расширений. Секреторные окончания выявлены на железистых клетках.</w:t>
      </w:r>
    </w:p>
    <w:p>
      <w:pPr>
        <w:pStyle w:val="Normal"/>
        <w:widowControl w:val="false"/>
        <w:spacing w:lineRule="auto" w:line="360"/>
        <w:ind w:firstLine="709"/>
        <w:jc w:val="both"/>
        <w:rPr>
          <w:sz w:val="28"/>
        </w:rPr>
      </w:pPr>
      <w:r>
        <w:rPr>
          <w:sz w:val="28"/>
        </w:rPr>
        <w:t>Рецепторы(receptores)представляют собой концевые аппараты дендритов чувствительных нейронов. Одни из них воспринимают раздражение из внешней среды — этоэкстеро-рецепторы. Другие получают сигналы от внутренних органов — это интерорецепторы. Среди чувствительных нервных окончаний по их функциональным проявлениям различают: механорецепторы, барорецепторы, терморецепторы и хеморецепторы.</w:t>
      </w:r>
    </w:p>
    <w:p>
      <w:pPr>
        <w:pStyle w:val="Normal"/>
        <w:widowControl w:val="false"/>
        <w:spacing w:lineRule="auto" w:line="360"/>
        <w:ind w:firstLine="709"/>
        <w:jc w:val="both"/>
        <w:rPr/>
      </w:pPr>
      <w:r>
        <w:rPr>
          <w:sz w:val="28"/>
        </w:rPr>
        <w:t>По строению рецепторы подразделяют на свободные — это рецепторы в виде усиков, кустиков, клубочков. Они состоят только из ветвлений самого осевого цилиндра и не сопровождаются нейроглией. Другой вид рецепторов это несвободные. Они представлены терминалями осевого цилиндра, сопровождаемыми нейроглиальными клетками. Среди несвободных нервных окончаний выделяют инкапсулированные, покрытые соединительнотканными капсулами. Это осязательные тельца Мейснера, пластинчатые тельца Фатер-Пачини и др. Второй разновидностью несвободных нервных окончаний являются неинкапсулированные нервные окончания. К ним относят осязательные мениски или осязательные диски Меркеля, залегающие в эпителии кожи и др.</w:t>
      </w:r>
    </w:p>
    <w:p>
      <w:pPr>
        <w:pStyle w:val="Normal"/>
        <w:widowControl w:val="false"/>
        <w:spacing w:lineRule="auto" w:line="360"/>
        <w:ind w:firstLine="709"/>
        <w:jc w:val="both"/>
        <w:rPr>
          <w:sz w:val="28"/>
        </w:rPr>
      </w:pPr>
      <w:r>
        <w:rPr>
          <w:sz w:val="28"/>
        </w:rPr>
        <w:t>Межнейрональные синапсы (synapses interneuronales) — это места контактов двух нейронов. По локализации различают следующие виды синапсов: аксодендритические, аксосоматические и аксоаксональные (тормозные). Реже встречаются синапсы дендродендритические, дендросоматические и сомасоматические. В световом микроскопе синапсы имеют вид колечек, пуговок, булав (концевые синапсы) или тонких нитей, стелющихся по телу или отросткам другого нейрона. Это так называемые касательные синапсы. На дендритах выявляются синапсы, получившие название дендритических шипиков (шипиковый аппарат). Под электронным микроскопом в синапсах различают так называемый пресинаптический полюс с пресинаптической мембраной одного нейрона и постсинаптический полюс с постсинаптической мембраной (другого нейрона). Между этими двумя полюсами располагается синоптическаящель. На полюсах синапса часто сосредоточено большое количество митохондрий, а в области пресинаптического полюса и синаптической щели — синаптических пузырьков (в химических синапсах).</w:t>
      </w:r>
    </w:p>
    <w:p>
      <w:pPr>
        <w:pStyle w:val="Normal"/>
        <w:widowControl w:val="false"/>
        <w:spacing w:lineRule="auto" w:line="360"/>
        <w:ind w:firstLine="709"/>
        <w:jc w:val="both"/>
        <w:rPr>
          <w:sz w:val="28"/>
        </w:rPr>
      </w:pPr>
      <w:r>
        <w:rPr>
          <w:sz w:val="28"/>
        </w:rPr>
        <w:t>По способу передачи нервного импульса различают химические. электрические и смешанные синапсы. В химических синапсах в синаптических пузырьках содержатся медиаторы — норадреналин в адренэргнческих синапсах (темные синапсы) и ацетилхолин в холинэргических синапсах (светлые синапсы). Нервный импульс в химических синапсах передается с помощью этих медиаторов. В электрических (беспузырьковых) синапсах не имеется синаптических пузырьков с медиаторами. Однако в них наблюдается тесный контакт пре- и постсинаптических мембран. В этом случае нервный импульс передается с помощью электрических потенциалов. Найдены и смешанные синапсы, где передача импульсов осуществляется, видимо, обоими указанными путями.</w:t>
      </w:r>
    </w:p>
    <w:p>
      <w:pPr>
        <w:pStyle w:val="Normal"/>
        <w:widowControl w:val="false"/>
        <w:spacing w:lineRule="auto" w:line="360"/>
        <w:ind w:firstLine="709"/>
        <w:jc w:val="both"/>
        <w:rPr>
          <w:sz w:val="28"/>
        </w:rPr>
      </w:pPr>
      <w:r>
        <w:rPr>
          <w:sz w:val="28"/>
        </w:rPr>
        <w:t>По производимому эффекту различают возбуждающие и тормозные синапсы. В тормозных синапсах медиатором может быть гамма-аминомаслянная кислота. По характеру распространения импульсов различают дивергентные и конвергентные синапсы. В дивергентных синапсах импульс из одного места их возникновения поступает на несколько нейронов, не связанных последовательно. В конвергентных синапсах импульсы из разных мест возникновения поступают, наоборот, к одному нейрону. Однако в каждом синапсе всегда имеет место только одностороннее проведение нервного импульса.</w:t>
      </w:r>
    </w:p>
    <w:p>
      <w:pPr>
        <w:pStyle w:val="Normal"/>
        <w:widowControl w:val="false"/>
        <w:spacing w:lineRule="auto" w:line="360"/>
        <w:ind w:firstLine="709"/>
        <w:jc w:val="both"/>
        <w:rPr>
          <w:sz w:val="28"/>
        </w:rPr>
      </w:pPr>
      <w:r>
        <w:rPr>
          <w:sz w:val="28"/>
        </w:rPr>
        <w:t>Нейроны посредством синапсов объединяются в нейронные цепи. Цепь нейронов, обеспечивающая проведение нервного импульса от рецептора чувствительного нейрона до двигательного нервного окончания, называется рефлекторной дугой.Существуют простые и сложные рефлекторные дуги.</w:t>
      </w:r>
    </w:p>
    <w:p>
      <w:pPr>
        <w:pStyle w:val="Normal"/>
        <w:widowControl w:val="false"/>
        <w:spacing w:lineRule="auto" w:line="360"/>
        <w:ind w:firstLine="709"/>
        <w:jc w:val="both"/>
        <w:rPr>
          <w:sz w:val="28"/>
        </w:rPr>
      </w:pPr>
      <w:r>
        <w:rPr>
          <w:sz w:val="28"/>
        </w:rPr>
        <w:t>Простая рефлекторная дугаобразована всего двумя нейронами: первый чувствительный и второй — двигательный. В сложных рефлекторных дугах между этими нейронами включены еще ассоциативные, вставочные нейроны. Различают также соматические и вегетативные рефлекторные дуги. Соматические рефлекторные дуги регулируют работу скелетной мускулатуры, а вегетативные — обеспечивают непроизвольное сокращение мускулатуры внутренних орган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bCs/>
          <w:iCs/>
          <w:sz w:val="28"/>
          <w:lang w:val="en-US" w:eastAsia="en-US"/>
        </w:rPr>
        <w:t>Нейроны</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t>Среди большого количества нейронов человеческого мозга обнаружено множество непохожих друг на друга клеток, однако в их строении можно найти общие отличительные признаки (рис. 1). У каждого нейрона есть тело (другие названия этой части нейрона: сома, перикарион), где содержится ядро и цитоплазматические органеллы, где происходит синтез белков, нейромедиаторов и других важных компонентов жизнедеятельности клетки. При разрушении тела неизбежно гибнет и вся клетка.</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t>Основные структуры типичного нейрона</w:t>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2697480" cy="321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97480" cy="3214370"/>
                    </a:xfrm>
                    <a:prstGeom prst="rect">
                      <a:avLst/>
                    </a:prstGeom>
                  </pic:spPr>
                </pic:pic>
              </a:graphicData>
            </a:graphic>
          </wp:inline>
        </w:drawing>
      </w:r>
      <w:r>
        <w:br w:type="page"/>
      </w:r>
    </w:p>
    <w:p>
      <w:pPr>
        <w:pStyle w:val="Normal"/>
        <w:widowControl w:val="false"/>
        <w:spacing w:lineRule="auto" w:line="360"/>
        <w:ind w:firstLine="709"/>
        <w:jc w:val="both"/>
        <w:rPr>
          <w:sz w:val="28"/>
          <w:lang w:val="en-US" w:eastAsia="en-US"/>
        </w:rPr>
      </w:pPr>
      <w:r>
        <w:rPr>
          <w:sz w:val="28"/>
          <w:lang w:val="en-US" w:eastAsia="en-US"/>
        </w:rPr>
        <w:t>От тела клетки отходят два типа островков, представляющих собой тонкие нити цитоплазмы; они называются дендрит и аксон. Количество дендритов у различных клеток может существенно отличаться, у большинства нейронов их довольно много, причем каждый из дендритов ветвится подобно дереву, а его многочисленные ветви предназначены для приема сигналов, передаваемых соседними клетками. Получив такие сигналы, дендриты проводят их к телу клетки.</w:t>
      </w:r>
    </w:p>
    <w:p>
      <w:pPr>
        <w:pStyle w:val="Normal"/>
        <w:widowControl w:val="false"/>
        <w:spacing w:lineRule="auto" w:line="360"/>
        <w:ind w:firstLine="709"/>
        <w:jc w:val="both"/>
        <w:rPr>
          <w:sz w:val="28"/>
          <w:lang w:val="en-US" w:eastAsia="en-US"/>
        </w:rPr>
      </w:pPr>
      <w:r>
        <w:rPr>
          <w:sz w:val="28"/>
          <w:lang w:val="en-US" w:eastAsia="en-US"/>
        </w:rPr>
        <w:t xml:space="preserve">В отличие от непостоянного количества дендритов у любой нервной клетки может быть только один аксон, который проводит электрические сигналы лишь в одном направлении: от тела клетки. Эти электрические сигналы называются потенциалами действия и обычно возникают в аксонном холмике - месте отхождения аксона от сомы и распространяются по аксону со скоростью от 1 до 100 м/с. </w:t>
      </w:r>
    </w:p>
    <w:p>
      <w:pPr>
        <w:pStyle w:val="Normal"/>
        <w:widowControl w:val="false"/>
        <w:spacing w:lineRule="auto" w:line="360"/>
        <w:ind w:firstLine="709"/>
        <w:jc w:val="both"/>
        <w:rPr>
          <w:sz w:val="28"/>
          <w:lang w:val="en-US" w:eastAsia="en-US"/>
        </w:rPr>
      </w:pPr>
      <w:r>
        <w:rPr>
          <w:sz w:val="28"/>
          <w:lang w:val="en-US" w:eastAsia="en-US"/>
        </w:rPr>
        <w:t>Диаметр аксона почти одинаков на всем протяжении, у разных клеток его величина варьирует от 0,2 до 20 мкм. Это обстоятельство сказывается на скорости проведения сигнала: чем толще аксон, тем быстрее проводится по нему потенциал действия. Длина аксонов у разных клеток может сильно отличаться: от 0,1 мм до 1м. Многие аксоны заключены в особый футляр, сформированный отростками некоторых клеток глии. Образует этот футляр миелин - жироподобное вещество со свойствами электрического изолятора: в области миелиновых покрытий электрические сигналы не возникают.</w:t>
      </w:r>
    </w:p>
    <w:p>
      <w:pPr>
        <w:pStyle w:val="Normal"/>
        <w:widowControl w:val="false"/>
        <w:spacing w:lineRule="auto" w:line="360"/>
        <w:ind w:firstLine="709"/>
        <w:jc w:val="both"/>
        <w:rPr>
          <w:sz w:val="28"/>
          <w:lang w:val="en-US" w:eastAsia="en-US"/>
        </w:rPr>
      </w:pPr>
      <w:r>
        <w:rPr>
          <w:sz w:val="28"/>
          <w:lang w:val="en-US" w:eastAsia="en-US"/>
        </w:rPr>
        <w:t>Миелиновая оболочка аксона регулярно прерывается участками, свободными от миелина - они называются перехватами Ранвье. По этим перехватам и распространяются потенциалы действия, как бы перескакивая через миелинизированные участки от одного перехвата к другому (такой тип передачи называется сальтаторным, от лат. saltare - прыгать), поэтому скорость проведения оказывается довольно высокой. Некоторые аксоны не имеют миелинового покрытия: в отличие от миелинизированных волокон их называют безмиелиновыми (по другой терминологии миелинизированные и безмиелиновые волокна различают как мякотные и безмякотные). По безмиелиновым волокнам потенциалы действия распространяется медленнее: здесь они не «прыгают», а «ползут» по всей длине аксона.</w:t>
      </w:r>
    </w:p>
    <w:p>
      <w:pPr>
        <w:pStyle w:val="Normal"/>
        <w:widowControl w:val="false"/>
        <w:spacing w:lineRule="auto" w:line="360"/>
        <w:ind w:firstLine="709"/>
        <w:jc w:val="both"/>
        <w:rPr>
          <w:sz w:val="28"/>
          <w:lang w:val="en-US" w:eastAsia="en-US"/>
        </w:rPr>
      </w:pPr>
      <w:r>
        <w:rPr>
          <w:sz w:val="28"/>
          <w:lang w:val="en-US" w:eastAsia="en-US"/>
        </w:rPr>
        <w:t>Неподалеку от своих окончаний большинство аксонов разделяется на тонкие коллатеральные ветви или аксонные терминали, причем некоторые из них могут повернуть назад - это обратные коллатерали. Терминали аксона вступают в контакт с другими клетками, чаще всего с их дендритами, реже - с телом и еще реже - с аксоном. Аксоны эфферентных нейронов контактируют с клетками рабочих органов, которыми являются мышцы или железы внешней секреции. Контактная зона между двумя клетками получила название: синапс. В соответствии с этим термином клетка, передающая сигнал, называется пресинаптической, а получающая сигнал- постсинаптической. В подавляющем большинстве случаев эти клетки анатомически не соединяются и между ними находится синаптическая щель, которая заполнена жидкостью, напоминающей по своему составу плазму крови.</w:t>
      </w:r>
    </w:p>
    <w:p>
      <w:pPr>
        <w:pStyle w:val="Normal"/>
        <w:widowControl w:val="false"/>
        <w:spacing w:lineRule="auto" w:line="360"/>
        <w:ind w:firstLine="709"/>
        <w:jc w:val="both"/>
        <w:rPr>
          <w:sz w:val="28"/>
          <w:lang w:val="en-US" w:eastAsia="en-US"/>
        </w:rPr>
      </w:pPr>
      <w:r>
        <w:rPr>
          <w:sz w:val="28"/>
          <w:lang w:val="en-US" w:eastAsia="en-US"/>
        </w:rPr>
        <w:t>Из-за анатомической разобщенности пресинаптическая клетка может повлиять на постсинаптическую только с помощью химического посредника нейромедиатора или нейротрансмиттера. Медиатор должен выделиться из окончания аксона пресинаптической клетки тогда, когда к этому окончанию подойдет потенциал действия.</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bCs/>
          <w:iCs/>
          <w:sz w:val="28"/>
          <w:lang w:val="en-US" w:eastAsia="en-US"/>
        </w:rPr>
      </w:pPr>
      <w:r>
        <w:rPr>
          <w:bCs/>
          <w:iCs/>
          <w:sz w:val="28"/>
          <w:lang w:val="en-US" w:eastAsia="en-US"/>
        </w:rPr>
        <w:t>Классификация нейронов</w:t>
      </w:r>
    </w:p>
    <w:p>
      <w:pPr>
        <w:pStyle w:val="Normal"/>
        <w:widowControl w:val="false"/>
        <w:spacing w:lineRule="auto" w:line="360"/>
        <w:ind w:firstLine="709"/>
        <w:jc w:val="both"/>
        <w:rPr>
          <w:bCs/>
          <w:iCs/>
          <w:sz w:val="28"/>
          <w:lang w:val="en-US" w:eastAsia="en-US"/>
        </w:rPr>
      </w:pPr>
      <w:r>
        <w:rPr>
          <w:bCs/>
          <w:iCs/>
          <w:sz w:val="28"/>
          <w:lang w:val="en-US" w:eastAsia="en-US"/>
        </w:rPr>
      </w:r>
    </w:p>
    <w:p>
      <w:pPr>
        <w:pStyle w:val="Normal"/>
        <w:widowControl w:val="false"/>
        <w:spacing w:lineRule="auto" w:line="360"/>
        <w:ind w:firstLine="709"/>
        <w:jc w:val="both"/>
        <w:rPr>
          <w:sz w:val="28"/>
          <w:lang w:val="en-US" w:eastAsia="en-US"/>
        </w:rPr>
      </w:pPr>
      <w:r>
        <w:rPr>
          <w:sz w:val="28"/>
          <w:lang w:val="en-US" w:eastAsia="en-US"/>
        </w:rPr>
        <w:t xml:space="preserve">По количеству цитоплазматических отростков принято различать униполярные, биполярные и мультиполярные нейроны. Униполярные нейроны имеют единственный, обычно сильно разветвленный первичный отросток. Одна из его ветвей функционирует как аксон, а остальные - как дендриты. Такие клетки часто встречаются в нервной системе беспозвоночных, а у позвоночных они обнаруживаются лишь в некоторых ганглиях вегетативной нервной системы. </w:t>
      </w:r>
    </w:p>
    <w:p>
      <w:pPr>
        <w:pStyle w:val="Normal"/>
        <w:widowControl w:val="false"/>
        <w:spacing w:lineRule="auto" w:line="360"/>
        <w:ind w:firstLine="709"/>
        <w:jc w:val="both"/>
        <w:rPr>
          <w:sz w:val="28"/>
          <w:lang w:val="en-US" w:eastAsia="en-US"/>
        </w:rPr>
      </w:pPr>
      <w:r>
        <w:rPr>
          <w:sz w:val="28"/>
          <w:lang w:val="en-US" w:eastAsia="en-US"/>
        </w:rPr>
        <w:t xml:space="preserve">У биполярных клеток есть два отростка: дендрит проводит сигналы от периферии к телу клетки, а аксон передает информацию от тела клетки к другим нейронам. Так выглядят, например, некоторые сенсорные нейроны, встречающиеся в сетчатке глаза, в обонятельном эпителии. К этой же разновидности нейронов следует отнести и чувствительные клетки спинальных ганглиев, воспринимающих, например, прикосновение к коже или боль, хотя формально от их тела отходит лишь один отросток, который разделяется на центральную и периферическую ветви. Такие клетки называют псевдоуниполярными, они формировались первоначально как биполярные нейроны, но в процессе развития два их отростка соединились в один, у которого одна ветвь функционирует как аксон, а другая - как дендрит. </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t>Типы нейронов</w:t>
      </w:r>
    </w:p>
    <w:p>
      <w:pPr>
        <w:pStyle w:val="Normal"/>
        <w:widowControl w:val="false"/>
        <w:spacing w:lineRule="auto" w:line="360"/>
        <w:ind w:firstLine="709"/>
        <w:jc w:val="both"/>
        <w:rPr>
          <w:sz w:val="28"/>
          <w:lang w:val="en-US" w:eastAsia="en-US"/>
        </w:rPr>
      </w:pPr>
      <w:r>
        <w:rPr/>
        <w:drawing>
          <wp:inline distT="0" distB="0" distL="0" distR="0">
            <wp:extent cx="376237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762375" cy="3190875"/>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t xml:space="preserve">У мультиполярных клеток один аксон, а дендритов может быть очень много, они отходят от тела клетки, а затем многократно делятся, образуя на своих ветвях многочисленные синапсы с другими нейронами. Так, например, на дендритах только одного мотонейрона спинного мозга образуется около 8000 синапсов, а на дендритах находящихся в коре мозжечка клеток Пуркинье может быть до 150000 синапсов. </w:t>
      </w:r>
    </w:p>
    <w:p>
      <w:pPr>
        <w:pStyle w:val="Normal"/>
        <w:widowControl w:val="false"/>
        <w:spacing w:lineRule="auto" w:line="360"/>
        <w:ind w:firstLine="709"/>
        <w:jc w:val="both"/>
        <w:rPr>
          <w:sz w:val="28"/>
          <w:lang w:val="en-US" w:eastAsia="en-US"/>
        </w:rPr>
      </w:pPr>
      <w:r>
        <w:rPr>
          <w:sz w:val="28"/>
          <w:lang w:val="en-US" w:eastAsia="en-US"/>
        </w:rPr>
        <w:t>Нейроны Пуркинье и самыми крупными клетками человеческого мозга: диаметр их тела около 80 мкм. А рядом с ними обнаруживаются крохотные зернистые клетки, их диаметр всего лишь 6-8 мкм. Мультиполярные нейроны встречаются в нервной системе чаще всего и среди них выявляется множество внешне не похожих друг на друга клеток. Нейроны принято классифицировать не только по форме, но и по выполняемой функции, по их месту в цепи взаимодействующих клеток. Некоторые из них имеют специальные чувствительные окончания - рецепторы, которые возбуждаются при действии на них каких-либо физических или химических факторов, таких как, например, свет, давление, присоединение определенных молекул. После возбуждения рецепторов чувствительные нейроны передают информацию в центральную нервную систему, т. е. проводят сигналы центростремительно или афферентно (лат. afferens - приносящий).</w:t>
      </w:r>
    </w:p>
    <w:p>
      <w:pPr>
        <w:pStyle w:val="Normal"/>
        <w:widowControl w:val="false"/>
        <w:spacing w:lineRule="auto" w:line="360"/>
        <w:ind w:firstLine="709"/>
        <w:jc w:val="both"/>
        <w:rPr>
          <w:sz w:val="28"/>
          <w:lang w:val="en-US" w:eastAsia="en-US"/>
        </w:rPr>
      </w:pPr>
      <w:r>
        <w:rPr>
          <w:sz w:val="28"/>
          <w:lang w:val="en-US" w:eastAsia="en-US"/>
        </w:rPr>
        <w:t>Другая разновидность клеток передает команды от центральной нервной системы к скелетным или гладким мышцам, к сердечной мышце или железам внешней секреции. Это либо двигательные, либо вегетативные нейроны, по которым сигналы распространяются центробежно, а сами такие нейроны называются эфферентными (лат. efferens - выносящий).</w:t>
      </w:r>
    </w:p>
    <w:p>
      <w:pPr>
        <w:pStyle w:val="Normal"/>
        <w:widowControl w:val="false"/>
        <w:spacing w:lineRule="auto" w:line="360"/>
        <w:ind w:firstLine="709"/>
        <w:jc w:val="both"/>
        <w:rPr>
          <w:sz w:val="28"/>
          <w:lang w:val="en-US" w:eastAsia="en-US"/>
        </w:rPr>
      </w:pPr>
      <w:r>
        <w:rPr>
          <w:sz w:val="28"/>
          <w:lang w:val="en-US" w:eastAsia="en-US"/>
        </w:rPr>
        <w:t xml:space="preserve">Все остальные нейроны относятся к категории вставочных или интернейронов, которые образуют основную массу нервной системы - 99,98% от общего количества клеток. Среди них встречаются локальные и проекционные нейроны. Другое название проекционных нейронов - релейные; у них, как правило, длинные аксоны, с помощью которых эти клетки могут передавать переработанную информацию отдаленным регионам мозга. У локальных интернейронов аксоны короткие, эти клетки перерабатывают информацию в ограниченных локальных цепях и взаимодействуют преимущественно с соседними нейронами. </w:t>
      </w:r>
    </w:p>
    <w:p>
      <w:pPr>
        <w:pStyle w:val="Normal"/>
        <w:widowControl w:val="false"/>
        <w:spacing w:lineRule="auto" w:line="360"/>
        <w:ind w:firstLine="709"/>
        <w:jc w:val="both"/>
        <w:rPr>
          <w:bCs/>
          <w:iCs/>
          <w:sz w:val="28"/>
        </w:rPr>
      </w:pPr>
      <w:r>
        <w:rPr>
          <w:bCs/>
          <w:iCs/>
          <w:sz w:val="28"/>
        </w:rPr>
        <w:t>Электрические сигналы</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sz w:val="28"/>
          <w:lang w:val="en-US" w:eastAsia="en-US"/>
        </w:rPr>
      </w:pPr>
      <w:r>
        <w:rPr>
          <w:sz w:val="28"/>
        </w:rPr>
        <w:t>Современный вариант нейронной теории связывает определенные части нервной клетки с характером возникающих в них электрических сигналов. В типичном нейроне есть четыре определяемые морфологические области: сома, дендриты, аксон и пресинаптическое окончание аксона. При возбуждении нейрона в нем последовательно появляется четыре разновидности электрических сигналов: входной, объединенный, проводящийся и выходной.</w:t>
      </w:r>
      <w:r>
        <w:rPr>
          <w:sz w:val="28"/>
          <w:lang w:val="en-US" w:eastAsia="en-US"/>
        </w:rPr>
        <w:t xml:space="preserve"> Каждый из этих сигналов возникает только в определенной морфологической области.</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drawing>
          <wp:inline distT="0" distB="0" distL="0" distR="0">
            <wp:extent cx="4582795" cy="2566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82795" cy="2566670"/>
                    </a:xfrm>
                    <a:prstGeom prst="rect">
                      <a:avLst/>
                    </a:prstGeom>
                  </pic:spPr>
                </pic:pic>
              </a:graphicData>
            </a:graphic>
          </wp:inline>
        </w:drawing>
      </w:r>
    </w:p>
    <w:p>
      <w:pPr>
        <w:pStyle w:val="Normal"/>
        <w:widowControl w:val="false"/>
        <w:spacing w:lineRule="auto" w:line="360"/>
        <w:ind w:firstLine="709"/>
        <w:jc w:val="both"/>
        <w:rPr>
          <w:sz w:val="28"/>
        </w:rPr>
      </w:pPr>
      <w:r>
        <w:rPr>
          <w:sz w:val="28"/>
          <w:lang w:val="en-US" w:eastAsia="en-US"/>
        </w:rPr>
        <w:t>Четыре функциональные области нейрон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t>Чтобы понять различия между этими сигналами, надо иметь некоторое представление о природе нервных импульсов. С наружной и внутренней стороны плазматической мембраны нейрона содержатся разные электрические заряды: с наружной с тороны положительные, с внутренней - отрицательные. Разность между ними называется мембранным потенциалом покоя. Если считать наружный заряд равным нулю, то разность зарядов между наружной и внутренней поверхностями у большинства нейронов оказывается близкой к 65мВ, хотя она и может у отдельных клеток варьировать от - 40 до -80мВ.</w:t>
      </w:r>
    </w:p>
    <w:p>
      <w:pPr>
        <w:pStyle w:val="Normal"/>
        <w:widowControl w:val="false"/>
        <w:spacing w:lineRule="auto" w:line="360"/>
        <w:ind w:firstLine="709"/>
        <w:jc w:val="both"/>
        <w:rPr>
          <w:sz w:val="28"/>
          <w:lang w:val="en-US" w:eastAsia="en-US"/>
        </w:rPr>
      </w:pPr>
      <w:r>
        <w:rPr>
          <w:sz w:val="28"/>
          <w:lang w:val="en-US" w:eastAsia="en-US"/>
        </w:rPr>
        <w:t xml:space="preserve">Возникновение этой разности зарядов обусловлено неодинаковым распределением ионов калия, натрия и хлора внутри клетки и снаружи ее, а также большей проницаемостью покоящейся клеточной мембраны лишь для ионов калия. </w:t>
      </w:r>
    </w:p>
    <w:p>
      <w:pPr>
        <w:pStyle w:val="Normal"/>
        <w:widowControl w:val="false"/>
        <w:spacing w:lineRule="auto" w:line="360"/>
        <w:ind w:firstLine="709"/>
        <w:jc w:val="both"/>
        <w:rPr>
          <w:sz w:val="28"/>
          <w:lang w:val="en-US" w:eastAsia="en-US"/>
        </w:rPr>
      </w:pPr>
      <w:r>
        <w:rPr>
          <w:sz w:val="28"/>
          <w:lang w:val="en-US" w:eastAsia="en-US"/>
        </w:rPr>
        <w:t xml:space="preserve">У возбудимых клеток, к числу которых принадлежат нервные и мышечные, потенциал покоя способен сильно изменяться и эта способность является основой для возникновения электрических сигналов. Уменьшение потенциала покоя, например, с -65 до -60мВ, называется деполяризацией, а увеличение, например, с -65 до -70мВ, - гиперполяризацией. </w:t>
      </w:r>
    </w:p>
    <w:p>
      <w:pPr>
        <w:pStyle w:val="Normal"/>
        <w:widowControl w:val="false"/>
        <w:spacing w:lineRule="auto" w:line="360"/>
        <w:ind w:firstLine="709"/>
        <w:jc w:val="both"/>
        <w:rPr>
          <w:sz w:val="28"/>
          <w:lang w:val="en-US" w:eastAsia="en-US"/>
        </w:rPr>
      </w:pPr>
      <w:r>
        <w:rPr>
          <w:sz w:val="28"/>
          <w:lang w:val="en-US" w:eastAsia="en-US"/>
        </w:rPr>
        <w:t>Если деполяризация достигнет некоторого критического уровня, например -55мВ, то проницаемость мембраны для ионов натрия на короткое время становится максимальной, они устремляются в клетку и в связи с этим трансмембранная разность потенциалов стремительно уменьшается до 0, а затем приобретает положительное значение. Это обстоятельство приводит к закрытию натриевых каналов и стремительному выходу из клетки ионов калия через предназначенные только для них каналы: в результате восстанавливается первоначальная величина мембранного потенциала. Эти быстро происходящие изменения мембранного потенциала называются потенциалом действия. Потенциал действия является проводящимся электрическим сигналом, он быстро распространяется по мембране аксона до самого его окончания, причем нигде не меняет свою амплитуду.</w:t>
      </w:r>
    </w:p>
    <w:p>
      <w:pPr>
        <w:pStyle w:val="Normal"/>
        <w:widowControl w:val="false"/>
        <w:spacing w:lineRule="auto" w:line="360"/>
        <w:ind w:firstLine="709"/>
        <w:jc w:val="both"/>
        <w:rPr>
          <w:sz w:val="28"/>
          <w:lang w:val="en-US" w:eastAsia="en-US"/>
        </w:rPr>
      </w:pPr>
      <w:r>
        <w:rPr>
          <w:sz w:val="28"/>
          <w:lang w:val="en-US" w:eastAsia="en-US"/>
        </w:rPr>
        <w:t>Кроме потенциалов действия в нервной клетке, вследствие изменения ее мембранной проницаемости, могут возникать местные или локальные сигналы: рецепторный потенциал и постсинаптический потенциал. Их амплитуда значительно меньше, чем у потенциала действия, кроме того, она существенно уменьшается при распространении сигнала. По этой причине местные потенциалы и не могут распространяться по мембране далеко от места своего возникновения.</w:t>
      </w:r>
      <w:r>
        <w:br w:type="page"/>
      </w:r>
    </w:p>
    <w:p>
      <w:pPr>
        <w:pStyle w:val="Normal"/>
        <w:widowControl w:val="false"/>
        <w:spacing w:lineRule="auto" w:line="360"/>
        <w:ind w:firstLine="709"/>
        <w:jc w:val="both"/>
        <w:rPr>
          <w:bCs/>
          <w:iCs/>
          <w:sz w:val="28"/>
          <w:lang w:val="en-US" w:eastAsia="en-US"/>
        </w:rPr>
      </w:pPr>
      <w:r>
        <w:rPr>
          <w:bCs/>
          <w:iCs/>
          <w:sz w:val="28"/>
          <w:lang w:val="en-US" w:eastAsia="en-US"/>
        </w:rPr>
        <w:t>Входные сигналы</w:t>
      </w:r>
    </w:p>
    <w:p>
      <w:pPr>
        <w:pStyle w:val="Normal"/>
        <w:widowControl w:val="false"/>
        <w:spacing w:lineRule="auto" w:line="360"/>
        <w:ind w:firstLine="709"/>
        <w:jc w:val="both"/>
        <w:rPr>
          <w:bCs/>
          <w:iCs/>
          <w:sz w:val="28"/>
          <w:lang w:val="en-US" w:eastAsia="en-US"/>
        </w:rPr>
      </w:pPr>
      <w:r>
        <w:rPr>
          <w:bCs/>
          <w:iCs/>
          <w:sz w:val="28"/>
          <w:lang w:val="en-US" w:eastAsia="en-US"/>
        </w:rPr>
      </w:r>
    </w:p>
    <w:p>
      <w:pPr>
        <w:pStyle w:val="Normal"/>
        <w:widowControl w:val="false"/>
        <w:spacing w:lineRule="auto" w:line="360"/>
        <w:ind w:firstLine="709"/>
        <w:jc w:val="both"/>
        <w:rPr>
          <w:sz w:val="28"/>
          <w:lang w:val="en-US" w:eastAsia="en-US"/>
        </w:rPr>
      </w:pPr>
      <w:r>
        <w:rPr>
          <w:sz w:val="28"/>
          <w:lang w:val="en-US" w:eastAsia="en-US"/>
        </w:rPr>
        <w:t>Входными сигналами являются либо рецепторный, либо постсинаптический потенциал. Рецепторный потенциал образуется в окончаниях чувствительного нейрона, когда на них действует определенный стимул: растяжение, давление, свет, химическое вещество и т. п. Действие стимула вызывает открытие определенных ионных каналов мембраны, а последующий ток ионов через эти каналы изменяет первоначальное значение потенциала покоя; в большинстве случаев происходит деполяризация. Эта деполяризация и является рецепторным потенциалом, ее амплитуда пропорциональна силе действующего стимула. Рецепторный потенциал может распространяться от места действия стимула вдоль мембраны, но на относительно небольшое расстояние.</w:t>
      </w:r>
    </w:p>
    <w:p>
      <w:pPr>
        <w:pStyle w:val="Normal"/>
        <w:widowControl w:val="false"/>
        <w:spacing w:lineRule="auto" w:line="360"/>
        <w:ind w:firstLine="709"/>
        <w:jc w:val="both"/>
        <w:rPr>
          <w:sz w:val="28"/>
          <w:lang w:val="en-US" w:eastAsia="en-US"/>
        </w:rPr>
      </w:pPr>
      <w:r>
        <w:rPr>
          <w:sz w:val="28"/>
          <w:lang w:val="en-US" w:eastAsia="en-US"/>
        </w:rPr>
        <w:t>Вторая разновидность входного потенциала - постсинаптический потенциал. Он образуется на постсинаптической клетке после того, как возбужденная пресинаптическая отправит для нее специального химического курьера - нейромедиатор. Добравшись путем диффузии до постсинаптической клетки, медиатор присоединяется к рецепторам ее мембраны, что вызывает открытие ионных каналов. Возникший в связи с этим ток ионов через постсинаптическую мембрану изменяет первоначальное значение потенциала покоя - этот сдвиг и является постсинаптическим потенциалом.</w:t>
      </w:r>
    </w:p>
    <w:p>
      <w:pPr>
        <w:pStyle w:val="Normal"/>
        <w:widowControl w:val="false"/>
        <w:spacing w:lineRule="auto" w:line="360"/>
        <w:ind w:firstLine="709"/>
        <w:jc w:val="both"/>
        <w:rPr>
          <w:sz w:val="28"/>
          <w:lang w:val="en-US" w:eastAsia="en-US"/>
        </w:rPr>
      </w:pPr>
      <w:r>
        <w:rPr>
          <w:sz w:val="28"/>
          <w:lang w:val="en-US" w:eastAsia="en-US"/>
        </w:rPr>
        <w:t xml:space="preserve">В одних синапсах такой сдвиг представляет собой деполяризацию и, если она достигнет критического уровня, то постсинаптический нейрон возбуждается. В других синапсах возникает противоположный по направленности сдвиг: постсинаптическая мембрана гиперполяризуется: величина мембранного потенциала становится больше и уменьшить ее до критического уровня деполяризации становится труднее. Такую клетку трудно возбудить, она заторможена. Таким образом, деполяризующий постсинаптический потенциал является возбуждающим а гиперполяризующий - тормозным. Соответственно этому и сами синапсы подразделяются на возбуждающие (вызывающие деполяризацию) и тормозные (вызывающие гиперполяризацию). Возбуждающие синапсы образуются, по большей части на дендритах постсинаптической клетки, а тормозные - на ее теле. </w:t>
      </w:r>
    </w:p>
    <w:p>
      <w:pPr>
        <w:pStyle w:val="Normal"/>
        <w:widowControl w:val="false"/>
        <w:spacing w:lineRule="auto" w:line="360"/>
        <w:ind w:firstLine="709"/>
        <w:jc w:val="both"/>
        <w:rPr>
          <w:sz w:val="28"/>
          <w:lang w:val="en-US" w:eastAsia="en-US"/>
        </w:rPr>
      </w:pPr>
      <w:r>
        <w:rPr>
          <w:sz w:val="28"/>
          <w:lang w:val="en-US" w:eastAsia="en-US"/>
        </w:rPr>
        <w:t>Вне зависимости от того, что происходит на постсинаптической мембране: деполяризация или гиперполяризация, величина постсинаптических потенциалов всегда пропорциональна количеству подействовавших молекул медиатора, но обычно их амплитуда невелика. Так же, как и рецепторный потенциал, они распространяются вдоль мембраны на очень небольшое расстояние, т. е. относятся к местным потенциалам.</w:t>
      </w:r>
    </w:p>
    <w:p>
      <w:pPr>
        <w:pStyle w:val="Normal"/>
        <w:widowControl w:val="false"/>
        <w:spacing w:lineRule="auto" w:line="360"/>
        <w:ind w:firstLine="709"/>
        <w:jc w:val="both"/>
        <w:rPr>
          <w:sz w:val="28"/>
          <w:lang w:val="en-US" w:eastAsia="en-US"/>
        </w:rPr>
      </w:pPr>
      <w:r>
        <w:rPr>
          <w:sz w:val="28"/>
          <w:lang w:val="en-US" w:eastAsia="en-US"/>
        </w:rPr>
        <w:t>Таким образом, входные сигналы представлены двумя разновидностями местных потенциалов, рецепторным и постсинаптическим, а возникают эти потенциалы в строго определенных областях нейрона: либо в чувствительных окончаниях, либо в синапсах. Чувствительные окончания принадлежат сенсорным нейронам, где рецепторный потенциал возникает под действием каких-либо раздражителей, внешних по отношению к нейрону стимулов. Для интернейронов, а также для эфферентных нейронов входным сигналом может быть только постсинаптический потенциал.</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bCs/>
          <w:iCs/>
          <w:sz w:val="28"/>
          <w:lang w:val="en-US" w:eastAsia="en-US"/>
        </w:rPr>
      </w:pPr>
      <w:r>
        <w:rPr>
          <w:bCs/>
          <w:iCs/>
          <w:sz w:val="28"/>
          <w:lang w:val="en-US" w:eastAsia="en-US"/>
        </w:rPr>
        <w:t>Объединенный сигнал - потенциал действия</w:t>
      </w:r>
    </w:p>
    <w:p>
      <w:pPr>
        <w:pStyle w:val="Normal"/>
        <w:widowControl w:val="false"/>
        <w:spacing w:lineRule="auto" w:line="360"/>
        <w:ind w:firstLine="709"/>
        <w:jc w:val="both"/>
        <w:rPr>
          <w:bCs/>
          <w:iCs/>
          <w:sz w:val="28"/>
          <w:lang w:val="en-US" w:eastAsia="en-US"/>
        </w:rPr>
      </w:pPr>
      <w:r>
        <w:rPr>
          <w:bCs/>
          <w:iCs/>
          <w:sz w:val="28"/>
          <w:lang w:val="en-US" w:eastAsia="en-US"/>
        </w:rPr>
      </w:r>
    </w:p>
    <w:p>
      <w:pPr>
        <w:pStyle w:val="Normal"/>
        <w:widowControl w:val="false"/>
        <w:spacing w:lineRule="auto" w:line="360"/>
        <w:ind w:firstLine="709"/>
        <w:jc w:val="both"/>
        <w:rPr>
          <w:sz w:val="28"/>
          <w:lang w:val="en-US" w:eastAsia="en-US"/>
        </w:rPr>
      </w:pPr>
      <w:r>
        <w:rPr>
          <w:sz w:val="28"/>
          <w:lang w:val="en-US" w:eastAsia="en-US"/>
        </w:rPr>
        <w:t>Объединенный сигнал может возникнуть только в таком участке мембраны, где достаточно много ионных каналов для натрия. В этом отношении идеальным обьектом является аксонный холмик - место отхождения аксона от тела клетки, поскольку именно здесь самая высокая во всей мембране плотность каналов для натрия. Такие каналы являются потенциалзависимыми, т.е. открываются лишь тогда, когда исходное значение потенциала покоя достигнет критического уровня. Типичное для среднестатистического нейрона значение потенциала покоя составляет приблизительно -65мВ, а критический уровень деполяризации соответствует примерно -55 мВ. Стало быть, если удастся деполяризовать мембрану аксонного холмика с -65мВ до -55мВ, то там возникнет потенциал действия.</w:t>
      </w:r>
    </w:p>
    <w:p>
      <w:pPr>
        <w:pStyle w:val="Normal"/>
        <w:widowControl w:val="false"/>
        <w:spacing w:lineRule="auto" w:line="360"/>
        <w:ind w:firstLine="709"/>
        <w:jc w:val="both"/>
        <w:rPr>
          <w:sz w:val="28"/>
          <w:lang w:val="en-US" w:eastAsia="en-US"/>
        </w:rPr>
      </w:pPr>
      <w:r>
        <w:rPr>
          <w:sz w:val="28"/>
          <w:lang w:val="en-US" w:eastAsia="en-US"/>
        </w:rPr>
        <w:t xml:space="preserve">Деполяризовать мембрану способны входные сигналы, т.е. либо постсинаптические потенциалы, либо рецепторные. В случае рецепторных потенциалов местом возникновения объединенного сигнала является ближайший к чувствительным окончаниям перехват Ранвье, где наиболее вероятна деполяризация до критического уровня. В связи с этим надо учесть, что каждый чувствительный нейрон имеет множество окончаний, являющихся ветвями одного отростка. И, если в каждом из этих окончаний при действии стимула возникает очень небольшой по амплитуде рецепторный потенциал и распространяется к перехвату Ранвье с уменьшением амплитуды, то он является лишь малой частью общего деполяризующего сдвига. От каждого чувствительного окончания в одно и то же время перемещаются к ближайшему перехвату Ранвье эти небольшие рецепторные потенциалы, а в области перехвата все они суммируются. Если общая сумма деполяризующего сдвига будет достаточной, то в перехвате возникнет потенциал действия. </w:t>
      </w:r>
    </w:p>
    <w:p>
      <w:pPr>
        <w:pStyle w:val="Normal"/>
        <w:widowControl w:val="false"/>
        <w:spacing w:lineRule="auto" w:line="360"/>
        <w:ind w:firstLine="709"/>
        <w:jc w:val="both"/>
        <w:rPr>
          <w:sz w:val="28"/>
          <w:lang w:val="en-US" w:eastAsia="en-US"/>
        </w:rPr>
      </w:pPr>
      <w:r>
        <w:rPr>
          <w:sz w:val="28"/>
          <w:lang w:val="en-US" w:eastAsia="en-US"/>
        </w:rPr>
        <w:t>Постсинаптические потенциалы, возникающие на дендритах, так же невелики, как и рецепторные потенциалы и так же уменьшаются при распространении от синапса до аксонного холмика, где может возникнуть потенциал действия. Кроме того, на пути распространения постсинаптических потенциалов по телу клетки могут оказаться тормозные гиперполяризующие синапсы и потому возможность деполяризации мембраны аксонного холмика на 10мВ кажется маловероятной. Тем не менее, этот результат регулярно достигается в результате суммации множества небольших постсинаптических потенциалов, возникающих одновременно в многочисленных синапсах, образованных дендритами нейрона с окончаниями аксонов пресинаптических клеток.</w:t>
      </w:r>
    </w:p>
    <w:p>
      <w:pPr>
        <w:pStyle w:val="Normal"/>
        <w:widowControl w:val="false"/>
        <w:spacing w:lineRule="auto" w:line="360"/>
        <w:ind w:firstLine="709"/>
        <w:jc w:val="both"/>
        <w:rPr>
          <w:sz w:val="28"/>
          <w:lang w:val="en-US" w:eastAsia="en-US"/>
        </w:rPr>
      </w:pPr>
      <w:r>
        <w:rPr>
          <w:sz w:val="28"/>
          <w:lang w:val="en-US" w:eastAsia="en-US"/>
        </w:rPr>
        <w:t>Таким образом, объединенный сигнал возникает, как правило, вследствие суммации одновременно образовавшихся многочисленных местных потенциалов. Такая суммация происходит в том месте, где особенно много потенциалзависимых каналов и поэтому легче достигается критический уровень деполяризации. В случае интеграции постсинаптических потенциалов таким местом является аксонный холмик, а суммация рецепторных потенциалов происходит в ближайшем от чувствительных окончаний перехвате Ранвье. Область возникновения объединенного сигнала называется интегративной или триггерной (от англ. trigger - спусковой крючок).</w:t>
      </w:r>
    </w:p>
    <w:p>
      <w:pPr>
        <w:pStyle w:val="Normal"/>
        <w:widowControl w:val="false"/>
        <w:spacing w:lineRule="auto" w:line="360"/>
        <w:ind w:firstLine="709"/>
        <w:jc w:val="both"/>
        <w:rPr>
          <w:bCs/>
          <w:iCs/>
          <w:sz w:val="28"/>
          <w:lang w:val="en-US" w:eastAsia="en-US"/>
        </w:rPr>
      </w:pPr>
      <w:r>
        <w:rPr>
          <w:bCs/>
          <w:iCs/>
          <w:sz w:val="28"/>
          <w:lang w:val="en-US" w:eastAsia="en-US"/>
        </w:rPr>
      </w:r>
    </w:p>
    <w:p>
      <w:pPr>
        <w:pStyle w:val="Normal"/>
        <w:widowControl w:val="false"/>
        <w:spacing w:lineRule="auto" w:line="360"/>
        <w:ind w:firstLine="709"/>
        <w:jc w:val="both"/>
        <w:rPr>
          <w:bCs/>
          <w:iCs/>
          <w:sz w:val="28"/>
          <w:lang w:val="en-US" w:eastAsia="en-US"/>
        </w:rPr>
      </w:pPr>
      <w:r>
        <w:rPr>
          <w:bCs/>
          <w:iCs/>
          <w:sz w:val="28"/>
          <w:lang w:val="en-US" w:eastAsia="en-US"/>
        </w:rPr>
        <w:t>Проведение потенциала действия</w:t>
      </w:r>
    </w:p>
    <w:p>
      <w:pPr>
        <w:pStyle w:val="Normal"/>
        <w:widowControl w:val="false"/>
        <w:spacing w:lineRule="auto" w:line="360"/>
        <w:ind w:firstLine="709"/>
        <w:jc w:val="both"/>
        <w:rPr>
          <w:bCs/>
          <w:iCs/>
          <w:sz w:val="28"/>
          <w:lang w:val="en-US" w:eastAsia="en-US"/>
        </w:rPr>
      </w:pPr>
      <w:r>
        <w:rPr>
          <w:bCs/>
          <w:iCs/>
          <w:sz w:val="28"/>
          <w:lang w:val="en-US" w:eastAsia="en-US"/>
        </w:rPr>
      </w:r>
    </w:p>
    <w:p>
      <w:pPr>
        <w:pStyle w:val="Normal"/>
        <w:widowControl w:val="false"/>
        <w:spacing w:lineRule="auto" w:line="360"/>
        <w:ind w:firstLine="709"/>
        <w:jc w:val="both"/>
        <w:rPr>
          <w:sz w:val="28"/>
          <w:lang w:val="en-US" w:eastAsia="en-US"/>
        </w:rPr>
      </w:pPr>
      <w:r>
        <w:rPr>
          <w:sz w:val="28"/>
          <w:lang w:val="en-US" w:eastAsia="en-US"/>
        </w:rPr>
        <w:t xml:space="preserve">Как уже говорилось, амплитуда входных сигналов пропорциональна силе подействовавшего стимула или количеству выделившегося в синапс нейромедиатора - такие сигналы называют градуальными. Их длительность определяется длительностью стимула или присутствия медиатора в синаптической щели. Амплитуда и длительность потенциала действия от этих факторов не зависят: оба этих параметра всецело определяются свойствами самих клеток. Следовательно, любая комбинация входных сигналов, любой вариант суммации, при единственном условии деполяризации мембраны до критического значения, вызывает один и тот же стандартный образец потенциала действия в триггерной зоне. Он всегда имеет максимальную для данной клетки амплитуду и примерно одинаковую длительность, сколько бы раз ни повторялись вызывающие его условия. </w:t>
      </w:r>
    </w:p>
    <w:p>
      <w:pPr>
        <w:pStyle w:val="Normal"/>
        <w:widowControl w:val="false"/>
        <w:spacing w:lineRule="auto" w:line="360"/>
        <w:ind w:firstLine="709"/>
        <w:jc w:val="both"/>
        <w:rPr>
          <w:sz w:val="28"/>
          <w:lang w:val="en-US" w:eastAsia="en-US"/>
        </w:rPr>
      </w:pPr>
      <w:r>
        <w:rPr>
          <w:sz w:val="28"/>
          <w:lang w:val="en-US" w:eastAsia="en-US"/>
        </w:rPr>
        <w:t>Возникнув в интегративной зоне, потенциал действия быстро распространяется по мембране аксона. Это происходит благодаря появлению локального электрического тока. Поскольку деполяризованный участок мембраны оказывается иначе заряженным, чем соседствующий с ним, между полярно заряженными участками мембраны возникает электрический ток. Под действием этого локального тока деполяризуется до критического уровня соседний участок, что вызывает появление потенциала действия в нем. В случае миелинизированного аксона таким соседним участком мембраны является ближайший к триггерной зоне перехват Ранвье, затем следующий, и потенциал действия начинает «перепрыгивать» от одного перехвата к другому.</w:t>
      </w:r>
    </w:p>
    <w:p>
      <w:pPr>
        <w:pStyle w:val="Normal"/>
        <w:widowControl w:val="false"/>
        <w:spacing w:lineRule="auto" w:line="360"/>
        <w:ind w:firstLine="709"/>
        <w:jc w:val="both"/>
        <w:rPr>
          <w:sz w:val="28"/>
          <w:lang w:val="en-US" w:eastAsia="en-US"/>
        </w:rPr>
      </w:pPr>
      <w:r>
        <w:rPr>
          <w:sz w:val="28"/>
          <w:lang w:val="en-US" w:eastAsia="en-US"/>
        </w:rPr>
        <w:t>Разные нейроны могут многим отличаться друг от друга, но возникающие в них потенциалы действия различить очень трудно, а в большинстве случаев и невозможно. Это в высшей степени стереотипный сигнал у самых разных клеток: сенсорных, интернейронов, моторных. И это свидетельствует о том, что сам потенциал действия не содержит никаких сведений о природе породившего его стимула. О силе стимула свидетельствует частота возникающих потенциалов действия, а определением природы стимула занимаются специфические рецепторы и хорошо упорядоченные межнейронные связи.</w:t>
      </w:r>
    </w:p>
    <w:p>
      <w:pPr>
        <w:pStyle w:val="Normal"/>
        <w:widowControl w:val="false"/>
        <w:spacing w:lineRule="auto" w:line="360"/>
        <w:ind w:firstLine="709"/>
        <w:jc w:val="both"/>
        <w:rPr>
          <w:sz w:val="28"/>
          <w:lang w:val="en-US" w:eastAsia="en-US"/>
        </w:rPr>
      </w:pPr>
      <w:r>
        <w:rPr>
          <w:sz w:val="28"/>
          <w:lang w:val="en-US" w:eastAsia="en-US"/>
        </w:rPr>
        <w:t>Таким образом, возникший в триггерной зоне потенциал действия быстро распространяется по ходу аксона к его окончанию. Это передвижение связано с образованием локальных электрических токов, под влиянием которых потенциал действия как бы заново возникает в соседнем участке аксона. Параметры потенциала действия при проведении по аксону нисколько не меняются, что позволяет передавать информацию без искажений. Если аксоны нескольких нейронов оказываются в общем пучке волокон, то по каждому из них возбуждение распространяется изолированно.</w:t>
      </w:r>
    </w:p>
    <w:p>
      <w:pPr>
        <w:pStyle w:val="Normal"/>
        <w:widowControl w:val="false"/>
        <w:spacing w:lineRule="auto" w:line="360"/>
        <w:ind w:firstLine="709"/>
        <w:jc w:val="both"/>
        <w:rPr>
          <w:bCs/>
          <w:iCs/>
          <w:sz w:val="28"/>
          <w:lang w:val="en-US" w:eastAsia="en-US"/>
        </w:rPr>
      </w:pPr>
      <w:r>
        <w:rPr>
          <w:bCs/>
          <w:iCs/>
          <w:sz w:val="28"/>
          <w:lang w:val="en-US" w:eastAsia="en-US"/>
        </w:rPr>
      </w:r>
    </w:p>
    <w:p>
      <w:pPr>
        <w:pStyle w:val="Normal"/>
        <w:widowControl w:val="false"/>
        <w:spacing w:lineRule="auto" w:line="360"/>
        <w:ind w:firstLine="709"/>
        <w:jc w:val="both"/>
        <w:rPr>
          <w:bCs/>
          <w:iCs/>
          <w:sz w:val="28"/>
          <w:lang w:val="en-US" w:eastAsia="en-US"/>
        </w:rPr>
      </w:pPr>
      <w:r>
        <w:rPr>
          <w:bCs/>
          <w:iCs/>
          <w:sz w:val="28"/>
          <w:lang w:val="en-US" w:eastAsia="en-US"/>
        </w:rPr>
        <w:t>Выходной сигнал</w:t>
      </w:r>
    </w:p>
    <w:p>
      <w:pPr>
        <w:pStyle w:val="Normal"/>
        <w:widowControl w:val="false"/>
        <w:spacing w:lineRule="auto" w:line="360"/>
        <w:ind w:firstLine="709"/>
        <w:jc w:val="both"/>
        <w:rPr>
          <w:bCs/>
          <w:iCs/>
          <w:sz w:val="28"/>
          <w:lang w:val="en-US" w:eastAsia="en-US"/>
        </w:rPr>
      </w:pPr>
      <w:r>
        <w:rPr>
          <w:bCs/>
          <w:iCs/>
          <w:sz w:val="28"/>
          <w:lang w:val="en-US" w:eastAsia="en-US"/>
        </w:rPr>
      </w:r>
    </w:p>
    <w:p>
      <w:pPr>
        <w:pStyle w:val="Normal"/>
        <w:widowControl w:val="false"/>
        <w:spacing w:lineRule="auto" w:line="360"/>
        <w:ind w:firstLine="709"/>
        <w:jc w:val="both"/>
        <w:rPr>
          <w:sz w:val="28"/>
          <w:lang w:val="en-US" w:eastAsia="en-US"/>
        </w:rPr>
      </w:pPr>
      <w:r>
        <w:rPr>
          <w:sz w:val="28"/>
          <w:lang w:val="en-US" w:eastAsia="en-US"/>
        </w:rPr>
        <w:t>Выходной сигнал адресуется другой клетке или одновременно нескольким клеткам и в подавляющем большинстве случаев представляет собой выделение химического посредника - нейротрансмиттера или медиатора В пресинаптических окончаниях аксона заранее запасенный медиатор хранится в синаптических пузырьках, которые накапливаются в специальных участках - активных зонах. Когда потенциал действия добирается до пресинаптического окончания, содержимое синаптических пузырьков путем экзоцитоза опорожняется в синаптическую щель.</w:t>
      </w:r>
    </w:p>
    <w:p>
      <w:pPr>
        <w:pStyle w:val="Normal"/>
        <w:widowControl w:val="false"/>
        <w:spacing w:lineRule="auto" w:line="360"/>
        <w:ind w:firstLine="709"/>
        <w:jc w:val="both"/>
        <w:rPr>
          <w:sz w:val="28"/>
          <w:lang w:val="en-US" w:eastAsia="en-US"/>
        </w:rPr>
      </w:pPr>
      <w:r>
        <w:rPr>
          <w:sz w:val="28"/>
          <w:lang w:val="en-US" w:eastAsia="en-US"/>
        </w:rPr>
        <w:t>Химическими посредниками передачи информации могут служить разные вещества: небольшие молекулы, как, например, ацетилхолин или глутамат, либо достаточно крупные молекулы пептидов - все они специально синтезируются в нейроне для передачи сигнала. Попов в синаптическую щель, медиатор диффундирует к постсинаптической мембране и присоединяется к ее рецепторам. В результате связи рецепторов с медиатором изменяется ионный ток через каналы постсинаптической мембраны, а это приводит к изменению значения потенциала покоя постсинаптической клетки, т. е. в ней возникает входной сигнал - в данном случае постсинаптический потенциал.</w:t>
      </w:r>
    </w:p>
    <w:p>
      <w:pPr>
        <w:pStyle w:val="Normal"/>
        <w:widowControl w:val="false"/>
        <w:spacing w:lineRule="auto" w:line="360"/>
        <w:ind w:firstLine="709"/>
        <w:jc w:val="both"/>
        <w:rPr>
          <w:sz w:val="28"/>
          <w:lang w:val="en-US" w:eastAsia="en-US"/>
        </w:rPr>
      </w:pPr>
      <w:r>
        <w:rPr>
          <w:sz w:val="28"/>
          <w:lang w:val="en-US" w:eastAsia="en-US"/>
        </w:rPr>
        <w:t>Таким образом, почти в каждом нейроне, независимо от его величины, формы и занимаемой в цепи нейронов позиции, можно обнаружить 4 функциональные области: локальную рецептивную зону, интегративную, зону проведения сигнала и выходную или секреторную зону.</w:t>
      </w:r>
    </w:p>
    <w:p>
      <w:pPr>
        <w:pStyle w:val="Normal"/>
        <w:widowControl w:val="false"/>
        <w:spacing w:lineRule="auto" w:line="360"/>
        <w:ind w:firstLine="709"/>
        <w:jc w:val="both"/>
        <w:rPr>
          <w:bCs/>
          <w:iCs/>
          <w:sz w:val="28"/>
          <w:lang w:val="en-US" w:eastAsia="en-US"/>
        </w:rPr>
      </w:pPr>
      <w:r>
        <w:rPr>
          <w:bCs/>
          <w:iCs/>
          <w:sz w:val="28"/>
          <w:lang w:val="en-US" w:eastAsia="en-US"/>
        </w:rPr>
      </w:r>
    </w:p>
    <w:p>
      <w:pPr>
        <w:pStyle w:val="Normal"/>
        <w:widowControl w:val="false"/>
        <w:spacing w:lineRule="auto" w:line="360"/>
        <w:ind w:firstLine="709"/>
        <w:jc w:val="both"/>
        <w:rPr>
          <w:bCs/>
          <w:iCs/>
          <w:sz w:val="28"/>
          <w:lang w:val="en-US" w:eastAsia="en-US"/>
        </w:rPr>
      </w:pPr>
      <w:r>
        <w:rPr>
          <w:bCs/>
          <w:iCs/>
          <w:sz w:val="28"/>
          <w:lang w:val="en-US" w:eastAsia="en-US"/>
        </w:rPr>
        <w:t>Глия</w:t>
      </w:r>
    </w:p>
    <w:p>
      <w:pPr>
        <w:pStyle w:val="Normal"/>
        <w:widowControl w:val="false"/>
        <w:spacing w:lineRule="auto" w:line="360"/>
        <w:ind w:firstLine="709"/>
        <w:jc w:val="both"/>
        <w:rPr>
          <w:bCs/>
          <w:iCs/>
          <w:sz w:val="28"/>
          <w:lang w:val="en-US" w:eastAsia="en-US"/>
        </w:rPr>
      </w:pPr>
      <w:r>
        <w:rPr>
          <w:bCs/>
          <w:iCs/>
          <w:sz w:val="28"/>
          <w:lang w:val="en-US" w:eastAsia="en-US"/>
        </w:rPr>
      </w:r>
    </w:p>
    <w:p>
      <w:pPr>
        <w:pStyle w:val="Normal"/>
        <w:widowControl w:val="false"/>
        <w:spacing w:lineRule="auto" w:line="360"/>
        <w:ind w:firstLine="709"/>
        <w:jc w:val="both"/>
        <w:rPr/>
      </w:pPr>
      <w:r>
        <w:rPr>
          <w:sz w:val="28"/>
          <w:lang w:val="en-US" w:eastAsia="en-US"/>
        </w:rPr>
        <w:t>Во всех органах человеческого тела, кроме мозга, функционирующие клетки удерживаются вместе межклеточным веществом соединительной ткани В нервной системе эту роль выполняет глия (от греч. глия - клей), клетки которой образуются из общих с нейронами предшественниц на раннем этапе развития мозга. Глия создает опору для нейронов, объединяет отдельные элементы нервной системы, но, в то же время, изолирует друг от друга разные группы нейронов, а также большую часть их аксонов. Тем самым она формирует структуру мозга. Численность клеток глии превышает количество нейронов в мозгу приблизительно в 10 раз. Эти клетки отличаются друг от друга по внешнему виду и по выполняемой функции.</w:t>
      </w:r>
    </w:p>
    <w:p>
      <w:pPr>
        <w:pStyle w:val="Normal"/>
        <w:widowControl w:val="false"/>
        <w:spacing w:lineRule="auto" w:line="360"/>
        <w:ind w:firstLine="709"/>
        <w:jc w:val="both"/>
        <w:rPr>
          <w:sz w:val="28"/>
          <w:lang w:val="en-US" w:eastAsia="en-US"/>
        </w:rPr>
      </w:pPr>
      <w:r>
        <w:rPr>
          <w:sz w:val="28"/>
          <w:lang w:val="en-US" w:eastAsia="en-US"/>
        </w:rPr>
        <w:t>Клетки ейроглии</w:t>
      </w:r>
    </w:p>
    <w:p>
      <w:pPr>
        <w:pStyle w:val="Normal"/>
        <w:widowControl w:val="false"/>
        <w:spacing w:lineRule="auto" w:line="360"/>
        <w:ind w:firstLine="709"/>
        <w:jc w:val="both"/>
        <w:rPr>
          <w:sz w:val="28"/>
          <w:szCs w:val="28"/>
        </w:rPr>
      </w:pPr>
      <w:r>
        <w:rPr/>
        <w:drawing>
          <wp:inline distT="0" distB="0" distL="0" distR="0">
            <wp:extent cx="4096385" cy="236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3" r="-7" b="-13"/>
                    <a:stretch>
                      <a:fillRect/>
                    </a:stretch>
                  </pic:blipFill>
                  <pic:spPr bwMode="auto">
                    <a:xfrm>
                      <a:off x="0" y="0"/>
                      <a:ext cx="4096385" cy="23641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val="en-US" w:eastAsia="en-US"/>
        </w:rPr>
      </w:pPr>
      <w:r>
        <w:rPr>
          <w:sz w:val="28"/>
          <w:lang w:val="en-US" w:eastAsia="en-US"/>
        </w:rPr>
        <w:t>Самыми распространенными среди клеток глии являются астроциты, например, в мозолистом теле они составляют 1/4 всех клеток глии. У астроцита неправильной, звездчатой формы тело с многочисленными и относительно длинными отростками, одни из которых направлены к нейронам, а другие - к кровеносным капиллярам. Эти отростки расширяются на концах, образуя т. н. а строцитарную ножку. На поверхности капилляра отростки соседних астроцитов плотно смыкаются друг с другом и практически полностью обвертывают кровеносный сосуд. Подобная изоляция сосуда является одним из способов формирования гематоэнцефалического барьера - граници между кровью и нервной тканью, закрытой для многих находящихся в крови веществ.</w:t>
      </w:r>
    </w:p>
    <w:p>
      <w:pPr>
        <w:pStyle w:val="Normal"/>
        <w:widowControl w:val="false"/>
        <w:spacing w:lineRule="auto" w:line="360"/>
        <w:ind w:firstLine="709"/>
        <w:jc w:val="both"/>
        <w:rPr>
          <w:sz w:val="28"/>
          <w:lang w:val="en-US" w:eastAsia="en-US"/>
        </w:rPr>
      </w:pPr>
      <w:r>
        <w:rPr>
          <w:sz w:val="28"/>
          <w:lang w:val="en-US" w:eastAsia="en-US"/>
        </w:rPr>
        <w:t>Другие отростки астроцита почти целиком обвертывают тела нейронов. Если нейрон возбуждается длительно, вокруг него повышается концентрация ионов калия, а это может уменьшить возбудимость соседних нейронов. Астроциты предупреждают такую возможность, поглощая излишки калия, - тем самым они выполняют функцию буфера. Некоторые клетки глии при этом деполяризуются, а поскольку они связанны между собою щелевыми контактами, между деполяризованными и находящимися в покое клетками возникает ток. Это, однако, не приводит к возбуждению, так как в мембране клеток глии очень мало потенциалзависимых каналов для натрия или кальция. Несмотря на то, что повышение концентрации ионов калия у астроцитов изменяет некоторые их свойства, в настоящее время нет достаточных оснований считать их прямыми участниками переноса нервных импульсов.</w:t>
      </w:r>
    </w:p>
    <w:p>
      <w:pPr>
        <w:pStyle w:val="Normal"/>
        <w:widowControl w:val="false"/>
        <w:spacing w:lineRule="auto" w:line="360"/>
        <w:ind w:firstLine="709"/>
        <w:jc w:val="both"/>
        <w:rPr>
          <w:sz w:val="28"/>
          <w:lang w:val="en-US" w:eastAsia="en-US"/>
        </w:rPr>
      </w:pPr>
      <w:r>
        <w:rPr>
          <w:sz w:val="28"/>
          <w:lang w:val="en-US" w:eastAsia="en-US"/>
        </w:rPr>
        <w:t>Другие разновидности клеток глии: олигодендроциты и шванновские клетки похожи друг на друга по внешнему виду и по выполняемой функции. У них маленькое тело и относительно небольшие, как бы расплющенные отростки, которые многократно обертывают аксоны нейронов, тем самым обеспечивая им изолирующий миелиновый футляр. Миелин - это жироподобное вещество, которое выполняет роль электроизолятора.</w:t>
      </w:r>
    </w:p>
    <w:p>
      <w:pPr>
        <w:pStyle w:val="Normal"/>
        <w:widowControl w:val="false"/>
        <w:spacing w:lineRule="auto" w:line="360"/>
        <w:ind w:firstLine="709"/>
        <w:jc w:val="both"/>
        <w:rPr>
          <w:sz w:val="28"/>
          <w:lang w:val="en-US" w:eastAsia="en-US"/>
        </w:rPr>
      </w:pPr>
      <w:r>
        <w:rPr>
          <w:sz w:val="28"/>
          <w:lang w:val="en-US" w:eastAsia="en-US"/>
        </w:rPr>
        <w:t>Олигодендроциты создают миелиновую изоляцию аксонов в центральной нервной системе, причем каждый олигодендроцит обслуживает, как правило, несколько аксонов. Шванновские клетки покрывают миелином волокна периферической нервной системы, причем каждая шванновская клетка занимается только одним аксоном.</w:t>
      </w:r>
    </w:p>
    <w:p>
      <w:pPr>
        <w:pStyle w:val="Normal"/>
        <w:widowControl w:val="false"/>
        <w:spacing w:lineRule="auto" w:line="360"/>
        <w:ind w:firstLine="709"/>
        <w:jc w:val="both"/>
        <w:rPr>
          <w:sz w:val="28"/>
          <w:lang w:val="en-US" w:eastAsia="en-US"/>
        </w:rPr>
      </w:pPr>
      <w:r>
        <w:rPr>
          <w:sz w:val="28"/>
          <w:lang w:val="en-US" w:eastAsia="en-US"/>
        </w:rPr>
        <w:t>В белом и сером веществе мозга рассеяны клетки микроглии. В отличие от других клеток глии в мозгу они - чужаки. Они образуются из моноцитов крови, сумевших пройти сквозь стенки капилляров в мозг, чтобы в нем поселится. Клетки микроглии выполняют роль мусорщиков: они захватывают и разрушают обломки разрушающихся клеток, эта работа становится особенно заметной на фоне повреждений мозга.</w:t>
      </w:r>
    </w:p>
    <w:p>
      <w:pPr>
        <w:pStyle w:val="Normal"/>
        <w:widowControl w:val="false"/>
        <w:spacing w:lineRule="auto" w:line="360"/>
        <w:ind w:firstLine="709"/>
        <w:jc w:val="both"/>
        <w:rPr>
          <w:sz w:val="28"/>
          <w:lang w:val="en-US" w:eastAsia="en-US"/>
        </w:rPr>
      </w:pPr>
      <w:r>
        <w:rPr>
          <w:sz w:val="28"/>
          <w:lang w:val="en-US" w:eastAsia="en-US"/>
        </w:rPr>
        <w:t>Особую роль клетки глии выполняют, по-видимому, во время развития мозга. Некоторые из разновидности регулируют направление перемещения нейронов в определенные регионы растущего мозга, а также направление роста аксонов. Другие клетки глии возможно участвуют в питании нервных клеток путем регуляции кровотока, а тем самым транспорта глюкозы и кислорода.</w:t>
      </w:r>
    </w:p>
    <w:p>
      <w:pPr>
        <w:pStyle w:val="Normal"/>
        <w:widowControl w:val="false"/>
        <w:spacing w:lineRule="auto" w:line="360"/>
        <w:ind w:firstLine="709"/>
        <w:jc w:val="center"/>
        <w:rPr>
          <w:color w:val="FFFFFF"/>
          <w:sz w:val="28"/>
        </w:rPr>
      </w:pPr>
      <w:r>
        <w:rPr>
          <w:color w:val="FFFFFF"/>
          <w:sz w:val="28"/>
        </w:rPr>
        <w:t>нервный волокно ткань</w:t>
      </w:r>
      <w:r>
        <w:br w:type="page"/>
      </w:r>
    </w:p>
    <w:p>
      <w:pPr>
        <w:pStyle w:val="Normal"/>
        <w:widowControl w:val="false"/>
        <w:spacing w:lineRule="auto" w:line="360"/>
        <w:ind w:firstLine="709"/>
        <w:jc w:val="both"/>
        <w:rPr>
          <w:sz w:val="28"/>
        </w:rPr>
      </w:pPr>
      <w:r>
        <w:rPr>
          <w:sz w:val="28"/>
        </w:rPr>
        <w:t>Дуга рефлекторна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Рефлекторная дуга - это цепь нейронов от периферического рецептора через центральную нервную систему к периферическому эффектору. Элементами рефлекторной дуги являются периферический рецептор , афферентный путь , один или больше вставочных нейронов , эфферентный путь и эффектор . </w:t>
      </w:r>
    </w:p>
    <w:p>
      <w:pPr>
        <w:pStyle w:val="Normal"/>
        <w:widowControl w:val="false"/>
        <w:spacing w:lineRule="auto" w:line="360"/>
        <w:ind w:firstLine="709"/>
        <w:jc w:val="both"/>
        <w:rPr>
          <w:sz w:val="28"/>
        </w:rPr>
      </w:pPr>
      <w:r>
        <w:rPr>
          <w:sz w:val="28"/>
        </w:rPr>
        <w:t xml:space="preserve">Все рецепторы участвуют в тех или иных рефлексах, так что их афферентные волокна служат афферентным путем соответствующей рефлекторной дуги. Число вставочных нейронов всегда больше одного, кроме моносинаптического рефлекса растяжения . Эфферентный путь представлен либо двигательными аксонами , либо постганглионарными волокнами вегетативной нервной системы , а эффекторами являются скелетные мышцы и гладкие мышцы , сердце , железы . </w:t>
      </w:r>
    </w:p>
    <w:p>
      <w:pPr>
        <w:pStyle w:val="Normal"/>
        <w:widowControl w:val="false"/>
        <w:spacing w:lineRule="auto" w:line="360"/>
        <w:ind w:firstLine="709"/>
        <w:jc w:val="both"/>
        <w:rPr/>
      </w:pPr>
      <w:r>
        <w:rPr>
          <w:sz w:val="28"/>
        </w:rPr>
        <w:t xml:space="preserve">Время от начала стимула до реакции эффектора называется временем рефлекса. В большинстве случаев оно определяется в основном временем проведения в афферентных и в эфферентных путях и в центральной части рефлекторной дуги, к которому следует прибавить время трансформации стимула в рецепторе в распространяющийся импульс, время передачи через синапсы в центральной нервной системе (синаптическая задержка), время передачи от эфферентного пути к эффектору и время активации эффектора. </w:t>
      </w:r>
    </w:p>
    <w:p>
      <w:pPr>
        <w:pStyle w:val="Normal"/>
        <w:widowControl w:val="false"/>
        <w:spacing w:lineRule="auto" w:line="360"/>
        <w:ind w:firstLine="709"/>
        <w:jc w:val="both"/>
        <w:rPr>
          <w:sz w:val="28"/>
        </w:rPr>
      </w:pPr>
      <w:r>
        <w:rPr>
          <w:sz w:val="28"/>
        </w:rPr>
        <w:t>Рефлекторные дуги делятся на несколько типов</w:t>
      </w:r>
    </w:p>
    <w:p>
      <w:pPr>
        <w:pStyle w:val="Normal"/>
        <w:widowControl w:val="false"/>
        <w:spacing w:lineRule="auto" w:line="360"/>
        <w:ind w:firstLine="709"/>
        <w:jc w:val="both"/>
        <w:rPr>
          <w:sz w:val="28"/>
        </w:rPr>
      </w:pPr>
      <w:r>
        <w:rPr>
          <w:sz w:val="28"/>
        </w:rPr>
        <w:t xml:space="preserve">1. Моносинаптические рефлекторные дуги - в такой дуге участвует только один синапс, находящийся в центральной нервной системе. Такие рефлексы весьма обычны у всех позвоночных, они участвуют в регуляции мышечного тонуса и позы (например, коленный рефлекс). В этих дугах нейроны не доходят до головного мозга , и рефлекторные акты осуществляются без его участия, так как они стереотипны и не требуют обдумывания или сознательного решения. Они экономны в отношении числа участвующих центральных нейронов и обходятся без вмешательства головного мозга . </w:t>
      </w:r>
    </w:p>
    <w:p>
      <w:pPr>
        <w:pStyle w:val="Normal"/>
        <w:widowControl w:val="false"/>
        <w:spacing w:lineRule="auto" w:line="360"/>
        <w:ind w:firstLine="709"/>
        <w:jc w:val="both"/>
        <w:rPr>
          <w:sz w:val="28"/>
        </w:rPr>
      </w:pPr>
      <w:r>
        <w:rPr>
          <w:sz w:val="28"/>
        </w:rPr>
        <w:t xml:space="preserve">2. Полисинаптические спинномозговые рефлекторные дуги - в них участвуют по меньшей мере два синапса, находящиеся в ЦНС , так как в дугу включен третий нейрон - вставочный, или промежуточный нейрон . Здесь имеются синапсы между сенсорным нейроном и вставочным нейроном и между вставочным и двигательным нейронами . Такие рефлекторные дуги позволяют организму осуществлять автоматические непроизвольные реакции, необходимые для приспособления к изменениям внешней среды (например, зрачковый рефлекс или сохранение равновесия при передвижении) и к изменениям в самом организме ( регуляция частоты дыхания , кровяного давления и т.п.). </w:t>
      </w:r>
    </w:p>
    <w:p>
      <w:pPr>
        <w:pStyle w:val="Normal"/>
        <w:widowControl w:val="false"/>
        <w:spacing w:lineRule="auto" w:line="360"/>
        <w:ind w:firstLine="709"/>
        <w:jc w:val="both"/>
        <w:rPr>
          <w:sz w:val="28"/>
        </w:rPr>
      </w:pPr>
      <w:r>
        <w:rPr>
          <w:sz w:val="28"/>
        </w:rPr>
        <w:t>3. Полисинаптические рефлекторные дуги с участием как спинного, так и головного мозга - в рефлекторных дугах этого типа имеется синапс в спинном мозге между сенсорным нейроном и нейроном, посылающим импульсы в головной мозг.</w:t>
      </w:r>
    </w:p>
    <w:p>
      <w:pPr>
        <w:pStyle w:val="Normal"/>
        <w:widowControl w:val="false"/>
        <w:spacing w:lineRule="auto" w:line="360"/>
        <w:ind w:firstLine="709"/>
        <w:jc w:val="both"/>
        <w:rPr>
          <w:sz w:val="28"/>
        </w:rPr>
      </w:pPr>
      <w:r>
        <w:rPr>
          <w:sz w:val="28"/>
        </w:rPr>
        <w:t xml:space="preserve">Рефлексы поддаются классификации по различным критериям. Так, в зависимости от уровня замыкания дуги, т.е. по месту локализации рефлекторного центра, рефлексы подразделяют на спинальные (рефлекс замыкается в спинном мозге), бульбарные (рефлекторный центр – продолговатый мозг), мезэнцефальные (замыкание рефлекторной дуги осуществляется в среднем мозге), диэнцефальные и кортикальные рефлекторные центры находятся в конечном мозге и коре больших полушарий соответственно. </w:t>
      </w:r>
    </w:p>
    <w:p>
      <w:pPr>
        <w:pStyle w:val="Normal"/>
        <w:widowControl w:val="false"/>
        <w:spacing w:lineRule="auto" w:line="360"/>
        <w:ind w:firstLine="709"/>
        <w:jc w:val="both"/>
        <w:rPr>
          <w:sz w:val="28"/>
        </w:rPr>
      </w:pPr>
      <w:r>
        <w:rPr>
          <w:sz w:val="28"/>
        </w:rPr>
        <w:t xml:space="preserve">По эффекторному признаку они бывают соматические, когда эфферентный путь рефлекса осуществляет двигательную иннервацию скелетной мускулатуры, и вегетативные, когда эффекторами являются внутренние органы. </w:t>
      </w:r>
    </w:p>
    <w:p>
      <w:pPr>
        <w:pStyle w:val="Normal"/>
        <w:widowControl w:val="false"/>
        <w:spacing w:lineRule="auto" w:line="360"/>
        <w:ind w:firstLine="709"/>
        <w:jc w:val="both"/>
        <w:rPr>
          <w:sz w:val="28"/>
        </w:rPr>
      </w:pPr>
      <w:r>
        <w:rPr>
          <w:sz w:val="28"/>
        </w:rPr>
        <w:t xml:space="preserve">В зависимости от вида раздражаемых рецепторов рефлексы делят на экстероцептивные (если рецептор воспринимает информацию из внешней среды), проприоцептивные (рефлекторная дуга начинается от рецепторов костно-мышечно-сухожильного аппарата) и интероцептивные (от рецепторов внутренних органов). </w:t>
      </w:r>
    </w:p>
    <w:p>
      <w:pPr>
        <w:pStyle w:val="Normal"/>
        <w:widowControl w:val="false"/>
        <w:spacing w:lineRule="auto" w:line="360"/>
        <w:ind w:firstLine="709"/>
        <w:jc w:val="both"/>
        <w:rPr>
          <w:sz w:val="28"/>
        </w:rPr>
      </w:pPr>
      <w:r>
        <w:rPr>
          <w:sz w:val="28"/>
        </w:rPr>
        <w:t xml:space="preserve">Интероцептивные рефлексы, в свою очередь, подразделяются на висцеро-висцеральные (рефлекторная дуга связывает два внутренних органа), висцеро-мышечные (рецепторы находятся на мышечно-сухожильном аппарате, эффектор – внутренний орган) и висцеро-кутанные (рецепторы локализованы в коже, рабочие органы – внутренности). </w:t>
      </w:r>
    </w:p>
    <w:p>
      <w:pPr>
        <w:pStyle w:val="Normal"/>
        <w:widowControl w:val="false"/>
        <w:spacing w:lineRule="auto" w:line="360"/>
        <w:ind w:firstLine="709"/>
        <w:jc w:val="both"/>
        <w:rPr>
          <w:sz w:val="28"/>
        </w:rPr>
      </w:pPr>
      <w:r>
        <w:rPr>
          <w:sz w:val="28"/>
        </w:rPr>
        <w:t>По Павлову, рефлексы делят на условные (выработанные в течение жизни, специфичные для каждого индивида) и безусловные (врожденные, видоспецифичные: пищевые, половые, оборонительно-двигательные, гомеостатические и др.).</w:t>
      </w:r>
    </w:p>
    <w:p>
      <w:pPr>
        <w:pStyle w:val="Normal"/>
        <w:widowControl w:val="false"/>
        <w:spacing w:lineRule="auto" w:line="360"/>
        <w:ind w:firstLine="709"/>
        <w:jc w:val="both"/>
        <w:rPr>
          <w:sz w:val="28"/>
        </w:rPr>
      </w:pPr>
      <w:r>
        <w:rPr>
          <w:sz w:val="28"/>
        </w:rPr>
        <w:t>Независимо от вида рефлекса его рефлекторная дуга содержит рецептор, афферентный путь, нервный центр, эфферентный путь, рабочий орган и обратную связь. Исключением являются аксон-рефлексы, рефлекторная дуга которого располагается в пределах одного нейрона: чувствительные отростки генерируют центростремительные импульсы, которые, проходя через тело нейрона, по аксону распространяются в центральную нервную систему, а по ответвлению аксона импульсы доходят уже до эффектора. Подобные рефлексы относят к функционированию метасимпатической нервной системы, через них, например, осуществляются механизмы регулирования тонуса сосудов и деятельности желез кожи.</w:t>
      </w:r>
    </w:p>
    <w:p>
      <w:pPr>
        <w:pStyle w:val="Normal"/>
        <w:widowControl w:val="false"/>
        <w:spacing w:lineRule="auto" w:line="360"/>
        <w:ind w:firstLine="709"/>
        <w:jc w:val="both"/>
        <w:rPr/>
      </w:pPr>
      <w:r>
        <w:rPr>
          <w:sz w:val="28"/>
        </w:rPr>
        <w:t>Функцию восприятия раздражения и превращения его в энергию возбуждения выполняют рецепторы рефлекторных дуг. Рецепторная энергия возбуждения носит характер локального ответа, что имеет значение в градации возбуждения по силе.</w:t>
      </w:r>
    </w:p>
    <w:p>
      <w:pPr>
        <w:pStyle w:val="Normal"/>
        <w:widowControl w:val="false"/>
        <w:spacing w:lineRule="auto" w:line="360"/>
        <w:ind w:firstLine="709"/>
        <w:jc w:val="both"/>
        <w:rPr/>
      </w:pPr>
      <w:r>
        <w:rPr>
          <w:sz w:val="28"/>
        </w:rPr>
        <w:t>Исходя из строения и происхождения рецепторов, их можно разделить на первично-чувствующие, вторично-чувствующие и свободные нервные окончания. У первых в качестве рецептора действует сам нейрон (развивается из нейроэпителия), т.е. между раздражителем и первым афферентным нейроном нет структур-посредников. Локальный ответ первично-чувствующих рецепторов – рецепторный потенциал – является и генераторным потенциалом, т.е. вызывающим возникновение потенциала действия на мембране афферентного волокна. К первично-чувствующим рецепторам относят зрительные, обонятельные, хемо– и барорецепторы сердечно-сосудистой системы.</w:t>
      </w:r>
    </w:p>
    <w:p>
      <w:pPr>
        <w:pStyle w:val="Normal"/>
        <w:widowControl w:val="false"/>
        <w:spacing w:lineRule="auto" w:line="360"/>
        <w:ind w:firstLine="709"/>
        <w:jc w:val="both"/>
        <w:rPr/>
      </w:pPr>
      <w:r>
        <w:rPr>
          <w:sz w:val="28"/>
        </w:rPr>
        <w:t>Вторично-чувствующие клетки представляют собой специальные структуры ненервного происхождения, которые с помощью синаптических нейрорецепторных контактов взаимодействуют с дендритами псевдоуниполярных чувствительных клеток. Рецепторный потенциал, возникающий под действием раздражителя, во вторично-чувствующих клетках не является генераторным и не вызывает возникновения потенциала действия на мембране афферентного волокна. Возбуждающий постсинаптический потенциал возникает лишь через механизм выделения рецепторной клеткой медиатора. Градация силы раздражителя осуществляется посредством экскреции различных количеств медиатора (чем больше выделяется медиатора, тем сильнее раздражитель).</w:t>
      </w:r>
    </w:p>
    <w:p>
      <w:pPr>
        <w:pStyle w:val="Normal"/>
        <w:widowControl w:val="false"/>
        <w:spacing w:lineRule="auto" w:line="360"/>
        <w:ind w:firstLine="709"/>
        <w:jc w:val="both"/>
        <w:rPr>
          <w:sz w:val="28"/>
        </w:rPr>
      </w:pPr>
      <w:r>
        <w:rPr>
          <w:sz w:val="28"/>
        </w:rPr>
        <w:t>Ко вторично-чувствующим клеткам относят слуховые, вестибулярные, каротидные, тактильные и другие рецепторы. Иногда в связи с особенностями функционирования к этой группе относят фоторецепторы, которые с анатомической точки зрения и в связи с происхождением из нейроэпителия являются вторично-чувствующими.</w:t>
      </w:r>
    </w:p>
    <w:p>
      <w:pPr>
        <w:pStyle w:val="Normal"/>
        <w:widowControl w:val="false"/>
        <w:spacing w:lineRule="auto" w:line="360"/>
        <w:ind w:firstLine="709"/>
        <w:jc w:val="both"/>
        <w:rPr>
          <w:sz w:val="28"/>
        </w:rPr>
      </w:pPr>
      <w:r>
        <w:rPr>
          <w:sz w:val="28"/>
        </w:rPr>
        <w:t>Свободные нервные окончания представляют собой ветвления дендритов псевдоуниполярных чувствительных клеток и локализуются почти во всех тканях человеческого тела.</w:t>
      </w:r>
    </w:p>
    <w:p>
      <w:pPr>
        <w:pStyle w:val="Normal"/>
        <w:widowControl w:val="false"/>
        <w:spacing w:lineRule="auto" w:line="360"/>
        <w:ind w:firstLine="709"/>
        <w:jc w:val="both"/>
        <w:rPr/>
      </w:pPr>
      <w:r>
        <w:rPr>
          <w:sz w:val="28"/>
        </w:rPr>
        <w:t>По энергетической природе раздражителя, на который реагирует рецептор, они делятся на механорецепторы (тактильные, барорецепторы, волюморецепторы, слуховые, вестибулярные; они, как правило, воспринимают механическое раздражение при помощи выростов клетки), хеморецепторы (обонятельные), хеморецепторы сосудов, центральной нервной системы, фоторецепторы (воспринимают раздражение через палочко– и колбочковид-ные выросты клетки), терморецепторы (реагируют на изменение «тепло-холод» – тельца Руфини и колбы Краузе слизистых оболочек) и ноцицепторы (неинкапсулированные болевые окончания).</w:t>
      </w:r>
    </w:p>
    <w:p>
      <w:pPr>
        <w:pStyle w:val="Normal"/>
        <w:widowControl w:val="false"/>
        <w:spacing w:lineRule="auto" w:line="360"/>
        <w:ind w:firstLine="709"/>
        <w:jc w:val="both"/>
        <w:rPr>
          <w:sz w:val="28"/>
        </w:rPr>
      </w:pPr>
      <w:r>
        <w:rPr>
          <w:sz w:val="28"/>
        </w:rPr>
        <w:t>Пострецепторным образованием рефлекторных дуг является афферентный путь, образованный псевдоуниполярным чувствительным нейроном, тело которого лежит в спинальном ганглии, а аксоны образуют задние корешки спинного мозга. Функция афферентного пути – проведение информации к центральному звену, более того, на данном этапе происходит кодирование информации. Для этих целей в организме позвоночных применяется двоичный код, составленный из пачек (залпов) импульсов и промежутков между ними. Существует два основных вида кодирования: частотное и пространственное.</w:t>
      </w:r>
    </w:p>
    <w:p>
      <w:pPr>
        <w:pStyle w:val="Normal"/>
        <w:widowControl w:val="false"/>
        <w:spacing w:lineRule="auto" w:line="360"/>
        <w:ind w:firstLine="709"/>
        <w:jc w:val="both"/>
        <w:rPr>
          <w:sz w:val="28"/>
        </w:rPr>
      </w:pPr>
      <w:r>
        <w:rPr>
          <w:sz w:val="28"/>
        </w:rPr>
        <w:t>Первое заключается в формировании различного числа импульсов в пачке, разного количества пачек, их длительности и длительности перерывов между ними в зависимости от силы нанесенного на рецептор раздражения. Пространственное кодирование осуществляет градацию силы раздражителя, задействуя различное количество нервных волокон, по которым одновременно проводится возбуждение.</w:t>
      </w:r>
    </w:p>
    <w:p>
      <w:pPr>
        <w:pStyle w:val="Normal"/>
        <w:widowControl w:val="false"/>
        <w:spacing w:lineRule="auto" w:line="360"/>
        <w:ind w:firstLine="709"/>
        <w:jc w:val="both"/>
        <w:rPr>
          <w:sz w:val="28"/>
        </w:rPr>
      </w:pPr>
      <w:r>
        <w:rPr>
          <w:sz w:val="28"/>
        </w:rPr>
        <w:t>В состав афферентного пути входят преимущественно А-α, А-β и А-δ волокна.</w:t>
      </w:r>
    </w:p>
    <w:p>
      <w:pPr>
        <w:pStyle w:val="Normal"/>
        <w:widowControl w:val="false"/>
        <w:spacing w:lineRule="auto" w:line="360"/>
        <w:ind w:firstLine="709"/>
        <w:jc w:val="both"/>
        <w:rPr>
          <w:sz w:val="28"/>
        </w:rPr>
      </w:pPr>
      <w:r>
        <w:rPr>
          <w:sz w:val="28"/>
        </w:rPr>
        <w:t>Пройдя по волокнам, нервный импульс попадает в рефлекторный центр, который в анатомическом смысле представляет собой совокупность нейронов, расположенных на определенном уровне центральной нервной системы и принимающих участие в формировании данного рефлекса. Функция рефлекторного центра состоит в анализе и синтезе информации, а также в переключении информации с афферентного на эфферентный путь.</w:t>
      </w:r>
    </w:p>
    <w:p>
      <w:pPr>
        <w:pStyle w:val="Normal"/>
        <w:widowControl w:val="false"/>
        <w:spacing w:lineRule="auto" w:line="360"/>
        <w:ind w:firstLine="709"/>
        <w:jc w:val="both"/>
        <w:rPr>
          <w:sz w:val="28"/>
        </w:rPr>
      </w:pPr>
      <w:r>
        <w:rPr>
          <w:sz w:val="28"/>
        </w:rPr>
        <w:t>В зависимости от отдела нервной системы (соматического и автономного) рефлексы, центр которых расположен в спинном мозге, различаются по локализации вставочных нейронов. Так, для соматической нервной системы рефлекторный центр расположен в промежуточной зоне между передними и задними рогами спинного мозга. Рефлекторный центр вегетативной нервной системы (тела вставочных нейронов) лежит в задних рогах. Соматический и вегетативный отделы нервной системы также отличаются по локализации эфферентных нейронов. Тела моторных нейронов соматической нервной системы лежат в передних рогах спинного мозга, тела преганглионарных нейронов автономной системы – на уровне средних рогов.</w:t>
      </w:r>
    </w:p>
    <w:p>
      <w:pPr>
        <w:pStyle w:val="Normal"/>
        <w:widowControl w:val="false"/>
        <w:spacing w:lineRule="auto" w:line="360"/>
        <w:ind w:firstLine="709"/>
        <w:jc w:val="both"/>
        <w:rPr/>
      </w:pPr>
      <w:r>
        <w:rPr>
          <w:sz w:val="28"/>
        </w:rPr>
        <w:t>Аксоны обоих типов клеток формируют эфферентный путь рефлекторной дуги. В соматической нервной системе он непрерывающийся, его составляют волокна типа А-α. Исключением являются лишь А-γ волокна, проводящие возбуждение от клеток спинного мозга к интрафузальным волокнам мышечных веретен. Эфферентный путь автономной нервной системы прерывается в вегетативном ганглии, расположенном или интрамурально (парасимпатическая часть), или близ спинного мозга (отдельно или в симпатическом стволе – симпатическая часть). Преганглио нарное волокно относится к В-волокнам, постганглионарное – к группе С.</w:t>
      </w:r>
    </w:p>
    <w:p>
      <w:pPr>
        <w:pStyle w:val="Normal"/>
        <w:widowControl w:val="false"/>
        <w:spacing w:lineRule="auto" w:line="360"/>
        <w:ind w:firstLine="709"/>
        <w:jc w:val="both"/>
        <w:rPr/>
      </w:pPr>
      <w:r>
        <w:rPr>
          <w:sz w:val="28"/>
        </w:rPr>
        <w:t>Рабочим органом для соматического отдела нервной системы является поперечно-полосатая скелетная мышца, в вегетативной дуге эффектор – железа либо мышца (гладкая или поперечно-полосатая сердечная). Между эфферентным путем и рабочим органом расположен химический мионевральный либо нейросекреторный синапс.</w:t>
      </w:r>
    </w:p>
    <w:p>
      <w:pPr>
        <w:pStyle w:val="Normal"/>
        <w:widowControl w:val="false"/>
        <w:spacing w:lineRule="auto" w:line="360"/>
        <w:ind w:firstLine="709"/>
        <w:jc w:val="both"/>
        <w:rPr>
          <w:sz w:val="28"/>
        </w:rPr>
      </w:pPr>
      <w:r>
        <w:rPr>
          <w:sz w:val="28"/>
        </w:rPr>
        <w:t>Рефлекторная дуга замыкается в кольцо благодаря обратной афферентации – потоку импульсов от рецепторов эффектора обратно в рефлекторный центр. Функция обратной связи – сигнализация в центральную нервную систему о выполненном действии. Если оно выполнено недостаточно, нервный центр возбуждается – рефлекс продолжается. Также за счет обратной афферентации осуществляется контроль периферической деятельности центральной нервной системой.</w:t>
      </w:r>
    </w:p>
    <w:p>
      <w:pPr>
        <w:pStyle w:val="Normal"/>
        <w:widowControl w:val="false"/>
        <w:spacing w:lineRule="auto" w:line="360"/>
        <w:ind w:firstLine="709"/>
        <w:jc w:val="both"/>
        <w:rPr>
          <w:sz w:val="28"/>
        </w:rPr>
      </w:pPr>
      <w:r>
        <w:rPr>
          <w:sz w:val="28"/>
        </w:rPr>
        <w:t>Различают отрицательную и положительную обратные связи. Первая при выполнении определенной функции запускает механизм, угнетающий эту функцию. Положительная обратная связь заключается в дальнейшей стимуляции функции, которая уже выполняется или в угнетении функции, которая уже угнетена. Положительная обратная афферентация встречается редко, так как приводит биологическую систему в неустойчивое положение.</w:t>
      </w:r>
    </w:p>
    <w:p>
      <w:pPr>
        <w:pStyle w:val="Normal"/>
        <w:widowControl w:val="false"/>
        <w:spacing w:lineRule="auto" w:line="360"/>
        <w:ind w:firstLine="709"/>
        <w:jc w:val="both"/>
        <w:rPr>
          <w:sz w:val="28"/>
        </w:rPr>
      </w:pPr>
      <w:r>
        <w:rPr>
          <w:sz w:val="28"/>
        </w:rPr>
        <w:t>Простые (моносинаптические) рефлекторные дуги состоят лишь из двух нейронов (афферентного и эфферентного) и различаются только в проприоцептивных рефлексах. Остальные дуги включают все выше указанные компоненты.</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rPr>
        <w:t>Физиологические свойства и функциональная значимость нервных волок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рвные волокна имеют самую высокую возбудимость, самую высокую скорость проведения возбуждения, самый короткий рефрактерный период, высокую лабильность. Это обеспечивается высоким уровнем обменных процессов и низкой величиной мембранного потенциала.</w:t>
      </w:r>
    </w:p>
    <w:p>
      <w:pPr>
        <w:pStyle w:val="Normal"/>
        <w:widowControl w:val="false"/>
        <w:spacing w:lineRule="auto" w:line="360"/>
        <w:ind w:firstLine="709"/>
        <w:jc w:val="both"/>
        <w:rPr>
          <w:sz w:val="28"/>
        </w:rPr>
      </w:pPr>
      <w:r>
        <w:rPr>
          <w:sz w:val="28"/>
        </w:rPr>
        <w:t>Функция: проведение нервных импульсов от рецепторов к центральной нервной системе и обрат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строения и виды нервных волок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ервное волокно - аксон - покрыт клеточной мембраной. </w:t>
      </w:r>
    </w:p>
    <w:p>
      <w:pPr>
        <w:pStyle w:val="Normal"/>
        <w:widowControl w:val="false"/>
        <w:spacing w:lineRule="auto" w:line="360"/>
        <w:ind w:firstLine="709"/>
        <w:jc w:val="both"/>
        <w:rPr>
          <w:sz w:val="28"/>
        </w:rPr>
      </w:pPr>
      <w:r>
        <w:rPr>
          <w:sz w:val="28"/>
        </w:rPr>
        <w:t>Выделяют 2 вида нервных волокон:</w:t>
      </w:r>
    </w:p>
    <w:p>
      <w:pPr>
        <w:pStyle w:val="Normal"/>
        <w:widowControl w:val="false"/>
        <w:spacing w:lineRule="auto" w:line="360"/>
        <w:ind w:firstLine="709"/>
        <w:jc w:val="both"/>
        <w:rPr>
          <w:sz w:val="28"/>
        </w:rPr>
      </w:pPr>
      <w:r>
        <w:rPr>
          <w:sz w:val="28"/>
        </w:rPr>
        <w:t xml:space="preserve">Безмиелиновые нервные волокна - один слой швановских клеток, между ними - щелевидные пространства. Клеточная мембрана на всем протяжении контактирует с окружающей средой. При нанесении раздражения возбуждение возникает в месте действия раздражителя. Безмиелиновые нервные волокна обладают электрогенными свойствами (способностью генерировать нервные импульсы) на всем протяжении. </w:t>
      </w:r>
    </w:p>
    <w:p>
      <w:pPr>
        <w:pStyle w:val="Normal"/>
        <w:widowControl w:val="false"/>
        <w:spacing w:lineRule="auto" w:line="360"/>
        <w:ind w:firstLine="709"/>
        <w:jc w:val="both"/>
        <w:rPr>
          <w:sz w:val="28"/>
        </w:rPr>
      </w:pPr>
      <w:r>
        <w:rPr>
          <w:sz w:val="28"/>
        </w:rPr>
        <w:t>Миелиновые нервные волокна - покрыты слоями шванновских клеток, которые местами образуют перехваты Ранвье (участки без миелина) через каждые 1 мм. Продолжительность перехвата Ранвье 1 мкм. Миелиновая оболочка выполняет трофическую и изолирующую функции (высокое сопротивление). Участки, покрытые миелином не обладают электрогенными свойствами. Ими обладают перехваты Ранвье. Возбуждение возникает в ближайшем к месту действия раздражителя перехвата Ранвье. В перехватах Ранвье высокая плотность Nа-каналов, поэтому в каждом перехвате Ранвье происходит усиление нервных импульсов.</w:t>
      </w:r>
    </w:p>
    <w:p>
      <w:pPr>
        <w:pStyle w:val="Normal"/>
        <w:widowControl w:val="false"/>
        <w:spacing w:lineRule="auto" w:line="360"/>
        <w:ind w:firstLine="709"/>
        <w:jc w:val="both"/>
        <w:rPr>
          <w:sz w:val="28"/>
        </w:rPr>
      </w:pPr>
      <w:r>
        <w:rPr>
          <w:sz w:val="28"/>
        </w:rPr>
        <w:t>Перехваты Ранвье выполняют функцию ретрансляторов (генерируют и усиливают нервные импульс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еханизм проведения возбуждения по нервному волокн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885 г. - Л. Герман - между возбужденными и невозбужденными участками нервного волокна возникают круговые токи. </w:t>
      </w:r>
    </w:p>
    <w:p>
      <w:pPr>
        <w:pStyle w:val="Normal"/>
        <w:widowControl w:val="false"/>
        <w:spacing w:lineRule="auto" w:line="360"/>
        <w:ind w:firstLine="709"/>
        <w:jc w:val="both"/>
        <w:rPr>
          <w:sz w:val="28"/>
        </w:rPr>
      </w:pPr>
      <w:r>
        <w:rPr>
          <w:sz w:val="28"/>
        </w:rPr>
        <w:t xml:space="preserve">При действии раздражителя имеется разность потенциалов между наружной и внутренней поверхностями ткани (участки несущие различные заряды). Между этими участками возникает электрический ток (движение ионов Nа+). Внутри нервного волокна возникает ток от положительного полюса к отрицательному полюсу, т. е. ток направлен от возбужденного участка к невозбужденному. Этот ток выходит через невозбужденный участок и вызывает его перезарядку. На наружной поверхности нервного волокна ток идет от невозбужденного участка к возбужденному. Этот ток не изменяет состояние возбужденного участка, т. к. он находится в состоянии рефрактерности. </w:t>
      </w:r>
    </w:p>
    <w:p>
      <w:pPr>
        <w:pStyle w:val="Normal"/>
        <w:widowControl w:val="false"/>
        <w:spacing w:lineRule="auto" w:line="360"/>
        <w:ind w:firstLine="709"/>
        <w:jc w:val="both"/>
        <w:rPr>
          <w:sz w:val="28"/>
        </w:rPr>
      </w:pPr>
      <w:r>
        <w:rPr>
          <w:sz w:val="28"/>
        </w:rPr>
        <w:t>Доказательство наличия круговых токов: нервное волокно помещают в раствор NaCl и регистрируют скорость проведения возбуждения. Затем нервное волокно помещают в масло (повышается сопротивление) - скорость проведения уменьшается на 30 %. После этого нервное волокно оставляют на воздухе - скорость проведения возбуждения уменьшается на 50 %.</w:t>
      </w:r>
    </w:p>
    <w:p>
      <w:pPr>
        <w:pStyle w:val="Normal"/>
        <w:widowControl w:val="false"/>
        <w:spacing w:lineRule="auto" w:line="360"/>
        <w:ind w:firstLine="709"/>
        <w:jc w:val="both"/>
        <w:rPr>
          <w:sz w:val="28"/>
        </w:rPr>
      </w:pPr>
      <w:r>
        <w:rPr>
          <w:sz w:val="28"/>
        </w:rPr>
        <w:t>Особенности проведения возбуждения по миелиновым и безмиелиновым нервным волокнам:</w:t>
      </w:r>
    </w:p>
    <w:p>
      <w:pPr>
        <w:pStyle w:val="Normal"/>
        <w:widowControl w:val="false"/>
        <w:spacing w:lineRule="auto" w:line="360"/>
        <w:ind w:firstLine="709"/>
        <w:jc w:val="both"/>
        <w:rPr>
          <w:sz w:val="28"/>
        </w:rPr>
      </w:pPr>
      <w:r>
        <w:rPr>
          <w:sz w:val="28"/>
        </w:rPr>
        <w:t>миелиновые волокна - имеют оболочку обладающую высоким сопротивлением, электрогенные свойства только в перехватах Ранвье. Под действием раздражителя возбуждение возникает в ближайшем перехвате Ранвье. Соседний перехват в состоянии поляризации. Возникающий ток вызывает деполяризацию соседнего перехвата. В перехватах Ранвье высокая плотность Nа-каналов, поэтому в каждом следующем перехвате возникает чуть больший (по амплитуде) потенциал действия, за счет этого возбуждение распространяется без декремента и может перескакивать через несколько перехватов. Это сальтаторная теория Тасаки. Доказательство теории - в нервное волокно вводили препараты, блокирующие несколько перехватов, но проведение возбуждения регистрировалось и после этого. Это высоко надежный и выгодный способ, т. к. устраняются небольшие повреждения, увеличивается скорость проведения возбуждения, уменьшаются энергетические затраты;</w:t>
      </w:r>
    </w:p>
    <w:p>
      <w:pPr>
        <w:pStyle w:val="Normal"/>
        <w:widowControl w:val="false"/>
        <w:spacing w:lineRule="auto" w:line="360"/>
        <w:ind w:firstLine="709"/>
        <w:jc w:val="both"/>
        <w:rPr>
          <w:sz w:val="28"/>
        </w:rPr>
      </w:pPr>
      <w:r>
        <w:rPr>
          <w:sz w:val="28"/>
        </w:rPr>
        <w:t>безмиелиновые волокна - поверхность обладает электрогенными свойствами на всем протяжении. Поэтому малые круговые токи возникают на расстоянии в несколько микрометров. Возбуждение имеет вид постоянно бегущей волны.</w:t>
      </w:r>
    </w:p>
    <w:p>
      <w:pPr>
        <w:pStyle w:val="Normal"/>
        <w:widowControl w:val="false"/>
        <w:spacing w:lineRule="auto" w:line="360"/>
        <w:ind w:firstLine="709"/>
        <w:jc w:val="both"/>
        <w:rPr>
          <w:sz w:val="28"/>
        </w:rPr>
      </w:pPr>
      <w:r>
        <w:rPr>
          <w:sz w:val="28"/>
        </w:rPr>
        <w:t>Этот способ менее выгоден: большие затраты энергии (на работу Nа-К-насоса), меньшая скорость проведения возбужд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лассификация нервных волок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ервные волокна классифицируются по: </w:t>
      </w:r>
    </w:p>
    <w:p>
      <w:pPr>
        <w:pStyle w:val="Normal"/>
        <w:widowControl w:val="false"/>
        <w:numPr>
          <w:ilvl w:val="0"/>
          <w:numId w:val="6"/>
        </w:numPr>
        <w:spacing w:lineRule="auto" w:line="360"/>
        <w:ind w:left="0" w:firstLine="709"/>
        <w:jc w:val="both"/>
        <w:rPr>
          <w:sz w:val="28"/>
        </w:rPr>
      </w:pPr>
      <w:r>
        <w:rPr>
          <w:sz w:val="28"/>
        </w:rPr>
        <w:t xml:space="preserve">длительности потенциала действия; </w:t>
      </w:r>
    </w:p>
    <w:p>
      <w:pPr>
        <w:pStyle w:val="Normal"/>
        <w:widowControl w:val="false"/>
        <w:numPr>
          <w:ilvl w:val="0"/>
          <w:numId w:val="2"/>
        </w:numPr>
        <w:spacing w:lineRule="auto" w:line="360"/>
        <w:ind w:left="0" w:firstLine="709"/>
        <w:jc w:val="both"/>
        <w:rPr>
          <w:sz w:val="28"/>
        </w:rPr>
      </w:pPr>
      <w:r>
        <w:rPr>
          <w:sz w:val="28"/>
        </w:rPr>
        <w:t xml:space="preserve">строению (диаметру) волокна; </w:t>
      </w:r>
    </w:p>
    <w:p>
      <w:pPr>
        <w:pStyle w:val="Normal"/>
        <w:widowControl w:val="false"/>
        <w:numPr>
          <w:ilvl w:val="0"/>
          <w:numId w:val="3"/>
        </w:numPr>
        <w:spacing w:lineRule="auto" w:line="360"/>
        <w:ind w:left="0" w:firstLine="709"/>
        <w:jc w:val="both"/>
        <w:rPr>
          <w:sz w:val="28"/>
        </w:rPr>
      </w:pPr>
      <w:r>
        <w:rPr>
          <w:sz w:val="28"/>
        </w:rPr>
        <w:t xml:space="preserve">скорости проведения возбуждения. </w:t>
      </w:r>
    </w:p>
    <w:p>
      <w:pPr>
        <w:pStyle w:val="Normal"/>
        <w:widowControl w:val="false"/>
        <w:spacing w:lineRule="auto" w:line="360"/>
        <w:ind w:firstLine="709"/>
        <w:jc w:val="both"/>
        <w:rPr>
          <w:sz w:val="28"/>
        </w:rPr>
      </w:pPr>
      <w:r>
        <w:rPr>
          <w:sz w:val="28"/>
        </w:rPr>
        <w:t xml:space="preserve">Выделяют следующие группы нервных волокон: </w:t>
      </w:r>
    </w:p>
    <w:p>
      <w:pPr>
        <w:pStyle w:val="Normal"/>
        <w:widowControl w:val="false"/>
        <w:numPr>
          <w:ilvl w:val="0"/>
          <w:numId w:val="3"/>
        </w:numPr>
        <w:spacing w:lineRule="auto" w:line="360"/>
        <w:ind w:left="0" w:firstLine="709"/>
        <w:jc w:val="both"/>
        <w:rPr>
          <w:sz w:val="28"/>
        </w:rPr>
      </w:pPr>
      <w:r>
        <w:rPr>
          <w:sz w:val="28"/>
        </w:rPr>
        <w:t xml:space="preserve">группа А (альфа, бета, гамма, дельта) - самый короткий потенциал действия, самая толстая миелиновая оболочка, самая высокая скорость проведения возбуждения; </w:t>
      </w:r>
    </w:p>
    <w:p>
      <w:pPr>
        <w:pStyle w:val="Normal"/>
        <w:widowControl w:val="false"/>
        <w:numPr>
          <w:ilvl w:val="0"/>
          <w:numId w:val="3"/>
        </w:numPr>
        <w:spacing w:lineRule="auto" w:line="360"/>
        <w:ind w:left="0" w:firstLine="709"/>
        <w:jc w:val="both"/>
        <w:rPr>
          <w:sz w:val="28"/>
        </w:rPr>
      </w:pPr>
      <w:r>
        <w:rPr>
          <w:sz w:val="28"/>
        </w:rPr>
        <w:t xml:space="preserve">группа В - миелиновая оболочка менее выражена; </w:t>
      </w:r>
    </w:p>
    <w:p>
      <w:pPr>
        <w:pStyle w:val="Normal"/>
        <w:widowControl w:val="false"/>
        <w:numPr>
          <w:ilvl w:val="0"/>
          <w:numId w:val="3"/>
        </w:numPr>
        <w:spacing w:lineRule="auto" w:line="360"/>
        <w:ind w:left="0" w:firstLine="709"/>
        <w:jc w:val="both"/>
        <w:rPr>
          <w:sz w:val="28"/>
        </w:rPr>
      </w:pPr>
      <w:r>
        <w:rPr>
          <w:sz w:val="28"/>
        </w:rPr>
        <w:t>группа С - без миелиновой оболочк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sz w:val="28"/>
        </w:rPr>
      </w:pPr>
      <w:r>
        <w:rPr>
          <w:bCs/>
          <w:sz w:val="28"/>
        </w:rPr>
        <w:t>Морфологические отличия дендритов от аксонов</w:t>
      </w:r>
    </w:p>
    <w:p>
      <w:pPr>
        <w:pStyle w:val="Normal"/>
        <w:widowControl w:val="false"/>
        <w:shd w:fill="FFFFFF" w:val="clear"/>
        <w:spacing w:lineRule="auto" w:line="360"/>
        <w:ind w:firstLine="709"/>
        <w:jc w:val="both"/>
        <w:rPr>
          <w:bCs/>
          <w:sz w:val="28"/>
        </w:rPr>
      </w:pPr>
      <w:r>
        <w:rPr>
          <w:bCs/>
          <w:sz w:val="28"/>
        </w:rPr>
      </w:r>
    </w:p>
    <w:p>
      <w:pPr>
        <w:pStyle w:val="Normal"/>
        <w:widowControl w:val="false"/>
        <w:numPr>
          <w:ilvl w:val="0"/>
          <w:numId w:val="1"/>
        </w:numPr>
        <w:shd w:fill="FFFFFF" w:val="clear"/>
        <w:autoSpaceDE w:val="false"/>
        <w:spacing w:lineRule="auto" w:line="360"/>
        <w:ind w:left="0" w:firstLine="709"/>
        <w:jc w:val="both"/>
        <w:rPr>
          <w:sz w:val="28"/>
        </w:rPr>
      </w:pPr>
      <w:r>
        <w:rPr>
          <w:sz w:val="28"/>
        </w:rPr>
        <w:t>У отдельного нейрона имеется несколько дендритов, аксон всегда один.</w:t>
      </w:r>
    </w:p>
    <w:p>
      <w:pPr>
        <w:pStyle w:val="Normal"/>
        <w:widowControl w:val="false"/>
        <w:numPr>
          <w:ilvl w:val="0"/>
          <w:numId w:val="1"/>
        </w:numPr>
        <w:shd w:fill="FFFFFF" w:val="clear"/>
        <w:tabs>
          <w:tab w:val="clear" w:pos="708"/>
          <w:tab w:val="left" w:pos="360" w:leader="none"/>
        </w:tabs>
        <w:autoSpaceDE w:val="false"/>
        <w:spacing w:lineRule="auto" w:line="360"/>
        <w:ind w:left="0" w:firstLine="709"/>
        <w:jc w:val="both"/>
        <w:rPr>
          <w:sz w:val="28"/>
        </w:rPr>
      </w:pPr>
      <w:r>
        <w:rPr>
          <w:sz w:val="28"/>
        </w:rPr>
        <w:t>Дендриты всегда короче аксона. Если размеры дендритов не</w:t>
        <w:br/>
        <w:t>превышают 1,5-2 мм, то аксоны могут достигать 1м и более.</w:t>
      </w:r>
    </w:p>
    <w:p>
      <w:pPr>
        <w:pStyle w:val="Normal"/>
        <w:widowControl w:val="false"/>
        <w:numPr>
          <w:ilvl w:val="0"/>
          <w:numId w:val="1"/>
        </w:numPr>
        <w:shd w:fill="FFFFFF" w:val="clear"/>
        <w:tabs>
          <w:tab w:val="clear" w:pos="708"/>
          <w:tab w:val="left" w:pos="360" w:leader="none"/>
        </w:tabs>
        <w:autoSpaceDE w:val="false"/>
        <w:spacing w:lineRule="auto" w:line="360"/>
        <w:ind w:left="0" w:firstLine="709"/>
        <w:jc w:val="both"/>
        <w:rPr>
          <w:sz w:val="28"/>
        </w:rPr>
      </w:pPr>
      <w:r>
        <w:rPr>
          <w:sz w:val="28"/>
        </w:rPr>
        <w:t>Дендриты плавно отходят от тела клетки и постепенно</w:t>
        <w:br/>
        <w:t>истончаются. Аксон, резко отходя от сомы нейрона, сохраняет</w:t>
        <w:br/>
        <w:t>постоянный диаметр на значительном протяжении.</w:t>
      </w:r>
    </w:p>
    <w:p>
      <w:pPr>
        <w:pStyle w:val="Normal"/>
        <w:widowControl w:val="false"/>
        <w:numPr>
          <w:ilvl w:val="0"/>
          <w:numId w:val="1"/>
        </w:numPr>
        <w:shd w:fill="FFFFFF" w:val="clear"/>
        <w:tabs>
          <w:tab w:val="clear" w:pos="708"/>
          <w:tab w:val="left" w:pos="360" w:leader="none"/>
        </w:tabs>
        <w:autoSpaceDE w:val="false"/>
        <w:spacing w:lineRule="auto" w:line="360"/>
        <w:ind w:left="0" w:firstLine="709"/>
        <w:jc w:val="both"/>
        <w:rPr>
          <w:sz w:val="28"/>
        </w:rPr>
      </w:pPr>
      <w:r>
        <w:rPr>
          <w:sz w:val="28"/>
        </w:rPr>
        <w:t>Дендриты ветвятся обычно под острым углом, и ветви</w:t>
        <w:br/>
        <w:t>направлены от клетки. Аксоны отдают коллатерали чаще всего под прямым углом, ориентация коллатералей не связана непосредственно с положением клеточного тела.</w:t>
      </w:r>
    </w:p>
    <w:p>
      <w:pPr>
        <w:pStyle w:val="Normal"/>
        <w:widowControl w:val="false"/>
        <w:numPr>
          <w:ilvl w:val="0"/>
          <w:numId w:val="1"/>
        </w:numPr>
        <w:shd w:fill="FFFFFF" w:val="clear"/>
        <w:tabs>
          <w:tab w:val="clear" w:pos="708"/>
          <w:tab w:val="left" w:pos="360" w:leader="none"/>
        </w:tabs>
        <w:autoSpaceDE w:val="false"/>
        <w:spacing w:lineRule="auto" w:line="360"/>
        <w:ind w:left="0" w:firstLine="709"/>
        <w:jc w:val="both"/>
        <w:rPr>
          <w:sz w:val="28"/>
        </w:rPr>
      </w:pPr>
      <w:r>
        <w:rPr>
          <w:sz w:val="28"/>
        </w:rPr>
        <w:t>Рисунок дендритического ветвления у клеток одного типа более постоянен, чем разветвления аксона этих клеток.</w:t>
      </w:r>
    </w:p>
    <w:p>
      <w:pPr>
        <w:pStyle w:val="Normal"/>
        <w:widowControl w:val="false"/>
        <w:numPr>
          <w:ilvl w:val="0"/>
          <w:numId w:val="1"/>
        </w:numPr>
        <w:shd w:fill="FFFFFF" w:val="clear"/>
        <w:tabs>
          <w:tab w:val="clear" w:pos="708"/>
          <w:tab w:val="left" w:pos="360" w:leader="none"/>
        </w:tabs>
        <w:autoSpaceDE w:val="false"/>
        <w:spacing w:lineRule="auto" w:line="360"/>
        <w:ind w:left="0" w:firstLine="709"/>
        <w:jc w:val="both"/>
        <w:rPr>
          <w:sz w:val="28"/>
        </w:rPr>
      </w:pPr>
      <w:r>
        <w:rPr>
          <w:sz w:val="28"/>
        </w:rPr>
        <w:t>Дендриты зрелых нейронов бывают покрыты дендритическими шипиками, которые отсутствуют на соме и начальной части дендритных стволов. Аксоны не имеют шипиков.</w:t>
      </w:r>
    </w:p>
    <w:p>
      <w:pPr>
        <w:pStyle w:val="Normal"/>
        <w:widowControl w:val="false"/>
        <w:numPr>
          <w:ilvl w:val="0"/>
          <w:numId w:val="1"/>
        </w:numPr>
        <w:shd w:fill="FFFFFF" w:val="clear"/>
        <w:tabs>
          <w:tab w:val="clear" w:pos="708"/>
          <w:tab w:val="left" w:pos="360" w:leader="none"/>
        </w:tabs>
        <w:autoSpaceDE w:val="false"/>
        <w:spacing w:lineRule="auto" w:line="360"/>
        <w:ind w:left="0" w:firstLine="709"/>
        <w:jc w:val="both"/>
        <w:rPr>
          <w:sz w:val="28"/>
        </w:rPr>
      </w:pPr>
      <w:r>
        <w:rPr>
          <w:sz w:val="28"/>
        </w:rPr>
        <w:t>Дендриты никогда не имеют мякотной оболочки. Аксоны часто окружены миелином.</w:t>
      </w:r>
    </w:p>
    <w:p>
      <w:pPr>
        <w:pStyle w:val="Normal"/>
        <w:widowControl w:val="false"/>
        <w:numPr>
          <w:ilvl w:val="0"/>
          <w:numId w:val="1"/>
        </w:numPr>
        <w:shd w:fill="FFFFFF" w:val="clear"/>
        <w:tabs>
          <w:tab w:val="clear" w:pos="708"/>
          <w:tab w:val="left" w:pos="0" w:leader="none"/>
        </w:tabs>
        <w:autoSpaceDE w:val="false"/>
        <w:spacing w:lineRule="auto" w:line="360"/>
        <w:ind w:left="0" w:firstLine="709"/>
        <w:jc w:val="both"/>
        <w:rPr>
          <w:sz w:val="28"/>
        </w:rPr>
      </w:pPr>
      <w:r>
        <w:rPr>
          <w:sz w:val="28"/>
        </w:rPr>
        <w:t>Дендриты имеют более регулярную пространственную</w:t>
        <w:br/>
        <w:t>организацию микротрубочек, в аксонах в основном преобладают нейрофиламенты и микротрубочки расположены менее упорядочение</w:t>
      </w:r>
    </w:p>
    <w:p>
      <w:pPr>
        <w:pStyle w:val="Normal"/>
        <w:widowControl w:val="false"/>
        <w:numPr>
          <w:ilvl w:val="0"/>
          <w:numId w:val="1"/>
        </w:numPr>
        <w:shd w:fill="FFFFFF" w:val="clear"/>
        <w:tabs>
          <w:tab w:val="clear" w:pos="708"/>
          <w:tab w:val="left" w:pos="888" w:leader="none"/>
        </w:tabs>
        <w:autoSpaceDE w:val="false"/>
        <w:spacing w:lineRule="auto" w:line="360"/>
        <w:ind w:left="0" w:firstLine="709"/>
        <w:jc w:val="both"/>
        <w:rPr>
          <w:sz w:val="28"/>
        </w:rPr>
      </w:pPr>
      <w:r>
        <w:rPr>
          <w:sz w:val="28"/>
        </w:rPr>
        <w:t>В дендритах, в особенности в их проксимальных участках,</w:t>
        <w:br/>
        <w:t>имеются эндоплазматический ретикулум и рибосомы, чего нет в аксонах.</w:t>
      </w:r>
    </w:p>
    <w:p>
      <w:pPr>
        <w:pStyle w:val="Normal"/>
        <w:widowControl w:val="false"/>
        <w:numPr>
          <w:ilvl w:val="0"/>
          <w:numId w:val="1"/>
        </w:numPr>
        <w:shd w:fill="FFFFFF" w:val="clear"/>
        <w:tabs>
          <w:tab w:val="clear" w:pos="708"/>
          <w:tab w:val="left" w:pos="888" w:leader="none"/>
        </w:tabs>
        <w:autoSpaceDE w:val="false"/>
        <w:spacing w:lineRule="auto" w:line="360"/>
        <w:ind w:left="0" w:firstLine="709"/>
        <w:jc w:val="both"/>
        <w:rPr>
          <w:bCs/>
          <w:sz w:val="28"/>
        </w:rPr>
      </w:pPr>
      <w:r>
        <w:rPr>
          <w:sz w:val="28"/>
        </w:rPr>
        <w:t>Поверхность дендритов в большинстве случаев контактирует с синоптическими бляшками и имеет активные зоны с постсинаптической специализацией.</w:t>
      </w:r>
    </w:p>
    <w:p>
      <w:pPr>
        <w:pStyle w:val="Normal"/>
        <w:widowControl w:val="false"/>
        <w:shd w:fill="FFFFFF" w:val="clear"/>
        <w:tabs>
          <w:tab w:val="clear" w:pos="708"/>
          <w:tab w:val="left" w:pos="888" w:leader="none"/>
        </w:tabs>
        <w:autoSpaceDE w:val="false"/>
        <w:spacing w:lineRule="auto" w:line="360"/>
        <w:ind w:left="709" w:hanging="0"/>
        <w:jc w:val="both"/>
        <w:rPr>
          <w:bCs/>
          <w:sz w:val="28"/>
        </w:rPr>
      </w:pPr>
      <w:r>
        <w:rPr>
          <w:bCs/>
          <w:sz w:val="28"/>
        </w:rPr>
      </w:r>
    </w:p>
    <w:p>
      <w:pPr>
        <w:pStyle w:val="Normal"/>
        <w:widowControl w:val="false"/>
        <w:shd w:fill="FFFFFF" w:val="clear"/>
        <w:tabs>
          <w:tab w:val="clear" w:pos="708"/>
          <w:tab w:val="left" w:pos="888" w:leader="none"/>
        </w:tabs>
        <w:autoSpaceDE w:val="false"/>
        <w:spacing w:lineRule="auto" w:line="360"/>
        <w:ind w:left="709" w:hanging="0"/>
        <w:jc w:val="both"/>
        <w:rPr>
          <w:bCs/>
          <w:sz w:val="28"/>
        </w:rPr>
      </w:pPr>
      <w:r>
        <w:rPr>
          <w:bCs/>
          <w:sz w:val="28"/>
        </w:rPr>
        <w:t>Строение дендритов</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sz w:val="28"/>
        </w:rPr>
      </w:pPr>
      <w:r>
        <w:rPr>
          <w:sz w:val="28"/>
        </w:rPr>
        <w:t>Если о геометрии дендритов, длине их ветвей, ориентации имеется сравнительно большая литература, то о внутреннем строении, о строении отдельных компонентов их цитоплазмы есть лишь отдельные разрозненные сведения. Эти сведения стали возможными только с внедрением в нейрогистологию электронно - микроскопических исследований.</w:t>
      </w:r>
    </w:p>
    <w:p>
      <w:pPr>
        <w:pStyle w:val="Normal"/>
        <w:widowControl w:val="false"/>
        <w:shd w:fill="FFFFFF" w:val="clear"/>
        <w:spacing w:lineRule="auto" w:line="360"/>
        <w:ind w:firstLine="709"/>
        <w:jc w:val="both"/>
        <w:rPr>
          <w:sz w:val="28"/>
        </w:rPr>
      </w:pPr>
      <w:r>
        <w:rPr>
          <w:sz w:val="28"/>
        </w:rPr>
        <w:t xml:space="preserve">Основные характерные черты дендрита, которые выделяют его на электронно-микроскопических срезах: </w:t>
      </w:r>
    </w:p>
    <w:p>
      <w:pPr>
        <w:pStyle w:val="Normal"/>
        <w:widowControl w:val="false"/>
        <w:shd w:fill="FFFFFF" w:val="clear"/>
        <w:spacing w:lineRule="auto" w:line="360"/>
        <w:ind w:firstLine="709"/>
        <w:jc w:val="both"/>
        <w:rPr>
          <w:sz w:val="28"/>
        </w:rPr>
      </w:pPr>
      <w:r>
        <w:rPr>
          <w:sz w:val="28"/>
        </w:rPr>
        <w:t>1)отсутствие миелиновой оболочки,</w:t>
      </w:r>
    </w:p>
    <w:p>
      <w:pPr>
        <w:pStyle w:val="Normal"/>
        <w:widowControl w:val="false"/>
        <w:numPr>
          <w:ilvl w:val="0"/>
          <w:numId w:val="5"/>
        </w:numPr>
        <w:shd w:fill="FFFFFF" w:val="clear"/>
        <w:tabs>
          <w:tab w:val="clear" w:pos="708"/>
          <w:tab w:val="left" w:pos="701" w:leader="none"/>
        </w:tabs>
        <w:autoSpaceDE w:val="false"/>
        <w:spacing w:lineRule="auto" w:line="360"/>
        <w:ind w:left="0" w:firstLine="709"/>
        <w:jc w:val="both"/>
        <w:rPr>
          <w:sz w:val="28"/>
        </w:rPr>
      </w:pPr>
      <w:r>
        <w:rPr>
          <w:sz w:val="28"/>
        </w:rPr>
        <w:t>наличие правильной системы микротрубочек,</w:t>
      </w:r>
    </w:p>
    <w:p>
      <w:pPr>
        <w:pStyle w:val="Normal"/>
        <w:widowControl w:val="false"/>
        <w:shd w:fill="FFFFFF" w:val="clear"/>
        <w:tabs>
          <w:tab w:val="clear" w:pos="708"/>
          <w:tab w:val="left" w:pos="701" w:leader="none"/>
        </w:tabs>
        <w:spacing w:lineRule="auto" w:line="360"/>
        <w:ind w:firstLine="709"/>
        <w:jc w:val="both"/>
        <w:rPr>
          <w:sz w:val="28"/>
        </w:rPr>
      </w:pPr>
      <w:r>
        <w:rPr>
          <w:sz w:val="28"/>
        </w:rPr>
        <w:t>3) наличие на них активных зон синапсов с ясно выраженной электронной плотностью цитоплазмы дендрита,</w:t>
      </w:r>
    </w:p>
    <w:p>
      <w:pPr>
        <w:pStyle w:val="Normal"/>
        <w:widowControl w:val="false"/>
        <w:shd w:fill="FFFFFF" w:val="clear"/>
        <w:spacing w:lineRule="auto" w:line="360"/>
        <w:ind w:firstLine="709"/>
        <w:jc w:val="both"/>
        <w:rPr>
          <w:sz w:val="28"/>
        </w:rPr>
      </w:pPr>
      <w:r>
        <w:rPr>
          <w:sz w:val="28"/>
        </w:rPr>
        <w:t xml:space="preserve">4) отхождение от общего ствола дендрита шипиков, </w:t>
      </w:r>
    </w:p>
    <w:p>
      <w:pPr>
        <w:pStyle w:val="Normal"/>
        <w:widowControl w:val="false"/>
        <w:shd w:fill="FFFFFF" w:val="clear"/>
        <w:spacing w:lineRule="auto" w:line="360"/>
        <w:ind w:firstLine="709"/>
        <w:jc w:val="both"/>
        <w:rPr>
          <w:sz w:val="28"/>
        </w:rPr>
      </w:pPr>
      <w:r>
        <w:rPr>
          <w:sz w:val="28"/>
        </w:rPr>
        <w:t xml:space="preserve">5) специально организованные зоны узлов ветвлений, </w:t>
      </w:r>
    </w:p>
    <w:p>
      <w:pPr>
        <w:pStyle w:val="Normal"/>
        <w:widowControl w:val="false"/>
        <w:shd w:fill="FFFFFF" w:val="clear"/>
        <w:spacing w:lineRule="auto" w:line="360"/>
        <w:ind w:firstLine="709"/>
        <w:jc w:val="both"/>
        <w:rPr>
          <w:sz w:val="28"/>
        </w:rPr>
      </w:pPr>
      <w:r>
        <w:rPr>
          <w:sz w:val="28"/>
        </w:rPr>
        <w:t>6) вкрапление рибосом,</w:t>
      </w:r>
    </w:p>
    <w:p>
      <w:pPr>
        <w:pStyle w:val="Normal"/>
        <w:widowControl w:val="false"/>
        <w:shd w:fill="FFFFFF" w:val="clear"/>
        <w:spacing w:lineRule="auto" w:line="360"/>
        <w:ind w:firstLine="709"/>
        <w:jc w:val="both"/>
        <w:rPr>
          <w:sz w:val="28"/>
        </w:rPr>
      </w:pPr>
      <w:r>
        <w:rPr>
          <w:sz w:val="28"/>
        </w:rPr>
        <w:t>7) наличие в проксимальных участках гранулированного и не гранулированного эндоплазматического ретикулума.</w:t>
      </w:r>
    </w:p>
    <w:p>
      <w:pPr>
        <w:pStyle w:val="Normal"/>
        <w:widowControl w:val="false"/>
        <w:shd w:fill="FFFFFF" w:val="clear"/>
        <w:tabs>
          <w:tab w:val="clear" w:pos="708"/>
          <w:tab w:val="left" w:pos="709" w:leader="none"/>
        </w:tabs>
        <w:spacing w:lineRule="auto" w:line="360"/>
        <w:ind w:firstLine="709"/>
        <w:jc w:val="both"/>
        <w:rPr/>
      </w:pPr>
      <w:r>
        <w:rPr>
          <w:sz w:val="28"/>
        </w:rPr>
        <w:t>Наиболее примечательной особенностью цитоплазмы дендритов является наличие многочисленных микротрубочек. Они хорошо выявляются как на поперечных срезах, так и на продольных. Начиная от проксимального участка дендрита, микротрубочки идут параллельно длинной оси дендрита до его дистальных разветвлений. Микротрубочки следуют в дендрите параллельно друг другу, не соединяясь и не пересекаясь между собой. На поперечных срезах можно видеть, что расстояния между отдельными трубочками постоянны. Отдельные дендритические трубочки тянутся на довольно большие расстояния, часто следуя изгибам, которые могут быть по ходу дендритов. Число трубочек относительно постоянно на единицу площади поперечного сечения дендрита и составляет примерно 100 на 1 мкм. Это число характерно для любых дендритов , взятых из разных отделов центральной и периферической нервной системы, у разных видов животных .</w:t>
      </w:r>
    </w:p>
    <w:p>
      <w:pPr>
        <w:pStyle w:val="Normal"/>
        <w:widowControl w:val="false"/>
        <w:shd w:fill="FFFFFF" w:val="clear"/>
        <w:spacing w:lineRule="auto" w:line="360"/>
        <w:ind w:firstLine="709"/>
        <w:jc w:val="both"/>
        <w:rPr>
          <w:sz w:val="28"/>
        </w:rPr>
      </w:pPr>
      <w:r>
        <w:rPr>
          <w:sz w:val="28"/>
        </w:rPr>
        <w:t>Функция микротрубочек - транспорт веществ по отросткам нервных клеток.</w:t>
      </w:r>
    </w:p>
    <w:p>
      <w:pPr>
        <w:pStyle w:val="Normal"/>
        <w:widowControl w:val="false"/>
        <w:shd w:fill="FFFFFF" w:val="clear"/>
        <w:spacing w:lineRule="auto" w:line="360"/>
        <w:ind w:firstLine="709"/>
        <w:jc w:val="both"/>
        <w:rPr/>
      </w:pPr>
      <w:r>
        <w:rPr>
          <w:sz w:val="28"/>
        </w:rPr>
        <w:t>При разрушении микротрубочек может нарушаться транспорт веществ в дендрите, и, таким образом, конечные отделы отростков лишаться притока питательных и энергетических веществ от тела клетки. Дендриты, для того чтобы сохранить в экстремальных условиях структуру синаптических контактов и тем самым обеспечить функцию межнейронального взаимодействия, восполняют дефицит питательных веществ за счет прилежащих к ним структур (синаптические бляшки, многослойную миелиновую оболочку мягкого волокна, а также фрагменты глиальных клеток).</w:t>
      </w:r>
    </w:p>
    <w:p>
      <w:pPr>
        <w:pStyle w:val="Normal"/>
        <w:widowControl w:val="false"/>
        <w:shd w:fill="FFFFFF" w:val="clear"/>
        <w:spacing w:lineRule="auto" w:line="360"/>
        <w:ind w:firstLine="709"/>
        <w:jc w:val="both"/>
        <w:rPr>
          <w:sz w:val="28"/>
        </w:rPr>
      </w:pPr>
      <w:r>
        <w:rPr>
          <w:sz w:val="28"/>
        </w:rPr>
        <w:t>Если действие патогенного фактора будет своевременно устранено, дендриты восстанавливают структуру и правильную пространственную организацию микротрубочек, тем самым восстанавливается и система транспорта веществ, которая присуща нормальному мозгу. Если же сила и продолжительность патогенного фактора будут значительными, то явления эндоцитоза вместо своей приспособительной функции могут стать для дендритов губительными, т. к. фагоцитированные фрагменты не смогут утилизироваться и, накапливаясь в цитоплазме дендритов, приведут к необратимым его повреждениям.</w:t>
      </w:r>
    </w:p>
    <w:p>
      <w:pPr>
        <w:pStyle w:val="Normal"/>
        <w:widowControl w:val="false"/>
        <w:shd w:fill="FFFFFF" w:val="clear"/>
        <w:spacing w:lineRule="auto" w:line="360"/>
        <w:ind w:firstLine="709"/>
        <w:jc w:val="both"/>
        <w:rPr>
          <w:sz w:val="28"/>
        </w:rPr>
      </w:pPr>
      <w:r>
        <w:rPr>
          <w:sz w:val="28"/>
        </w:rPr>
        <w:t>Нарушение в организации микротрубочек ведет к резкому изменению поведения животных. У животных, в эксперименте у которых были разрушены микротрубочки в дендритах наблюдалась дезорганизация сложных форм поведения при сохранности простых условных рефлексов. У человека это может привести к серьезным нарушениям в высшей нервной деятельности.</w:t>
      </w:r>
    </w:p>
    <w:p>
      <w:pPr>
        <w:pStyle w:val="Normal"/>
        <w:widowControl w:val="false"/>
        <w:shd w:fill="FFFFFF" w:val="clear"/>
        <w:spacing w:lineRule="auto" w:line="360"/>
        <w:ind w:firstLine="709"/>
        <w:jc w:val="both"/>
        <w:rPr>
          <w:sz w:val="28"/>
        </w:rPr>
      </w:pPr>
      <w:r>
        <w:rPr>
          <w:sz w:val="28"/>
        </w:rPr>
        <w:t>О том, что дендриты являются наиболее чувствительным локусом к действию патологического агента при психических заболевания, свидетельствуют некоторые работы американских ученых. Оказалось, что при старческом слабоумии (синильной деменции) и болезни Альцгеймера на препаратах мозга, обработанных по методу Гольджи, не выявляются отростки нервных клеток. Стволы дендритов кажутся как бы обгоревшими и обугленными. Не выявление этих отростков на гистологических препаратах мозга, вероятно, связано также с нарушением в этих отростках системы микротрубочек и нейрофиломентов.</w:t>
      </w:r>
    </w:p>
    <w:p>
      <w:pPr>
        <w:pStyle w:val="Normal"/>
        <w:widowControl w:val="false"/>
        <w:shd w:fill="FFFFFF" w:val="clear"/>
        <w:tabs>
          <w:tab w:val="clear" w:pos="708"/>
          <w:tab w:val="left" w:pos="709" w:leader="none"/>
        </w:tabs>
        <w:spacing w:lineRule="auto" w:line="360"/>
        <w:ind w:firstLine="709"/>
        <w:jc w:val="both"/>
        <w:rPr>
          <w:sz w:val="28"/>
        </w:rPr>
      </w:pPr>
      <w:r>
        <w:rPr>
          <w:sz w:val="28"/>
        </w:rPr>
        <w:t>В дендритах встречаются. Они следуют параллельно длинной оси дендрита, могут лежать отдельно или собираться в пучки, однако в цитоплазме нет их строгого расположения. Вероятно, вместе с микротрубочками могут быть эквивалентом нейрофибрилл.</w:t>
      </w:r>
    </w:p>
    <w:p>
      <w:pPr>
        <w:pStyle w:val="Normal"/>
        <w:widowControl w:val="false"/>
        <w:shd w:fill="FFFFFF" w:val="clear"/>
        <w:spacing w:lineRule="auto" w:line="360"/>
        <w:ind w:firstLine="709"/>
        <w:jc w:val="both"/>
        <w:rPr>
          <w:sz w:val="28"/>
        </w:rPr>
      </w:pPr>
      <w:r>
        <w:rPr>
          <w:sz w:val="28"/>
        </w:rPr>
        <w:t>Для всех дендритов ЦНС характерно увеличение поверхности за счет многократного дихотомического деления. При этом образуются в зонах деления особые расширительные площадки или узлы ветвления.</w:t>
      </w:r>
    </w:p>
    <w:p>
      <w:pPr>
        <w:pStyle w:val="Normal"/>
        <w:widowControl w:val="false"/>
        <w:shd w:fill="FFFFFF" w:val="clear"/>
        <w:spacing w:lineRule="auto" w:line="360"/>
        <w:ind w:firstLine="709"/>
        <w:jc w:val="both"/>
        <w:rPr>
          <w:sz w:val="28"/>
        </w:rPr>
      </w:pPr>
      <w:r>
        <w:rPr>
          <w:sz w:val="28"/>
        </w:rPr>
        <w:t>Нормальный анализ показывает, что в узле ветвления, к которому подходят две дендритные ветви, несущие каждая в отдельности собственный сигнал, могут осуществляться следующие операции. Через узел ветвления в общий ствол и дальше к телу нейрона проходят:</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rPr>
      </w:pPr>
      <w:r>
        <w:rPr>
          <w:sz w:val="28"/>
        </w:rPr>
        <w:t>или сигнал от одной ветви,</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rPr>
      </w:pPr>
      <w:r>
        <w:rPr>
          <w:sz w:val="28"/>
        </w:rPr>
        <w:t>или только от другой,</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rPr>
      </w:pPr>
      <w:r>
        <w:rPr>
          <w:sz w:val="28"/>
        </w:rPr>
        <w:t>или результат взаимодействия двух сигналов,</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rPr>
      </w:pPr>
      <w:r>
        <w:rPr>
          <w:sz w:val="28"/>
        </w:rPr>
        <w:t>или же сигналы взаимно гасят друг друга.</w:t>
      </w:r>
    </w:p>
    <w:p>
      <w:pPr>
        <w:pStyle w:val="Normal"/>
        <w:widowControl w:val="false"/>
        <w:shd w:fill="FFFFFF" w:val="clear"/>
        <w:spacing w:lineRule="auto" w:line="360"/>
        <w:ind w:firstLine="709"/>
        <w:jc w:val="both"/>
        <w:rPr>
          <w:sz w:val="28"/>
        </w:rPr>
      </w:pPr>
      <w:r>
        <w:rPr>
          <w:sz w:val="28"/>
        </w:rPr>
        <w:t>В цитоплазме узла ветвления имеются почти все компоненты, которые характерны для тела нервной клетки, и участки резко отличаются по своему строению от цитоплазмы общего дендритного ствола и ветвей, полученных при делении. В узлах ветвления содержится повышенное число митохондрий, гранулированный и гладкий ретикулум, видны скопления одиночных рибосом и рибосом, собранных в розетки. Эти компоненты (гранулированный и гладкий ретикулум, рибосомы) принимают непосредственное участие в синтезе белка. Скопление митохондрий в этих местах указывает на интенсивность окислительных процесс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sz w:val="28"/>
        </w:rPr>
      </w:pPr>
      <w:r>
        <w:rPr>
          <w:bCs/>
          <w:sz w:val="28"/>
        </w:rPr>
        <w:t>Функции дендритов</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sz w:val="28"/>
        </w:rPr>
      </w:pPr>
      <w:r>
        <w:rPr>
          <w:sz w:val="28"/>
        </w:rPr>
        <w:t>Хотелось бы отметить, что основные трудности, с которыми сталкивается исследователь при изучении функции дендритов, - это отсутствие сведений о свойствах мембраны дендрита (в отличие от мембраны тела нейрона) из-за невозможности введения микроэлектрода внутрь дендрита.</w:t>
      </w:r>
    </w:p>
    <w:p>
      <w:pPr>
        <w:pStyle w:val="Normal"/>
        <w:widowControl w:val="false"/>
        <w:shd w:fill="FFFFFF" w:val="clear"/>
        <w:spacing w:lineRule="auto" w:line="360"/>
        <w:ind w:firstLine="709"/>
        <w:jc w:val="both"/>
        <w:rPr>
          <w:sz w:val="28"/>
        </w:rPr>
      </w:pPr>
      <w:r>
        <w:rPr>
          <w:sz w:val="28"/>
        </w:rPr>
        <w:t>Оценивая в целом геометрию дендритов, распределение синапсов и особое строение цитоплазмы в местах дендритных ветвлений, можно говорить о специальных локусах нейрона со своей собственной функцией. Самое простое, что можно было бы приписать дендритным площадкам в местах ветвления - это трофическая функция.</w:t>
      </w:r>
    </w:p>
    <w:p>
      <w:pPr>
        <w:pStyle w:val="Normal"/>
        <w:widowControl w:val="false"/>
        <w:shd w:fill="FFFFFF" w:val="clear"/>
        <w:spacing w:lineRule="auto" w:line="360"/>
        <w:ind w:firstLine="709"/>
        <w:jc w:val="both"/>
        <w:rPr/>
      </w:pPr>
      <w:r>
        <w:rPr>
          <w:sz w:val="28"/>
        </w:rPr>
        <w:t>Из всего вышесказанного следует, что цитоплазма дендритов содержит много ультраструктурных компонентов , способных обеспечивать их важные функции. В дендрите есть определенные локусы, где его работа имеет свои особенности.</w:t>
      </w:r>
    </w:p>
    <w:p>
      <w:pPr>
        <w:pStyle w:val="Normal"/>
        <w:widowControl w:val="false"/>
        <w:shd w:fill="FFFFFF" w:val="clear"/>
        <w:spacing w:lineRule="auto" w:line="360"/>
        <w:ind w:firstLine="709"/>
        <w:jc w:val="both"/>
        <w:rPr>
          <w:sz w:val="28"/>
        </w:rPr>
      </w:pPr>
      <w:r>
        <w:rPr>
          <w:sz w:val="28"/>
        </w:rPr>
        <w:t>Главное назначение многочисленных дендритных разветвлений нервной клетки - это обеспечить взаимосвязь с другими нейронами. В коре головного мозга млекопитающих большая доля аксодендрических связей приходится на контакты с особыми специализированными выростами дендритов – дендрическими шипиками. Дендритические шипики являются филогенетически самыми молодыми образованиями в нервной системе. В онтогенезе они созревают значительно позже других нервных структур и представляют собой наиболее пластичный аппарат нервной клетки.</w:t>
      </w:r>
    </w:p>
    <w:p>
      <w:pPr>
        <w:pStyle w:val="Normal"/>
        <w:widowControl w:val="false"/>
        <w:shd w:fill="FFFFFF" w:val="clear"/>
        <w:spacing w:lineRule="auto" w:line="360"/>
        <w:ind w:firstLine="709"/>
        <w:jc w:val="both"/>
        <w:rPr/>
      </w:pPr>
      <w:r>
        <w:rPr>
          <w:sz w:val="28"/>
        </w:rPr>
        <w:t>Как правило, дендрический шипик имеет в коре мозга млекопитающих характерную форму. (рис. 2). От основного дендритного ствола отходит сравнительно узкая ножка, которая заканчивается расширением - головкой. Вероятно такая форма дендритического придатка (наличие головки) связана, с одной стороны с увеличением площади синаптического контакта с аксонным окончанием, с другой служит для размещения внутри шипика специализированных органел, в частности шипикового аппарата, который имеется только в дендритических шипиках коры мозга млекопитающих. В этой связи кажется уместной аналогия с формой синаптического аксонного окончания, когда тонкое претерминальное волокно образует расширение. Это расширение (синаптическая бляшка) образует обширный контакт с иннервируемым субстратом и содержит внутри большой набор ультраструктурных компонентов (синаптические пузырьки, митохондрии, нейрофиламенты, гранулы гликогена).</w:t>
      </w:r>
    </w:p>
    <w:p>
      <w:pPr>
        <w:pStyle w:val="Normal"/>
        <w:widowControl w:val="false"/>
        <w:shd w:fill="FFFFFF" w:val="clear"/>
        <w:spacing w:lineRule="auto" w:line="360"/>
        <w:ind w:firstLine="709"/>
        <w:jc w:val="both"/>
        <w:rPr>
          <w:sz w:val="28"/>
        </w:rPr>
      </w:pPr>
      <w:r>
        <w:rPr>
          <w:sz w:val="28"/>
        </w:rPr>
        <w:t>Существует гипотеза (которую, в частности, разделяет и развивает нобелевский лаурят Ф. Крик) о том, что геометрия шипиков может меняться в зависимости от функционального состояния мозга. При этом узкая шейка шипика может расширяться, а сам шипик уплощается, в результате чего увеличивается эффективность аксо-шипикового контакта.</w:t>
      </w:r>
    </w:p>
    <w:p>
      <w:pPr>
        <w:pStyle w:val="Normal"/>
        <w:widowControl w:val="false"/>
        <w:shd w:fill="FFFFFF" w:val="clear"/>
        <w:spacing w:lineRule="auto" w:line="360"/>
        <w:ind w:firstLine="709"/>
        <w:jc w:val="both"/>
        <w:rPr>
          <w:sz w:val="28"/>
        </w:rPr>
      </w:pPr>
      <w:r>
        <w:rPr>
          <w:sz w:val="28"/>
        </w:rPr>
        <w:t>Если форма и размеры дендрических шипиков в коре мозга млекопитающих могут несколько варьировать, то наиболее постоянно в них наличие специфического шипикового аппарата. Он представляет собой комплекс взаимосвязанных канальцев (цистерн), расположенных, как правило, в головке шипика. Вероятно, это органелла связана с очень важными функциями, присущими филогенетически самым молодым мозговым образованиям, так как шипиковый аппарат встречается в основном в коре головного мозга, и только у высших животных .</w:t>
      </w:r>
    </w:p>
    <w:p>
      <w:pPr>
        <w:pStyle w:val="Normal"/>
        <w:widowControl w:val="false"/>
        <w:shd w:fill="FFFFFF" w:val="clear"/>
        <w:spacing w:lineRule="auto" w:line="360"/>
        <w:ind w:firstLine="709"/>
        <w:jc w:val="both"/>
        <w:rPr>
          <w:sz w:val="28"/>
        </w:rPr>
      </w:pPr>
      <w:r>
        <w:rPr>
          <w:sz w:val="28"/>
        </w:rPr>
        <w:t>Несмотря ни на что шипик является производным дендрита, в нем отсутствуют нейрофиламенты и дендритические трубочки, его цитоплазма содержит грубо или тонко гранулированный матрикс . Еще одной характерной чертой шипика в коре мозга является обязательное присутствие на них синаптических контактов с аксонными окончаниями. Цитоплазма шипика имеет специальные компоненты, которые отличают его от дендритных стволов. Можно отметить своеобразную триаду в цитоплазме шипика: субсинаптическая специализация активных зон - шипиковый аппарат - митохондрии. Учитывая многообразие сложных и важных функций, которые выполняют митохондрии, можно ожидать также сложных функциональных проявлений в «триадах» при синаптической передаче. Можно говорить о том, что цитоплазма дендритического шипика и шипиковый аппарат могут иметь непосредственное отношение к синаптической функции.</w:t>
      </w:r>
    </w:p>
    <w:p>
      <w:pPr>
        <w:pStyle w:val="Normal"/>
        <w:widowControl w:val="false"/>
        <w:shd w:fill="FFFFFF" w:val="clear"/>
        <w:spacing w:lineRule="auto" w:line="360"/>
        <w:ind w:firstLine="709"/>
        <w:jc w:val="both"/>
        <w:rPr>
          <w:sz w:val="28"/>
        </w:rPr>
      </w:pPr>
      <w:r>
        <w:rPr>
          <w:sz w:val="28"/>
        </w:rPr>
        <w:t>Дендритические шипики и концы дендритов также очень чувствительны к действию экстремальных факторов. При любом виде отравления (например, алкогольном, гипоксическом, тяжелыми металлами - свинцом, ртутью и т.д.) меняется количество выявленных шипиков на дендритах клеток коры больших полушарий. По всей вероятности, шипики при этом не исчезают, но у них нарушаются цитоплазматические компоненты, и они хуже импрегнируются солями тяжелых металлов. Так как шипики - один из структурных компонентов обеспечения межнейрональных контактов, то неполадки в них приводят к серьезным нарушениям функции мозга.</w:t>
      </w:r>
    </w:p>
    <w:p>
      <w:pPr>
        <w:pStyle w:val="Normal"/>
        <w:widowControl w:val="false"/>
        <w:shd w:fill="FFFFFF" w:val="clear"/>
        <w:spacing w:lineRule="auto" w:line="360"/>
        <w:ind w:firstLine="709"/>
        <w:jc w:val="both"/>
        <w:rPr/>
      </w:pPr>
      <w:r>
        <w:rPr>
          <w:sz w:val="28"/>
        </w:rPr>
        <w:t>В некоторых случаях при кратковременном действии экстремального фактора может наступить на первый взгляд пара дорсальная ситуация, когда количество выявленных шипиков на дендритах клеток мозга не уменьшается, а увеличивается . Так, это наблюдается при экспериментальной ишемии мозга в начальный ее период. Параллельно с увеличением числа выявленных шипиков может улучшаться функциональное состояние мозга. В данном случае гипоксия является фактором, который способствует усилению метаболизма в нервной ткани, лучшей реализации резервов, не используемых в обычной обстановке, и быстрому сгоранию шлаков, накопленных в организме. Ультраструктурно это проявляется в более интенсивной проработке цитоплазмы шипиков, разрастании и увеличении цистерн шипикового аппарата. Вероятно, этот феномен положительного действия гипоксии наблюдается тогда, когда человек, испытывая большие физические нагрузки в условиях гипоксии, покоряет горные вершины. Эти трудности компенсируются затем более интенсивной продуктивной работой, как мозга, так и других орган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sz w:val="28"/>
        </w:rPr>
      </w:pPr>
      <w:r>
        <w:rPr>
          <w:bCs/>
          <w:sz w:val="28"/>
        </w:rPr>
        <w:t>Формирование дендритов</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sz w:val="28"/>
        </w:rPr>
      </w:pPr>
      <w:r>
        <w:rPr>
          <w:sz w:val="28"/>
        </w:rPr>
        <w:t>Дендриты и их межнейрональные связи формируются в процессе онтогенетического развития мозга. Причем дендриты, в частности апикальных, у молодых особей какое-то время остаются свободными для образования новых контактов. Участки дендрита, расположенные ближе к телу клетки, возможно , связаны с более прочными и простыми - натуральными условными рефлексами, а концы оставлены для образования новых связей, ассоциаций.</w:t>
      </w:r>
    </w:p>
    <w:p>
      <w:pPr>
        <w:pStyle w:val="Normal"/>
        <w:widowControl w:val="false"/>
        <w:shd w:fill="FFFFFF" w:val="clear"/>
        <w:spacing w:lineRule="auto" w:line="360"/>
        <w:ind w:firstLine="709"/>
        <w:jc w:val="both"/>
        <w:rPr>
          <w:sz w:val="28"/>
        </w:rPr>
      </w:pPr>
      <w:r>
        <w:rPr>
          <w:sz w:val="28"/>
        </w:rPr>
        <w:t xml:space="preserve">В зрелом возрасте на дендритах уже нет свободных от межнейрональных контактов участков, зато при старении прежде страдают именно концы дендритов и по насыщенности контактами </w:t>
      </w:r>
    </w:p>
    <w:p>
      <w:pPr>
        <w:pStyle w:val="Normal"/>
        <w:widowControl w:val="false"/>
        <w:shd w:fill="FFFFFF" w:val="clear"/>
        <w:spacing w:lineRule="auto" w:line="360"/>
        <w:ind w:firstLine="709"/>
        <w:jc w:val="both"/>
        <w:rPr>
          <w:sz w:val="28"/>
        </w:rPr>
      </w:pPr>
      <w:r>
        <w:rPr>
          <w:sz w:val="28"/>
        </w:rPr>
        <w:t>у старых особей они напоминают дендриты детского возраста. Это происходит как из-за того, что ослабляются транспортные белоксинтезирующие процессы в клетке, так и из-за нарушений кровоснабжения мозга. Может быть, именно здесь кроется та морфологическая основа для такого широко известного в неврологии и в обыденной жизни факта, когда старики трудно осваивают что-то новое, часто забывают текущие события и очень хорошо помнят о прошлом. То же самое наблюдается и при отравлению.</w:t>
      </w:r>
    </w:p>
    <w:p>
      <w:pPr>
        <w:pStyle w:val="Normal"/>
        <w:widowControl w:val="false"/>
        <w:shd w:fill="FFFFFF" w:val="clear"/>
        <w:spacing w:lineRule="auto" w:line="360"/>
        <w:ind w:firstLine="709"/>
        <w:jc w:val="both"/>
        <w:rPr>
          <w:sz w:val="28"/>
        </w:rPr>
      </w:pPr>
      <w:r>
        <w:rPr>
          <w:sz w:val="28"/>
        </w:rPr>
        <w:t>Как уже отмечалось, увеличение и усложнение дендритного древа в филогенезе необходимы не только для восприятия большого числа приходящих импульсов, но и для предварительной обработки.</w:t>
      </w:r>
    </w:p>
    <w:p>
      <w:pPr>
        <w:pStyle w:val="Normal"/>
        <w:widowControl w:val="false"/>
        <w:shd w:fill="FFFFFF" w:val="clear"/>
        <w:spacing w:lineRule="auto" w:line="360"/>
        <w:ind w:firstLine="709"/>
        <w:jc w:val="both"/>
        <w:rPr>
          <w:sz w:val="28"/>
        </w:rPr>
      </w:pPr>
      <w:r>
        <w:rPr>
          <w:sz w:val="28"/>
        </w:rPr>
        <w:t>Дендриты нейронов центральной нервной системы обладают синаптической функцией на всем протяжении, причем концевые участки нисколько не уступают в этом срединным. Если же речь идет о дистальных (концевых) участках апикальных дендритов пирамидных нейронов коры больших полушарий, то их доля в осуществлении межнейрональных взаимодействий еще более значительна, чем проксимальных. Там к большему числу концевых синаптических бляшек на самом стволе и разветвлениях апикального дендрита присоединяются еще контакты на дендритических шипиках.</w:t>
      </w:r>
    </w:p>
    <w:p>
      <w:pPr>
        <w:pStyle w:val="Normal"/>
        <w:widowControl w:val="false"/>
        <w:shd w:fill="FFFFFF" w:val="clear"/>
        <w:spacing w:lineRule="auto" w:line="360"/>
        <w:ind w:firstLine="709"/>
        <w:jc w:val="both"/>
        <w:rPr/>
      </w:pPr>
      <w:r>
        <w:rPr>
          <w:sz w:val="28"/>
        </w:rPr>
        <w:t xml:space="preserve">Изучая эту проблему при помощи электронной микроскопии, исследователи также убедились в том, что концевые участки дендритов плотно покрыты синаптическими бляшками и, таким образом, принимают непосредственное участие в межнейрональных взаимодействиях. Электронная микроскопия также показала, что дендриты могут образовывать контакты между собой. Эти контакты могут быть или параллельными, которым большинство авторов приписывают электротонические свойства, или типичными ассиметричными синапсами с ясно выраженными органеллами, обеспечивающими химическую передачу. Такие дендро-дендритические контакты только еще начинают привлекать внимание исследователей. Итак, дендрит на всем своем протяжении выполняет синаптическую функцию. Каким же образом поверхность дендрита приспособлена для обеспечения контактов с аксонными окончаниями? </w:t>
      </w:r>
    </w:p>
    <w:p>
      <w:pPr>
        <w:pStyle w:val="Normal"/>
        <w:widowControl w:val="false"/>
        <w:shd w:fill="FFFFFF" w:val="clear"/>
        <w:spacing w:lineRule="auto" w:line="360"/>
        <w:ind w:firstLine="709"/>
        <w:jc w:val="both"/>
        <w:rPr>
          <w:sz w:val="28"/>
        </w:rPr>
      </w:pPr>
      <w:r>
        <w:rPr>
          <w:sz w:val="28"/>
        </w:rPr>
        <w:t>Поверхностная мембрана дендрита устроена так, чтобы максимальным образом использоваться для межнейрональных контактов. Дендрит весь изрыт углублениями, складками, карманами, имеет различного неровности рода микровыросты, шипы, грибовидные придатки и др. Все эти рельефы дендритных стволов соответствуют форме и размерам приходящих синаптических окончаний. Причем в различных отделах нервной системы и у разных животных рельеф дендритной поверхности имеет специфические особенности. Конечно же, самым замечательным выростом дендритической мембраны является дендритический шипик.</w:t>
      </w:r>
    </w:p>
    <w:p>
      <w:pPr>
        <w:pStyle w:val="Normal"/>
        <w:widowControl w:val="false"/>
        <w:shd w:fill="FFFFFF" w:val="clear"/>
        <w:spacing w:lineRule="auto" w:line="360"/>
        <w:ind w:firstLine="709"/>
        <w:jc w:val="both"/>
        <w:rPr>
          <w:sz w:val="28"/>
        </w:rPr>
      </w:pPr>
      <w:r>
        <w:rPr>
          <w:sz w:val="28"/>
        </w:rPr>
        <w:t>Дендриты очень чувствительны к действию различных экстремальных факторов. Нарушения в них приводят ко многим заболеваниям, например психическим расстройствам.</w:t>
      </w:r>
    </w:p>
    <w:p>
      <w:pPr>
        <w:pStyle w:val="Normal"/>
        <w:widowControl w:val="false"/>
        <w:shd w:fill="FFFFFF" w:val="clear"/>
        <w:spacing w:lineRule="auto" w:line="360"/>
        <w:ind w:firstLine="709"/>
        <w:jc w:val="center"/>
        <w:rPr>
          <w:color w:val="FFFFFF"/>
          <w:sz w:val="28"/>
        </w:rPr>
      </w:pPr>
      <w:r>
        <w:rPr>
          <w:color w:val="FFFFFF"/>
          <w:sz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ahoma"/>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15:00Z</dcterms:created>
  <dc:creator>qwert</dc:creator>
  <dc:description/>
  <cp:keywords/>
  <dc:language>en-US</dc:language>
  <cp:lastModifiedBy>SYSTEM</cp:lastModifiedBy>
  <dcterms:modified xsi:type="dcterms:W3CDTF">2011-09-06T16:15:00Z</dcterms:modified>
  <cp:revision>2</cp:revision>
  <dc:subject/>
  <dc:title>Нервная ткань</dc:title>
</cp:coreProperties>
</file>