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Міністерство освіти і науки України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тавський національний технічний університет імені Юрія Кондратюка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автоматики та електропривода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рсова робота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дисципліни: Елементи автоматизованого електропривода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а: Розрахунок параметрів регуляторів систем регулювання координатами реверсивного електропривода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Heading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  <w:lang w:val="uk-UA"/>
        </w:rPr>
      </w:r>
    </w:p>
    <w:p>
      <w:pPr>
        <w:pStyle w:val="Heading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Вступ</w:t>
      </w:r>
    </w:p>
    <w:p>
      <w:pPr>
        <w:pStyle w:val="Heading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Опис роботи функціональної схеми</w:t>
      </w:r>
    </w:p>
    <w:p>
      <w:pPr>
        <w:pStyle w:val="Heading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Розрахунок</w:t>
      </w:r>
    </w:p>
    <w:p>
      <w:pPr>
        <w:pStyle w:val="Heading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Список використаної літератури</w:t>
      </w:r>
    </w:p>
    <w:p>
      <w:pPr>
        <w:pStyle w:val="Heading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  <w:r>
        <w:br w:type="page"/>
      </w:r>
    </w:p>
    <w:p>
      <w:pPr>
        <w:pStyle w:val="Heading2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none"/>
          <w:vertAlign w:val="baseline"/>
        </w:rPr>
        <w:t>Вступ</w:t>
      </w:r>
    </w:p>
    <w:p>
      <w:pPr>
        <w:pStyle w:val="Heading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Heading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ЕП представляє собою Електромеханічну систему перетворюючу електричну енергію в механічну. Ця система приводить в рух робочі органи технологічних машин та здійснює керування перетвореною енергією. Під керуванням тут слід розуміти організацію процесу перетворення енергії, забезпечуючу в статичних та динамічних умовах потрібні режими роботи технологічних машин.</w:t>
      </w:r>
    </w:p>
    <w:p>
      <w:pPr>
        <w:pStyle w:val="Heading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Якщо основні функції керування здійснюються виконуються безпосередньо без оператора, то керування називається автоматичним, а ЕП — автоматизованим. Сукупність технічних засобів забезпечуючих таке керування, утворює автоматичний керуючий пристрій. Роль оператора в даному випадку може бути зведена до подачі лише першого командного сигналу на автоматичне виконання того чи іншого режиму роботи ЕП  і до нагляду над цими режимами. Часто командні сигнали подаються іншими автоматичними приладами.</w:t>
      </w:r>
    </w:p>
    <w:p>
      <w:pPr>
        <w:pStyle w:val="Heading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В загальному вигляді структура автоматизованого ЕП представлена функціональною схемою:</w:t>
      </w:r>
    </w:p>
    <w:p>
      <w:pPr>
        <w:pStyle w:val="Heading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Heading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drawing>
          <wp:inline distT="0" distB="0" distL="0" distR="0">
            <wp:extent cx="3614420" cy="157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</w:p>
    <w:p>
      <w:pPr>
        <w:pStyle w:val="Heading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тут ОК — об’єкт керування, тобто ЕП. В електродвигуні відбувається перетворення електричної енергії в механічну, яка споживається технологічною машиною ТМ (можливе також зворотньє перетворення енергії). Кінематичні ланцюги технологічної машини, зв’язуючі РО з валом двигуна та елементи двигуна що обертаються, складають механічні ланки ЕП. За допомогою силового перетворювача П відбувається безпосередня дія на потік електричної енергії ЕЕ спожитої від мережі та підведеної до двигуна.</w:t>
      </w:r>
    </w:p>
    <w:p>
      <w:pPr>
        <w:pStyle w:val="Heading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Автоматичний керуючий пристрій АКП включає в себе: командні органи КО, за допомогою яких вводяться сигнали на пуск та зупинку привода, на задання або зміну того чи іншого режиму роботи; функціональну частину ФЧ, яка перетворює командні сигнали, формує потрібний процес керування, тобто несе ряд допоміжних функцій керуючого пристрою; проміжний підсилювач ПП, що підвищує рівень напруги, струму чи потужності сигналів — виданих функціональною частиною, до значення необхідного для керування перетворювачем П.</w:t>
      </w:r>
    </w:p>
    <w:p>
      <w:pPr>
        <w:pStyle w:val="Heading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Між окремими елементами функціональної схеми крім прямих, можуть бути також і зворотні зв’язки ЗЗ за допомогою різних датчиків електричних та неелектричних величин.</w:t>
      </w:r>
    </w:p>
    <w:p>
      <w:pPr>
        <w:pStyle w:val="Heading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Режим роботи ЕП визначається величинами характеризуючими рух РО, ТМ або вала двигуна, тобто швидкістю, кутом повороту, потужністю. В процесі керування у відповідності з технологічними вимогами приведених в рух машин і механізмів, одна з цих величин (напруга U), повинна в загальному випадку змінюватися на потрібну змінну в часі, або в функції другої величини, тобто регулюватися.</w:t>
      </w:r>
    </w:p>
    <w:p>
      <w:pPr>
        <w:pStyle w:val="Heading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Позначимо y(t) функцію що описує фактичну зміну в часі регулюємої (вихідної) величини для вала двигуна, і нехай g(t) — командний (вхідний) сигнал для АЕП – задаюча дія. Особливість функції g(t), степінь представлення нею потрібного закону зміни регулюючої величини визначають і відповідаюча основній задачі АЕП. В тому випадку, коли функція g(t) повністю задає потрібний закон зміни y, основна задача АЕП полягає в забезпеченні необхідної умови y(t) = g(t) у всі моменти часу роботи привода, як в усталених так і в перехідних режимах роботи. Функції  y(t) і g(t) будуть неоднакові через ряд причин. В реальних АЕП завжди є збурюючи дії, відхиляючі регульовану величину від потрібного закону її зміни. Вони характеризуються функціями f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vertAlign w:val="subscript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t).</w:t>
      </w:r>
    </w:p>
    <w:p>
      <w:pPr>
        <w:pStyle w:val="Heading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Основними збурюючими діями є момент навантаження на валу двигуна — статичний момент М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vertAlign w:val="subscript"/>
        </w:rPr>
        <w:t>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. До інших збурюючих дій відносяться коливання напруги живлення, нестабільність характеристик елементів системи і. т. д. Крім цього багато елементів системи АЕП мають інерційність, неоднозначність характеристик.</w:t>
      </w:r>
    </w:p>
    <w:p>
      <w:pPr>
        <w:pStyle w:val="Heading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Для систем керування по розімкненому циклу (розімкнені системи) — характерна відсутність всякої зміни і контролю дійсного значення регулюючої величини y(t). Таким чином в розімкнених системах використовується лише один канал інформації — канал задаючої інформації g(t) і наслідок вплив збурюючи дій f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vertAlign w:val="subscript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t), F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t), отже точність виконання заданого режиму роботи невелика.</w:t>
      </w:r>
    </w:p>
    <w:p>
      <w:pPr>
        <w:pStyle w:val="Heading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В системах керування по замкненому циклу разом використовуються два канали інформації: канал задаючої інформації g(t) і канал  інформації про фактичне значення регулюючої величини y(t) — ЗЗ. Задаюча інформація порівнюється з інформацією ЗЗ, визначається похибка керування x(t) = g(t)-y(t) і в залежності від величини та знаку цієї похибки по каналу керування виробляється регулююча дія </w:t>
      </w:r>
      <w:r>
        <w:rPr>
          <w:rFonts w:eastAsia="Symbol" w:cs="Symbol" w:ascii="Symbol" w:hAnsi="Symbol"/>
          <w:b w:val="false"/>
          <w:bCs w:val="false"/>
          <w:sz w:val="28"/>
          <w:szCs w:val="28"/>
          <w:u w:val="none"/>
        </w:rPr>
        <w:t>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(t) на ЕП, щоб звести похибку до нуля, необхідно забезпечити регулювання величини по потрібному закону. Якість роботи системи з ЗЗ набагато вища, тому АСК з ЗЗ використовуються в глибоко регулюючих приводах, складних законах зміни задаючого сигнала g(t), приводах узгоджено працюючих РО одного механізму, або декількох різних механізмів, у випадках, коли треба формувати так звані оптимальні процеси пуску та гальмування.</w:t>
      </w:r>
    </w:p>
    <w:p>
      <w:pPr>
        <w:pStyle w:val="Heading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В наш час застосовується індивідуальний (кожен робочий механізм приводиться в рух окремим ЕД) і багатодвигуновий (складається з декількох ЕД, кожен з яких приводить у рух окремі органи одного робочого механізму) ЕП.</w:t>
      </w:r>
    </w:p>
    <w:p>
      <w:pPr>
        <w:pStyle w:val="Heading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Автоматизовані ЕП мають багато переваг перед неавтоматизованими, оскільки вони забезпечують більшу продуктивність праці, поліпшення якості продукції, зменшення втрат електроенергії. Поряд з релейно – контакторним керуванням дедалі ширше застосовуються  з електромашинними, іонними , магнітними і напівпровідниковими підсилювачами.</w:t>
      </w:r>
    </w:p>
    <w:p>
      <w:pPr>
        <w:pStyle w:val="Heading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</w:r>
      <w:r>
        <w:br w:type="page"/>
      </w:r>
    </w:p>
    <w:p>
      <w:pPr>
        <w:pStyle w:val="Heading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Опис функціональної схеми управління</w:t>
      </w:r>
    </w:p>
    <w:p>
      <w:pPr>
        <w:pStyle w:val="Heading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версивний електропровід має в своєму складі такі функціональні частини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ок керування електродвигуном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овий трансформатор Т5 для перетворення напруги в напругу живлення двигуна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біжники F3 — F5 слугують для максимально – струмового захисту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хогенератор BR перетворює оберти двигуна в напругу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атчик швидкості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микач напруги обертання двигуна В – Н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росель L (в якірному колі двигуна), який згладжує пульсації струму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мпи Н1 — Н3 служать для контролю правильної роботи системи і застосовуються разом з контролюючими приладами PV – вольтметром та PA – амперметром</w:t>
      </w:r>
    </w:p>
    <w:p>
      <w:pPr>
        <w:pStyle w:val="TextBodyIndent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гулювання координат реверсивного електроприводу виконується на основі ПІ – регулятора струму і П – регулятора швидкості. Перемикання імпульсів керування з тиристорів комплекту “В” на тиристорний комплект “Н” виконується за допомогою логічного пристрою УЛ. Він працює у функції сигналу заданого напрямку струму і вихідного сигналу датчика провідності і вентилів ДПВ. Для заданого напрямку струму в блоці УЛ в виходів лампи Н3 надходить сигнал. При цьому коефіцієнт передачі Н3 обернено пропорційний коефіцієнту передачі тиристорного перетворювача. При цьому пристрій ПХ потрібен для співпадання реверсивного сигналу Н3 з нереверсивною регульованою характеристикою органа керування. На вході регулятора швидкості РС додається сигнал завдання швидкості і сигнал зворотного зв’язку з тахогенератора.</w:t>
      </w:r>
    </w:p>
    <w:p>
      <w:pPr>
        <w:pStyle w:val="TextBodyIndent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безпечення струмообмеження використовується резистор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T</w:t>
      </w:r>
      <w:r>
        <w:rPr>
          <w:rFonts w:cs="Times New Roman" w:ascii="Times New Roman" w:hAnsi="Times New Roman"/>
          <w:sz w:val="28"/>
          <w:szCs w:val="28"/>
        </w:rPr>
        <w:t>, який визначає максимальну уставку струму електроприводу. Вузол залежного струмоомеження УЗТ виконує зниження установки струмообмеження у функції швидкості. На вхід УЗТ надходить сигнал з тахогенератора, через подільник напруги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за допомогою резисторів R5, R6 встановлюється точка перегину на характеристиці двигуна (I = f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</w:rPr>
        <w:t>)). При реверсуванні сигналу 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Ш</w:t>
      </w:r>
      <w:r>
        <w:rPr>
          <w:rFonts w:cs="Times New Roman" w:ascii="Times New Roman" w:hAnsi="Times New Roman"/>
          <w:sz w:val="28"/>
          <w:szCs w:val="28"/>
        </w:rPr>
        <w:t xml:space="preserve"> відбувається зміна сигналу на вході УЛ за напрямком. При цьому відбувається зменшення струму в силовому контурі. Як тільки з ДПВ надійде сигнал до УЛ, що дозволяє перемикання, УЛ виробляє сигнал дозволу 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імп</w:t>
      </w:r>
      <w:r>
        <w:rPr>
          <w:rFonts w:cs="Times New Roman" w:ascii="Times New Roman" w:hAnsi="Times New Roman"/>
          <w:sz w:val="28"/>
          <w:szCs w:val="28"/>
        </w:rPr>
        <w:t xml:space="preserve"> для тиристорів та блоку захисту. При цьому з боку блоку захисту на СІФК надійде сигнал U</w:t>
      </w:r>
      <w:r>
        <w:rPr>
          <w:rFonts w:cs="Times New Roman" w:ascii="Times New Roman" w:hAnsi="Times New Roman"/>
          <w:sz w:val="28"/>
          <w:szCs w:val="28"/>
          <w:vertAlign w:val="subscript"/>
        </w:rPr>
        <w:t>MAX.</w:t>
      </w:r>
    </w:p>
    <w:p>
      <w:pPr>
        <w:pStyle w:val="TextBodyIndent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озрахункова схема системи регулювання координат подано нижче. Схема функціональна управління електроприводом наведена у додатку.</w:t>
      </w:r>
    </w:p>
    <w:p>
      <w:pPr>
        <w:pStyle w:val="TextBodyIndent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u w:val="none"/>
          <w:vertAlign w:val="baseline"/>
        </w:rPr>
        <w:t>Розрахуно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u w:val="none"/>
          <w:vertAlign w:val="baseline"/>
          <w:lang w:val="uk-UA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szCs w:val="28"/>
          <w:u w:val="none"/>
          <w:vertAlign w:val="baseline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935730" cy="1443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овий опір якоря двигуна складає, О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133340" cy="19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ЯД  </w:t>
      </w:r>
      <w:r>
        <w:rPr>
          <w:rFonts w:cs="Times New Roman" w:ascii="Times New Roman" w:hAnsi="Times New Roman"/>
          <w:sz w:val="28"/>
          <w:szCs w:val="28"/>
          <w:lang w:val="uk-UA"/>
        </w:rPr>
        <w:t>–  опір обмотки якоря при 15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, Ом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.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пір додаткових полюсів при 15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, О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8"/>
          <w:lang w:val="uk-UA"/>
        </w:rPr>
        <w:t>+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A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опір обмоток трансформатора і створений за рахунок перекриття анодних струмів буде: 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115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–  опір, за рахунок перекриття анодних струмів, О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Щ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ір щіточного контакта (за умови, що падіння напруги на ньому буде дорівнювати 2 В)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431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– опір урівняльного реактора станови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89605" cy="24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6" r="-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9394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ове значення напруги вторинної обмотки трансформатора буд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657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479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еоретичне значення ЕРС вторинної обмотки силового трансформатора, В; (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ідношення напруги вторинної обмотки силового трансформатора до середнього значення випрямленої напруги, для трифазної схеми з нульовим виводом слід прийняти 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e </w:t>
      </w:r>
      <w:r>
        <w:rPr>
          <w:rFonts w:cs="Times New Roman" w:ascii="Times New Roman" w:hAnsi="Times New Roman"/>
          <w:sz w:val="28"/>
          <w:szCs w:val="28"/>
          <w:lang w:val="uk-UA"/>
        </w:rPr>
        <w:t>= 0,857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ефіцієнт запасу, що враховує неповне відкриття вентилів при максимальному сигналі. Слід прийняти k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= 1,2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МЕРЕЖІ </w:t>
      </w:r>
      <w:r>
        <w:rPr>
          <w:rFonts w:cs="Times New Roman" w:ascii="Times New Roman" w:hAnsi="Times New Roman"/>
          <w:sz w:val="28"/>
          <w:szCs w:val="28"/>
          <w:lang w:val="uk-UA"/>
        </w:rPr>
        <w:t>– коефіцієнт запасу по напрузі, який враховує можливе зниження напруги мережі. Слід прийняти 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МЕРЕЖ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,1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ефіцієнт запасу, що враховує падіння напруги в вентилях і обмотках трансформатора, а також наявності кутів комутації, слід прийняти 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R </w:t>
      </w:r>
      <w:r>
        <w:rPr>
          <w:rFonts w:cs="Times New Roman" w:ascii="Times New Roman" w:hAnsi="Times New Roman"/>
          <w:sz w:val="28"/>
          <w:szCs w:val="28"/>
          <w:lang w:val="uk-UA"/>
        </w:rPr>
        <w:t>= 1,0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ід розраховувати, що напруга вторинної обмотки вибраного трансформатора рівна розрахунковому значенню. Струм вторинної обмотки трансформатора буд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8067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ефіцієнт прямокутності струму, що враховує відхилення форми струму від прямокутності. Слід прийняти 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,1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ефіцієнт, рівний відношенню діючого значення лінійного струму вторинної обмотки силового трансформатора до середнього значення випрямленого струму слід прийняти 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578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Я.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омінальний струм двигуна, А.</w:t>
      </w:r>
    </w:p>
    <w:p>
      <w:pPr>
        <w:pStyle w:val="TextBody"/>
        <w:widowControl w:val="false"/>
        <w:shd w:fill="FFFFFF" w:val="clear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ахункова індуктивність якірного двигуна становить:</w:t>
      </w:r>
    </w:p>
    <w:p>
      <w:pPr>
        <w:pStyle w:val="TextBody"/>
        <w:widowControl w:val="false"/>
        <w:shd w:fill="FFFFFF" w:val="clear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337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Т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ндуктивність трансформаторної обмот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019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реактивна складова опору трансформаторної обмотк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257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пруга короткого замикання трансформатора в відсотках. Слід прийняти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095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дуктивність обмотки якоря  двигуна, знаходиться як: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17265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5..6 для компенсованих машин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омінальна частота обертання, об/хв.</w:t>
      </w:r>
    </w:p>
    <w:p>
      <w:pPr>
        <w:pStyle w:val="TextBody"/>
        <w:widowControl w:val="false"/>
        <w:shd w:fill="FFFFFF" w:val="clear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лектромеханічна постійна часу для ланцюга якоря знаходиться як:</w:t>
      </w:r>
    </w:p>
    <w:p>
      <w:pPr>
        <w:pStyle w:val="TextBody"/>
        <w:widowControl w:val="false"/>
        <w:shd w:fill="FFFFFF" w:val="clear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225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механічна постійна часу для заданого значення J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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, буд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240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6560" cy="3702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hd w:fill="FFFFFF" w:val="clear"/>
        <w:spacing w:lineRule="auto" w:line="360"/>
        <w:ind w:firstLine="720"/>
        <w:rPr>
          <w:rFonts w:ascii="Times New Roman" w:hAnsi="Times New Roman" w:cs="Times New Roman"/>
          <w:position w:val="0"/>
          <w:sz w:val="24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Cs w:val="28"/>
          <w:vertAlign w:val="baseline"/>
        </w:rPr>
        <w:t>Швидкість обертання вала двигуна знаходиться як:</w:t>
      </w:r>
    </w:p>
    <w:p>
      <w:pPr>
        <w:pStyle w:val="Style17"/>
        <w:shd w:fill="FFFFFF" w:val="clear"/>
        <w:spacing w:lineRule="auto" w:line="360"/>
        <w:ind w:firstLine="720"/>
        <w:rPr>
          <w:rFonts w:ascii="Times New Roman" w:hAnsi="Times New Roman" w:cs="Times New Roman"/>
          <w:position w:val="0"/>
          <w:sz w:val="24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Cs w:val="28"/>
          <w:vertAlign w:val="baseline"/>
        </w:rPr>
      </w:r>
    </w:p>
    <w:p>
      <w:pPr>
        <w:pStyle w:val="Style17"/>
        <w:shd w:fill="FFFFFF" w:val="clear"/>
        <w:spacing w:lineRule="auto" w:line="360"/>
        <w:ind w:firstLine="720"/>
        <w:rPr>
          <w:rFonts w:ascii="Times New Roman" w:hAnsi="Times New Roman" w:cs="Times New Roman"/>
          <w:position w:val="0"/>
          <w:sz w:val="24"/>
          <w:szCs w:val="28"/>
          <w:vertAlign w:val="baseline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6162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ір обмотки якоря двигуна буде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925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hd w:fill="FFFFFF" w:val="clear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давальний коефіцієнт двигуна знаходиться як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2766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hd w:fill="FFFFFF" w:val="clear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давальний коефіцієнт тахогенератора буде: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304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знаходження передавального коефіцієнта тиристорного перетворювача слід використати регулювальну характеристику перетворювача Е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E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d0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rFonts w:cs="Times New Roman" w:ascii="Times New Roman" w:hAnsi="Times New Roman"/>
          <w:sz w:val="28"/>
          <w:szCs w:val="28"/>
          <w:lang w:val="uk-UA"/>
        </w:rPr>
        <w:t>cos</w:t>
      </w:r>
      <w:r>
        <w:rPr>
          <w:rFonts w:eastAsia="Symbol" w:cs="Symbol" w:ascii="Symbol" w:hAnsi="Symbol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sz w:val="28"/>
          <w:szCs w:val="28"/>
          <w:lang w:val="uk-UA"/>
        </w:rPr>
        <w:t>. Слід прийняти максимальну напругу керування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k.max</w:t>
      </w:r>
      <w:r>
        <w:rPr>
          <w:rFonts w:cs="Times New Roman" w:ascii="Times New Roman" w:hAnsi="Times New Roman"/>
          <w:sz w:val="28"/>
          <w:szCs w:val="28"/>
          <w:lang w:val="uk-UA"/>
        </w:rPr>
        <w:t>= 10 (B), де E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d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аксимальне значення ЕРС тиристорного перетворювача при куті керування, що рівний нулю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846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hd w:fill="FFFFFF" w:val="clear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мінімальної швидкості, при роботі з номінальним навантаженням величина </w:t>
      </w:r>
      <w:r>
        <w:rPr>
          <w:rFonts w:eastAsia="Symbol" w:cs="Symbol" w:ascii="Symbol" w:hAnsi="Symbol"/>
          <w:szCs w:val="28"/>
        </w:rPr>
        <w:t></w:t>
      </w:r>
      <w:r>
        <w:rPr>
          <w:rFonts w:cs="Times New Roman" w:ascii="Times New Roman" w:hAnsi="Times New Roman"/>
          <w:szCs w:val="28"/>
        </w:rPr>
        <w:t xml:space="preserve"> дорівнює:</w:t>
      </w:r>
    </w:p>
    <w:p>
      <w:pPr>
        <w:pStyle w:val="TextBody"/>
        <w:shd w:fill="FFFFFF" w:val="clear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466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622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955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відповідає ЕРС тиристорного перетворювача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1726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арккосинусоїдальній залежності E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f(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) знаходиться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коефіцієнт підсилення тиристорного перетворення 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ТП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17065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уга від’ємного зворотного зв’язку по струму подається на датчик струму US з шунта якірного ланцюга двигуна. Передавальний коефіцієнт шунта знаходиться як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558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вигун слід уявити у вигляді двох ланок з постійними часу Т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Т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. Схеми регуляторів слід представити у слідуючому вигляді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88995" cy="1040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851150" cy="14173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ис 2. Схема регулятора струму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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4955" cy="12547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)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26055" cy="15297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ис 3. Схема регулятора швидкост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розгляданні тиристорного перетворювача, слід враховувати його інерційність. В системі, утворений внутрішній контур (рис 2 а,б) регулювання струму з датчиком струму US (зворотній зв’язок по струму) і регулятором струму AS. Зовнішній контур регулювання швидкості  (рис 3 а,б) має датчик швидкості тахогенератор BR і регулятор швидкості AV. На вхід регулятора швидкості AV подається сигнал задання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игнал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З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оротнього зв’язку, що пропорційний по величині швидкості двигуна. Регулятор швидкості виробляє сигнал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З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регулятора струму, на другий вхід якого подається сигнал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uk-UA"/>
        </w:rPr>
        <w:t>, пропорційний величині струму двигун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цьому випадку передавальну функцію електродвигуна при статичному моменті М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 слід представляти як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hd w:fill="FFFFFF" w:val="clear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давальна функція тиристорного перетворювача буде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414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Т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Т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стійна часу тиристорного перетворювача. Слід приймати Т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ТП </w:t>
      </w:r>
      <w:r>
        <w:rPr>
          <w:rFonts w:cs="Times New Roman" w:ascii="Times New Roman" w:hAnsi="Times New Roman"/>
          <w:sz w:val="28"/>
          <w:szCs w:val="28"/>
          <w:lang w:val="uk-UA"/>
        </w:rPr>
        <w:t>= 0,007 (с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ід виконати оптимізацію внутрішнього контура струму по технічному (модульному оптимуму). В якості малої постійної часу, що не компенсується, слід прийняти Т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007 (с)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вальна функція об’єкта регулювання контура струму знаходиться як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336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hd w:fill="FFFFFF" w:val="clear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ійна інтегрування контура струму визначається з умови на модульний оптимум таким чином:</w:t>
      </w:r>
    </w:p>
    <w:p>
      <w:pPr>
        <w:pStyle w:val="TextBody"/>
        <w:shd w:fill="FFFFFF" w:val="clear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8448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hd w:fill="FFFFFF" w:val="clear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давальна функція розімкненого оптимізованого контура струму  (див. Рис. 2а) буде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0" cy="558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hd w:fill="FFFFFF" w:val="clear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давальна функція ПІ – регулятора  струму може бути представлена у вигляді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265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86890" cy="5543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57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Т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ідповідно, коефіцієнт підсилення і постійна часу регулятора струму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обмеження величини струму граничним значенням 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татньо обмежити значенням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РШ.MA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гнал на виході регулятора швидкості, тобто задаючий сигнал для контура струму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розгалудження на виході регулятора швидкості досягне величини напруги насичення, то на виході регулятора швидкості напруга постійна; при цьому система підтримує постійним струм якоря двигуна. Обмеження рівня вихідного сигналу регулятора швидкості здійснюється шунтуванням ланцюга зворотнього зв’язку регулятора швидкості зустрічно увімкнутими стабілітронами. При цьому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383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ід використати стабілітрони типу Д814Г з напругою проб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2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вальний коефіцієнт ланцюга зворотнього зв’язку по струму знаходиться як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558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368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ід визначити величини коефіцієнта підсилення і постійної часу регулятора струму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drawing>
          <wp:inline distT="0" distB="0" distL="0" distR="0">
            <wp:extent cx="3644900" cy="469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drawing>
          <wp:inline distT="0" distB="0" distL="0" distR="0">
            <wp:extent cx="32639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аметри регулятора струму (рис. 2,б) слід визначати в такій послідовності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вш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969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91565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178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огічно, прийнявш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96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отримаємо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8067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hd w:fill="FFFFFF" w:val="clear"/>
        <w:spacing w:lineRule="auto" w:line="360"/>
        <w:ind w:firstLine="72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22"/>
        <w:shd w:fill="FFFFFF" w:val="clear"/>
        <w:spacing w:lineRule="auto" w:line="360"/>
        <w:ind w:firstLine="720"/>
        <w:rPr>
          <w:rFonts w:ascii="Times New Roman" w:hAnsi="Times New Roman" w:cs="Times New Roman"/>
          <w:color w:val="000000"/>
          <w:position w:val="0"/>
          <w:sz w:val="24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4"/>
          <w:szCs w:val="28"/>
          <w:vertAlign w:val="baseline"/>
        </w:rPr>
        <w:t>Величину коефіцієнта підсилення датчика струму одержимо з відношення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01800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hd w:fill="FFFFFF" w:val="clear"/>
        <w:spacing w:lineRule="auto" w:line="360"/>
        <w:ind w:firstLine="72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22"/>
        <w:shd w:fill="FFFFFF" w:val="clear"/>
        <w:spacing w:lineRule="auto" w:line="360"/>
        <w:ind w:firstLine="720"/>
        <w:rPr>
          <w:rFonts w:ascii="Times New Roman" w:hAnsi="Times New Roman" w:cs="Times New Roman"/>
          <w:color w:val="000000"/>
          <w:position w:val="0"/>
          <w:sz w:val="24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4"/>
          <w:szCs w:val="28"/>
          <w:vertAlign w:val="baseline"/>
        </w:rPr>
        <w:t>Передавальна функція замкнутого оптимізованого контура струму матиме вигляд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66900" cy="558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hd w:fill="FFFFFF" w:val="clear"/>
        <w:spacing w:lineRule="auto" w:line="360"/>
        <w:ind w:firstLine="72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22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position w:val="0"/>
          <w:sz w:val="28"/>
          <w:szCs w:val="28"/>
          <w:vertAlign w:val="baseline"/>
        </w:rPr>
        <w:t>Із цього виразу, відкинувши член другого порядку мализни в знаменнику, отримуємо так звану усічену передавальну функцію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66900" cy="558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вальна функція розімкненого оптимізованого контура швидкості (рис. 3,а), що настроєний на симетричний оптимум буде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11500" cy="584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вальна функція об’єкта регулювання швидкості матиме вигляд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115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контурі швидкості некомпенсованою постійною часу є величина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684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hd w:fill="FFFFFF" w:val="clear"/>
        <w:spacing w:lineRule="auto" w:line="360"/>
        <w:ind w:firstLine="72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22"/>
        <w:shd w:fill="FFFFFF" w:val="clear"/>
        <w:spacing w:lineRule="auto" w:line="360"/>
        <w:ind w:firstLine="720"/>
        <w:rPr>
          <w:rFonts w:ascii="Times New Roman" w:hAnsi="Times New Roman" w:cs="Times New Roman"/>
          <w:color w:val="000000"/>
          <w:position w:val="0"/>
          <w:sz w:val="24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4"/>
          <w:szCs w:val="28"/>
          <w:vertAlign w:val="baseline"/>
        </w:rPr>
        <w:t>Передавальна функція пропорційного регулятора швидкості буде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34565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ід прийняти напругу завданн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74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 Тоді передавальний коефіцієнт зворотного зв’язку по швидкості буде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574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hd w:fill="FFFFFF" w:val="clear"/>
        <w:spacing w:lineRule="auto" w:line="360"/>
        <w:ind w:firstLine="72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22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position w:val="0"/>
          <w:sz w:val="28"/>
          <w:szCs w:val="28"/>
          <w:vertAlign w:val="baseline"/>
        </w:rPr>
        <w:t>Коефіцієнт підсилення регулятора швидкості знаходиться як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814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hd w:fill="FFFFFF" w:val="clear"/>
        <w:spacing w:lineRule="auto" w:line="360"/>
        <w:ind w:firstLine="72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22"/>
        <w:shd w:fill="FFFFFF" w:val="clear"/>
        <w:spacing w:lineRule="auto" w:line="360"/>
        <w:ind w:firstLine="720"/>
        <w:rPr>
          <w:rFonts w:ascii="Times New Roman" w:hAnsi="Times New Roman" w:cs="Times New Roman"/>
          <w:color w:val="000000"/>
          <w:position w:val="0"/>
          <w:sz w:val="24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4"/>
          <w:szCs w:val="28"/>
          <w:vertAlign w:val="baseline"/>
        </w:rPr>
        <w:t>Слід визначити параметри регулятора швидкості (рис. 3,б), враховуючи навантажувальну здатність задатчика інтенсивності, виконаного на базі напівпровідникового підсилювача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вш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52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отримаємо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005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пір в ланцюгу зворотного зв’язку по швидкості знайдеться як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8829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hd w:fill="FFFFFF" w:val="clear"/>
        <w:spacing w:lineRule="auto" w:line="360"/>
        <w:ind w:firstLine="72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22"/>
        <w:shd w:fill="FFFFFF" w:val="clear"/>
        <w:spacing w:lineRule="auto" w:line="360"/>
        <w:ind w:firstLine="720"/>
        <w:rPr>
          <w:rFonts w:ascii="Times New Roman" w:hAnsi="Times New Roman" w:cs="Times New Roman"/>
          <w:color w:val="000000"/>
          <w:position w:val="0"/>
          <w:sz w:val="24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position w:val="0"/>
          <w:sz w:val="24"/>
          <w:szCs w:val="28"/>
          <w:vertAlign w:val="baseline"/>
        </w:rPr>
        <w:t>Статичне падіння швидкості в проектованому електроприводі при номінальному навантаженні буде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6870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необхідності отримання електромеханічної характеристики з меншим статичним падінням швидкості (більшою характеристикою) можна застосувати ПІ регулятор швидкості. Якщо необхідно отримати регулятор швидкості з регульованою жорсткістю, то шпунтують ємність резистором в його зворотному зв’язку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вказівки до виконання курсової роботи з дисціпліни: “Елементи автоматизованого електроприводу”/ В. Г.  Шебітченко, В. А. Ландар. 1999р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Элементы автоматизированного электропривода/ Терехов В. М.—М.: Энергоатомиздат, 1978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vertAlign w:val="subscript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sz w:val="24"/>
      <w:u w:val="single"/>
      <w:vertAlign w:val="subscript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sz w:val="4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Основной текст Знак"/>
    <w:qFormat/>
    <w:rPr>
      <w:rFonts w:ascii="Arial" w:hAnsi="Arial" w:cs="Times New Roman"/>
    </w:rPr>
  </w:style>
  <w:style w:type="character" w:styleId="21">
    <w:name w:val="Основной текст 2 Знак"/>
    <w:qFormat/>
    <w:rPr>
      <w:rFonts w:ascii="Arial" w:hAnsi="Arial"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ascii="Arial" w:hAnsi="Arial" w:cs="Times New Roman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cs="Arial"/>
      <w:b/>
      <w:bCs/>
      <w:sz w:val="24"/>
      <w:szCs w:val="24"/>
      <w:u w:val="single"/>
      <w:lang w:val="uk-UA"/>
    </w:rPr>
  </w:style>
  <w:style w:type="paragraph" w:styleId="TextBody">
    <w:name w:val="Body Text"/>
    <w:basedOn w:val="Normal"/>
    <w:pPr>
      <w:widowControl/>
      <w:jc w:val="both"/>
    </w:pPr>
    <w:rPr>
      <w:rFonts w:cs="Arial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rFonts w:cs="Arial"/>
      <w:sz w:val="28"/>
      <w:vertAlign w:val="subscript"/>
      <w:lang w:val="uk-UA"/>
    </w:rPr>
  </w:style>
  <w:style w:type="paragraph" w:styleId="22">
    <w:name w:val="Основной текст 2"/>
    <w:basedOn w:val="Normal"/>
    <w:qFormat/>
    <w:pPr>
      <w:widowControl/>
      <w:jc w:val="both"/>
    </w:pPr>
    <w:rPr>
      <w:color w:val="000000"/>
      <w:sz w:val="28"/>
      <w:vertAlign w:val="subscript"/>
      <w:lang w:val="uk-UA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cs="Arial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8.wmf"/><Relationship Id="rId31" Type="http://schemas.openxmlformats.org/officeDocument/2006/relationships/image" Target="media/image29.wmf"/><Relationship Id="rId32" Type="http://schemas.openxmlformats.org/officeDocument/2006/relationships/image" Target="media/image8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a_1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12:00Z</dcterms:created>
  <dc:creator>Zmey_Yulichka</dc:creator>
  <dc:description/>
  <cp:keywords/>
  <dc:language>en-US</dc:language>
  <cp:lastModifiedBy>SYSTEM</cp:lastModifiedBy>
  <cp:lastPrinted>2002-01-02T00:50:00Z</cp:lastPrinted>
  <dcterms:modified xsi:type="dcterms:W3CDTF">2011-09-06T08:12:00Z</dcterms:modified>
  <cp:revision>2</cp:revision>
  <dc:subject/>
  <dc:title> </dc:title>
</cp:coreProperties>
</file>