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ткая история развития предприят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историю становления завод ТОО «СтройДеталь» начинал с 1968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был создан с целью обеспечения строительными материалами и изделиями строящихся объектов промышленного производства Западного Казахстана под наименованием «Завод ЖБИ 70» Минтяжстроя республи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8 г. - выпуск первой продукции – железобетонные плиты покрытий 1,5 х 6м типа ПКЖ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70 г. – пуск первой линии по производству керамзитового гравия мощностью 50 тыс. м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г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0 г. – пуск второй печи по производству керамзитового грав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8 г. – пуск цеха № 7 по производству трехслойных стеновых панелей на основе керамзитобет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6 г. – выпустил свою первую продукцию ДОЦ (деревообрабатывающий цех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 г. – освоен выпуск флюсовой извести для ферросплавного производ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9 г. – завод преобразован в ТОО «СтройДеталь» с частной формой собств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1 г. – выпуск бетонных вибропрессованных мелкоштучных изделий и стенового камня на участке «Рифей-универсал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 г. – введена в эксплуатацию двухбарабанная известковая печь и освоен выпуск железобетонных аэродромных плит для реконструкции международного аэропорта г. Актоб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. – восстановил работу собственный карьер глин для производства керамзи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 г. – ознаменован пуском комплекса ДС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-век, в который входит 5 основных автоматизированных линий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ая линия «Тенсиланд» (Испания) по производству железобетонных плит перекрытий пустотного настила типа ПБ длиной до 9 м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я линия «Мультикаст – 200» (Дания) по производству стеновых колец для колодцев газоводопроводных и канализационных сет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я линия (февраль 2007 года) «Компакта – 3000 » по производству вибропрессованных бетонных стеновых камней и элементов благоустройства (бордюры, тротуарная плитка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автоматизированных минизавода по производству бетонных смесей БАЗ-2 (Испания-Россия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06 года заводская лаборатория завода успешно прошла аккредитацию на техническую компетент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заводе внедрена международная система менеджмента качества ИСо 9001 – 200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год – завершается строительство гаражей на 10 машиномест с АЗС, заканчивается реконструкция ДОЦ, планомерно ведется благоустройство территории зав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завод по производству строительных материалов и изделий ТОО «СтройДеталь» (до 1998 года – завод ЖБИ 70) отметил 40-летие со дня своего осн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лет это достаточно большой отрезок жизни для каждого человека, а уж для такого большого предприятия – это период, вместивший в себя множество событий: - это судьбы сотни людей, связавших свою жизнь с заводом, это пятилетки самоотверженного труда и борьба за выживание предприятия, это история побед неудач и успехов. И хотя заводу 40 он, еще молод, уверен в себе и полон сил и надеж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завод всегда был передовым предприятием во многих спектрах жизни в социалистических соревнованиях среди заводов ЖБИ по культуре производства, производительности труда и техники безопасности, это системы планирования и экономического стимулирования в семидесятых года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идесятые годы были плодотворными по внедрению изобретений, рационанализаторских предложений, в работе с институтами НИИКерамзит и НИИЖБ, профсоюзными и общественном движении, в спорт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заводе трудится около 600 человек, сохранен основной костяк профессионалов, которые всегда готовы решать поставленные перед заводом и жизнью задач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ессивные технологии, применяемые в строительном производстве предприят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еднапряженных многопустотных плит перекрытия организовано в «Цеха новых технологий» размером в плане 18 х 144 м. Изготовление панелей производится на бетонном поле с металлическим покрытием, разделенном на 8 формовочных дорожек, ограниченных рельсами для перемещения технологического оборудования. Каждая формовочная дорожка служит поддоном для непрерывного формования плитных железобетонных изделий. Под металлическим полом дорожек размещены нагревательные элементы, предназначенные для подогрева поддона и передачи тепла к свежеотформованному изделию, что ускоряет процесс набора прочности бет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бетона на линию осуществляется с бетоносмесительного узла БАЗ – 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с чистки и смазки формовочных дорожек. Затем машиной для раскладки проволоки производится разматывание проволоки из бухт и ее предварительное раскладывание по всей длине дорожки, концы фиксируются в упорах цанговыми зажимами. Мостовым краном на начало дорожки устанавливается формовочная машина «Тэнсиланд», затем производится поочередное напряжение с помощью гидравлического натяжителя пистолетного типа. После окончания натяжения арматурной проволоки начинается процесс формовки железобетонных изделий. В бункер формующей машины загружается бетон, включается вибратор и начинается процесс непрерывного формования изделия на всю длину дорож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ка со свежеотформованными изделиями накрывается защитным покрытием. Производится нагрев дорожек по специальному режиму. После достижения бетоном требуемой прочности производится передача напряжения на бетон и резка на изделия нужной длины. Резка выполняется специальной машиной, оснащенной высокопрочными отрезными дисками. Готовые изделия мостовым краном, оснащенным специальной траверсой, укладываются на тележку, маркируются, и вывозятся на СГП (склад готовой продукции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качество работы. Научная организация тру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вод производство труд строительны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Правила прием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существляется в процессе приемки партий готовых изделий службой ОТК (отдел технического контроля). В состав партии включают изделия одного типа, изготовленные по одной технологии в течении не более одних суток из материалов одного типа. При изготовлении изделий нерегулярно или в небольшом количестве допускается включать в партию изделия, изготовленные в течение нескольких суток, но не более одной недел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ер ОТ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, совместно с мастером ЖБК, размеры, правильность сборки, качество очистки и смазки металлоформ методом осмотра и измерений линейных разм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, совместно с мастером ЖБК, правильность установки арматурных каркасов и закладных деталей согласно требованиям чертежей, техническим условий и стандар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, совместно с мастером ЖБК, правильность установки фиксаторов защитного слоя методом зам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, совместно с мастером и лаборантом ЖБК, качество бетонирования: правильность укладки бетонной смеси в формы, соблюдения режима уплотнения, правильность расстояний между последовательными положениями глубинных вибраторов, правильность производства немедленной распалубки, качества открытых отформованных поверхностей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, совместно с мастером ЖБК, правильность применяемых способов распалубки после тепловой обработки бетона и отсутствия повреждений после распалубки методом осмо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, совместно с мастером ЖБК, правильность складирования изделий методом осмотра и замеров при (необход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емку готовых изделий на соответствие установленным размерам, качества поверхности, правильность расположения закладных элементов выпусков арматуры и т.п. в соответствии с требованиями рабочих чертежей, СТРК937-92 или стандартов на конкретный вид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маркировку изделий в соответствии с требованиями СТРК937-92 и технической документации на данный вид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принятые изделия проставлять штамп О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игнализировать по выявленным фактам нарушения правил технологической дисциплины (докладные, служебные запис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пись результатов в журн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акты на бра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ировать, совместно с мастером и лаборантом ЖБК, качество бетонирования (уплотнение бетонной смеси, обработку (заглаживание)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ер ОТК несет ответственность з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выполнение своих обязанност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полноту использования представленных ему пра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продукции принятой ОТК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ую исполнительную дисциплин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обязательств в области качества и требований системы менеджмента каче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равил внутреннего распорядка товари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р ОТК несет в установленном порядке материальную ответственность за ущерб, причиненный товариществу в соответствии с Законом «О труде в Республике Казахстан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ебования к внешнему виду изделий контроль размеров и качества поверхности бетонных издел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ные поверхности изделий должны соответствовать требованиям, установленным в стандарте или рабочей документ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указываются по категориям поверхности, либо по предельным размерам раковин, наплывов, впадин, околов ребе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тоне, поставляемых потребителю, трещины не допускаются, за исключением поперечных трещин от обжатия бетона в предварительно напряженных железобетонных изделиях, а так же усадочных и других поверхностных технологических трещин, которые должны быть не боле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1 мм – в изделиях с требованиями по морозостойкости, в предварительно напряженных, в колоннах и стойках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,2 мм – в остальных видах изделий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изделий не допускается обнажение рабочей и конструктивной арматуры, за исключением арматурных выпусков, предусмотренных в рабочих чертежах. Концы арматуры не должны выступать за торцевые поверхности более чем на 10 мм, за исключением случаев, оговоренных в чертежах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оверхности стальных закладных деталей, выпуски арматуры, монтажные петли и строповочные отверстия должны быть очищены от бетона и раство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ых поверхностях не допускаются ржавые и жировые пятн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роительная оснащенность строительной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е имеются мостовые краны, которые служат для перемещения металлоформ и бадей с бетонной смесью до места формов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ой кран весьма удобен для использования, так как благодаря перемещению по крановым путям, располагаемым в верхней части цеха, он не занимает полезной площад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стовой кран сам по себе это комплекс технических решений и механизмов, состоящий из несущих конструкций, передвижной кран-балки и тали электрической (тельфера). Несущими конструкциями мостового крана могут быть специально сооруженные опоры, или же несущие конструкции здания могут быть приспособлены для установки на них кран-балки. Кран балка в мостовом кране может быть уложена сверху на несущие конструкции и тогда это будет опорный мостовой кран, или же кран балка будет подвешена на подвесных тележках на профиль направляющих, уложенных на опоры и тогда это подвесной мостовой кр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ткая характеристика механизма подъема мостового кран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ой кран представляет собой мост, перемещающейся по крановым путям на ходовых колесах, которые установлены на концевых балках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укладываются на подкрановые балки, опирающиеся на выступы верхней части колонны цеха. Механизм передвижения крана установлен на мосту кран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правление всеми механизмами происходит из кабины прикрепленной к мосту крана. Питание электродвигателей осуществляется по цеховым троллеям. Для подвода электроэнергии применяют токосъемы скользящего типа, прикрепленные к металлоконструкции крана. В современных конструкциях мостовых кранов токопровод осуществляется с помощью гибкого кабеля. Привод ходовых колес осуществляется от электродвигателя через редуктор и трансмиссионный ва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работе крана происходит постоянное чередование направления движения крана, тележки и крюка. Так, работой механизма подъема состоит из процессов подъема и опускания груза и процессов передвижения пустого крюка. Для увеличения производительности крана используют совмещение операций: Время пауз, в течение, которого двигатель не включен и механизм не работает, используется для навешивания груза на крюк и освобождение крюка, для подготовки к следующему процессу работы механизм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иема на работу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начинается с отдела кадров, где оформляются документы о приеме. При себе устраивающийся на работу гражданин (-ка), должны иметь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лич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К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НН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о пенсионном обеспечен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3х4 (2-3 шт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ющийся на должность контролера ОТК, должен обладать следующими квалификационными требовани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контролера ОТК назначается лицо имеющее высшее техническое образование без предъявления требований к стажу работы или среднетехническое образование и стаж работы не менее го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ер ОТК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зготовления выпускаемы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перационный контроль соблюдения технологического процесса при изготовлении сложных изделий и конструкций: колонн, ригелей, опор контактных сетей, панелей и плит перекрытий и покрытий, лестничных маршей и другой аналогич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прием и проверка на соответствие техническим условиям, стандартам и нормам сы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кладирования и маркировки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технологических кар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черте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ки и организаци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, техники безопасности, производственной санитарии и противопожарной безопас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ер ОТК в установленном порядке проходит аттестацию на соответствие занимаемой должности один раз в г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одный инструктаж по технике безопасности. Техника безопасности и противопожарной технике на предприятии. Охрана тру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ый инструктаж проводят со всеми принимаемыми на работу независимо от их образования, стажа работы по данной профессии или должно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роводит инженер по охране труда (технике безопасности) в кабинете охраны труда или в специально оборудованном помещении с использованием современных технических средств обучения и пропаганды, а так же наглядных пособий, (плакатов, натурных экспонатов, макетов, моделей, кинофильмов и т.д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вводного инструктажа отмечается в специальном журнале, который храниться у инженера по охране труда (технике безопасности). Одновременно с записью в журнал вводного инструктажа лицо, проводившее инструктаж, делает отметку за своей подписью в документе о направлении на работу. Выписка из журнала об инструктаже должна находиться в личном деле работник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водного инструктажа с рабочими в зависимости от профессии и характера его работы должны быть разъяснены основные положения трудового законодательства по охране труда; правила внутреннего трудового распорядка и поведения на территории предприятия; правила электробезопасности; личной гигиены; основные требования, относящиеся к самим работающим, и к их рабочей одежде; ответственность за нарушение правил техники безопасности; основные противопожарные мероприятия на предприяти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должно быть организованно обучение всех рабочих и служащих правилам пожарной безопасности и действиям на случай возникновения пожар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ающий на предприятии обязан выполнять требования пожарной безопасности, а так же принимать меры к устранению выявленных противопожарных нарушений и ликвидации возникших загораний и пожа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ц, не прошедших инструктаж, не следует допускать к работе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правление охраной труда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труда в строительстве представляет собой систему взаимосвязанных законодательных социально-экономических технических, гигиенических и организационных мероприятий, цель которых оградить здоровье трудящихся от производственных вредностей, травматизма и несчастных случаев и обеспечить наиболее благоприятные условия, способствующие повышению производительность труда и качеству работы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истематически проверяет выполнение техники безопасности, норм и правил инженер по технике безопас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казания по охране тру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тяжение рабочие, непосредственно в операции удаляться в безопасную зон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не должен находиться на обоих концах дорожки и над натягиваемой арматурной проволокой. Рабочие, производящие натяжение, должны находиться за щито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должен стоять позади пистолета - натяжителя всех проволок, цанговые зажимы закрыть защитным щит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язанности работодателя в области охраны труд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ть и обучать безопасным методам работы вновь принятых рабочих, а так же переведенных с других рабо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не реже 1 раза в 3 месяца проводить повторный инструктаж работающих по охране труда и производственной санитар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ую организацию работ, проверять соблюдение рабочими правил и инструкции по охране труда и производственной санитарии, следить за исправностью механизмов и огражде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 допускать производства работ при неисправном оборудовании, инструменте, защитных приспособлениях, контрольно – измерительных приборах и устройствах, обеспечивающих безопасность работ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чистотой и порядком на рабочих местах, в проходах и на подъездных путя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именением и правильным использованием рабочими спецодежды и индивидуальных защитных приспособлений, соблюдением норм переноски тяжестей, обеспечением рабочих мест предупредительными надписями и плакатам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не допускать рабочих, не имеющих соответствующего удостоверения (или в случае просроченного удостоверения), к обслуживанию оборудования, к которому предъявляются повышенные требования по технике безопас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Техническая документация, оформляемая при производстве работ (журналы работ, акты приемки и т.д.)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д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ляет в адрес товарищества письмо - заявку, в которой указывается наименование изделий, условное обозначение, количество изделий и срок исполн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о-заявка подписывается директором и регистрируется в журн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1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05/1, затем направляется в ОПС (отдел по производству и сбы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С производит расчет стоимости заказа. С учетом затрат на доставку. Расчет стоимости согласовывается с заказчиком, после чего оформляется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подписания договора и внесения его в реестр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2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07/1, оформляют счет на оплату. После оплаты отдел продаж и планирования готовит график недельного выпуска сборного железобетона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1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 (график недельного выпуска сборного ж/б). При необходимости производится корректировка граф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сновании графика технолог формовочного цеха ЖБК-1 записывает задания мастерам цеха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2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 (журнал контроля выдачи сменного зада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льник смены ЖБК-1 дает заявку на изготовление бетонной сме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1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7/1. Мастер арматурного цеха формирует задания на арматурные изделия по журна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1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 и записывает результаты контроля арматурных изделий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3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формовочном цехе ЖБК-1 производится сборка и смазка металлоформ, в зависимости от вида изделия производится предварительное натяжение арматуры, укладка арматуры, арматурных изделий и закладных деталей в металлоформы, укладка и распределение бетонной смеси и ее уплотнение. Контроль за качеством операции осуществляет мастер цеха, результаты контроля заносят в журнал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4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5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6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 (журнал пооперационного контроля изготовления изделий в цехе ЖБ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формования, изделия подвергаются тепловлажностной обработке. Результаты контроля (температуры и продолжительность тепловлажностной обработки) лаборант заносит в журнал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6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тепловлажностной обработки изделия подвергаются распалубке. ОТК (отдел технического контроля) контролирует форму и размеры изделий, внешний вид, результаты контроля фиксирует в журнале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07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 (журнал приемки ж/б и бетонных изделий). Изделия маркируются в соответствии с требованиями НД на конкретный вид изделия. Мастер смены заносит в журнал формовки и сдачи изделий, данные о количестве изделий сданных на СГП (склад готовой продукции)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1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19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товые изделия передаются на СГП. При отгрузке изделий заказчику лаборатория оформляет паспорт качества по форме НД на конкретный вид изделий. В конце смены мастер передает на СГП накладную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2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, в которой указывается общее количество сданной продукции. Экономист цеха на основ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2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 (накладная сдачи на СГП) готовит общую накладную по фор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3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-19/1. В конце месяца оформляется реестр сдачи железобетонных и бетонных изделий на СГП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5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2-19/3 (реестр сдачи ж/б и бетонных изделий цехом №1 на СГП) и на основании реестра составляется производственный отчет по фор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6-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2-19/3 (производственный отчет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дготовка к формованию металлофор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kk-KZ"/>
        </w:rPr>
      </w:pPr>
      <w:r>
        <w:rPr>
          <w:b/>
          <w:sz w:val="28"/>
          <w:szCs w:val="32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чередной заливкой форма очищается от остатков бетонной крошки оставшейся от предыдущей формовки и в ручную (шваброй) смазывается эмульсолом или другой смазкой. В форму устанавливаются арматурные каркасы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в форму заливают бетон, который доставляют в автосамосвалах, автобетоносмесителях, а также в контейнерах, бадьях, устанавливаемых в кузова бортовых автомобилей. Перевозить бетонную смесь следует в плотной таре, не допускающей вытекания цементного молока, с наименьшим числом перегрузок. На пустотные изделия бетонную смесь доставляют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стакадам, телегой с бадьей в объеме 1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еред укладкой бетонной смеси необходимо проверить: плотность и прочность опалубки, устойчивость металлоформы, правильность установки арматуры и закладных деталей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 смазанную форму заливают бетонную смесь, после чего ее уплотняют на вибростоле или с помощью глубинного вибратора вручную. Бетонную смесь можно считать достаточно уплотненной, если прекращена ее осадка, а на ее поверхности появилось равномерно тонким слоем цементное молоко и прекратилось всплывание на поверхности пузырьков воздуха. После вибрирования бетонная смесь становится однородной, хорошо заполняет форму. После укладки бетонной смеси необходимо сразу обеспечить благоприятные температурно-влажностные условия для твердения бето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термообработки бетона составляет 18 часов. При достижении 70%-ой прочности бетона, открываются борта и готовые изделия извлекают из формы для последующей транспортировки их на строительный объек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бетона состоит в проверке соответствия прочности, морозостойкости и водонепроницаемости бетона требованиям проекта. Для проверки прочности бетона в конструкциях изготовляют 9 кубиков размером 10x10X10 см, изготовленных из бетонной смеси, укладываемой в конструкции, выдержанных в аналогичных условиях с конструкциями и раздавленных на прессе: 3 кубика через 7 дней и 3 кубика через 28 дней. Полученную при раздавливании кубиков прочность бетона умножают на коэффициент 0,95, в результате получают прочность бетона в конструкции соответственно через 7 и 28 дней. При изготовлении бетонных изделий в заводских условиях также изготовляют 9 кубиков и укладывают их в пропарочную камеру вместе с конструкциями. Три кубика раздавливают на прессе через 4 ч после пропарки и 3 кубика через 28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бетона на морозостойкость и водопроницаемость проводят по пробам бетонной смеси, отобранным на бетонных заводах перед началом приготовления каждого состава бетона, а в дальнейшем — не реже одного раза в квартал, а также при изменении состава бетона или характеристики используемых материал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ставка и складирование и приемка готовых издел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 заключается в перемещении изделия в пространстве. Поднимать изделие рекомендуется в том положении, в котором оно будет находиться в здании или сооружении, плавно, без рывков , раскачивания и вращения, чтобы предотвратить возникновение в них опасных напряжений и обеспечить, безопасные условия ведение рабо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готовой продукции выполняют следующие операции и процессы: выгрузку, сортировку по маркам и объект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, приемку, выявление дефектов, учет комплектности, подготовку к монтажу, монтажное усиление, погрузку и перевозку к местам монтаж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ные и железобетонные изделия складируют в штабелях, неустойчивые при установке на складах в вертикальном положени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ые изделия существует определенный способ складирования, транспортировки и хран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Блоки (ФБС) перевозят в контейнерах или на поддонах с жесткой фиксацией термоусадочной пленкой или перевязкой их стальной лентой или другим креплением, обеспечивающим неподвижность и сохранность блок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у блоков осуществляют транспортом любого вида в соответствии с требованиями и Техническими условиями погрузки и крепления груз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ить погрузку блоков навалом и разгрузку их сбрасывани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 следует хранить рассортированными по типам, категориям, классам по прочности, маркам по средней плотности и уложенными в штабели высотой не более 2,5 м. Блоки должны быть защищены от увлажн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чные марши (ЛМ) и площадки (ЛП) - должны транспортироваться и храниться в штабелях в горизонтальном положении с опиранием на деревянные подкладки и прокладки. Подкладки должны быть толщиной не менее 50 мм и шириной не менее 100 мм. Прокладки должны быть толщиной не менее 20 мм и шириной не менее 100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сота штабеля должна быть не более 1,5 м - для ограждений и 2,0 м - для маршей и площадок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ика безопасности и охраны труда при складировании и погрузочно-разгрузочных работах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несчастных случаев и аварии при складировании и погрузочно-разгрузочных работах запреща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без каски, спецодежды, спецобуви и рукав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нимать и опускать людей при помощи крана, а так же на веревочных петлях, перекладинах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на поднимаемых или опускаемых изделиях, под поднимаемым изделие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на весу (на крюке) на продолжительное время поднятые издел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ты и цепи, используемые для обвязки грузов, должны накладываться на основной массив его без узлов, перекруток и петель, под ребра грузов следует прокладывать специальные подкладки, предохраняющие стропы от поврежд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вязывать груз надлежит таким образом, чтобы во время перемещения исключалось падение отдельных частей и обеспечивалось его устойчивое положение при перемещении для этого заваливание длинномерных грузов должно производиться не менее чем в двух местах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цепку бетонных и железобетонных изделий и других грузов, снабженных петлями, рымами, цапфами, следует производить за все предусмотренные для подъема в соответствующем положении петли, рымы, цапфы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вешивании груза за двурогие крюки стропы должны накладываться таким образом, что бы нагрузка распределялась на оба рога крюка равномерн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ьзуемые для зацепки груза концы многовитьевого стропа укрепить так, что бы при перемещении груза кранами исключалась возможность задевать этими концами за встречающиеся на пути предмет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убедиться, что предназначенный для подъема груз ничем не укреплен, не заземлен, не завален и не примерз к земле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евозка и складирование сборных элемент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элементы перевозят от завода-изготовителя на строительную площадку при помощи различных транспортных средств. На большие расстояния используют железнодорожный транспорт, при расстояниях до 100 км — автомобильны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и бетонные сборные элементы перевозят в сельском строительстве обычно автомобильным транспортом общего назначения грузоподъемностью 4—12 т. Перевозку громоздких и сверхтяжелых грузов осуществляют специализированными машинами — панелевозами, фермовозами, блоковозами и др. При перевозке длина свеса на транспортных средствах не должна изменять рабочие напряжения в перевозимом элементе, так как это может привести к разрушению конструкции. Если монтаж сборных конструкций ведут с транспортных средств, то сборные элементы доставляют на стройку в строгой технологической последовательности и подают их к месту монтажа непосредственно с транспортных средств, без разгрузки на складе. В этом случае монтаж ведут по часовым графикам, разработанным на каждую захватку и каждую смену. Такая организация перевозки сокращает размер приобъектного склада и ускоряет возведение объекта. Если сборку здания из готовых элементов ведут не с транспортных средств, то доставленные на площадку сборные элементы укладывают на складе так, чтобы они по возможности воспроизводили условия их работы, в сооружении (например, изгибаемые элементы следует укладывать рабочей арматурой вниз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анении изделий в штабелях в горизонтальном положении в несколько рядов между, ними, укладывают деревянные рейки сечением от 3x3 до 8X8 см, а для бетонных блоков рейки из досок сечением 4ХЮ см.: Деревянные прокладки располагают строго одна над другой по вертикали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анели стен и перегородок хранят в специальных кассетах, вертикально, монтажными петлями вверх, закрепленными откидными фиксаторами или применяют склад-пирамиду с наклонным расположением панелей до пяти с каждой сторо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лжностная инструкция на мастера формовочного цех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валификационные треб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начальника смены (мастера) назначается лицо, имеющее высшее или средне техническое образование и стаж работы в руководящей должности не менее 3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мены должен знать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я, расположения, приказы вышестоящих органов, методические, нормативные и д. р. руководящие материалы, касающиеся производственно-хозяйственной деятельности цех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ы технологического развития цеха, предприят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требования, предъявляемые к продукции, технологию и производ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я цеха и правил его технической эксплуат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методы технико-экономического и производственного планирования, методы хозяйственного расч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ействующие положения по оплате труда и формы материального стимулиров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номики, организации труда, производства и управле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овой отечественный и зарубежный опыт в области производства аналогичной продук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нормы охраны труда, техники безопасности, производственной санитарии и противопожарной безопасност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Обязанности масте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уководство производственно-хозяйственной деятельностью см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рганизации планирования, учета, составления отчета отчетности о производственной деятельности це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технически правильную эксплуатацию оборудования и других основных средств и выполнение графиков их ремо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езопасные условия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работу мастеров и цеховых сменных служ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целесообразное использование и расстановку рабочих и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работниками правил и норм охраны труда и техники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боте по планированию технологического развития производств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ехническое и тарифное и нормирование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рганизация заработной пла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Техническое нормирование</w:t>
      </w:r>
      <w:r>
        <w:rPr>
          <w:sz w:val="28"/>
          <w:szCs w:val="28"/>
        </w:rPr>
        <w:t xml:space="preserve"> – это установление технически обоснованных норм затрат труда, машинного времени и материальных ресурсов на единицу продукции. Нормы затрат труда выражают в виде норм времени и норм выработ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рмой времени</w:t>
      </w:r>
      <w:r>
        <w:rPr>
          <w:sz w:val="28"/>
          <w:szCs w:val="28"/>
        </w:rPr>
        <w:t xml:space="preserve"> называется количество времени, необходимого для изготовления единицы продукции надлежащего качества. При определении нормы времени исходят из условия, что нормируемую работу выполняют по современной технологии рабочие соответствующей профессии и квалифик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выработки</w:t>
      </w:r>
      <w:r>
        <w:rPr>
          <w:sz w:val="28"/>
          <w:szCs w:val="28"/>
        </w:rPr>
        <w:t xml:space="preserve"> рабочего или звена рабочих, а так же норма выработки машины или комплекта машин представляет собой количество продукции, получаемой за единицу времени при условиях, принятых для установления норм времен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эффективности трудовой деятельности рабочего – производительность труда, определяющая прогресс общественного производства, а так же уровень развития производительных сил об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строительных рабочих определяется выработкой и трудоемкостью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аботка</w:t>
      </w:r>
      <w:r>
        <w:rPr>
          <w:sz w:val="28"/>
          <w:szCs w:val="28"/>
        </w:rPr>
        <w:t xml:space="preserve"> – это количество строительной продукции, выработанной за единицу времени (за 1 ч, смену и т.д.)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удоемк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затраты рабочего времени (Чел.- ч., чел. - смен и т.д.) на единицу строительной продукции (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ирпичной кладки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штукатурки и т.д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характеристика является одним из основных показателей оценки производительности труда. Чем меньше затраты труда на единицу продукции, тем выше производительность труд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 xml:space="preserve">Тарифное нормирование. </w:t>
      </w:r>
      <w:r>
        <w:rPr>
          <w:sz w:val="28"/>
          <w:szCs w:val="28"/>
        </w:rPr>
        <w:t>В Казахста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ет принцип распределения заработной платы – по труду в соответствии с его количеством и качеством. Это создает большую материальную заинтересованность каждого рабочего и является важным стимулом повышения производительности труда и роста производства, а так же обеспечивает повышение квалификации рабочих и совершенствование техники производ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латы труда строительных рабочих определяется тарифным нормированием – оценкой качества труда, количество которого определяется по техническим нормам. На основе тарифного нормирования в строительстве действует тарифная система, основными элементами которой являются тарифная сетка и тарифные став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рифная сетка</w:t>
      </w:r>
      <w:r>
        <w:rPr>
          <w:sz w:val="28"/>
          <w:szCs w:val="28"/>
        </w:rPr>
        <w:t xml:space="preserve"> – это шкала, устанавливающая соотношение уровня заработной платы между рабочими различной квалификации. Каждому разряду присвоен определенный тарифный коэффициент, характеризующий уровень мастерства (квалификации) рабочи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рифная став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размер заработной платы рабочего, которая полагается ему за выполнение установленных производственных норм на работах, соответствующих его разряду. Тарифные ставки могут быть часовые, дневные и месячные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е норм времени и тарифных ставок устанавливают расценки для оплаты труда строительных рабочи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ru-M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1:00Z</dcterms:created>
  <dc:creator>xXx</dc:creator>
  <dc:description/>
  <cp:keywords/>
  <dc:language>en-US</dc:language>
  <cp:lastModifiedBy>SYSTEM</cp:lastModifiedBy>
  <dcterms:modified xsi:type="dcterms:W3CDTF">2011-09-06T08:11:00Z</dcterms:modified>
  <cp:revision>2</cp:revision>
  <dc:subject/>
  <dc:title/>
</cp:coreProperties>
</file>