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9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лгородский государственный технологический</w:t>
      </w:r>
    </w:p>
    <w:p>
      <w:pPr>
        <w:pStyle w:val="Normal"/>
        <w:spacing w:lineRule="auto" w:line="360"/>
        <w:ind w:left="709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ниверситет им. В.Г. Шухов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ПРОФЕССИОНАЛЬНЫХ И ЛИЧНОСТНЫХ КОМПЕТЕНЦИЙ КАК ФАКТОР ПОВЫШЕНИЯ КОНКУРЕНТОСПОСОБНОСТИ МОЛОДОГО СПЕЦИАЛИС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567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рова Н.В.</w:t>
      </w:r>
    </w:p>
    <w:p>
      <w:pPr>
        <w:pStyle w:val="Normal"/>
        <w:spacing w:lineRule="auto" w:line="360"/>
        <w:ind w:firstLine="567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учный руководитель: </w:t>
      </w:r>
    </w:p>
    <w:p>
      <w:pPr>
        <w:pStyle w:val="Normal"/>
        <w:spacing w:lineRule="auto" w:line="360"/>
        <w:ind w:firstLine="567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д. социол. наук, доц.</w:t>
      </w:r>
    </w:p>
    <w:p>
      <w:pPr>
        <w:pStyle w:val="Normal"/>
        <w:spacing w:lineRule="auto" w:line="360"/>
        <w:ind w:firstLine="567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утов Н.Н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азвитие профессиональных и личностных компетенций как фактор повышения конкурентоспособности молодого специалис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специалист профессиональный качество конкурентоспособн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ежь, составляющая третью часть трудоспособного населения России, занимает важное место в системе воспроизводства и развития трудовых ресурсов и является основным инновационным потенциалом. И от того, насколько широко молодежь включена, интегрирована во все сферы социально-экономической жизни и насколько активно ее участие в ней, во многом зависят темпы развития всего общества, уровень жизни населения страны. 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чале ХХ века блистательно-афористичный Козьма Прутков утверждал: «Однобокий специалист подобен флюсу. Полнота его односторонняя». Смысл этого тонкого наблюдения в полной мере раскрылся в эпоху новых рыночных экономических условий с конкуренцией людей и идей. Специалист XXI века – высокопрофессиональная личность, способная творчески мыслить, принимать нестандартные решения и нести за них ответственность. Развитие экономики, науки и информационных технологий предъявляет высокие требования к качеству рабочей силы. Это относится и к молодым рабочим, и к начинающим специалистам. Таким образом, современное состояние рынка труда России диктует необходимость дополнительного  качества специалиста – конкурентоспособность.  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ермин «конкуренция» имеет латинский корень, который обозначает «сталкиваться, соперничать, соревноваться». Следовательно, конкурентоспособный специалист имеет такие профессиональные и личностные качества, которые дают ему определенные преимущества перед другими кандидатами при приеме на работу.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чем же эти преимущества? Прежде всего, в активности самого специалиста, в поиске своей профессиональной «ниши», в стремлении к профессиональной социализации, под которой подразумевается процесс вхождения в профессиональную среду, усвоение профессионального опыта, а так же овладение стандартами и ценностями профессионально со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временный молодежный рынок труда России как часть мирового характеризуется увеличивающимся разрывом между трудовыми притязаниями молодых и возможностями их удовлетворения. Обострились проблемы, связанные с профессиональной подготовкой, трудоустройством, занятостью молодежи, являющейся наименее социально защищенным субъектом рынка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данным социологических исследований работодатели отмечают, что для успешного трудоустройства молодых специалистов необходимо наличие как профессиональных, так и личностных компетенций. Среди причин, мешающим молодым специалистам трудоустроиться, работодатели отмечают отсутствие профессионального опыта, высокие амбиции, несоответствие уровня профессиональной подготовки требованиям рынка труда, слабую мотивацию к труду, перенасыщение рынка труда специалистами данного профиля и др.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сновы профессионализма закладывает в молодого человека общество, которое постоянно обучает его в течение всей жизни в разных формах профессионального образования. Но окончательно формирует и шлифует себя как профессионал сам человек, вырабатывая определенные для себя индивидуальные эталоны и стратегии профессионального поведения и развития. Профессионализм – это не только высший уровень знаний, умений и результатов труда специалиста в данной области, а определенная системная организация психики человека с определенной социальной направленностью, отношением к внешнему миру, к людям, к себе, к представлению о своем месте в профессиональной общности. Широко используемое сегодня понятие «компетентность» означает «соответствовать и быть способным к достижению чего-либо». В то время как термин «компетенция» подразумевает: а) круг проблем или сфер деятельности, в которой данный человек обладает знанием и опытом; б) совокупность полномочий, прав должностного лица.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ак, профессионализм – это мера и степень совершенства, которых достигает человек в своей деятельности. Профессиональная компетентность – степень проявления профессионализма, глубокое доскональное знание своего дела и способность делать его хорошо и эффективно. 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ожно заметить, что престижная и интересная работа достается людям общительным и оптимистичным, которые способны быстро, легко и непринужденно устанавливать контакты с другими людьми; способны к точной передаче своих мыслей и чувств. Все дело в том, что наша работа напрямую зависит от наших отношений с людьми, от нашей коммуникативной компетентности (культуры общения), от нашей психологической гибкости.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ему компетенции различают на профессиональные и личностные? Разве компетенции не находятся в единстве? Не всегда. И особенно это актуально для молодых специалистов. Дело в том, что в теории считается, что для успешной работы нужны профессиональные компетенции, которые первоначально формируются в ВУЗе. Но как показывает практика, что личностные компетенции не менее важны, а иногда и основные в достижение карье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фессиональная компетенция – способность успешно действовать на основе практического опыта, умения и знаний при решении задач профессионального рода деятельности;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Личностная компетенция (эффективность) – набор психологических качеств, обеспечивающих эффективное поведение человека в определенной деловой ситуации (например, «лидерство», «стрессоустойчивость» и т.п.)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м виде личностная компетенция включает:</w:t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ятие реше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тановление контак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иентация на результа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тановка на обу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ренность в себе</w:t>
      </w:r>
    </w:p>
    <w:p>
      <w:pPr>
        <w:sectPr>
          <w:type w:val="continuous"/>
          <w:pgSz w:w="11906" w:h="16838"/>
          <w:pgMar w:left="1701" w:right="851" w:gutter="0" w:header="709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го не хватает сегодняшнему молодому специалисту (выпускнику вуза) для успешной работы? 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жде всего, общеделовой компетенции. Имеется ввиду желание трудиться, внимательно и добросовестно относиться к делу, стремиться достичь реального результата, при этом адекватно оценивая собственные способности и их стоимость на рынке труда. К сожалению, работодатели чаще сталкиваются с обратным: большие амбиции и требования высокой оплаты на фоне безответственности и отсутствия опыта. 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же наблюдается нехватка и совсем общих компетенций -  воспитанности, умения себя вести, доброжелательности в общении, умения подобрать адекватный внешний вид для различной обстановки. 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ольшем дефиците находятся навыки целесообразной самоорганизации: пунктуальность, способность правильно распоряжаться своим временем (тайм-менеджмент), умение решать проблемы, умение ставить цели и достигать их. Здесь важно отметить, что ВУЗ играет огромную роль в формирование этого элемента личностной компетенции:  умение вовремя мобилизоваться, учиться и переобучаться, адекватно воспринимать и анализировать информацию, выбрасывая из нее все не нужное и четко выделяя нужное. В жизни и работе эти вещи часто помогают куда больше, чем профессиональные знания.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аш взгляд, навыки целесообразной организации являются одной из ключевых основ успешной деятельности, соперничать с ними по важности могут только коммуникативные навыки. 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ая компетентность включает в себ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продуктивному диалог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воими эмоциями, чувствами, поведение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прогнозировать возможные напряженные межличностные отношения и уметь достойно  выходить из ситуации конфлик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пособность выбирать оптимальный стиль общения в деловых ситуациях.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ожно выделять и другие личностные компетенции. Например, часто не хватает умения разделять личные и служебные дела, и человек, вместо того, чтобы заниматься делом, проявляет ненужные эмоции. Отсутствие этого умения, на мой взгляд, – прямой непрофессионализм. Таким образом, можно сделать вывод, что отсутствие  личностных компетенций напрямую влияет и на профессионализм. И наоборот, например, если слово «самосовершенствование» для человека не пустой звук, если человек ставит себе новые, мобилизующие задачи, то он неизбежно будет расти и в профессиональном плане. И хорошее образование здесь сильное подспорье. Говорят, образование – это то, что у вас остается, когда все выученное в вузе уже забыто. Развитие личностных компетенций не является целью ВУЗа, но, безусловно, в процессе обучения, формируются навыки самоорганизации, общеделовые компетенции.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ажности и единстве, как профессиональных, так и личностных компетенций, говорит интересный факт: специалисты известной западной консалтинговой группы Leadership IQ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показывают в своей статистике, что в 81% случаев руководители и высококвалифицированные специалисты неуспешны именно по личностным причинам, и только в 11% по причине профессиональной некомпетент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чему же так происходит? Дело в том, что с возрастанием сложности должности и ее уровня, удельный вес профессиональных компетенций падает, а личностных компетенций растет. Например, президент крупной компании может теоретически вообще не знать компьютера без последствий для своей успешности – все компьютерные, информационные и аналитические работы за него выполнят ассистенты, а вот без компетенции «лидерство», «стратегическое мышление» и некоторых других ему обойтись просто невозмож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23745" cy="1918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191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 1. Соотношение профессиональных и личностных компетенц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личностные компетенции являются предельно важным аспектом при приеме на работу и при перемещении, продвижении сотрудников внутри организации и их развитии.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туацию с подготовкой молодых специалистов можно улучшить, если целенаправленно работать над развитием личных компетенций в учебном процессе. Специальные методики существуют и широко применяются – например, тренинги, которые предлагают психологические центры. Чтобы формировать конкурентоспособных специалистов, в вузовские программы необходимо включить курсы по развитию личных компетенций, аналогичные курсам по самосовершенствованию в различных психологических центрах (управление эмоциями, тайм-менеджмент, коммуникативные навыки и др.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рушение действовавшей ранее системы государственного регулирования трудоустройства молодых специалистов заставило вузы взять под свой контроль процесс трудоустройства своих выпускников. В результате разрабатываются различные программы содействия трудовой занятости выпускников вузов. 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сновное, что хотелось бы донести – диплом престижного образовательного учреждения не гарантирует хорошей работы и заработка. Отсюда важность развития компетенций, как профессиональных, так и личностных, что позволит повысить конкурентоспособность молодых специалистов. Ссылаясь вновь на авторитет Козьмы Пруткова, который призывал: «Хочешь быть, счастливым – будь им!» и несколько перефразируя, я желаю всем молодым специалистам: «Хочешь быть конкурентоспособным – будь им!»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sectPr>
      <w:footnotePr>
        <w:numFmt w:val="decimal"/>
      </w:footnotePr>
      <w:type w:val="continuous"/>
      <w:pgSz w:w="11906" w:h="16838"/>
      <w:pgMar w:left="1701" w:right="851" w:gutter="0" w:header="709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се о компетенциях //Компетенции.ру [Электронный ресурс]/ - Режим доступа: http://www.competencies.ru/joom/content/view/37/55/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46"/>
        </w:tabs>
        <w:ind w:left="187" w:firstLine="173"/>
      </w:pPr>
      <w:rPr>
        <w:rFonts w:ascii="Symbol" w:hAnsi="Symbol" w:cs="Symbol" w:hint="default"/>
        <w:sz w:val="16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32"/>
      <w:szCs w:val="3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color w:val="000000"/>
      <w:sz w:val="1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32"/>
      <w:szCs w:val="32"/>
    </w:rPr>
  </w:style>
  <w:style w:type="character" w:styleId="WW8Num14z1">
    <w:name w:val="WW8Num1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сноски Знак"/>
    <w:qFormat/>
    <w:rPr/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8:10:00Z</dcterms:created>
  <dc:creator>Натик-инет</dc:creator>
  <dc:description/>
  <cp:keywords/>
  <dc:language>en-US</dc:language>
  <cp:lastModifiedBy>SYSTEM</cp:lastModifiedBy>
  <dcterms:modified xsi:type="dcterms:W3CDTF">2011-09-06T08:10:00Z</dcterms:modified>
  <cp:revision>2</cp:revision>
  <dc:subject/>
  <dc:title>Молодежь, составляющая третью часть трудоспособного населения России, занимает важное ме-сто в системе воспроизводства и развития трудовых ресурсов и является основным инновационным потен-циалом</dc:title>
</cp:coreProperties>
</file>