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Экономическая теор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Спрос и предложение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рос и факторы, на него влияющие. Закон спр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— это экономическая категория, характеризующая потребность покупателей в определенном товаре, обеспеченную достаточными платежными средствами, позволяющими приобрести этот товар по определенной цене в данный период времени на определенном рынке или в определенно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индивидуальный и совокупный спрос. Индивидуальный спрос — это спрос конкретного покупателя на конкретный товар, причем на данном рынке. Совокупный спрос — это общий объем спроса на товары и услуги в какой-либо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личают первичный и вторичный спрос. Первичный спрос — это спрос на продукт или услуги определенной категории товаров в целом. Например, это может быть спрос на кофе или спрос на страховые услуги. Вторичный (или избирательный) спрос — это спрос на товары определенной марки или фирмы и на услуги определенн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спрос бывает отрицательным, отсутствующим, скрытым (потенциальным), полноценным, чрезмерным, понижающимся (падающим), колеблющимся, иррациональным, ажиотажным (лавинны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ый спрос — это спрос, возникающий в тех случаях, когда потребители «недолюбливают» товар и поэтому избегают его приобретения. Отсутствующий спрос — это спрос на товары, которые ненужны на рынке или устарели. Скрытый спрос — это спрос, ожидаемый в будущем, спрос потенциальных покупателей. Полноценный спрос— это желаемый спрос, точно соответствующий производственным возможностям и политике предприятия — производителя товара или услуги. Чрезмерный спрос— это спрос, превышающий возможности предприятия, когда покупатели считают, что предприятие не удовлетворяет их платежеспособные потребности. Понижающийся спрос— это спрос, имеющий устойчивую тенденцию к снижению, спрос на товары, выходящие из моды или отвечающие потребностям рынка и потребителей. Колеблющийся спрос— это спрос, который изменяется во времени, т.е. и зависимости от сезона, от месяца или даже дня недели и времени суток. Иррациональный спрос — спрос, нежелательный с точки зрения морали общества, например спрос на наркотики. Ажиотажный спрос — это спрос стихийного характера, вызванный, например, дефицитом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онятия «спрос» надо также выделять понятие «величина спроса», которое означает максимальное количество услуги или товара, которое потребитель хочет и может купить по данной цене в данны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личину спроса оказывает влияние целый ряд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го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ов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ов потребителей — обычно повышение доходов потребителей ведет к увеличению спроса на товары, но не всег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заменяемые това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дополняемые това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вкусов, привычек, моды, пристрастий, потребностей, желаний потребителей, связанное чаще всего с временным фактором, т.е. потребительские предпочтения и потребительские ожи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личества потребителей на рынке и демографическая ситу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факт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ые факт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ность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экономические показатели — например, ставка рефинансирования и процентные ставки по вкладам (депозитам) населения; если ставки большие, то спрос на товары может снизиться за счет того, что люди предпочтут накапливать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спроса подчиняется закону спроса. Как правило, самое существенное влияние на спрос оказывает цена товара или услуги. Между ценой товара и количеством товара, на который предъявлен спрос, существует определенная связь, которая отражается в законе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проса гласит: при прочих равных условиях (остальные факторы, влияющие на величину спроса, неизменны) количество товара, на который предъявлен спрос, возрастает при снижении цены данного товара, и наоборот. Таким образом, спрос на товары находится в обратной зависимости от цены. В основе закона спроса лежат принципы убывающей предельной полезности, эффекта дохода и эффекта за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ложение и факторы, на него влияющие. Закон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— это количество товаров, представленных на рынке в определенный момент времени по определенной цене, т.е. совокупность товаров, которую желают и способны продать произв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е, так же как и спрос, бывает индивидуальным и совокупным. Индивидуальное предложение — это предложение конкретного производителя или предложение конкретного товара на данном рынке. Совокупное предложение - это общий объем предложения на все товары и услуги в какой-либо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 так же как надо разграничивать понятия «спрос» и «величина спроса», надо разграничивать понятия «предложение» и «величина предложения». Величина предложения — это максимальное количество какого-либо товара или услуги, которое продавцы способны и готовы продать по определенной цене на определенном рынке и в определе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величину предложения, можно разделить на две больш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 факторы, влияние которых не зависит от деятельности производителей товаров и усл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: платежеспособность потребителей; уровень процентных ставок по вкладам; демографическая ситуация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е и этн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: экономическая политика государства, уровень инфляции, государственные дотации и заказы в той или иной отрасли производства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— в частности, выход на рынок новых фирм или выпуск новых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, сложившаяся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факторы, влияние которых может контролироваться непосредственно производителями товаров и усл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маркетингового анализа прогноза спроса на продукцию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курентоспособност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рганизации процесса сбыта и продвижения продукции на ры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здержек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едложения у каждого конкретного производителя обычно меняется в зависимости от цены товара, складывающейся на рынке. Зависимость предложения от цены товара нашла отражение в законе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предложения заключается в том, что при прочих равных условиях с ростом цены товара увеличивается объем его предложения на рынке, а со снижением цены предложение сок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ложение находится в прямой зависимости от изменения цены. Если на рынке складывается низкая цена, то продавцы предложат мало товара, придержат часть его на складе предприятия до роста цены, а если цена будет высокой, то они предложат рынку большой объем товара, так как, во-первых, продавцы при повышении цены задействуют резервные или быстро вводимые новые мощности, а во-вторых, в данную отрасль (с тенденцией к повышению цены) устремятся другие производители. В краткосрочном периоде за повышением цены не всегда следует увеличение предложения, так как для внедрения резервов для увеличения производства {имеющееся оборудование, численность работников) и перелива капитала из других отраслей требуется время. Но в долгосрочном периоде за повышением цены всегда следует увеличение пред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прос предложение эластичность равновесная ц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ыночное равновесие спроса и предложения. Равновесная ц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ое равновесие спроса и предложения — это равенство спроса и предложения на определенный товар в определенное время на определенном рынке, иначе говоря это совпадение планов покупателей и продавцов при определенной цене. Таким образом, рыночное равновесие зависит от соответствия спроса и предложения. Различают следующие виды рыночного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е — равновесие, колебания которого незначительны и отклонение от которого приводит к возвращению в то же состоя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— равновесие, отклонение от которого не приводит к возвращению в прежнее состоя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новенное — равновесие, которое создается в ситуации, если спрос на какой-то товар вдруг вырос, а предложение осталось прежн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ое — равновесие, которое создается в ситуации, когда число предприятий на данном рынке не меняется, а предложение несколько увеличивается, но не надол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— равновесие, при котором предложение полностью приспосабливается к изменившемуся с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спроса и предложения устанавливается рыночная цена. Если изобразить графики изменения спроса и предложения в зависимости от цены, то рыночная цена фиксируется в точке пересечения графиков спроса и предложения. Эта точка называется точкой равновесия, а цена — равновесной ценой. Равновесная цена — это цена, при которой величина спроса соответствует величине предложения, она определяет, когда интересы продавца и интересы покупателя достигают согла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чих равных условиях равновесная цена соответствует тому количеству товара, которое покупатели хотят купить, а продавцы согласны продать, таким образом, равновесная цена имеет уравновешивающую функцию. Она обнаруживает свое влияние как через спрос при неизменном предложении, так и через предложение при неизменном спросе. Если увеличится предложение при неизменном спросе, то равновесная цена станет более низкой при возрастающем количестве продаж товаров. В случае снижения предложения установится более высокая равновесная цена с меньшим количеством продаж товаров. Такие изменения равновесной цены происходят под воздействием рыночных механизмов, но рыночному механизму установления равновесной цены могут мешать административное регулирование цен и монополизм производителя или потребителя, который позволяет удерживать монопольную ц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е вмешательство в рыночное ценообразование чаще всего сводится к принудительному установлению цены более низкой, чем равновесная цена. Мотивацией такого вмешательства выступают, как правило, социальные проблемы, поэтому поведение государства понятно, но, к сожалению, ни одну социальную или экономическую проблему нельзя решить методом вмешательства в механизм ценообразования. Любой контроль над ценами разрушает рыночную систему и часто приводит к тотальному дефициту абсолютно всех видов товаров, а также к другим отрицательным эффектам в социальной и экономической сфере: сокращению производства, возникновению теневой экономики в различных сферах и, как следствие, социальной напряженности и всеобщему недовольству политикой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нятием «равновесная цена» существует понятие «равновесное количество товара» — количество товара, который представлен на рынке по равновесной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, равновесная цена и равновесное количество товара находятся в прямой зависимости, т.е. увеличение спроса при прочих равных условиях порождает эффект повышения равновесной цены и эффект увеличения количества продуктов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находится в обратной зависимости от равновесной цены и в прямой зависимости от количества продуктов, т.е. увеличение предложения приводит к понижению равновесной цены и эффекту увеличения количества продуктов, а уменьшение предложения порождает рост равновесной цены и эффект уменьшения количества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дели равновесия Вальраса и Маршалла, их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оклассической экономической теории существуют две модели рыночного равновесия: Вальраса и Марш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ьрас анализировал установление равновесия между спросом и предложением, проистекающие в краткосрочном периоде. Согласно его модели при повышении цены объем спроса сократится, а объем предложения станет выше равновесного, что характерно для рынка покупателя. Конкурирующие производители станут сбывать все излишки, накопленные на складах, с целью получить большую прибыль от повышенной цены. Под напором избыточного предложения цена на товар понизится. В результате величина спроса на данный товар начнет возрастать до тех пор, пока производители не реализуют такой объем выпуска, который совпадет с объемом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оборот, если цена окажется ниже равновесной, то объем спроса будет превосходить объем предложения, что характеризует рынок продавца: товар временно будет в дефиците. Избыточный спрос будет способствовать росту цены товара. Производители станут расширять предложение до тех пор, пока спрос не будет полностью насыщен. Условие равновесия по Вальрасу сводится к тому, что равновесие устанавливается под влиянием давления избыточного объема спроса или избыточного объема предложения на цену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модели Вальраса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гулятором в теории рыночного равновесия является структура цен равновесия; совокупный спрос в народном хозяйстве всегда равен совокупной сумме предложения; продавец товара или услуги, получая за их реализацию деньги, покупает на них другие товары и услуги; предложение порождает собственный спрос, и они автоматически уравновешиваются. Следует отметить, что закон Вальраса имеет ряд существенных недоста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 абстрактный и гипотетически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не отвечает реальной действительности, она пригодна лишь как эффективное вспомогательное средство математического анали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не учитывает фактор времени, присутствует неопреде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Маршалл считал, что силой, движущей рынок к равновесию, является цена. Если цена спроса превосходит цену предложения, то такое различие цен принудит производителей увеличить предложение и покупатели смогут расширить свой спрос, пока цена не установится на другом уровне. Наоборот, если цена спроса окажется ниже цены предложения то производители станут уменьшать предложение товара, а потребители сократят спрос до объема, соответствующего равновесной цене. Таким образом, условие равновесия, по Маршаллу, выглядит как равенство цены спроса цен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ходом Маршалла равновесие устанавливается автоматически под давлением разницы цен спроса и цен предложения, т.е. в результате ценовой подстройки, что справедливо для более долгосроч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ория эластичности спроса и предложения, ее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— это важнейшая характеристика спроса и предложения, показывающая зависимость их изменений от изменения различных факторов рынка (цены товара, доходов потребителей и т.д.). Эластичность — это показатель степени чувствительности (реакции) потребителей и производителей к изменениям различных факторов, оказывающих влияние на спрос и предложение. Она показывает, на сколько процентов изменится спрос или предложение при изменении какой-либо переменной экономической величины, от которой зависит спрос или предложение, на один процент, т.е., например, на сколько изменится величина спроса, если цена товара возрастет на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основных критерия эластичности спроса: цена и до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астичность спроса по цене измеряется с помощью коэффициента ценовой эластичности, рассчитываемого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ц = АС / ДЦ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ц — коэффициент ценовой эласт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— изменение спроса на товар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 — изменение цены товара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спроса по доходам определяется с помощью коэффициента эластичности спроса по доходам, рассчитываемого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 = ДС/ДД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д — коэффициент эластичности спроса по доходам; ДС — изменение спроса на товар, %; ДД — изменение доходов населения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ым, если коэффициент эластичности больше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ластичным, если коэффициент эластичности меньше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эластичным, если коэффициент эластичности стремится к бесконе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неэластичным, если коэффициент эластичности равен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единичной эластичностью, если коэффициент эластичности равен 1, при этом темп роста спроса равен темпу снижения ц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рсный, если коэффициент эластичности больше 0; бывает, только если спрос возрастает по мере увеличения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ластичность спроса влияет целый ряд факторов: наличие товаров-заменителей, конкуренция на рынке, удельный вес товара в бюджете потребителя, качество товара, размеры запаса. Чем больше на рынке продуктов, призванных удовлетворять одну и ту же потребность, тем больше возможностей для покупателя отказаться от приобретения данного конкретного продукта в случае повышения его цены, тем выше эластичность спроса на данный товар. Чем больше на рынке конкурентов, выпускающих аналогичную или близкую по назначению продукцию, тем эластичнее спрос на продукцию данной фирмы. В условиях совершенной конкуренции спрос на товар каждой фирмы абсолютно эласт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спроса зависит также от значимости того или иного товара для потребителя. Спрос на предметы первой необходимости неэластичен; спрос на товары, не играющие важной роли в жизни потребителя, обычно эластичен. Например, спрос на хлеб, лекарства, мыло и другие подобные продукты относительно неэластичен. А спрос на мебель, автомобили и прочие подобные товары является относительно эласт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также отметить, что в краткосрочном периоде спрос менее эластичен, чем в долгосрочном, так как с течением времени каждый потребитель может найти товар-замен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ластичности спроса существует перекрестная эластичность спроса — зависимость спроса от товаров-субститутов и товаров, взаимодополняющих друг друга. Перекрестная эластичность спроса по цене — это процентное изменение объема спроса на некий товар при увеличении цены другого товара на 1 %. Перекрестная эластичность спроса — показатель тенденции покупателей к перемещению своего спроса от одного товара к другому в том случае, когда цена на первый из них сильно меняется. Если товары взаимозаменяемые, то перекрестная эластичность спроса между ними положительная, если товары взаимодополняемые, то перекрестная эластичность между ними отрицате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предложения, так же как и эластичность спроса, определяется прежде всего по цене, по формуле, аналогичной формуле определения эластичности спроса. Предложение может быть эластичным, если коэффициент эластичности больше 1 и неэластичным, если коэффициент эластичности меньше 1. Коэффициент ценовой эластичности предложения, как правило, имеет положитель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ластичность предложения оказывают влияние цена товара, число товаропроизводителей на рынке, потребительские ожидания (как ценовые, так и неценовые), значимость товара для потребителя, величина налогов, удельный вес стоимости определенного товара в доходе потребител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менее, чем спрос, адаптируется к изменению цены, поскольку оно связано с изменениями производственного процесса. Поэтому при оценке эластичности предложения по цене огромное значение имеет фактор времени. В краткосрочном периоде предложение неэластично. В среднесрочном периоде эластичность предложения повышается. В долгосрочном периоде предложение, как правило, эласт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эластичности спроса и предложения имеет важное практическое значение. При увеличении производственных издержек предприятие вынуждено повышать цены продукции, и чтобы узнать, как потребители отреагируют на этот шаг и правильно выбрать ценовую стратегию предприятия, надо знать эластичность спроса и предложения на данный товар. Эластичность спроса является важным фактором, влияющим на ценовую политику фирмы. Эластичность спроса и предложения важно знать и при разработке налоговой политики. В зависимости от эластичности спроса и предложения на отдельные виды товаров и услуг налоговое бремя будет распределяться по-разному между производителями и потребителями продукции. Если более эластично предложение, то налоговое бремя ляжет в основном на потребителя, и наоборо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Акопова Е.С., Воронкова О.Н., Гаврилко Н.Н. Экономическая теория / Под общей редакцией проф. В.И. Самофалова. – Ростов-на-Дону, 2007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Ломакин В.К. Экономика. Учебник для вузов. – М.: Юнити, 2008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Мировая экономика / Под редакцией проф. А.С. Булатова. – М.: Юристъ, 2007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Нухович Э.С., Смитиенко Б.М., Эскиндаров М.А. Экономическая теория на рубеже 20-21 веков. – М.: Финансовая академия, 2005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Пузакова Е.П. Экономика. – Ростов - на- Дону: Феникс, 2008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Спиридонова И.А. Экономическая теория. Учебное пособие. – М.: Инфра-М, 2007.</w:t>
      </w:r>
    </w:p>
    <w:p>
      <w:pPr>
        <w:pStyle w:val="Normal"/>
        <w:spacing w:lineRule="auto" w:line="360"/>
        <w:ind w:left="-142" w:firstLine="142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09:00Z</dcterms:created>
  <dc:creator>Евгений Васильевич</dc:creator>
  <dc:description/>
  <cp:keywords/>
  <dc:language>en-US</dc:language>
  <cp:lastModifiedBy>SYSTEM</cp:lastModifiedBy>
  <dcterms:modified xsi:type="dcterms:W3CDTF">2011-09-06T08:09:00Z</dcterms:modified>
  <cp:revision>2</cp:revision>
  <dc:subject/>
  <dc:title/>
</cp:coreProperties>
</file>