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Методологический подход к реорганизации деятельности 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егодня любое предприятие, чтобы успешно действовать в условиях рыночной экономики, должно оперативно формировать рациональные варианты «ответов» на все потенциальные изменения, ежедневно возникающие в процессе своей деловой активности. Процесс формирования и применения рациональных вариантов «ответов» осуществляется в рамках концепции общего управления качеством функционирования предприятия. В этом случае основной целью управления является поддержка качества деятельности предприятия на заданном уровне в зависимости от изменяющейся внутренней ситуации на предприятии и внешнеэкономической ситуации. Очевидно, что основополагающим этапом создания механизма управления качеством функционирования бизнес-системы это разработка методологического подхода реорганизации ее деятельности. В статье приведено описание одного из методологических подходов к реорганизации деятельности бизнес-систем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д предприятием понимается любая коммерческая или государственная, производственная или торгово-сбытовая, административная или финансовая структура. Чтобы создать механизм управления качеством функционирования предприятием, необходимо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сматривать предприятие как сложную бизнес-систему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зработать методологический подход реорганизации деятельности бизнес-системы, обеспечивающий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ведение анализа и оценки эффективности функционирования бизнес-системы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оздание плана мероприятий перевода бизнес-системы из текущего состояния в заданное состояние, а также поддержания бизнес-системы в требуемом состоянии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ю плана мероприятий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зработать типовые решения по построению корпоративных информационных систем (КИнС) автоматизированной поддержки функционирования бизнес-систем, обеспечивающ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едпроектное обследование и системное моделирование бизнес-системы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зработку решений по построению аппаратного, программного, информационного и организационного обеспечения КИнС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зработку решений по построению корпоративного информационного пространства бизнес-системы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ценку эффективности применения средств автоматизации КИнС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зработку проектов (системного, эскизно-технического, рабочего) КИнС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даптировать методологический подход на различные прикладные области: коммерческие, банковские, производственные и государственные структуры с учетом особенностей их функциониров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ополагающим этапом создания механизма управления качеством функционирования бизнес-системы является разработка методологического подхода реорганизации ее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сновные требования, которыми авторы руководствовались при разработке методологического подхода, являлись следующ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еоретическая основа и программная реализация механизма управления, состоящая в применении существующих методов системного, функционально-информационного, стоимостного и имитационного анализа, а также программных средств их поддержк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ертикальная общность подхода, обеспечивающая охват всех направлений совершенствования деятельности бизнес-системы, начиная от реорганизации технологии работы бизнес-системы, включая ее оргштатную структуру, и заканчивая автоматизированной поддержкой рациональной технологии работы в виде соответствующей КИнС бизнес-системы; </w:t>
        <w:br/>
        <w:t xml:space="preserve"> горизонтальная общность подхода, обеспечивающая его применение при совершенствовании деятельности бизнес-систем, функционирующих в различных прикладных областя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анный методологический подход был успешно апробирован при выполнении ряда консалтинговых проектов реорганизации деятельности бизнес – систе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ть методологического подход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ежде чем переходить непосредственно к описанию методологического подхода, дадим несколько определений, которые являются аксиоматической основой решения задачи реорганизации предприят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пределение 1. Бизнес-система представляет собой связанное множество бизнес – процессов, конечной целью которых является выпуск продукции. Под продукцией понимаются товары, услуги и документ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пределение 2. Бизнес-процесс представляет собой горизонтальную иерархию внутренних и зависимых между собой функциональных действий, конечной целью которых является выпуск продукции или отдельных ее элементов. Как правило, следует различать следующие категории бизнес-процессов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цессы, непосредственно обеспечивающие выпуск продукции, в результате реализации которых осуществляется получение определенного дохода в бизнес-системе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цессы планирования и управления, обеспечивающие эффективное планирование и управление получением дохода при реализации процессов выпуска продукци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есурсные процессы, обеспечивающие доставку ресурсов в точку непосредственного выполнения действия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цессы преобразования, являющиеся вспомогательными и выполняющиеся в тех ситуациях, когда необходимо достичь целевых действий путем изменения существующих технолог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цессы преобразования, ресурсные процессы и процессы планирования и управления являются обеспечивающими процессами по отношению к основным бизнес-процессам, осуществляющим непосредственно выпуск продукции. В зависимости от предметной области меняется необходимость применения, а также вес, сложность и значимость обеспечивающих процессов по отношению к основным бизнес-процесса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пределение 3. Бизнес-процесс характеризуетс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уществующей («как есть») технологией реализации бизнес-процесс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уществующей оргштатной структурой бизнес-системы, участвующей в реализации бизнес-процесс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едствами автоматизации, оборудованием, механизмами и пр., обеспечивающими реализацию бизнес-процесс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пределение 4. Основными показателями оценки эффективности бизнес-процессов являютс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личество производимой продукции заданного качества, оплаченное за определенный интервал времен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личество потребителей продукци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личество типовых операций, которые необходимо выполнить при производстве продукции за определенный интервал времен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тоимость издержек производства продукци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ительность выполнения типовых операций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апиталовложения в производство продук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пределение 5. В процессе жизнедеятельности бизнес-системы за счет выполнения бизнес-процессов осуществляется достижение определенной совокупности целей. В общем случае совокупность целей имеет иерархический вид (дерево целей) и каждая цель имеет свой вес. Достижение целей осуществляется путем выполнения соответствующего множества бизнес-процесс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пределение 6. Реорганизация бизнес-системы есть подход перепроектирования бизнес-процессов в структурном виде, обеспечивающим увеличение количества производимой и количество потребителей продукции, а также уменьшение стоимости издержек производства при заданном количестве операций, их длительности выполнения и капиталовложениях в производств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еорганизация деятельности бизнес-системы осуществляется в два основных этапа. На первом этап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существляется фиксация – моментальный «снимок» текущего состояния бизнес-системы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пределяется целевое состояние бизнес-системы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зрабатывается план мероприятий перехода бизнес-системы из текущего состояния в целево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анный этап аналитических работ целесообразно выполнить силами консалтинговой фирм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лучение «снимка» текущего состояния предприятия производится путем создания интегрированной функционально-информационно-стоимостной модели, включающей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мплекс функционально-информационных моделей существующих технологий реализации бизнес-процессов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мплекс функционально-стоимостных моделей существующих технологий реализации бизнес-процессов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мплекс имитационных моделей существующих технологий реализации бизнес-процесс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нструментальной средой поддержки создания моделей являются программные пакеты функционально-информационного моделирования и анализа Design/IDEF, функционально-стоимостного моделирования и анализа EasyABC Plus и функционально-имитационного моделирования ServiceModel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основе применения комплексов функционально-информационно-стоимостных моделей производитс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нализ технологий реализации бизнес-процессов по показателям эффективност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нализ и оценка информационных потоков и документооборот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нализ деятельности структурных подразделений бизнес-системы; </w:t>
        <w:br/>
        <w:t xml:space="preserve"> формирование информации, которая необходима для понимания происходящих в структурных подразделениях бизнес-системы процессов и для принятия обоснованных решений по их улучшению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пределение стоимости издержек производства продукци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пределение точного значения себестоимости производства и сбыта продукци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пределение эффективности применения средств автоматизации в структурных подразделениях бизнес-системы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ыделение функций, которые обеспечивают достижение стратегических целей реализации бизнес-процессов и являются наиболее прибыльным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бнаружение дорогостоящих функций (затратных центров) технологий реализации бизнес-процессов, которые не оправдывают затрачиваемых на них средств; </w:t>
        <w:br/>
        <w:t xml:space="preserve"> разработка ранжированных перечней (по значениям показателей) технологических участков реализации бизнес-процессов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зработка ранжированного перечня технологических участков, изменение которых обеспечит улучшение значений показателей реализации бизнес-процесс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ледует отметить, что описание технологий применения функционально-информационно-стоимостных моделей требует отдельного рассмотрения, в котором можно было бы обсудить такие вопросы, как экспорт функций IDEF-моделей в EasyABC Plus и ServiceModel, выявление ресурсов и стоимостных объектов, формирование иерархий ресурсов и стоимостных объектов, алгоритмы поиска затратных центров, наполнение модели информацией о стоимости, проведение расчетов по модели, формирование внутренних и итоговых отчетов о распределении затра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езультатом обобщения проведенного анализа существующих технологий реализации бизнес-процессов по функционально-информационно-стоимостным моделям являются предложения по совершенствованию деятельности бизнес-системы. Предложения по совершенствованию деятельности бизнес-системы, как правило, включают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зменение существующих технологий реализации бизнес-процессов до уровня рациональных («как должно быть») технологий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зменение системы планирования, управления и контроля деятельности бизнес-системы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изводство новых перспективных продуктов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ширение рынка сбыта продукции и т.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нтеграция сформированных предложений по совершенствованию деятельности бизнес-системы со взвешенным деревом целей и требований, сформулированных руководством, позволяет разработать целевую программу развития бизнес-системы. Целевое состояние бизнес-системы характеризуется соответствующими комплексами функционально-информационных, функционально-стоимостных и функционально-имитационных моделей. Наличие комплексов функционально-информационно-стоимостных моделей текущего и целевого состояний бизнес-системы, а также целевой программы развития бизнес-системы позволяет создать план мероприятий по переходу бизнес-системы из текущего состояния в целево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ак правило, планирование деятельности бизнес-системы предусматривает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тратегическое целевое планирование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еративное планирование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екущее планирование отдельных операц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ледовательно, планирование деятельности бизнес-системы заключается в детальной и всесторонней разработке всех вопросов по стратегии и тактике ее развития в целях достижения высокой организованности, согласованности и материальной обеспеченности мероприятий, проводимых структурными подразделениями по решению поставленных задач. Кроме того, на первом этапе создается постоянно работающая группа аналитиков бизнес-системы, которая осуществляет свою деятельность в соответствии с разработанным специальным программно-методическим комплексом (моделями, предложениями, планами) и программными средствами Design/IDEF, EasyABC Plus, ServiceModel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налитическая группа формируется руководством бизнес-системы из числа штатных сотрудников или вновь нанятых специалистов. Количественный состав группы определяется также руководством бизнес-системы в зависимости от объема и сложности поставленных перед группой задач. Члены аналитической группы могут пройти предварительное обучение в консалтинговой фирме. Программа обучающего курса и технологии обучения (курс лекций, практические занятия, беседы-обсуждения, тренинг-курс и т.д.) могут быть обсуждены с руководством бизнес-системы и ориентированы на конкретные потребности бизнес-системы. Сроки и продолжительность обучения, а также количество слушателей и стоимость оговариваются отдельн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нсалтинговая фирма передает аналитической группе разработанный программно – методический комплекс, состоящий из следующих компонентов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мплексы функционально-информационных, функционально – стоимостных, функционально-имитационных моделей существующего состояния бизнес-системы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мплексы функционально-информационных, функционально – стоимостных, функционально-имитационных моделей целевого состояния бизнес-системы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граммные средства поддержки моделей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целевая программа развития бизнес-системы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лан мероприятий по переводу бизнес-системы из текущего состояния в целевое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истемный (эскизно-технический, рабочий) проект корпоративной информационной системы бизнес-систем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лавной задачей группы является проведение анализа и оценки различных вариантов процессов деятельности бизнес-системы по заданию руководства бизнес-системы, а также осуществление прогноза и выбора наиболее эффективного шага на пути движения бизнес-системы к целевому состояни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втором этапе реорганизации деятельности бизнес-системы осуществляется переход бизнес-системы из текущего состояния в целевое состояние посредством выполнения мероприятий в соответствии с созданной системой план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данном этапе основной объем работ выполняется аналитической группой бизнес-системы. Консалтинговая фирма осуществляет сопровождение программных средств моделирования и оказывает консалтинговые услуги (по желанию руководства бизнес-системы) по моделированию новых технологий деятельности бизнес систем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цедура реорганизации деятельности бизнес-системы может доставить много неожиданностей и огорчений. Это большое искусство, главная цель которой, в первую очередь сначала осознать процесс, а затем только проводить его преобразование. Только в этом случае можно добиться эффективного результата. Чтобы расхождение между ожидаемыми и достигнутыми результатами были минимальными, необходимо предварительно реализовать небольшие проекты с реальными задачам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стройка бизнес-процессов на современном этапе – это не просто модная тенденция, а следствие жесточайшей конкурентной борьбы, которая требует внедрения наукоемких инновационных технологий как средств повышения производительности и эффективности деятельности бизнес-системы.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реорганизация стоимостной модель качеств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7:51:00Z</dcterms:created>
  <dc:creator>Користувач</dc:creator>
  <dc:description/>
  <cp:keywords/>
  <dc:language>en-US</dc:language>
  <cp:lastModifiedBy>SYSTEM</cp:lastModifiedBy>
  <cp:lastPrinted>2005-03-19T23:10:00Z</cp:lastPrinted>
  <dcterms:modified xsi:type="dcterms:W3CDTF">2011-09-06T07:51:00Z</dcterms:modified>
  <cp:revision>2</cp:revision>
  <dc:subject/>
  <dc:title>Методологический подход к реорганизации деятельности предприятия</dc:title>
</cp:coreProperties>
</file>