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як функція управлінн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оненти функцій організації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і структури управління, їх компонент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лінійна структура управлінн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функціональна структура управлінн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лінійно-функціональна структура управлінн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) дивізіональна структура управлінн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) адаптивна структура управлі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Організація як функція управлі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сіоматичною є думка, що спеціалізація та поділ праці значно підвищують її ефективність. Проте це можливо за однієї умови: якщо будуть чітко визначені та скоординовані відносини між людьми та підрозді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ожному плані завжди передбачається етап створення умов для досягнення поставлених цілей. Організація як функція управління забезпечує упорядкування технічної, економічної, соціально-психологічної та правової сторін діяльності й поділена на упорядкування діяльності керівника та виконавців. Оскільки всяку роботу виконують люди, така функція управління, як організація, дає можливість визначити, хто саме буде виконувати кожне конкретне завдання з великої кількості завдань та які для цього необхідні засоб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ез організаційну діяльність, через розподіл, об’єднання завдань та компетенцій має цілеспрямовано проводитись управління відносинами в кожній організації. Організація – це процес створення такої структури підприємства чи установи, яка б надавала можливість людям ефективно працювати разом для досягнення поставлених ці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може розглядатися у двох аспектах: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ональний – розподіл обсягу роботи;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психологічний – організація взаємозв’язку між рівнями повноважень та відповідаль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2. Компоненти функцій організації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  <w:t>структура управління школа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діл праці. Дає можливість використовувати різні спеціалізації, спрощує процес підготовки та навчання спеціалістів, швидше набувається досвід, зростає результативність праці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артаменталізація, групування робіт. Це процес розподілу діяльності за логічними орієнтаціями. Дає можливість швидше передавати та впроваджувати передовий досвід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діл влади. Влада – узаконена сила організації. Делегування влади – це процес передачі влади і завдань підлеглим, які відповідають за це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я. Це об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нання організаційних зусиль для досягнення спільної мети. Таким чином, в основі координації лежить спільна мета, групове зусилля, єдність дії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Організаційні структури управління, їх компоненти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и до організаційних структур управління. Організаційна структура управління – це складна підпорядкованість взаємопов’язаних організаційних одиниць або ланок системи, які забезпечують оптимальну реалізацію управлінських функцій та їх ефективність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і структури повинні відповідати вимогам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тимальність – мінімально необхідна кількість зв’язків між органами управління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еративність, гнучкість – здатність швидко реагувати на зміни у зовнішньому та внутрішньому середовищах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ійність – гармонія достовірності передачі інформації, безперебійного функціонування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стота, економічність – мінімальні втрати на управління, відсутність дублювання та паралелізму в роботі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іалізація – зосередженість окремих працівників на виконанні заданих функцій управління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залежність від конкретних осіб – вимога пристосувати організацію до особливостей працівників, які є в наявності, будувати її як інструмент для досягнення цілей організ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Компоненти організаційної структур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онентами організаційної структури є ланки та рівні управління. Ланка в організації – це структурно відокремлений елемент , наділений конкретними функціями керівництва, повноваженнями та відповідальніст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вень управління – це сукупність визначених ланок, які вказують на послідовність вертикальної підпорядкованості даних ланцюгів інш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рично склалося, що в цих галузях науки і сфери господарювання існують певні типи та види організаційної структури управління складними систем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0260" cy="2819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арактеризуємо різні структури управлі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Лінійна структура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лінійній структурі управління кожний підлеглий має лише одного керівника, від якого він отримує команди за всіма питаннями виробничої або іншої діяль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загальноосвітньої школи властива лінійна структура управлінн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0260" cy="2819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и лінійної структури: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іткість і простота взаємовідповідності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еративність підготовки та реалізації управлінських рішень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сутність паралелізму в роботі;</w:t>
      </w:r>
    </w:p>
    <w:p>
      <w:pPr>
        <w:pStyle w:val="Style18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ійний контр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ліки: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меження ініціативи виконавців;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ний обсяг інформації, яка передається від одного рівня до іншого;</w:t>
      </w:r>
    </w:p>
    <w:p>
      <w:pPr>
        <w:pStyle w:val="Style18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 повинен бути універсальним спеціалістом, здатним виконувати багато функцій, які вимагають спеціальних зна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Функціональна структура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ональною структурою називають традиційною, або класичною, тому що це перша структура, яка була вивчена і розроблена. Створення функціональної структури вимагає угрупування персоналу за завданнями, які вони виконую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0260" cy="281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и функціональної структури: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имулює ділову та професійну спеціалізацію;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іткість диференціації функцій окремих підрозділів, яка б вимагала дублювання, паралелізм, збіг видів управлінської діяльності;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утливість до нових явищ та здатність до оперативної перебуд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ліки: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розділи можуть бути більш зацікавленими в реалізації умінь та завдань своїх підрозділів, ніж спільних цілей усієї організації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ижується оперативність роботи органів управління;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цюг команд від керівника до безпосереднього виконавця стає досить довг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б усунути недоліки лінійного та функціонального управління було розроблено лінійно-функціональну структуру управлі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5626100" cy="26968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Лінійно-функціональна структура управлі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и лінійно-функціональної структури управління: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зволяє організовувати управління за лінійною схемою (керівник вищого рівня – керівник нижчого рівня – виконавець);</w:t>
      </w:r>
    </w:p>
    <w:p>
      <w:pPr>
        <w:pStyle w:val="Style18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ональні підрозділи надають методичну допомогу, готують інформацію, виконують різні управлінські завдання для відповідних лінійних керівник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ліки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нтез лінійного та функціонального управління може затягувати строки підготовки управлінських рішень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йне перенавантаження керівників вищих рівнів управлінн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плення функціональних ланок вказівками та розпорядженнями, збільшення їх кількості, що призводить до переобтяження виконавц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ивізіональна структура управлі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умовах швидких змін, добре зарекомендували себе дивізіональні структур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візіональні організаційні структури розроблені в інтересах вищих організацій, для яких функціональні структури вже не є ефектив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0260" cy="2819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и дивізіональної структури: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ітко закріплена відповідальність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пішний контроль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видке регулювання та зміни, що відбуваються навколо;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фективна координація робі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ліки: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витрат, тому що відбувається дублювання виду робі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Адаптована структура управління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умовах швидких змін, прискореного розвитку науки і техніки, виникли управлінські структури, які модифікуються при зміні оточення, подібно до живих організмів та потреб самої організа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ліками цієї структури є: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никнення проблеми через накладання вертикальних та горизонтальних повноважень, що руйнує принцип єднонагальності;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ростання інформаційних зв’язків між працівниками підрозділів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37:00Z</dcterms:created>
  <dc:creator>Sveta</dc:creator>
  <dc:description/>
  <cp:keywords/>
  <dc:language>en-US</dc:language>
  <cp:lastModifiedBy>SYSTEM</cp:lastModifiedBy>
  <cp:lastPrinted>2008-12-10T20:24:00Z</cp:lastPrinted>
  <dcterms:modified xsi:type="dcterms:W3CDTF">2011-09-06T07:37:00Z</dcterms:modified>
  <cp:revision>2</cp:revision>
  <dc:subject/>
  <dc:title/>
</cp:coreProperties>
</file>