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Міжнародний день толерантності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uk-UA"/>
        </w:rPr>
        <w:t>Вступ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Цей день встановлений Декларацією принципів толерантності, прийнятій на засіданні Генеральної конференції ЮНЕСКО 25 жовтня – 16 листопада 1995 р. Адміністрація сайту наводить текст Декларації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екларація принципів толерантності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ержави-члени Організації Об’єднаних Націй з питань освіти, науки і культури, що зібралися в Парижі на двадцять восьму сесію Генеральної конференції 25 жовтня – 16 листопада 1995 р., пам’ятаючи про те, що Статут Організації Об’єднаних Націй проголошує: „Ми, народи Об’єднаних Націй, сповнені рішучості врятувати прийдешні покоління від лиха війни … знову утвердити віру в основні права людини, в гідність та цінність людської особистості і з цією метою виявляти терпимість і жити разом, у мирі один з одним, як добрі сусіди”, нагадуючи про те, що в Преамбулі Статуту ЮНЕСКО, затвердженого 16 листопада 1945 р., підкреслюється, що „мир має ґрунтуватися на інтелектуальній та моральній солідарності людства”, нагадуючи також про те, що у Загальній декларації прав людини проголошується, що „кожна людина має право на свободу думки, совісті та віросповідання” (стаття 18), „на свободу переконань і на їхнє вільне висловлювання” (стаття 19) і що освіта „повинна сприяти взаєморозумінню, толерантності та дружбі між усіма народами, расовими і релігійними групами” (стаття 26), беручи до уваги відповідні міжнародні акти, в тому числі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Міжнародний пакт про громадянські і політичні права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Міжнародний пакт про економічні, соціальні і культурні права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Міжнародну конвенцію про ліквідацію всіх форм расової дискримінації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Конвенцію про запобігання злочинам геноциду та покарання за нього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Конвенцію про права дитини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Конвенцію 1951 р. щодо статусу біженців та Протокол 1967 р. стосовно статусу біженців, а також регіональні правові акти в цій галузі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Конвенцію про ліквідацію всіх форм дискримінації щодо жінок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Конвенцію проти катувань та інших жорстоких, нелюдських або таких, що принижують гідність, видів поводження і покарання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Декларацію про ліквідацію всіх форм нетерпимості та дискримінації на основі релігії та переконань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Декларацію щодо прав осіб, що належать до національних або етнічних, релігійних або мовних меншин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Декларацію щодо заходів по ліквідації міжнародного тероризму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Віденську декларацію та Програму дій Всесвітньої конференції з питань прав людини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Декларацію та Програму дій, ухвалених під час Всесвітньої зустрічі на вищому рівні в інтересах соціального розвитку, що відбулася в Копенгагені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Декларацію ЮНЕСКО про раси та расові забобони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Конвенцію та Рекомендацію ЮНЕСКО пре боротьбу з дискримінацією в галузі освіти; пам’ятаючи про цілі проголошених ООН третього Десятиріччя дій по боротьбі проти расизму та расової дискримінації, Десятиріччя освіти в галузі прав людини та Міжнародного десятиріччя корінних народів світу, враховуючи рекомендації регіональних конференцій, проведених згідно з резолюцією 27С/5.14 Генеральної конференції ЮНЕСКО в рамках проголошеного Організацією Об’єднаних Націй Року толерантності, а також висновки і рекомендації інших конференцій та нарад, організованих країнами-членами в рамках програми Року толерантності, відчуваючи занепокоєння у зв’язку з актами нетерпимості, насильства, тероризму, ксенофобії, агресивного націоналізму, расизму, антисемітизму, відчуження, маргіналізації та дискримінації щодо національних, етнічних, релігійних і мовних меншин, біженців, робітників-мігрантів, іммігрантів та соціальне найменш захищених груп у суспільстві, а також актами насильства та залякування щодо окремих осіб, які реалізують своє право на свободу думки і висловлювання переконань, проявами, що почастішали останнім часом і становлять загрозу зміцненню миру та демократії на національному і міжнародному рівнях, звертаючи особливу увагу на обов’язок країн-членів розвивати та забезпечувати поважання прав людини та основних свобод для всіх без винятку незалежно від їхньої раси, статі, мови, національної належності, релігії або стану здоров’я і боротися з проявами нетерпимості, приймають та урочисто проголошують цю Декларацію принципів толерантності, сповнені рішучості зробити все необхідне для утвердження ідеалів толерантності в суспільстві, оскільки толерантність є не тільки важливим принципом, а й необхідною умовою миру та соціально-економічного розвитку всіх народів, ми проголошуємо таке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таття 1. Поняття толерантності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олерантність означає поважання, сприйняття та розуміння багатого різноманіття культур нашого світу, форм самовираження та самовиявлення людської особистості. Формуванню толерантності сприяють знання, відкритість, спілкування та свобода думки, совісті і переконань. Толерантність – це єдність у різноманітті. Це не тільки моральний обов’язок, а й політична та правова потреба. Толерантність – це те, що уможливлює досягнення миру, сприяє переходу від культури війни до культури миру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олерантність – це не поступка, поблажливість чи потурання. Толерантність – це, передусім, активна позиція, що формується на основі визнання універсальних прав та основних свобод людини. Толерантність у жодному разі не може бути виправданням посяганню на ці основні цінності. Толерантність повинні виявляти кожна людина, групи людей та держав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олерантність – це обов’язок сприяти утвердженню прав людини, плюралізму (e тому числі культурного плюралізму), демократії та правопорядку. Толерантність – це поняття, що означає відмову від догматизму і абсолютизму, утвердження норм, закріплених у міжнародно-правових актах у галузі прав людин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тосовно поважання прав людини виявлення толерантності не означає терпимого ставлення до соціальної несправедливості, відмови від своїх або прийняття чужих переконань. Це означає, що кожен може дотримуватись своїх переконань і визнає таке саме право за іншими. Це означає визнання того, що люди з природи своєї відрізняються зовнішнім виглядом, становищем, мовою, поведінкою і мають право жити в мирі та зберігати свою індивідуальність. Це також означає, що погляди однієї людини не можуть бути нав’язані іншим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таття 2. Державний рівень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 державному рівні реалізація принципу толерантності передбачає існування справедливого та неупередженого законодавства, дотримання правопорядку, судово-процесуальних та адміністративних норм. Необхідно також, щоб економічні і соціальні можливості були доступними для кожної людини без будь-якої дискримінації. Відчуження і маргіналізація можуть стати причиною пасивності, ворожості та фанатизму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того, щоб зробити суспільство толерантнішим, державам слід ратифікувати існуючі міжнародні конвенції з питань прав людини і, в разі потреби, розробити нове законодавство з метою забезпечення в суспільстві рівноправних відносин і рівних можливостей для всіх груп і кожної окремої людин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 інтересах міжнародної злагоди принципово важливо, щоб кожна людина, громада та нація усвідомлювали та поважали багатокультурний характер людського співтовариства. Без толерантності не може бути миру, а без миру неможливі розвиток і демократі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етолерантність може набувати форми маргіналізації соціальне найменш захищених груп, їхнього вилучення із суспільного та політичного життя, насильства і дискримінації щодо них. Як проголошує Декларація про раси та расові забобони, “Всі люди та групи людей мають право відрізнятися один від одного” (стаття 1.2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lang w:val="uk-UA"/>
        </w:rPr>
        <w:t>толерантність культура виховання дитин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таття 3. Соціальні аспект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олерантність особливо важлива в сучасному світі, який характеризується глобалізацією економіки і зростаючою мобільністю, швидким розвитком комунікації, інтеграції та взаємозалежності, великомасштабними міграційними процесами і переміщенням населення, урбанізацією і трансформуванням соціальних моделей. Оскільки кожна частина світу характеризується різноманіттям, ескалація нетерпимості та розбрату потенційно загрожує всім регіонам. Від такої загрози неможливо відмежуватися національними кордонами, тому що вона має глобальний характер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олерантність необхідна у взаєминах між окремими особами, в сім’ї та громаді. У школах, університетах та осередках неформальної освіти, удома і на роботі необхідно формувати атмосферу толерантності, стосунки відкритості, уважність один до одного та почуття солідарності. Засоби комунікації здатні відіграти конструктивну роль у сприянні вільному і відкритому діалогу та спілкуванню, роз’ясненню ваги толерантності та загроз, що їх несе байдужість до проявів нетолерантності з боку груп та ідеологі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Декларації ЮНЕСКО про раси та расові забобони проголошується, що слід вживати необхідних заходів з метою забезпечення рівності у праві на гідність та інших правах окремих осіб і груп людей. У цьому зв’язку особливу увагу слід зосередити на найменш соціально захищених групах, які перебувають у несприятливих соціальних чи економічних умовах, для того щоб надати їм правового та соціального захисту, зокрема в житлових питаннях та питаннях зайнятості, охорони здоров’я, забезпечити повагу до самобутності їхньої культури та цінностей, сприяти їхньому соціальному і професійному зростанню та інтеграції, зокрема засобами освіт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розв’язання цього глобального завдання необхідно здійснювати відповідні наукові дослідження та створювати інформаційні мережі з метою координації діяльності міжнародного співтовариства, у тому числі залучати соціальні науки до проведення глибинного аналізу причин такого становища та до ефективних протидій негативним явищам, а також здійснювати наукові дослідження та моніторинг з метою сприяння виробленню політичних рішень та нормативній діяльності держав-члені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таття 4. Вихованн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ховання є найефективнішим засобом запобігання проявам нетерпимості. Виховання в дусі толерантності починається з прищеплення людям знань про їхні права та свободи з метою забезпечити їхню реалізацію та зміцнити прагнення кожного до захисту прав інших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ховання в дусі толерантності слід розглядати як невідкладне завдання; у зв’язку з цим необхідно сприяти розробці навчальних методик для формування толерантності на систематичній і раціональній основі, розкриваючи культурні, соціальні, економічні, політичні та релігійні чинники нетерпимості, що призводять до насильства і відчуження. Політика і програми в галузі освіти повинні сприяти покращанню взаєморозуміння, зміцненню солідарності і толерантності у спілкуванні як між окремими особами, так і між етнічними, соціальними, культурними, релігійними і мовними групами та націям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ховання в дусі толерантності має бути націлене на протидію негативним впливам, які викликають страх та відособлюють від інших. Воно повинне розвивати в молоді здібності до незалежного мислення, критичної оцінки та формувати високі моральні критерії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и заявляємо про свою готовність підтримувати і втілювати в життя програми наукових досліджень у галузі соціальних наук та виховання в дусі толерантності, прав людини та ненасильства. Це означає, що слід приділяти особливу увагу питанням підвищення рівня педагогічної підготовки, навчальних планів, змісту підручників і занять, удосконалення інших навчальних матеріалів, застосовуючи нові освітні технології з метою виховання чуйних і відповідальних громадян, відкритих до сприйняття інших культур, здатних цінувати свободу, поважати людську гідність та індивідуальність, запобігати конфліктам або розв’язувати їх ненасильницькими засобам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таття 5. Готовність до дій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и зобов’язуємося сприяти формуванню психології толерантності та ненасильства, використовуючи для цього програми та заклади в галузі освіти, науки, культури і комунікації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таття 6. Міжнародний день толерантності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того, щоб піднести громадську свідомість, звернути увагу на небезпеку, приховану в нетерпимості, протидіяти її проявам, сприяти формуванню психології толерантності та вихованню в її дусі, ми урочисто проголошуємо 16 листопада щорічним Міжнародним днем толерантності.</w:t>
      </w:r>
      <w:bookmarkStart w:id="0" w:name="_GoBack"/>
      <w:bookmarkEnd w:id="0"/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Виховання духовності в особистості на принципах педагогіки толерантності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емократичні перетворення і соціальні потрясіння в суспільстві викликали необхідність виховання нестандартної, високо моральної, творчої особистості. Перед школою і учительством виникають складні і відповідальні завдання, які не можуть бути розв"зані без фундаментальної перебудови змісту, форм і методів навчання і виховання учнівської молоді. Це можливо виконати лише завдяки підвищенню культурного рівня, відродження загальнолюдських духовних цінностей, перебудові системи народної освіти, поверненню її до гуманістичних джерел, до морального виховання дітей та юнацтв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ховання у школі найтісніше пов'язане з духовним світом педагога, з потенціалом його особистості. Тому в умовах перебудови вищої педагогічної освіти особливого значення набуває проблема гуманізації, виховання духовності особистості на засадах добра, миру, толерантності, взаємоповаги і співробітництв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ьогодні актуально звучать слова найвидатнішого українського вченого В.О.Сухомлинського:"Людина по-справжньому виховується тоді, коли вона й сама виховує іншу людину. Почуття особистої гідності, честі, гордості пробуджується в людині за тих умов, коли вона вкладає частину своїх духовних сил в іншу людину, прагне зробити її кращою, бачить у ній, як у дзеркалі, себе, свої моральні риси, творчі здібності, майстерність"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енеральна конференція ЮНЕСКО в рамках проголошеного ООН Року толерантності прийняла Декларацію принципів толерантності, де особлива увага звертається на обов"язок країн-членів розвивати та забезпечувати повагу прав людини та основних свобод для всіх без винятку, незалежно від їхньої раси, статі, мови, національної належності, релігії або стану здоров"я, і боротися з проявами нетерпимості, зробити все необхідне для утвердження ідеалів толерантності в суспільстві, оскільки толерантність є не тільки важливим принципом, а й необхідною умовою миру та соціально-економічного розвитку всіх народі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ходячи із Декларації принципів толерантності, толерантність означає поважання, сприймання та розуміння багатого різноманіття культур нашого світу, форм самовираження людської особистості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Толерантність</w:t>
      </w:r>
      <w:r>
        <w:rPr>
          <w:rFonts w:cs="Times New Roman" w:ascii="Times New Roman" w:hAnsi="Times New Roman"/>
          <w:sz w:val="28"/>
          <w:lang w:val="uk-UA"/>
        </w:rPr>
        <w:t xml:space="preserve"> – це єдність у різноманітті. Це не лише моральний обов"язок, а й політична та правова потреба. Толерантність – це не поступка, поблажливість чи потурання. Це, передусім, активна позиція, що формується на основі визнання універсальних прав та основних свобод людини. Толерантність у жодному разі не може бути виправданням посяганню на ці основні цінності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явлення толерантності не означає терпимого ставлення до соціальної несправедливості, відмови від своїх або прийняття чужих переконань. Це означає, що кожен може дотримуватись своїх переконань і визнає таке ж право за іншими. Це свідчить про визнання того, що люди за природою своєю відрізняються зовнішнім виглядом, становищем, мовою, поведінкою і мають право жити в мирі, в гармонії з собою і навколишнім світом та зберігати свою індивідуальність. Це також означає, що погляди однієї людини не можуть бути нав"язані іншим. Без толерантності не може бути миру, а без миру неможливі розвиток і демократі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олерантність необхідна у взаєминах між окремими особами, в сім"ї та у громаді. У школах, університетах та осередках неформальної освіти, вдома і на роботі необхідно формувати атмосферу толерантності, душевності, стосунки відкритості, уважність один до одного та почуття солідарності. Все це приходить через виховання. Виховання є найефективнішим засобом запобігання проявам нетерпимості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ихованню в дусі толерантності сприяє прищепленню почуття солідарності як між окремими особами, так і мовними групами та націями. В інтересах міжнародної злагоди принципово важливо, щоб кожна людина, громада та нація усвідомлювали і поважали багатокультурний характер людського співтовариств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ховання в дусі толерантності починається з прищеплення людям знань про їхні права і свободи з метою забезпечення їх реалізації та зміцнення прагнення кожного до захисту прав інших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сновні принципи толерантності мають чимало точок дотику з ідеями гуманістичної психології, особливо, коли розглядати і осмислювати суть особистості, її духовний світ. Перед сучасними педагогами стоїть завдання цілісного розвитку дитини, а для цього потрібен деякий освітній простір, що дає людині можливість самореалізації і вибору. Розв"язання цього завдання можливо лише в атмосфері позитивного психологічного клімату. Виховання в дусі толерантності включає проблеми, які турбують сучасних школярів і які можна згрупувати за такими основними напрямами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тосунки учня з однокласниками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тосунки його з батьками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сунення конфліктних ситуацій з учителям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жен вчитель постійно повинен удосконалювати себе, прагнути таких стосунків з учнями, які були б побудовані на довір"ї, повазі й любові. А особливо в наш час, коли довкола стільки несправедливості, зла та жорстокості, коли діти й підлітки потрапляють у світ наркотиків та алкоголю, вчителі повинні бути толерантнішими і гуманнішими. Адже та соціальна дійсність, яка оточує нас, часто спотворює стосунки між вчителем та учнями. Педагог повинен вміти реально оцінити становище учня, звернути увагу не лише на його проблеми у школі, а й удома. Можливо, батьки чиї проблеми в особистому житті заважають, не дають можливості учневі повністю реалізувати себе у навчанні. На все це учителю обов"язково слід звертати увагу і намагатися допомагати учням у будь-яких ситуаціях. Вчителю просто необхідно володіти словом, засобом переконання. Це ключ до вирішення багатьох проблем, часом й конфліктів, які виникають у процесі виховної діяльності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 наші дні, в час складних соціальних потрясінь, особливо необхідна толерантність у взаєминах між членами сім"ї. Але для гармонійного розвитку дитини потрібне особисте щастя батьків, гармонійна сім"я. Яким би гарним не був догляд за дитиною, їй не потрібна повноцінна сім"я. В наші ж дні це трапляється дуже рідко. Неповноцінна сім"я згубно діє на дитину. Педагог повинен знати, в яких умовах проживають учні, адже тільки він може благотворно вплинути на формування психіки дитини, яка живе в неблагополучній сім’ї, бути розумним та обережним порадником батьків, давати виважені, продумані поради, пам’ятаючи, що головне – здоров’я і душевна рівновага дитини. Виховання в дусі толерантності слід розглядати як невідкладне завдання і у зв’язку з цим необхідно створювати різні методики формування толерантності на систематичній та раціональній основі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аме з цією метою, на базі шкільних миротворчих об"єднань ЗОШ №№4, 11, 12, 13, 15, гуманітарної гімназії, спеціалізованої школи з поглибленим вивченням іноземної мови "Центр Надії" м. Рівного, а також студентського науково-дослідного об"єднання "Миротворець" РДГУ впроваджуються різні ефективні форми і методи роботи з виховання учнівської молоді на принципах педагогіки толерантності, зокрема диспути, "круглі столи", колективні читання, дебати, рольові ігри, "Уроки толерантності", прес-конференції, вечори, конкурси малюнка та плаката, проведення благодійних операцій "Пошана", участь у проведенні всеукраїнських, міжнародних акцій, свят, Тижнів злагоди і взаєморозумінн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Шкільні дитячі миротворчі об"єднання існують з 1996 року. За свою цікаву, плідну роботу увійшли до Асоціації клубів міжнародної дружби, засновником якої є український комітет руху "Педагоги за мир та взаєморозуміння"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 допомогу шкільним клубам миру залучені студенти РДГУ, які є членами науково-дослідного об"єднання "Миротворець". Як майбутні педагоги вони проводять інформаційну роботу в школах, прищеплюючи нове мислення в галузі педагогіки миру і толерантності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туденти на першому етапі дослідження розробили наукові роботи, 7 листопада 2002 року підготували і провели "круглий стіл", – "З педагогікою толерантності в третє тисячоліття", – де висвітлювали питання виховання учнівської молоді в дусі гуманізму і ненасильства, формування планетарної свідомості, оптимізації міжкультурного та міжнаціонального спілкуванн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адалі в практичній діяльності студентів – ознайомлення учнів з окремими статтями Конвенції ООН про права дитини, Конституцією України, Декларацією принципів толерантності, що допоможе школярам будувати стосунки зі світом на засадах творення, а не руйнування, прищеплювати неконфронтаційне, "небарикадне" бачення світу, прагнення толерантно, неконфліктно вирішувати будь-яке питанн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же традицією стало проведення дитячого фестивалю серед учнівських миротворчих об"єднань. Вони взяли участь у чотирьох різних за тематикою фестивалях – "Заради миру", "У нас друзі на всій планеті", Коли ти любиш рідний край", "Всі діти мають право"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нинішньому навчальному році, 7 травня на базі ЗОШ №13 проводитиметься науково-практична конференція за участю шкільних клубів миру і студентів – членів науково-дослідного об"єднання Миротворець"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подіваємось, що робота учнівських миротворчих об"єднань буде і надалі плідною, цікавою і змагальною. Адже серця і душі наших дітей з великою готовністю розкриваються назустріч усьому доброму. Тільки потрібно їх зацікавити, захопити корисними справами на благо миру, злагоди, добра, що допоможе їм стати по-справжньому милосердними, миролюбними, гуманними, толерантними людьм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Ми повинні вірити, що майбутнє планети, людства, нашої країни і нас з вами не таке похмуре. В природі немає і не може бути нічого безглуздого. Отже, і невпинне відродження людської цивілізації на Землі теж виправдане. Якщо людство розвиватиме в собі вічні істини – любов, щиросердя, доброзичливість, духовність – те, на чому тримається життя, – тоді неодмінно з"явиться більше шансів побачити надійне майбутнє! Так, майбутнє людства залежить перш за все від нас самих!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Виховання культури толерантності у дітей молодшого шкільного віку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ьогодні все більшого поширення в дитячій середі набувають недоброзичливість, озлобленість, агресивність. Причин цьому є багато. Взаємна нетерпимість і культурний егоїзм через засоби масової інформації, соціальне оточення дітей, сім'ю все частіше проникають і в школу. Тому активізується процес пошуку ефективних механізмів виховання дітей у дусі толерантності. "Так давайте вчитися толерантності в школах та інших співтовариствах, удома й на роботі, а найголовніше – осягати її суть розумом і серцем", – закликає Генеральний директор ЮНЕСКО Федеріко Майор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Що ж таке толерантність?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олерантність (від латинського "толеран") – терпіння, переносимість, поблажливість. Словник іноземних мов трактує її як терпіння до чужих думок і вірувань. На сьогоднішній день толерантність розглядається в контексті таких понять як визнання, прийняття, розумінн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знання – це здатність бачити в іншому саме іншого, як носія інших цінностей, іншої логіки мислення, інших форм поведінк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йняття – це позитивне відношення до таких відзнак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зуміння – це уміння бачити іншого із середини, здатність поглянути на його світ одночасно з двох точок зору: своєї власної та його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олерантність являє собою нову основу педагогічного спілкування вчителя і учня, суть якого зводиться до таких принципів навчання, які створюють оптимальні умови для формування в учнів культури гідності, самовираження особистості, виключають чинник боязні неправильної відповіді. Толерантність в новому тисячолітті – спосіб виживання людства, умова гармонійних стосунків в суспільстві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 сьогоднішній день виникає необхідність виховання культури толерантності з найперших днів навчанн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дному із завдань у формуванні особистості молодшого школяра є збагачення його етичними уявленнями та поняттями. Ступінь оволодіння ними у дітей різна, що зв'язане із спільним розвитком дитини, його життєвим досвідом. У цьому плані велика роль відводиться урокам читання. Часто ми говоримо: "Книга – це відкриття світу". Дійсно, читаючи, малюк знайомиться з навколишнім життям, природою, з однолітками, їх радощами, а деколи і невдачами. Художнє слово впливає не лише на свідомість, але й на відчуття і вчинки дитин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лово може окрилити дитину, викликати бажання стати краще, зробити щось хороше, допомагає усвідомити людські взаємини, познайомитися з нормами поведінк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ісля прочитання дитячої казки Ганса Христіана Андерсена "Бридке каченя", пропоную дітям відповісти на наступні питанн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lang w:val="uk-UA"/>
        </w:rPr>
        <w:t>поясніть причини того, що ніхто не любив бридкого каченяти, і він виявився предметом нападок з боку інших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lang w:val="uk-UA"/>
        </w:rPr>
        <w:t>чи здаються вам ці причини справедливими і обґрунтованими?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lang w:val="uk-UA"/>
        </w:rPr>
        <w:t>чи вважаєте ви, що різні в усіх відношеннях люди можуть уживатися разом? Якщо можуть, то яку витягують з цього користь, чому вчаться?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людей, яких зневажають і відкидають, часто розвивається комплекс неповноцінності, що завдає шкоди їх самоповазі. Знайдіть в тексті речення, з яких ясно, що каченя втрачає самоповагу. Мета – застосувати історію бридкого каченяти до ситуацій, що реально існують в сім'ях або суспільстві. Входивши в роль, діти на собі випробовують, що означає бути ізгоєм. Всі разом обговорюємо, могли б качата якось інакше віднестися до не схожого на них каченят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 уроках навколишнього світу ми з дітьми йдемо на екскурсію в парк. Хлопцям даю завдання – знайти два однакові листочки, що впали з одного дерева (спеціально вибираю те, що самотньо стоїть). Діти намагаються знайти. Приносять одні, інші. Ми уважно їх розглядаємо. В одних форма не дуже схожа, в інших різні відтінки кольору. Врешті-решт, діти трохи втомлюються, ентузіазм знижується. Ставлю питання: «Чому природа навіть на одному дереві не створила однакового листя?» Хлопці замислюються. Потім починають висловлювати свою думку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 чи можна було виконати це завдання? Відповіді дітей – ні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глянете один на одного. Чи є серед вас хоч би двоє схожих один на одного? Відповіді дітей – ні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 підніміть руку ті, хто зробив сам хоч одну частину свого тіла: вухо або вію, око або рот..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ких немає, – відповідають діт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Виховання культури толерантності повинне здійснюватися за формулою: "батьки + діти + вчитель"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ходи, в яких беруть участь батьки, служать хорошим прикладом взаємодії двох найважливіших чинників в житті дитини, школи і сім'ї, що об'єднали свої зусилля в учбовому процесі, направленому на виховання відкритого, неупередженого відношення до людського різноманітт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аме на першому етапі, коли батьки хочуть, легко йдуть на контакт, необхідно підтримати їх бажання, дати можливість, зв'язати всіх в єдине ціле, щоб разом ділити радощі і прикрощі, разом здолати труднощі і святкувати перемог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и почали з організації родинних вечорів в класі: на перших порах боязких, але все таки таких, де в атмосфері людського тепла і взаємної щедрості виховувалося бажання "віддати, а не узяти", подарувати людям радість. Таким був вечір "Давайте познайомимося". Кожна сім'я представляла себе: членів сім'ї, їх фотографій, свої кохані національні пісні, вірші на рідній мові, національні блюда, розповіді про родинні і національні традиції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сь ми вже всі разом організовуємо велике свято "Я, ти, він, вона – разом дружна сім'я", де діти в національних костюмах розповідають вірші, співають пісні, кожен про свою країну, танцюють національні танці, пригощають всіх гостей національними блюдами, які вони випекли разом з батькам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 кожному вечорі, на кожному святі клацають фотоапарати, і ось готова величезна фотогазета! Важко сказати, кому веселіше – батькам чи дітя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ведемо експеримент. Попросимо різних людей охарактеризувати сучасний світ. І можемо почути: страшний, жорстокий, роз'єднаний. Дійсно у нашому світі страшно жити: страшно знепритомніти на вулиці, страшно йти увечері додому, страшно відкривати двері незнайомцеві, страшно летіти на літаку. Але ще страшніше від думки, що і наші діти, і наші внуки все своє життя переживатимуть почуття недовіри і нетерпимості по відношенню до тих, що оточують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ому останнім часом все частіше і частіше виникають розмови про толерантний світ, тобто світі без насильства і жорстокості, світі, в якому найголовнішою цінністю є неповторна і недоторкана людська особа. Але просто розкидатися красивими словами, звичайно, недостатньо. Толерантність потрібно виховувати. Саме тому з'явилася необхідність розробити програму "Виховання культури толерантності у дітей молодшого шкільного віку" і опробовувати її, тим більше що стосунки між сучасними школярами, на жаль, не можна назвати ідеальним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едставлена система класних годин і колективно-творчих подій, що виховують терпимість по відношенню до людей, дозволить учням успішно адаптуватися не лише до життя в школі, але й за її межам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грама "Виховання культури толерантності у дітей молодшого шкільного віку" призначена для реалізації в 1-4 класах і передбачає наступні направлення навчання толерантності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Знайомство дітей з принципом пошани людської гідності всіх без виключення люде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Розуміння того що кожна людина – унікальна особа, і пошана відмінностей між людьм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Розуміння принципу взаємодоповнюваної як основної межі відмінностей. Учні повинні зрозуміти, що їх відмінності можуть виступати як доповнюючи один одного елементи, як дарунок кожного з них групі в цілому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 Розуміння принципу взаємозалежності як основи спільних дій. Дітей слід привчити до спільного вирішення проблем і розподілу праці при виконанні завдань, щоб наочно показати, як виграє кожен при вирішенні проблем через співпрацю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5. І як результат – залучення до культури миру. Діти, що на практиці пізнають, що таке пошана і терпимість по відношенню до інших отримують основи, необхідні для творення миру і розвитку співтовариства. Дії, зроблені ними для служіння співтовариству сім'ї, класу, школи, укріплюють їх знання і роблять можливим створення суспільства взаємної згоди, де живуть в радості і гармонії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сновною метою програми є формування у дітей навиків толерантних стосунків. Як підсумок реалізації програми очікуються наступні результати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lang w:val="uk-UA"/>
        </w:rPr>
        <w:t>дитина, що успішно взаємодіє в колективі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lang w:val="uk-UA"/>
        </w:rPr>
        <w:t>дитина, що протистоїть нетолерантним стосунка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lang w:val="uk-UA"/>
        </w:rPr>
        <w:t>соціально адаптована дитин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ходячи з поставленої мети і очікуваних результатів, оптимальним результатом їх реалізації є організація системи справ в кожному класі впродовж 4 років. Кожен навчальний рік починається з проведення діагностики (соціометрія, анкетування, психологічне тестування) і закінчується підсумковою колективно-творчою справою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>С.В. Бобінова, вчитель початкових класів вищої кваліфікаційної категорії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21:00Z</dcterms:created>
  <dc:creator>User</dc:creator>
  <dc:description/>
  <cp:keywords/>
  <dc:language>en-US</dc:language>
  <cp:lastModifiedBy>SYSTEM</cp:lastModifiedBy>
  <dcterms:modified xsi:type="dcterms:W3CDTF">2011-09-06T07:21:00Z</dcterms:modified>
  <cp:revision>2</cp:revision>
  <dc:subject/>
  <dc:title/>
</cp:coreProperties>
</file>