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keepNext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КУРСОВАЯ РАБОТА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Тема: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iCs/>
          <w:color w:val="000000"/>
          <w:sz w:val="28"/>
        </w:rPr>
      </w:pPr>
      <w:r>
        <w:rPr>
          <w:iCs/>
          <w:color w:val="000000"/>
          <w:sz w:val="28"/>
        </w:rPr>
        <w:t>«Народные игры как средство социализации личности ребёнка в процессе образования»</w:t>
      </w:r>
    </w:p>
    <w:p>
      <w:pPr>
        <w:pStyle w:val="Normal"/>
        <w:spacing w:lineRule="auto" w:line="360"/>
        <w:jc w:val="center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Караганда, 2008 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Введение</w:t>
      </w:r>
    </w:p>
    <w:p>
      <w:pPr>
        <w:pStyle w:val="TextBodyIndent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Одной из главных задач системы образования, как отмечается в Законе Республики Казахстан, стало создание необходимых условий для формирования и развития личности ценностей, достижений науки и практики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Так в статье 2 говорится, что основными задачами образования является раскрытие духовных возможностей личности, обогащение интеллекта путём создания условий для развития индивидуальностей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Отсюда и возникает социальный заказ государства. Школа – оплот гражданского мира и согласия, развития этнокультурного образования.</w:t>
      </w:r>
    </w:p>
    <w:p>
      <w:pPr>
        <w:pStyle w:val="TextBodyIndent"/>
        <w:ind w:firstLine="709"/>
        <w:rPr/>
      </w:pPr>
      <w:r>
        <w:rPr>
          <w:color w:val="000000"/>
        </w:rPr>
        <w:t>В концепции образования в Республике Казахстан от 15 июля 1996 года сказано «…основные усилия, должны быть направлены на изучение и пропаганду ценностей национальной культуры, на интеграцию ее наследия с демократическими тенденциями в развитии общемировой культуры».</w:t>
      </w:r>
    </w:p>
    <w:p>
      <w:pPr>
        <w:pStyle w:val="TextBodyIndent"/>
        <w:ind w:firstLine="709"/>
        <w:rPr/>
      </w:pPr>
      <w:r>
        <w:rPr>
          <w:iCs/>
          <w:color w:val="000000"/>
        </w:rPr>
        <w:t>Социализация</w:t>
      </w:r>
      <w:r>
        <w:rPr>
          <w:color w:val="000000"/>
        </w:rPr>
        <w:t xml:space="preserve"> – двухсторонний процесс включающий в себя с одной стороны усвоение индивидуумом социального опыта, путём вхождения в социальную среду, а с другой стороны воспроизведение системы социальных связей за счёт его активной деятельности. Человек при этом не просто усваивает социальный опыт, но и приобретает его в собственные ценности и установки. Если исходит из положения, что личностью не рождаются, а ею становятся, то социализация есть процесс становления личности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В социальной психологии выделяют три сферы, в которых осуществляется становление личности: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1) деятельность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2) общение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3) самопознание личности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Одним из институтов ранней социализации являются дошкольные учреждения и школа. Ведущей деятельностью для дошкольника является игра. В игре происходит общение и взаимодействие, через общение и деятельность формируется самопознание личности.</w:t>
      </w:r>
    </w:p>
    <w:p>
      <w:pPr>
        <w:pStyle w:val="TextBodyIndent"/>
        <w:ind w:firstLine="709"/>
        <w:rPr/>
      </w:pPr>
      <w:r>
        <w:rPr>
          <w:color w:val="000000"/>
        </w:rPr>
        <w:t>В соответствии с Законом Республики Казахстан об образовании от 18 января, опираясь на Конституцию этнокультурного образования в Республике Казахстан от 15 июля 1996 г., малое использование народных игр, забывание обычаев и традиций говорит об актуальности данной проблемы.</w:t>
      </w:r>
    </w:p>
    <w:p>
      <w:pPr>
        <w:pStyle w:val="TextBodyIndent"/>
        <w:ind w:firstLine="709"/>
        <w:rPr/>
      </w:pPr>
      <w:r>
        <w:rPr>
          <w:iCs/>
          <w:color w:val="000000"/>
        </w:rPr>
        <w:t>Проблема</w:t>
      </w:r>
      <w:r>
        <w:rPr>
          <w:color w:val="000000"/>
        </w:rPr>
        <w:t>: Если социализация есть процесс становления личности, усвоение индивидуумом социального опыта, то это должен быть хороший опыт народных традиций, обычаев и игр, нежели негативное влиятие СМИ и улицы.</w:t>
      </w:r>
    </w:p>
    <w:p>
      <w:pPr>
        <w:pStyle w:val="TextBodyIndent"/>
        <w:ind w:firstLine="709"/>
        <w:rPr/>
      </w:pPr>
      <w:r>
        <w:rPr>
          <w:iCs/>
          <w:color w:val="000000"/>
        </w:rPr>
        <w:t>Цель</w:t>
      </w:r>
      <w:r>
        <w:rPr>
          <w:color w:val="000000"/>
        </w:rPr>
        <w:t>: Рассмотреть условия эффективного влияния народных игр на социализацию личности ребёнка в процессе образования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Характерной особенностью народных игр является ясно выраженное обучающее содержание, включённое в игровую форму. Народные игры образны, игровые действия в них динамичны. Эти игры являются доказательством педагогического таланта народа, гуманного и уважительного отношения к детям, понимания возможности их развития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В народных играх отражался образ жизни людей, их быт, труд, национальные устои. Все это является подготовкой к будущей жизни детей. Исходя из этого необходимо решить несколько задач.</w:t>
      </w:r>
    </w:p>
    <w:p>
      <w:pPr>
        <w:pStyle w:val="TextBodyIndent"/>
        <w:ind w:firstLine="709"/>
        <w:rPr/>
      </w:pPr>
      <w:r>
        <w:rPr>
          <w:iCs/>
          <w:color w:val="000000"/>
        </w:rPr>
        <w:t>Гипотеза.</w:t>
      </w:r>
      <w:r>
        <w:rPr>
          <w:color w:val="000000"/>
        </w:rPr>
        <w:t xml:space="preserve"> Если а) целенаправленно использовать народные игры, б) использовать их в системе, т.е. вносить во все сферы деятельности ребёнка (занятия, вне занятий), то можно добиться положительных результатов в социализации личности ребёнка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Методы. Для подтверждения или отрицания данной гипотезы можно использовать данные методы: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1. социометрия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2. наблюдение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3. анкетирования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4. эксперимент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5. подбор критериев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6. беседа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7. проведение народных игр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8. анализ информации.</w:t>
      </w:r>
    </w:p>
    <w:p>
      <w:pPr>
        <w:pStyle w:val="TextBodyIndent"/>
        <w:ind w:firstLine="709"/>
        <w:rPr/>
      </w:pPr>
      <w:r>
        <w:rPr>
          <w:iCs/>
          <w:color w:val="000000"/>
        </w:rPr>
        <w:t>Задачи</w:t>
      </w:r>
      <w:r>
        <w:rPr>
          <w:color w:val="000000"/>
        </w:rPr>
        <w:t>: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1. Изучить литературу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2. Подобрать критерии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3. Подобрать игры, которые вырабатывали в ребёнке нужные нам критерии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4. Проведение формирующего эксперимента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5. Осуществить анализ результатов эксперимента</w:t>
      </w:r>
    </w:p>
    <w:p>
      <w:pPr>
        <w:pStyle w:val="TextBodyIndent"/>
        <w:ind w:firstLine="709"/>
        <w:rPr/>
      </w:pPr>
      <w:r>
        <w:rPr>
          <w:color w:val="000000"/>
        </w:rPr>
        <w:t>6. Ранжировать условия эффективного влияния народных игр на социализацию личности ребенка.</w:t>
      </w:r>
    </w:p>
    <w:p>
      <w:pPr>
        <w:pStyle w:val="TextBodyIndent"/>
        <w:ind w:firstLine="709"/>
        <w:rPr/>
      </w:pPr>
      <w:r>
        <w:rPr>
          <w:iCs/>
          <w:color w:val="000000"/>
        </w:rPr>
        <w:t>Объект</w:t>
      </w:r>
      <w:r>
        <w:rPr>
          <w:color w:val="000000"/>
        </w:rPr>
        <w:t>. Объектом являются сами народные игры как средство социализации личности ребёнка в процессе образования.</w:t>
      </w:r>
    </w:p>
    <w:p>
      <w:pPr>
        <w:pStyle w:val="TextBodyIndent"/>
        <w:ind w:firstLine="709"/>
        <w:rPr/>
      </w:pPr>
      <w:r>
        <w:rPr>
          <w:iCs/>
          <w:color w:val="000000"/>
        </w:rPr>
        <w:t>Предмет</w:t>
      </w:r>
      <w:r>
        <w:rPr>
          <w:color w:val="000000"/>
        </w:rPr>
        <w:t>. Эффективность влияния народных игр на социализацию дошкольников.</w:t>
      </w:r>
    </w:p>
    <w:p>
      <w:pPr>
        <w:pStyle w:val="TextBodyIndent"/>
        <w:ind w:firstLine="709"/>
        <w:rPr>
          <w:color w:val="000000"/>
        </w:rPr>
      </w:pPr>
      <w:r>
        <w:rPr>
          <w:iCs/>
          <w:color w:val="000000"/>
        </w:rPr>
        <w:t>Экспериментальная база:</w:t>
      </w:r>
      <w:r>
        <w:rPr>
          <w:color w:val="000000"/>
        </w:rPr>
        <w:t xml:space="preserve"> 16 дошкольников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Теоретические основы воспитания дошкольников средствами народных игр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1.1 Воспитание дошкольников средствами народных игр как педагогическая проблема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Народная игра – одна из тропинок, ведущих вглубь. Она тесно связана с историей человечества и находится в постоянном развитии и обновлении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Поэтому игра занимает такое важное место во всей деятельности человека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Народная игра формировалась как одно из средств функционирования общества: игра и игрушки относятся к интересным явлениям человеческой культуры, так как отражают этнический менталитет.</w:t>
      </w:r>
    </w:p>
    <w:p>
      <w:pPr>
        <w:pStyle w:val="TextBodyIndent"/>
        <w:ind w:firstLine="709"/>
        <w:rPr/>
      </w:pPr>
      <w:r>
        <w:rPr>
          <w:color w:val="000000"/>
        </w:rPr>
        <w:t>В философском, социологическом, психологическом, педагогическом словарях и энциклопедии «игра», «детские игры», определяются как:</w:t>
      </w:r>
    </w:p>
    <w:p>
      <w:pPr>
        <w:pStyle w:val="TextBodyIndent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 xml:space="preserve">один из видов деятельности человека и животных. В животном мире игра – форма жизнедеятельности молодых животных, возникающая на определённой ступени эволюционного развития; </w:t>
      </w:r>
    </w:p>
    <w:p>
      <w:pPr>
        <w:pStyle w:val="TextBodyIndent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форма деятельности в условных ситуациях, направленная на воссоздание и усвоение общественного опыта, фиксированного в социально-закрепленных способах осуществления предметных действий в предметах науки и культуры;</w:t>
      </w:r>
    </w:p>
    <w:p>
      <w:pPr>
        <w:pStyle w:val="TextBodyIndent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исторически возникший вид общественной практики, в которой воспроизводятся нормы человеческой жизни и деятельности, интеллектуальное, эмоциональное и нравственное развитие личности;</w:t>
      </w:r>
    </w:p>
    <w:p>
      <w:pPr>
        <w:pStyle w:val="TextBodyIndent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вид деятельности детей, заключающийся в воспроизведении действий взрослых и отношений между ними и направленный на ориентировку и познание предметной и социальной действительности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О педагогическом значении и воспитательных возможностях игр в целом и в народной педагогике, в частности, немало плодотворных идей выдвинуто педагогами и психологами разных времён и народов, дальнего и ближнего зарубежья. Теперь подробнее остановимся на них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1.2 Идеи педагогов дальнего и ближнего зарубежья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/>
      </w:pPr>
      <w:r>
        <w:rPr>
          <w:color w:val="000000"/>
        </w:rPr>
        <w:t>Заслуживают внимания идеи игровых занятий чешского педагога, родоначальника педагогической науки Я.А. Каменского. Например, в качестве средства для разумного отдыха Я.А. Каменский предлагает практиковать такие игры, в процессах которых учащиеся овладевали бы знаниями и умениями из области ремесел, хозяйства, политики, военного дела, а также игры, соединённые с экскурсиями в живую природу для собирания полезных трав.</w:t>
      </w:r>
    </w:p>
    <w:p>
      <w:pPr>
        <w:pStyle w:val="TextBodyIndent"/>
        <w:ind w:firstLine="709"/>
        <w:rPr/>
      </w:pPr>
      <w:r>
        <w:rPr>
          <w:color w:val="000000"/>
        </w:rPr>
        <w:t>Для поощрения учащихся Я.А. Каменский предлагает наиболее успевающих награждать званиями доктора или кандидата наук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В военной игре наиболее успевающие учащиеся могут получить звание полководца, трибуна, капитана, знаменосца, в вопросах политических – царя, вождя, советника, канцлера, посла и прочие…</w:t>
      </w:r>
    </w:p>
    <w:p>
      <w:pPr>
        <w:pStyle w:val="TextBodyIndent"/>
        <w:ind w:firstLine="709"/>
        <w:rPr/>
      </w:pPr>
      <w:r>
        <w:rPr>
          <w:color w:val="000000"/>
        </w:rPr>
        <w:t>Как видим, Я.А. Каменский высоко оценивает образовательные, диагностические, воспитательные возможности детских игр. Подобные игры, по мнению Я.А. Коменского приводят к серьёзным результатам. Мысли Я.А. Каменского оказали существенное влияние на теорию игр.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Французский мыслитель и философ Ж.Ж. Руссо рассматривал детские игры как форму обучения. По его словам «занимается ли ребёнок или забавляется, то и другое для него – всё равно; игры – его суть занятия, и он не чувствует разницы между этим. Во всяком деле он высказывает интерес, который возбуждает улыбку и свободу, которая так нравится, обнаруживая одновременно и склад своего ума, и круг своих познаний. </w:t>
      </w:r>
    </w:p>
    <w:p>
      <w:pPr>
        <w:pStyle w:val="TextBodyIndent"/>
        <w:ind w:firstLine="709"/>
        <w:rPr/>
      </w:pPr>
      <w:r>
        <w:rPr>
          <w:color w:val="000000"/>
        </w:rPr>
        <w:t>Воспитательные возможности игр в своё время неоднократно подчёркивал швейцарский педагог И.Г. Песталоцци. В своей практике он часто использовал игры как средство повышения эффективности процесса обучения и физического развития. Участвуя в детских играх и развлечениях, внося в них оживление и веселье, порой он сам становился ребячливым.</w:t>
      </w:r>
    </w:p>
    <w:p>
      <w:pPr>
        <w:pStyle w:val="TextBodyIndent"/>
        <w:ind w:firstLine="709"/>
        <w:rPr/>
      </w:pPr>
      <w:r>
        <w:rPr>
          <w:color w:val="000000"/>
        </w:rPr>
        <w:t>По его словам, «…правильно поставленное обучение, основанное на развитии детской самодеятельности, не может вызвать переутомление, в особенности, если обеспечено планомерное чередование умственной работы с отдыхом, гимнастикой и спортом»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Длительное пребывание на воздухе, простое, но здоровое питание, твёрдый режим, предусматривающий правильное сочетание занятий с играми и другими формами физической деятельности воспитанников, обеспечивали прекрасное состояние их здоровья.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Однако впервые игра была включена в общую педагогическую систему воспитания ребёнка в трудах Ф. Фребеля – выдающегося немецкого педагога первой половины </w:t>
      </w:r>
      <w:r>
        <w:rPr>
          <w:color w:val="000000"/>
          <w:lang w:val="en-US"/>
        </w:rPr>
        <w:t>XIX</w:t>
      </w:r>
      <w:r>
        <w:rPr>
          <w:color w:val="000000"/>
        </w:rPr>
        <w:t> в., создавшего образовательное учреждение нового типа маленьких детей. Игру Ф. Фребель предлагает использовать в качестве «развивающе-образовательного» средства для маленьких детей.</w:t>
      </w:r>
    </w:p>
    <w:p>
      <w:pPr>
        <w:pStyle w:val="TextBodyIndent"/>
        <w:ind w:firstLine="709"/>
        <w:rPr/>
      </w:pPr>
      <w:r>
        <w:rPr>
          <w:color w:val="000000"/>
        </w:rPr>
        <w:t>Ф. Фребель чрезвычайно много сделал для развития практической педагогики игры. Им создан прекрасный набор игрового материала для детей раннего возраста (который и сейчас, безусловно, представляет интерес для педагогов), разработаны приёмы поведения первоначальных «полезных» (сюжетных) игр, построенных на использовании предметов – заместителей, система занятий для старших дошкольников, предложен целый ряд хороводных, подвижных игр, подобрана музыка и стихотворные тексты к ним.</w:t>
      </w:r>
    </w:p>
    <w:p>
      <w:pPr>
        <w:pStyle w:val="TextBodyIndent"/>
        <w:ind w:firstLine="709"/>
        <w:rPr/>
      </w:pPr>
      <w:r>
        <w:rPr>
          <w:color w:val="000000"/>
        </w:rPr>
        <w:t>В системе Ф. Фребеля игра (разные её виды) являлось центральном средством воспитания дошкольника, так как интегрировала собственную активность ребёнка (самодеятельность) с внешним миром.</w:t>
      </w:r>
    </w:p>
    <w:p>
      <w:pPr>
        <w:pStyle w:val="TextBodyIndent"/>
        <w:ind w:firstLine="709"/>
        <w:rPr>
          <w:color w:val="000000"/>
        </w:rPr>
      </w:pPr>
      <w:r>
        <w:rPr>
          <w:iCs/>
          <w:color w:val="000000"/>
        </w:rPr>
        <w:t>Во-первых</w:t>
      </w:r>
      <w:r>
        <w:rPr>
          <w:color w:val="000000"/>
        </w:rPr>
        <w:t xml:space="preserve">, это идея гармоничного развития ребёнка: игра – деятельность, дающая возможность развиться творческому началу ребёнка, она не связывается с узкими педагогическими утилитарными целями. </w:t>
      </w:r>
      <w:r>
        <w:rPr>
          <w:iCs/>
          <w:color w:val="000000"/>
        </w:rPr>
        <w:t>Во-вторых</w:t>
      </w:r>
      <w:r>
        <w:rPr>
          <w:color w:val="000000"/>
        </w:rPr>
        <w:t xml:space="preserve">, это диалектическое понимание игры как объективации внутреннего мира ребёнка через его внешнюю деятельность, то приводит к познанию мира и самого себя и изменению внутреннего мира (т.е. игра как единство внутренней активности ребёнка и внешнего мира). </w:t>
      </w:r>
      <w:r>
        <w:rPr>
          <w:iCs/>
          <w:color w:val="000000"/>
        </w:rPr>
        <w:t>В-третьих</w:t>
      </w:r>
      <w:r>
        <w:rPr>
          <w:color w:val="000000"/>
        </w:rPr>
        <w:t xml:space="preserve">, игра объединяет духовную (эмоциональную) жизнь ребёнка и взрослого; значение действий и речи взрослого; значение действий и речи взрослого для появления и развития самодеятельной игры ребёнка особенно важно в раннем возрасте, но теряется и для более старших детей. </w:t>
      </w:r>
      <w:r>
        <w:rPr>
          <w:iCs/>
          <w:color w:val="000000"/>
        </w:rPr>
        <w:t>В-четвёртых</w:t>
      </w:r>
      <w:r>
        <w:rPr>
          <w:color w:val="000000"/>
        </w:rPr>
        <w:t xml:space="preserve">, в игре реализуется принцип систематичности, преемственности, последовательного усложнения самого предметного материала, на котором играет ребёнок (отражение в нем принципа усложнения самой жизни). </w:t>
      </w:r>
      <w:r>
        <w:rPr>
          <w:iCs/>
          <w:color w:val="000000"/>
        </w:rPr>
        <w:t>В-пятых</w:t>
      </w:r>
      <w:r>
        <w:rPr>
          <w:color w:val="000000"/>
        </w:rPr>
        <w:t>, указывает на необходимость согласованных действий воспитательниц детского сада, и взрослых в семье, которые создают соответствующий дух игры, поддерживают его в ребёнке, идея о специальном воспитании, подготовки самих «садовниц» и просвещения матерей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1.3 Критика идеалистических теорий игры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Создавая теорию игры, отечественная педагогика подвергла критике многие идеалистические теории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Большое влияние на педагогику оказала биологическая теория игры немецкого психолога Карла Гроса, автора двух капитальных трудов «Игры животных» и «Игры людей»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Плеханов критиковал эту теорию за то, что она подходит к игре только с биологической точки зрения игнорируя социальную сущность человеческой деятельности.</w:t>
      </w:r>
    </w:p>
    <w:p>
      <w:pPr>
        <w:pStyle w:val="TextBodyIndent"/>
        <w:ind w:firstLine="709"/>
        <w:rPr/>
      </w:pPr>
      <w:r>
        <w:rPr>
          <w:color w:val="000000"/>
        </w:rPr>
        <w:t>Теория Гроса названа биологической, т. к. она доказывает значение игры для совершенствования видов высших животных, в том числе человека, че выше животное, тем реальнее.</w:t>
      </w:r>
    </w:p>
    <w:p>
      <w:pPr>
        <w:pStyle w:val="TextBodyIndent"/>
        <w:ind w:firstLine="709"/>
        <w:rPr/>
      </w:pPr>
      <w:r>
        <w:rPr>
          <w:color w:val="000000"/>
        </w:rPr>
        <w:t>Содержание игр с этой точки зрения определяется не влияниями окружающей среды жизни воспитания, а пробуждением тех или иных инстинктов, поэтому игра – «средство непреднамеренного самовоспитания».</w:t>
      </w:r>
    </w:p>
    <w:p>
      <w:pPr>
        <w:pStyle w:val="TextBodyIndent"/>
        <w:ind w:firstLine="709"/>
        <w:rPr/>
      </w:pPr>
      <w:r>
        <w:rPr>
          <w:color w:val="000000"/>
        </w:rPr>
        <w:t>Грос не соглашается с тем, что игра – подражание серьёзной деятельности, т.е. отражение жизни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Американский психолог Стелли Хелл, применяя биологический принцип к психологическому развитию человека, утверждает, что ребёнок проходит стадии развития предшествующих поколений.</w:t>
      </w:r>
    </w:p>
    <w:p>
      <w:pPr>
        <w:pStyle w:val="TextBodyIndent"/>
        <w:ind w:firstLine="709"/>
        <w:rPr/>
      </w:pPr>
      <w:r>
        <w:rPr>
          <w:color w:val="000000"/>
        </w:rPr>
        <w:t>В игре будто бы проявляется «расовое бессознательное», выявляются и «изживаются» инстинкты, уже не нужные современному человеку. Ребёнок должен пережить их, чтобы от них отделаться и подняться на высокую ступень (поведение малыша – лазает на деревья, разоряет птичьи гнёзда, играет в солдат, жестоко избивает товарищей, естественна и неизбежна стадия дикости). Чем больше его инстинкты нуждаются в упражнении и дополнении, тем длительнее периоды игр, которые служат средством такого упражнения, т.е. подготовки к будущей жизни.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Детство ребёнку дано для того, чтобы играть, утверждает Греос. Мысль Греоса о большом значении игры для подготовки к будущей жизни правильна, но понимает он это значение ограничено, только как совершенствование унаследованных реакций. Так, известный французский психолог А. Валлеп утверждает, что игра социальна по своей сущности, с её помощью ребёнок овладевает миром окружающих предметов, социальных отношений. Наличие различных взглядов и концепций на педагогический потенциал игровой деятельности свидетельствует </w:t>
      </w:r>
      <w:r>
        <w:rPr>
          <w:iCs/>
          <w:color w:val="000000"/>
        </w:rPr>
        <w:t>об актуальности данной проблемы</w:t>
      </w:r>
      <w:r>
        <w:rPr>
          <w:color w:val="000000"/>
        </w:rPr>
        <w:t>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1.4 Идеи психологов дальнего и ближнего зарубежья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/>
      </w:pPr>
      <w:r>
        <w:rPr>
          <w:color w:val="000000"/>
        </w:rPr>
        <w:t>В разработку теории детских игр существенный вклад внесли такие психологи, как Л.С. Выготский, А.Н. Леонтьев, Д.Б. Эльконин и др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В их трудах игра рассматривается, как специфическая деятельность детей, социальная по своему происхождению и содержанию, являющаяся продуктом исторического развития общества и выполняющая функции приобщения ребёнка к культуре.</w:t>
      </w:r>
    </w:p>
    <w:p>
      <w:pPr>
        <w:pStyle w:val="TextBodyIndent"/>
        <w:ind w:firstLine="709"/>
        <w:rPr/>
      </w:pPr>
      <w:r>
        <w:rPr>
          <w:color w:val="000000"/>
        </w:rPr>
        <w:t>Тезис о социальной природе детской игры, понимаемой как особое культурное образование, выработанное обществом в ходе его исторического развития, исчерпывающе представлен в работах Д.Б. Эльконина.</w:t>
      </w:r>
    </w:p>
    <w:p>
      <w:pPr>
        <w:pStyle w:val="TextBodyIndent"/>
        <w:ind w:firstLine="709"/>
        <w:rPr/>
      </w:pPr>
      <w:r>
        <w:rPr>
          <w:color w:val="000000"/>
        </w:rPr>
        <w:t>Д.Б. Эльконин на основе историко-этнографических описаний игры детей различных культур показал, что игра появляется на определённом этапе развития общества, являясь первоначально детской имитацией деятельности взрослых, реализующей стремление детей участвовать в жизни взрослых, тогда как усложняющаяся структура производственной деятельности взрослых не позволяет ребёнку непосредственно быть в неё включённым. «…По-видимому, игра прежде появилась как деятельность взрослых, замечающая и изображающая реальный трудовой процесс. Произошло это на ранних этапах становления человеческого общества, когда действительное изображение было наиболее доступным человеку средством общения. Такое действительное изображение реальности получило в дальнейшем функции магических ритуалов, обрядов, приносящих удачу.</w:t>
      </w:r>
    </w:p>
    <w:p>
      <w:pPr>
        <w:pStyle w:val="TextBodyIndent"/>
        <w:ind w:firstLine="709"/>
        <w:rPr/>
      </w:pPr>
      <w:r>
        <w:rPr>
          <w:color w:val="000000"/>
        </w:rPr>
        <w:t>Дети втягивались как в сам процесс труда, так и в процесс совершения обрядов и ритуалов. По мере усложнения производственного труда они могли включаться только в обрядовую сторону его, воссоздающую смысл трудовой деятельности и отношений в ней взрослых», – говорил он.</w:t>
      </w:r>
    </w:p>
    <w:p>
      <w:pPr>
        <w:pStyle w:val="TextBodyIndent"/>
        <w:ind w:firstLine="709"/>
        <w:rPr/>
      </w:pPr>
      <w:r>
        <w:rPr>
          <w:color w:val="000000"/>
        </w:rPr>
        <w:t>Д.Б. Эльконин также выделяет этапы развития психологического содержания игры. До трех лет у ребенка складываются основные предпосылки ролевых игр – обобщение действий и отделение их от предмета, сравнение своих действий с действиями взрослого, называние себя именем взрослого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Развитие собственно ролевой игры включает в себя две стадии.</w:t>
      </w:r>
    </w:p>
    <w:p>
      <w:pPr>
        <w:pStyle w:val="TextBodyIndent"/>
        <w:ind w:firstLine="709"/>
        <w:rPr/>
      </w:pPr>
      <w:r>
        <w:rPr>
          <w:color w:val="000000"/>
        </w:rPr>
        <w:t>На первой стадии (3–5 лет), – писал Д.Б. Эльконин, – основным содержанием игры являются социальные по своей направленности предметные действия, соотносимые с логикой реальных действий, на второй (5–7 лет) – социальные отношения между людьми и общественный смысл их деятельности, соотносимые с реальными отношениями между людьми.</w:t>
      </w:r>
    </w:p>
    <w:p>
      <w:pPr>
        <w:pStyle w:val="TextBodyIndent"/>
        <w:ind w:firstLine="709"/>
        <w:rPr/>
      </w:pPr>
      <w:r>
        <w:rPr>
          <w:color w:val="000000"/>
        </w:rPr>
        <w:t>С усложнением содержания роли Д.Б. Эльконин связывает и переход детей к совместной игре воссоздания общественно – функциональных отношений взрослых требует объединения в виде нескольких участников. Дальнейшая тенденция развития игры, по Д.Б. Эльнину, заключается в вычленении ребенком правил и задач человеческой деятельности, содержащихся в скрытом виде в ролевых действиях и отношениях и переходе от развернутой ролевой игры к игре с правилами.</w:t>
      </w:r>
    </w:p>
    <w:p>
      <w:pPr>
        <w:pStyle w:val="TextBodyIndent"/>
        <w:ind w:firstLine="709"/>
        <w:rPr/>
      </w:pPr>
      <w:r>
        <w:rPr>
          <w:color w:val="000000"/>
        </w:rPr>
        <w:t>выделение основных функций детской игры позволило Л.С. Выготскому выдвинуть очень важное положение, что игра является хотя и преобладающим, но не ведущим типом деятельности в дошкольном возрасте. Игра содержит в себе все тенденции развития, она источник развития и создает зоны ближайшего развития; за игрой стоят изменения потребностей и изменения общего характера.</w:t>
      </w:r>
    </w:p>
    <w:p>
      <w:pPr>
        <w:pStyle w:val="TextBodyIndent"/>
        <w:ind w:firstLine="709"/>
        <w:rPr/>
      </w:pPr>
      <w:r>
        <w:rPr>
          <w:color w:val="000000"/>
        </w:rPr>
        <w:t>А.Н. Леонтьев продолжил теоретическую разработку вопроса о значении игры в психическом развитии ребенка. Игрой он называл деятельность, в процессе которой лежит мотив.</w:t>
      </w:r>
    </w:p>
    <w:p>
      <w:pPr>
        <w:pStyle w:val="TextBodyIndent"/>
        <w:ind w:firstLine="709"/>
        <w:rPr>
          <w:iCs/>
          <w:color w:val="000000"/>
        </w:rPr>
      </w:pPr>
      <w:r>
        <w:rPr>
          <w:iCs/>
          <w:color w:val="000000"/>
        </w:rPr>
        <w:t>Идеи ученых – просветителей, педагогов, психологов Казахстана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Казахские народные игры являются традиционным средством народной педагогики. Издревле в играх отражался образ жизни людей, их быт, труд, национальные устои, представления о чести, смелости, мужестве, желание обладать силой, ловкостью, выносливостью, быстротой и красотой движений, проявлять смекалку, выдержку, творческую выдумку, находчивость, волю и стремление к победе.</w:t>
      </w:r>
    </w:p>
    <w:p>
      <w:pPr>
        <w:pStyle w:val="TextBodyIndent"/>
        <w:ind w:firstLine="709"/>
        <w:rPr/>
      </w:pPr>
      <w:r>
        <w:rPr>
          <w:color w:val="000000"/>
        </w:rPr>
        <w:t>Первым, собравшим большое количество казахских народных игр, высоко оценившим их воспитательно-развивающее значение и высказавшим ценные педагогические мысли, был этнограф А.А. Диваев. Он писал о стимулирующей роли игр, вооружавших детские чувства яркими впечатлениями об окружающей действительности, – началу познавательного процесса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Он первым классифицировал казахские народные игры.</w:t>
      </w:r>
    </w:p>
    <w:p>
      <w:pPr>
        <w:pStyle w:val="TextBodyIndent"/>
        <w:ind w:firstLine="709"/>
        <w:rPr/>
      </w:pPr>
      <w:r>
        <w:rPr>
          <w:color w:val="000000"/>
        </w:rPr>
        <w:t>Необходимость использования народных игр в образовательно – воспитательных целях неоднократно подчеркивали ученые Н. Кульжанова, М. Тумабаев и др.</w:t>
      </w:r>
    </w:p>
    <w:p>
      <w:pPr>
        <w:pStyle w:val="TextBodyIndent"/>
        <w:ind w:firstLine="709"/>
        <w:rPr/>
      </w:pPr>
      <w:r>
        <w:rPr>
          <w:color w:val="000000"/>
        </w:rPr>
        <w:t>Если Н. Кульжанова говорила, что «…игра, бег, прыжки, разговор и смех детей, чему мы часто не придаем значения, являются самым необходимым делом для их развития. Все это заложено в них самой природой., то М. Жумабаев категорично заявлял, что «ребенок не может обходится без движения, потому он не может обходится без игр». Во время игр у ребенка особенно обостряется фантазия, проявляется активность и он получает богатые впечатления. Поэтому надо использовать игры для развития речи ребенка, Достаточно обдуманно построить условия игры, разъяснить их детям, говорить кратко, точно, находить неожиданные решения и слова. Увлекающийся характер детей вызывает стремление осмыслить и передать увиденное и услышанное. Игры пробуждают новые картины в сознании детей, помогают развивать речь. Однако для того, чтобы в играх речь ребенка развивалась, воспитатель должен находиться вместе с воспитанниками. При этом он должен держаться с ними как старший товарищ, а не их грозный наставник.</w:t>
      </w:r>
    </w:p>
    <w:p>
      <w:pPr>
        <w:pStyle w:val="TextBodyIndent"/>
        <w:ind w:firstLine="709"/>
        <w:rPr/>
      </w:pPr>
      <w:r>
        <w:rPr>
          <w:color w:val="000000"/>
        </w:rPr>
        <w:t>Разделяя взгляды К. Ушинского на воспитание национального духа, самосознания в традициях народной педагогики, Макжап Жумабаев советует использовать богатые возможности этнопедагогики казахов.</w:t>
      </w:r>
    </w:p>
    <w:p>
      <w:pPr>
        <w:pStyle w:val="TextBodyIndent"/>
        <w:ind w:firstLine="709"/>
        <w:rPr/>
      </w:pPr>
      <w:r>
        <w:rPr>
          <w:color w:val="000000"/>
        </w:rPr>
        <w:t>Воспитательные возможности народных игр получили освещение и в трудах казахских писателей И. Жансугурова, М. Ауэзова, С. Муканова и др.</w:t>
      </w:r>
    </w:p>
    <w:p>
      <w:pPr>
        <w:pStyle w:val="TextBodyIndent"/>
        <w:ind w:firstLine="709"/>
        <w:rPr/>
      </w:pPr>
      <w:r>
        <w:rPr>
          <w:color w:val="000000"/>
        </w:rPr>
        <w:t>Так, И. Жансугуров говорил, что «забавные игры, выражения и считалки, начиная с того возраста, когда дети только начинают говорить, и до школьных лет, считалки, которые они придумывают и заучивают во время игр, можно считать одним из первых видов народного творчества.», «…литература для детей должна создаваться соответственно понятийным и умственным способностям ребенка».</w:t>
      </w:r>
    </w:p>
    <w:p>
      <w:pPr>
        <w:pStyle w:val="TextBodyIndent"/>
        <w:ind w:firstLine="709"/>
        <w:rPr/>
      </w:pPr>
      <w:r>
        <w:rPr>
          <w:color w:val="000000"/>
        </w:rPr>
        <w:t>По словам М. Ауэзова, за долгие века истории казахского народа существовало множество забавных, развлекательных игр. Игра не только увеселительное занятие, но и наслаждение для детей.</w:t>
      </w:r>
    </w:p>
    <w:p>
      <w:pPr>
        <w:pStyle w:val="TextBodyIndent"/>
        <w:ind w:firstLine="709"/>
        <w:rPr/>
      </w:pPr>
      <w:r>
        <w:rPr>
          <w:color w:val="000000"/>
        </w:rPr>
        <w:t>Казахские народные игры как одно из средств воспитания в педагогической науке стали изучаться лишь с 80-х годов М.Т. Таникеевым, Б.О. Тетенаевым, Ж. Тулегеновым, Т.Ж. Бекбатгаевым, Е. Сагындыковым, Т.Ш. Куанышевым и др.</w:t>
      </w:r>
    </w:p>
    <w:p>
      <w:pPr>
        <w:pStyle w:val="TextBodyIndent"/>
        <w:ind w:firstLine="709"/>
        <w:rPr/>
      </w:pPr>
      <w:r>
        <w:rPr>
          <w:color w:val="000000"/>
        </w:rPr>
        <w:t>В них рассматриваются своеобразие национальных игр, их характерные особенности и пути использования в учебно-воспитательном процессе в целях воспитания подрастающего поколения.</w:t>
      </w:r>
    </w:p>
    <w:p>
      <w:pPr>
        <w:pStyle w:val="TextBodyIndent"/>
        <w:ind w:firstLine="709"/>
        <w:rPr/>
      </w:pPr>
      <w:r>
        <w:rPr>
          <w:color w:val="000000"/>
        </w:rPr>
        <w:t>Как известно, у казахского народа в зависимости от уклада повседневной жизни в период своего становления бытовало много различных праздников, игр, развлечений, игравших важную роль в развитии общества М. Тапикеев отмечает, что «…правильная оценка значения и характера традиционных национальных игр возможна на основе анализа истории их возникновения, ибо каждый народ в зависимости от своих социально-культурных и экономических условий вырабатывал присущие ему игры и физические упражнения… что ни одна наука не может развивать без глубокого изучения своей истории. Такое изучение помогает осваивать достигнутые результаты и двигать науку вперед.</w:t>
      </w:r>
    </w:p>
    <w:p>
      <w:pPr>
        <w:pStyle w:val="TextBodyIndent"/>
        <w:ind w:firstLine="709"/>
        <w:rPr/>
      </w:pPr>
      <w:r>
        <w:rPr>
          <w:color w:val="000000"/>
        </w:rPr>
        <w:t>Работами Г.М. Касымовой устанавливаются условия применения развивающих игр в обучении детей младшего дошкольного возраста. Так, используя развивающие игры, исследователь показывает пути коррекции поведения детей, имеющих определенные просчеты в волевом, сенсорном развитии, отмечает, что единственным механизмом, устраняющим «просчеты» в воспитании детей 3–4 – лет, является широкое применение развивающих игр практическим работниками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Итак, мы видим, что педагогами и психологами игры рассматривали как: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color w:val="000000"/>
        </w:rPr>
        <w:t>способ разумного отдыха (Я.А. Коменский, Песталоцуи)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color w:val="000000"/>
        </w:rPr>
        <w:t>средство формирования личностных качеств ребенка (Я.А. Коменский, К.Д. Ушинский, П.К. Крупская)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color w:val="000000"/>
        </w:rPr>
        <w:t>Формирование нравственных качеств, эстетического, физического воспитания (И. Алтынсарин, Р.А. Юлдашева, Т. Тажибаев и др.)</w:t>
      </w:r>
    </w:p>
    <w:p>
      <w:pPr>
        <w:pStyle w:val="TextBodyIndent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специфическая социальная деятельность детей (Д.Б. Эльконин, Л.С. Выготский, А.Н. Леонтьев и т.д.)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То есть или подчеркивались образовательные, воспитательные, развивающие, социализирующие, диагностирующие функции игр в целом и народных, в частности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Наличие различных взглядов и концепций на педагогический потенциал игровой деятельности свидетельствует об актуальности данной проблемы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Использование народных игр в учебно-воспитательном процессе дошкольников</w:t>
      </w:r>
    </w:p>
    <w:p>
      <w:pPr>
        <w:pStyle w:val="TextBody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гра народный воспитание дошкольник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2.1 Народная игра как средство обучения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Теория и практика игры включает в себя многообразный комплекс различных проблем и вопросов, основными из которых является классификация детских игр и методика руководства 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но все многообразие детских игр можно разделить на 2 большие групп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южетно – ролевые творческие игр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гры с правил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ы подробнее остановимся на играх с правилами. Эта группа игр, имеющих готовое содержание, специально разработанное взрослыми, четкие игровые правила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В них заранее установлена определенная последовательность действий. В каждой игре перед детьми ставиться задача, решение которой связано с выполнением правил, обязательных для всех участников. Некоторые игры с правилами имеют сюжет, в них разыгрываются ро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и игр с правилами много народных, которые передаются из поколения в поко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гры с правилами в свою очередь делятся на 2 вида: дидактические и подвиж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первых развиваются мышление, речь, память, воображение, воля, во вторых решаются вопросы совершенствования двигательных навыков, воспитываются нравственные качества. Таким образом, игры с правилами служат средством формирования личности ребе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ше внимание привлекают словесные дидактические игры и сюжетные и безсюжетные подвижные иг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родные подвижные игры являются традиционным средством педагогики, – они являются неотъемлемой частью интернационального воспитания ребе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 него формируется устойчивое, заинтересованное, уважительное отношение к культуре родной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содержанию все народные игры классически лаконичны, выразительны и доступны ребенку. Все свои жизненные впечатления и переживания малыши отражают в условно – игровой форме, способствующей конкретному перевоплощению в образ («Гуси – лебеди», «Коршун и наседка», «У медведя во бору», «Балапандар», «Кот и мыши» и др.)</w:t>
      </w:r>
    </w:p>
    <w:p>
      <w:pPr>
        <w:pStyle w:val="TextBodyIndent"/>
        <w:ind w:firstLine="709"/>
        <w:rPr/>
      </w:pPr>
      <w:r>
        <w:rPr>
          <w:color w:val="000000"/>
        </w:rPr>
        <w:t>Игровая ситуация увлекает и воспитывает ребенка, а встречающиеся в некоторых играх зачины; диалоги непосредственно характеризуют персонажей и их действия, которые надо умело подчеркнуть в образе, что требует от детей активной, умствен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играх не имеющих сюжета и построенных лишь на определенных игровых заданиях, так же много познавательного материала, содействующего расширению сенсорной сферы ребенка, развитие его мышления и самостоятельности дей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, например, в связи с движениями водящего и изменением игровой ситуации ребенок должен проявить более сложную, т.е. мгновенную и правильную реакцию, поскольку лишь быстрота действий приводит к благоприятному результату («палочка – выручалочка», «Белый тополь – зеленый тополь» и т.д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ольшое воспитательное значение заложено в правилах. Они определяют весь ход игры, регулируют действия и поведение детей, их взаимоотношение, содействуют формированию воли, т.е. они обеспечивают условия, в рамках которых ребенок не может проявить воспитываемые у него качества. Например. в игре «Коршун и наседка» коршун должен ловить лишь одного цыпленка, и только после слов наседки: «Не дам тебе своих детей ловить.». Игра требует ловкости и умения ориентироваться в пространстве, проявлении чувства коллективизма, слаженности, действий взаимопомощи (один за всех, и все – за одного – цыплята), ответственности, смелости, находчивости (наседка)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Существуют и общие правила для всех игр:</w:t>
      </w:r>
    </w:p>
    <w:p>
      <w:pPr>
        <w:pStyle w:val="TextBodyIndent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Не допускайте грубости по отношению к сопернику – ни в словах, ни в поступка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бирайте соперника, примерно равного по силам, иначе игра будет несправедливой, да и неинтересно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 нарушайте правила игры, не допускайте обмана – ведь победа должна быть честно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являйте благородство, не смейтесь над проигравшим – он еще обязательно победит</w:t>
      </w:r>
    </w:p>
    <w:p>
      <w:pPr>
        <w:pStyle w:val="22"/>
        <w:ind w:firstLine="709"/>
        <w:rPr>
          <w:color w:val="000000"/>
        </w:rPr>
      </w:pPr>
      <w:r>
        <w:rPr>
          <w:color w:val="000000"/>
        </w:rPr>
        <w:t>В народных играх много юмора, шуток, соревновательного задора; движения часто сопровождается неожиданными веселыми моментами, любимыми детьми считалками, жеребьевками, потеш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, например, зачины, которые по определению</w:t>
      </w:r>
      <w:r>
        <w:rPr>
          <w:color w:val="000000"/>
          <w:sz w:val="28"/>
          <w:lang w:val="ru-MD"/>
        </w:rPr>
        <w:t xml:space="preserve"> русского фольклора Г. А Виноградова, являются как бы игровой прелюдией, дают возможность быстро организовать игроков, настроить их на объективный выбор водящего, безоговорочное и точное выполнение правил. Этому способствует ритмичность, напевность или характерное скандирование считал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MD"/>
        </w:rPr>
      </w:pPr>
      <w:r>
        <w:rPr>
          <w:color w:val="000000"/>
          <w:sz w:val="28"/>
          <w:lang w:val="ru-MD"/>
        </w:rPr>
        <w:t>Существуют и жеребьевки, которые также создают эмоциональное настроение и увлекают самим процессом игры. Они применяются в тех случаях, когда детям надо разделиться на команды. Народный фольклор устно передается от поколения к поколению и никогда не старе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MD"/>
        </w:rPr>
      </w:pPr>
      <w:r>
        <w:rPr>
          <w:color w:val="000000"/>
          <w:sz w:val="28"/>
          <w:lang w:val="ru-MD"/>
        </w:rPr>
        <w:t>По своей организации подвижные игры коллективны, в них могут объединяться от 2 до 25 детей. Игровой коллектив – это группа совместно действующих детей с отношениями сотрудничества, соподчинения, взаимного контроля, обеспечивающими одинаковые для каждого ребенка права на активную роль и творчество, детей, умеющих договариваться, самостоятельно распределять роли, разрешать спорные вопросы, конфлик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MD"/>
        </w:rPr>
      </w:pPr>
      <w:r>
        <w:rPr>
          <w:color w:val="000000"/>
          <w:sz w:val="28"/>
          <w:lang w:val="ru-MD"/>
        </w:rPr>
        <w:t>Коллективные действия объединяют детей общими переживаниями и помогают формировать правильные отношения, умения жить с людь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MD"/>
        </w:rPr>
      </w:pPr>
      <w:r>
        <w:rPr>
          <w:color w:val="000000"/>
          <w:sz w:val="28"/>
          <w:lang w:val="ru-MD"/>
        </w:rPr>
        <w:t>В руководстве играми следует выделить 3 этапа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ru-MD"/>
        </w:rPr>
      </w:pPr>
      <w:r>
        <w:rPr>
          <w:color w:val="000000"/>
          <w:sz w:val="28"/>
          <w:lang w:val="ru-MD"/>
        </w:rPr>
        <w:t>подготовка игры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ru-MD"/>
        </w:rPr>
      </w:pPr>
      <w:r>
        <w:rPr>
          <w:color w:val="000000"/>
          <w:sz w:val="28"/>
          <w:lang w:val="ru-MD"/>
        </w:rPr>
        <w:t>ее проведение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ru-MD"/>
        </w:rPr>
      </w:pPr>
      <w:r>
        <w:rPr>
          <w:color w:val="000000"/>
          <w:sz w:val="28"/>
          <w:lang w:val="ru-MD"/>
        </w:rPr>
        <w:t>анализ результа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MD"/>
        </w:rPr>
      </w:pPr>
      <w:r>
        <w:rPr>
          <w:color w:val="000000"/>
          <w:sz w:val="28"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lang w:val="en-US"/>
        </w:rPr>
      </w:pPr>
      <w:r>
        <w:rPr>
          <w:color w:val="FFFFFF"/>
          <w:sz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амзик"/>
    <w:basedOn w:val="Normal"/>
    <w:qFormat/>
    <w:pPr>
      <w:ind w:left="1077" w:right="227" w:hanging="0"/>
      <w:jc w:val="both"/>
    </w:pPr>
    <w:rPr>
      <w:i/>
      <w:iCs/>
      <w:sz w:val="32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7:02:00Z</dcterms:created>
  <dc:creator>user</dc:creator>
  <dc:description/>
  <cp:keywords/>
  <dc:language>en-US</dc:language>
  <cp:lastModifiedBy>SYSTEM</cp:lastModifiedBy>
  <dcterms:modified xsi:type="dcterms:W3CDTF">2011-09-06T07:02:00Z</dcterms:modified>
  <cp:revision>2</cp:revision>
  <dc:subject/>
  <dc:title>Министерство образования и науки Республики Казахстан</dc:title>
</cp:coreProperties>
</file>