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невник педагогической практик</w:t>
      </w:r>
      <w:r>
        <w:rPr>
          <w:b/>
          <w:bCs/>
          <w:sz w:val="28"/>
          <w:szCs w:val="28"/>
          <w:lang w:val="en-US"/>
        </w:rPr>
        <w:t>и</w:t>
      </w:r>
      <w:r>
        <w:rPr>
          <w:b/>
          <w:bCs/>
          <w:sz w:val="28"/>
          <w:szCs w:val="28"/>
        </w:rPr>
        <w:t xml:space="preserve"> (в группах раннего возраста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050703 – Дошкольная педагогика и психолог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акт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студентам осознать роль раннего возраста для последующего развития ребенка, обеспечить владение некоторыми практическими умениями общения и работы с маленькими деть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акти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ить знания студентов о возрастных особенностях раннего детства и специфике педагогической работы с деть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комить студентов с содержанием и методикой работы с детьми в дошкольных учреждениях разного ви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 студентов проводить наблюдение за детьми, помочь овладеть методами педагогического исследования: хронометрированием, количественным и качественным анализом собранного матери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будущих специалистов дошкольного образования умение оказывать педагогическую помощь родителям, дети которых не посещают дошкольное учре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ак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содержанием работы заведующей детским садом, старшего воспитателя, медицинских работников, направленной на создания условий для воспитания детей раннего возраста, с формами контроля за развитием детей, с диагностикой, вопросами планирования и учета, ведения документации, работы с родителями проходит в ходе беседы практикантов с руководителями дошкольного учреждения, изучения документации, осмотра помещений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ую часть времени студенты проводят в группах раннего возраста, где наблюдают за особенностями развития и поведения детей, оценивают их развитие в соответствии с диагностическими показателями. Анализируют организацию педагогического процесса, его воспитательно-образовательную эффективность, деятельность воспитателя. Результаты наблюдений, педагогических исследований студенты фиксируют в дневнике, используют для составления характеристики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готовят и проводят самостоятельно отдельные режимные моменты и занятия с детьми, изготавливают наглядные пособия, принимают участие в методической работе дошкольного учреждения, работе с родителям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нний детство педагогический методик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12"/>
        <w:gridCol w:w="2088"/>
        <w:gridCol w:w="29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ий эта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отчет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ошкольным учреждением. Беседа с заведующей, старшим воспитателем. Обход учреждения, изучение условий, созданный в группах раннего возрас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ервый день практики я обратила внимание, что дети вели себя как обычно, спокойно. В период от 2 до 3 лет выявляется интенсивное развитие речи, значительно увеличивается словарь ребенка, дети уже многое понимают и говорят. Дети играют спокойно, сильной агрессии на выявлялось. Малыши строят домики, катают машинки. Отношения со сверстниками спокойные, но дети в основном играли сами с собой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я работаю в детском саду, я поговорив с заведующей узнала об условиях, в младшей группе. Познакомилась с группой, в которой буду проходить практику, провела наблюдения за детьми и сделала выводы. Посмотрю как будет дальше. Я внимательно наблюдала за занятием которое проводила воспитательница. Занятие называлось «Лепка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 каждым студентом закрепляется один ребенок 2-го или 3-го года жизни для наблюдения за его развитием (с целью составления характеристики)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аблюдала в группе за детьми, их поведением, действиями. Дети подбегали ко мне и предлагали играть. Я занималась с детьми, помогала воспитателю с занятиям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торой день своей практике я знакомилась с детьми по ближе. Я играла с детьми, кидали мячик, помогала детям собирать игрушки. Чтобы развить интерес в уборке игрушек, я придумала игру: Кто вперед, но аккуратно. Воспитатель мной был доволен. Потом мы с воспитателем (Ольгой Васильевной) провели музыкальное занят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2. 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наблюдение за малышами во время их самостоятельной деятельности (с целью выявления особенностей развития и поведения)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тот день я внимательнее по наблюдала за детьми, за особенностями их поведения. В группе 17 детей, но ходят 11. Дети спокойные, немного стесняются меня. Между сверстниками бывают конфликты. Провели с Ольгой Васильевной занятие. Делали аппликацию «Шарики катятся по дорожке»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рудно выбрать ребенка для составления характеристики. дети все подвижные, играют спокойно. За собой стараются убрать игрушки. Когда при мне произошёл конфликт, я подошла и попыталась выяснить, но дети начали плакать. Мне помог воспитатель. Она говорила с детьми, объяснила, что драться нельзя, и посадила обоих на стульчик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 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особенностей организации режимных процессов в группах раннего возраста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зговаривала с заведующей. Играла с детьми. Также помогла с занятие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я выбрала ребенка для составления характеристики. С Ольгой Васильевной провели занятие. Аппликация: «Разноцветные огоньки в домиках»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хронометража самостоятельной деятельности детей 3-го года жизни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выбрала ребенка и много наблюдала за его поведением. Выбрала для хронометража спокойного мальчика и подвижного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я много наблюдала за двумя детьми, но это сложно было сделать. Но Ольга Васильевна мне отлично помогла. Также провели музыкальное заняти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сбора материала для письменной характеристики детей (выявление особенностей поведения и развитие малышей во время бодрствования, знакомство с историей развития и другой документацией ребенка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писания характеристики ребенка я: выявляла особенности поведения малыша; разговаривала с родителями, заведующей, старшим воспитателем. Очень долго наблюдала за ребенко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выбрала Пахомова Гену 2,3 г. У родителей узнала, что он весил при рождении 3330г; перенес одно заболевание – ОРВ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поступления в детский сад был замкнутым, спокойным. К детскому саду он не привыкал – сразу же начал играть, рассматривать сверстнико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одержанием работы старшего воспитателя : изучение планов воспитательно-образовательной работы, материалов методического кабинета, дидактических пособ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осмотрела журнал старшего воспитателя, узнала как он организует воспитательно-образовательную деятельность. Просмотрела методички и дидактические пособи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того, что я увидела я сделала выводы, что детей воспитывают по высшему разряду. Также я обратила внимание из занятий проводимыми нами, - детям очень нравиться! За эти дни я увидела что некоторые дети уже считают! И знают некоторые буквы!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/////----/////----/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---////----////---///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занятиями, проводимыми воспитателями, и подготовка студентов к проведению открытых занятий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каждый день наблюдаю за занятиями, и помогаю их проводить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мы провели занятие. Занятие называлось « Красивые воздушные шары (мячи)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учили детей рисовать предметы круглой формы, учили детей правильно держать карандаш, и у многих неплохо получалось. Все это вызывало положительные эмоц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 детьми в паре с воспитателем в течении всего рабочего дня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т день мы с Ольгой Васильевной весь день занимались с детьм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ы провели утреннюю гимнастику. Прочитали художественную литературу: сказку «Мой Додыр». Провели музыкальное занятие. Также мы подводили итоги моей практики. Провели открытое занятие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ля составления хронометража я выбрала Божко Улю 2,1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6"/>
        <w:gridCol w:w="2164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оотношения с другими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йствие воспитател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ла к шкафчику с игрушками и взяла машин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ими детьми пока не игр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аблюдала за деть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а машинку по игровому палас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ла одн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обратила на ребенка внимание, и подошла к Уле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я рассматривала машинку. И показывала ее воспитателю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ла детей, искала с кем игр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оспитатель объясняла как нужно играть, называла четко и по многу раз слово МАШИНКА. «Едет по коврику МАШИНКА»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играла с воспитателе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и подходить дети и Уля показывала машинку, которую держала в руках и говорила «БИ-БИ-К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наблюдала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подошла к шкафчику и положила машинку. Стояла и рассматривала всё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ле подошла девочка с куклой и начала демонстрировать, показыв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льга Васильевна в это время помогала другим детям, организовывала занят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начала играть с той девочкой, достала посуд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 не ссорились, не отнимали друг у друга ниче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ица отслеживала, чтобы никто не дрался, не бегал, и готовила к занятию сто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ля кормила куклу, а девочка что-то искала в шкафчи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им подошла еще одна девочка- Оля. Но они ее оттолкну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Васильевна тут же подошла и начала объяснять, что нужно играть дружно. Но девочки так Олю и не приняли. Тогда воспитатель начала отвлекать Олю показывать другие игрушки и демонстрировать их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взяла мячи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кидать мн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тала с ней играть, мы кидали друг другу мячи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я убежала с мячиком и начала кидать Диме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а не стал играть с Уле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озвала 5-х детей, ионии рисовали рисунок «Дождь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подбежала к столику и начала рассматривать как рисуют дет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тьми не игр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Васильевна сказала Уле, «Посмотри как детки рисуют, сейчас скоро ты будешь рисовать.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того как несколько детей нарисовали, села рисовать Ул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рассматривала рисунки, и взяла кисточ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начала объяснять, как рисовать «Дождь»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рисовал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//-//-//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внимательно смотрела и подсказывал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вместе с другими детьми продолжила играть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я играла с кукл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развешивала рисунки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 время практики я вела дневник, в котором отмечала занятия, проводимые каждый ден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200"/>
        <w:gridCol w:w="2138"/>
        <w:gridCol w:w="2224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зад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поведения дет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 воспитательных приемов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недельник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1. Леп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 xml:space="preserve">: учить детей отщипывать небольшие комочки пластилина, раскатывать их между ладонями прямыми движениями. Учить работать аккуратно, класть готовые изделия на доску. Развивать желание лепить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удовольствием лепили, радовались между собой, переглядывались. Показывали сделанное друг другу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 занятиями Ольга Васильевна сначала рассказала, что будут делать дети, как это интересно. Сначала воспитатель слепила все сама, дети с удивлением смотрели и им не терпелось слепить тоже самое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ник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2. Музы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sz w:val="20"/>
                <w:szCs w:val="20"/>
              </w:rPr>
              <w:t xml:space="preserve"> изучение особенностей немузыкального звукового опыта детей 2-го и 3-го года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орудование:</w:t>
            </w:r>
            <w:r>
              <w:rPr>
                <w:sz w:val="20"/>
                <w:szCs w:val="20"/>
              </w:rPr>
              <w:t xml:space="preserve"> Листы бумаги различного качества, 2 хрустальные рюмки, крышки от кастрюль, баночка с витаминами или горохом, баночка с любой круп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рганизация:</w:t>
            </w:r>
            <w:r>
              <w:rPr>
                <w:sz w:val="20"/>
                <w:szCs w:val="20"/>
              </w:rPr>
              <w:t xml:space="preserve"> приготовленные предметы показывают детям заранее. Затем педагог прячет предметы; можно также попросить детей закрыть глаза либо отвернуться от стола на котором расположены предметы. Педагог, извлекая звуки из предметов, задает детям вопрос: «Угадайте, что звучит?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чала дети внимательно слушали. Детям очень нравилось. Они не всегда угадывали но у детей 3-х лет к концу занятия начало получаться. Им было весело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разными способами привлекала внимание детей своим занятием. И это у нее получалось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№3. Аппликация «Шарики катятся по дорожке». (Вариант «Овощи (фрукты) лежат на круглом подносе»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 xml:space="preserve">: знакомить детей с предметами круглой формы. Побуждать обводить форму по контуру пальцами одной и другой руки, называя её (круглый шарик, яблоко, мандарин.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иемами наклеивания (намазывать клеем обратную сторону детали, брать на кисть немного клея, работать на клеенке, прижимать изображение к бумаге салфеткой и всей ладонью)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и рассматривали предметы с огромным интересом, менялись между собой предметами. Старательно наклеивали их на бумагу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рассказывала детям о предмете, что можно делать с этим предметом. Все время говорила показывая: «Яблоко. Смотрите, дети, - это яблоко. Оно какое? Круглое, красное яблоко. Сейчас мы наклеим его на бумагу»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 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тверг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нятие №4. Аппликация: «Разноцветные огоньки в домиках». </w:t>
            </w: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наклеивать изображение круглой формы, уточнять название формы. Учить чередовать кружки по цвету. Упражнять в аккуратном наклеивании. Закреплять знание цветов (красный, желтый, зеленый, синий)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и внимательно рассматривали кружки, повторяя за воспитателем называли цвета. Делали аппликацию схожую с работой воспитателя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дала каждому ребенку по 4 разных кружочка. Сделав свою аппликацию для примера, она показывала детям, как должна выглядеть работа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ятниц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5. Музыка. Игра «Звучащий ларец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учение особенностей музыкального звукового опыта дет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: Колокольчик, бубен, треугольник, тарелочки, маракасы, деревянные коробо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: детям заранее демонстрируют музыкальные инструменты. Затем педагог скрыто извлекает музыкальные звуки и просит детей угадать, какой инструмент прозвучал (возможен показ инструментов детьми, для этого расположите дополнительных их комплект на столе перед «звучащим ларцом»)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долго рассматривали предметы, держали в руках, крутили. Смеялись. Потом с преподавателем станцевали танец. Когда после того как педагог показывал предметы, называл их, он просил детей повторить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должен был обратить внимание на реакцию детей, их ответы, характер затруднений. Если дети затруднялись ответить, педагог им помогал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Идет дождь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ередавать в рисунке впечатление от окружающей жизни, видеть в рисунке образ явления. Закрепить умения рисовать короткие штрихи и линии, правильно держать карандаш, развивать желание рисоват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и с удовольствием отнеслись к такому занятию. У всех получились прекрасные рисунки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воспитателя была в том, чтобы проявить интерес детей, чтобы дети радовались полученному результату. Занятие прошло на отлично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№7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. Игра «Кукла спит – кукла пляшет». </w:t>
            </w:r>
            <w:r>
              <w:rPr>
                <w:b/>
                <w:bCs/>
                <w:sz w:val="20"/>
                <w:szCs w:val="20"/>
              </w:rPr>
              <w:t>Программное содержание</w:t>
            </w:r>
            <w:r>
              <w:rPr>
                <w:sz w:val="20"/>
                <w:szCs w:val="20"/>
              </w:rPr>
              <w:t>: детям предлагают прослушать контрастные по характеру музыкальные произведения (колыбельная и плясовая). После прослушивания педагог предлагает выбрать игровое действие с куклой под музыку (покачать куклу или показать, как кукла пляшет)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отнеслись к этому занятию очень эмоционально. Они играли с куклами, повторяли действия за воспитателем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едагога – выявить особенности эмоциональной реакции детей на музыку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2.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тверг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8. Лепка «Крендельки».</w:t>
            </w:r>
            <w:r>
              <w:rPr>
                <w:b/>
                <w:bCs/>
                <w:sz w:val="20"/>
                <w:szCs w:val="20"/>
              </w:rPr>
              <w:t xml:space="preserve"> Программное содержание</w:t>
            </w:r>
            <w:r>
              <w:rPr>
                <w:sz w:val="20"/>
                <w:szCs w:val="20"/>
              </w:rPr>
              <w:t>: Закреплять прием раскатывания пластилина прямыми движениями ладоней. Учить детей по-разному свертывать получившуюся колбаску. Формировать умение рассматривать работы, выделять сходство и различия, замечать разнообразие созданных изображени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у всех детей получилось. Многие начали баловаться. Но потом, всё же сделали работу, которая предлагалась. Радовались сделанному. Показывали друг другу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 не один раз показывала, объясняла, как нужно делать «Крендельки». Если у ребенка не получалось, объясняла еще раз.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2. 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ятниц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№9. Музыка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тот день с детьми провели игр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ь: Обогащать музыкальный опыт детей в процессе прослушивания музыкальных произведений А. Лядова «Баба Яга» и П.И. Чайковсого «Баба Яга». Ход игры: (Дети сидят полукругом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: Ребята, у меня в коробочке кто-то спрятался и не хочет выходить до тех пор, пока вы не отгадаете, кто это. Чтобы вам легче было угадывать, я включу музыку, которая передаст характер спрятанного в коробочке героя. Вы послушаете и скажете, кто там может быть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не сразу угадывали и поэтому педагог включала произведения не однократно. Но дети всё же угадали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умело заинтересовала детей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тог практики: </w:t>
      </w:r>
      <w:r>
        <w:rPr>
          <w:sz w:val="28"/>
          <w:szCs w:val="28"/>
        </w:rPr>
        <w:t>практика проводилась в 4 семестре, продолжительностью – 2 недели по 6ч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ремя практики я поняла о возрастных особенностях раннего детства и специфике педагогической работы с детьми, наблюдала за малышами, составила хронометраж, характеристику ребенка. Узнала содержание и методику работы с детьми в дошкольных учреждениях разного вида. Научилась проводить наблюдение за детьми, мне помогла овладеть методами педагогического исследования: хронометрированием, количественным и качественным анализом собран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могала проводить занятия с детьми. Мне очень понравили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воспитатель выполняет главную роль во всестороннем развит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оспитателя зависит многое. Чем больше он будет уделять ребенку внимания, тем более развитым будет ребенок. Если воспитатель стремится дать детям знания, эмоционально излагает новый материал, то с уверенностью можно сказать, что успех будет достигнут. У детей нет четкой связи между действием и словом, дети не сразу отвечают на поставле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я проводила такие дидактические игры, как “Купание куклы”, “Укладывание куклы спать”, “Оденем куклу”, “Куда бросили мяч”, “Прокати шарик”, “Что изменилось”, “Прятки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6:00Z</dcterms:created>
  <dc:creator>Customer</dc:creator>
  <dc:description/>
  <cp:keywords/>
  <dc:language>en-US</dc:language>
  <cp:lastModifiedBy>SYSTEM</cp:lastModifiedBy>
  <dcterms:modified xsi:type="dcterms:W3CDTF">2011-09-06T06:56:00Z</dcterms:modified>
  <cp:revision>2</cp:revision>
  <dc:subject/>
  <dc:title>Дневник педагогической практики</dc:title>
</cp:coreProperties>
</file>