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sz w:val="28"/>
          <w:szCs w:val="28"/>
        </w:rPr>
        <w:t>Брянский государственный университет имени академика И.Г. Петровског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ально-экономически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технологий и дизай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сновные характеристики сетей (производительность, надежность, безопасность, расширяемость, управляемость, совместимость и др.)"</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Выполнил:</w:t>
      </w:r>
    </w:p>
    <w:p>
      <w:pPr>
        <w:pStyle w:val="Normal"/>
        <w:suppressAutoHyphens w:val="true"/>
        <w:spacing w:lineRule="auto" w:line="360" w:before="0" w:after="0"/>
        <w:ind w:firstLine="5670"/>
        <w:rPr/>
      </w:pPr>
      <w:r>
        <w:rPr>
          <w:rFonts w:cs="Times New Roman" w:ascii="Times New Roman" w:hAnsi="Times New Roman"/>
          <w:sz w:val="28"/>
          <w:szCs w:val="28"/>
          <w:lang w:val="en-US"/>
        </w:rPr>
        <w:t>c</w:t>
      </w:r>
      <w:r>
        <w:rPr>
          <w:rFonts w:cs="Times New Roman" w:ascii="Times New Roman" w:hAnsi="Times New Roman"/>
          <w:sz w:val="28"/>
          <w:szCs w:val="28"/>
        </w:rPr>
        <w:t>тудент 1с курса ОЗО</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Цыганок М.И.</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Проверила:</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Володина Ю.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янск-2010</w:t>
      </w:r>
      <w:r>
        <w:br w:type="page"/>
      </w:r>
    </w:p>
    <w:p>
      <w:pPr>
        <w:pStyle w:val="Style22"/>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uppressAutoHyphens w:val="true"/>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1. Основные понятия компьютерной сети</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2. Основные характеристики сети</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3. Производительность</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4. Надежность и безопасность</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5. Расширяемость и масштабируемость</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6. Прозрачность</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7. Поддержка разных видов трафика</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8. Управляемость</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9. Совместимость</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10. Качество обслуживания</w:t>
      </w:r>
    </w:p>
    <w:p>
      <w:pPr>
        <w:pStyle w:val="Contents1"/>
        <w:tabs>
          <w:tab w:val="clear" w:pos="708"/>
          <w:tab w:val="right" w:pos="9344"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u w:val="none"/>
          <w:lang w:val="en-US" w:eastAsia="en-US"/>
        </w:rPr>
        <w:t>Список литературы</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rPr>
        <w:t>Основные понятия компьютерной сети</w:t>
      </w:r>
    </w:p>
    <w:p>
      <w:pPr>
        <w:pStyle w:val="Normal"/>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омпьютерная сеть (вычислительная сеть, сеть передачи данных) — система связи компьютеров и/или компьютерного оборудования (серверы, маршрутизаторы и другое оборудование). Для передачи информации могут быть использованы различные физические явления, как правило — различные виды электрических сигналов, световых сигналов или электромагнитного изл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компьютерные сети распреде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числи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ешанные (информационно-вычислитель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ычислительные сети предназначены главным образом для решения заданий пользователей с обменом данными между их абонентами. Информационные сети ориентированы в основном на предоставление информационных услуг пользователям. Смешанные сети совмещают функции первых дву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лассификации компьютерных сетей используются разные признаки, выбор которых заключается в том, чтобы выделить из существующего многообразия такие, которые позволили бы обеспечить данной классификационной схеме такие обязательные качеств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классификации всех, как существующих, так и перспективных, компьютерных сете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ю существенно разных сете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значность классификации любой компьютерной сет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лядность, простоту и практическую целесообразность классификационной схе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пределенное несоответствие этих требований делает задание выбору рациональной схемы классификации компьютерной сети достаточно сложной, такой, которая не нашла до этого времени однозначного решения. В основном компьютерные сети классифицируют за признаками структурной и функциональн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у охваченной территории:</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ь, использующая человеческое тело (HAN, Human Area Network);</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ерсональная</w:t>
      </w:r>
      <w:r>
        <w:rPr>
          <w:rFonts w:cs="Times New Roman" w:ascii="Times New Roman" w:hAnsi="Times New Roman"/>
          <w:sz w:val="28"/>
          <w:szCs w:val="28"/>
          <w:lang w:val="en-US"/>
        </w:rPr>
        <w:t xml:space="preserve"> </w:t>
      </w:r>
      <w:r>
        <w:rPr>
          <w:rFonts w:cs="Times New Roman" w:ascii="Times New Roman" w:hAnsi="Times New Roman"/>
          <w:sz w:val="28"/>
          <w:szCs w:val="28"/>
        </w:rPr>
        <w:t>сеть</w:t>
      </w:r>
      <w:r>
        <w:rPr>
          <w:rFonts w:cs="Times New Roman" w:ascii="Times New Roman" w:hAnsi="Times New Roman"/>
          <w:sz w:val="28"/>
          <w:szCs w:val="28"/>
          <w:lang w:val="en-US"/>
        </w:rPr>
        <w:t xml:space="preserve"> (PAN, Personal Area Network);</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Локальная</w:t>
      </w:r>
      <w:r>
        <w:rPr>
          <w:rFonts w:cs="Times New Roman" w:ascii="Times New Roman" w:hAnsi="Times New Roman"/>
          <w:sz w:val="28"/>
          <w:szCs w:val="28"/>
          <w:lang w:val="en-US"/>
        </w:rPr>
        <w:t xml:space="preserve"> </w:t>
      </w:r>
      <w:r>
        <w:rPr>
          <w:rFonts w:cs="Times New Roman" w:ascii="Times New Roman" w:hAnsi="Times New Roman"/>
          <w:sz w:val="28"/>
          <w:szCs w:val="28"/>
        </w:rPr>
        <w:t>сеть</w:t>
      </w:r>
      <w:r>
        <w:rPr>
          <w:rFonts w:cs="Times New Roman" w:ascii="Times New Roman" w:hAnsi="Times New Roman"/>
          <w:sz w:val="28"/>
          <w:szCs w:val="28"/>
          <w:lang w:val="en-US"/>
        </w:rPr>
        <w:t xml:space="preserve"> (LAN, Local Area Network);</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omePNA;</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нескольких зданий (CAN, Campus Area Network);</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Городская</w:t>
      </w:r>
      <w:r>
        <w:rPr>
          <w:rFonts w:cs="Times New Roman" w:ascii="Times New Roman" w:hAnsi="Times New Roman"/>
          <w:sz w:val="28"/>
          <w:szCs w:val="28"/>
          <w:lang w:val="en-US"/>
        </w:rPr>
        <w:t xml:space="preserve"> </w:t>
      </w:r>
      <w:r>
        <w:rPr>
          <w:rFonts w:cs="Times New Roman" w:ascii="Times New Roman" w:hAnsi="Times New Roman"/>
          <w:sz w:val="28"/>
          <w:szCs w:val="28"/>
        </w:rPr>
        <w:t>сеть</w:t>
      </w:r>
      <w:r>
        <w:rPr>
          <w:rFonts w:cs="Times New Roman" w:ascii="Times New Roman" w:hAnsi="Times New Roman"/>
          <w:sz w:val="28"/>
          <w:szCs w:val="28"/>
          <w:lang w:val="en-US"/>
        </w:rPr>
        <w:t xml:space="preserve"> (MAN, Metropolitan Area Network);</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Кампусные</w:t>
      </w:r>
      <w:r>
        <w:rPr>
          <w:rFonts w:cs="Times New Roman" w:ascii="Times New Roman" w:hAnsi="Times New Roman"/>
          <w:sz w:val="28"/>
          <w:szCs w:val="28"/>
          <w:lang w:val="en-US"/>
        </w:rPr>
        <w:t xml:space="preserve"> </w:t>
      </w:r>
      <w:r>
        <w:rPr>
          <w:rFonts w:cs="Times New Roman" w:ascii="Times New Roman" w:hAnsi="Times New Roman"/>
          <w:sz w:val="28"/>
          <w:szCs w:val="28"/>
        </w:rPr>
        <w:t>сети</w:t>
      </w:r>
      <w:r>
        <w:rPr>
          <w:rFonts w:cs="Times New Roman" w:ascii="Times New Roman" w:hAnsi="Times New Roman"/>
          <w:sz w:val="28"/>
          <w:szCs w:val="28"/>
          <w:lang w:val="en-US"/>
        </w:rPr>
        <w:t xml:space="preserve"> (Campus Area Network — CAN);</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масштабные сети (WideAreaNetwork — WAN);</w:t>
      </w:r>
    </w:p>
    <w:p>
      <w:pPr>
        <w:pStyle w:val="Style19"/>
        <w:numPr>
          <w:ilvl w:val="0"/>
          <w:numId w:val="10"/>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ьная вычислительная сеть (WWW, World Wide Web).</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функционального взаимодействия:</w:t>
      </w:r>
    </w:p>
    <w:p>
      <w:pPr>
        <w:pStyle w:val="Style19"/>
        <w:numPr>
          <w:ilvl w:val="0"/>
          <w:numId w:val="6"/>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ент-сервер;</w:t>
      </w:r>
    </w:p>
    <w:p>
      <w:pPr>
        <w:pStyle w:val="Style19"/>
        <w:numPr>
          <w:ilvl w:val="0"/>
          <w:numId w:val="6"/>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мешанная сеть</w:t>
      </w:r>
      <w:r>
        <w:rPr>
          <w:rFonts w:cs="Times New Roman" w:ascii="Times New Roman" w:hAnsi="Times New Roman"/>
          <w:sz w:val="28"/>
          <w:szCs w:val="28"/>
        </w:rPr>
        <w:t>;</w:t>
      </w:r>
    </w:p>
    <w:p>
      <w:pPr>
        <w:pStyle w:val="Style19"/>
        <w:numPr>
          <w:ilvl w:val="0"/>
          <w:numId w:val="6"/>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дноранговая сеть</w:t>
      </w:r>
      <w:r>
        <w:rPr>
          <w:rFonts w:cs="Times New Roman" w:ascii="Times New Roman" w:hAnsi="Times New Roman"/>
          <w:sz w:val="28"/>
          <w:szCs w:val="28"/>
        </w:rPr>
        <w:t>;</w:t>
      </w:r>
    </w:p>
    <w:p>
      <w:pPr>
        <w:pStyle w:val="Style19"/>
        <w:numPr>
          <w:ilvl w:val="0"/>
          <w:numId w:val="6"/>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Многоранговые сети</w:t>
      </w:r>
      <w:r>
        <w:rPr>
          <w:rFonts w:cs="Times New Roman" w:ascii="Times New Roman" w:hAnsi="Times New Roman"/>
          <w:sz w:val="28"/>
          <w:szCs w:val="28"/>
        </w:rPr>
        <w:t>.</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сетевой топологии:</w:t>
      </w:r>
    </w:p>
    <w:p>
      <w:pPr>
        <w:pStyle w:val="Style19"/>
        <w:numPr>
          <w:ilvl w:val="0"/>
          <w:numId w:val="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на;</w:t>
      </w:r>
    </w:p>
    <w:p>
      <w:pPr>
        <w:pStyle w:val="Style19"/>
        <w:numPr>
          <w:ilvl w:val="0"/>
          <w:numId w:val="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езда;</w:t>
      </w:r>
    </w:p>
    <w:p>
      <w:pPr>
        <w:pStyle w:val="Style19"/>
        <w:numPr>
          <w:ilvl w:val="0"/>
          <w:numId w:val="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ольцо</w:t>
      </w:r>
      <w:r>
        <w:rPr>
          <w:rFonts w:cs="Times New Roman" w:ascii="Times New Roman" w:hAnsi="Times New Roman"/>
          <w:sz w:val="28"/>
          <w:szCs w:val="28"/>
        </w:rPr>
        <w:t>;</w:t>
      </w:r>
    </w:p>
    <w:p>
      <w:pPr>
        <w:pStyle w:val="Style19"/>
        <w:numPr>
          <w:ilvl w:val="0"/>
          <w:numId w:val="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ешётка</w:t>
      </w:r>
      <w:r>
        <w:rPr>
          <w:rFonts w:cs="Times New Roman" w:ascii="Times New Roman" w:hAnsi="Times New Roman"/>
          <w:sz w:val="28"/>
          <w:szCs w:val="28"/>
        </w:rPr>
        <w:t>;</w:t>
      </w:r>
    </w:p>
    <w:p>
      <w:pPr>
        <w:pStyle w:val="Style19"/>
        <w:numPr>
          <w:ilvl w:val="0"/>
          <w:numId w:val="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мешанная топология</w:t>
      </w:r>
      <w:r>
        <w:rPr>
          <w:rFonts w:cs="Times New Roman" w:ascii="Times New Roman" w:hAnsi="Times New Roman"/>
          <w:sz w:val="28"/>
          <w:szCs w:val="28"/>
        </w:rPr>
        <w:t>;</w:t>
      </w:r>
    </w:p>
    <w:p>
      <w:pPr>
        <w:pStyle w:val="Style19"/>
        <w:numPr>
          <w:ilvl w:val="0"/>
          <w:numId w:val="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лносвязная тополог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обходимости поддержания постоянного соединения:</w:t>
      </w:r>
    </w:p>
    <w:p>
      <w:pPr>
        <w:pStyle w:val="Style19"/>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кетная сеть, например Фидонет и </w:t>
      </w:r>
      <w:r>
        <w:rPr>
          <w:rFonts w:cs="Times New Roman" w:ascii="Times New Roman" w:hAnsi="Times New Roman"/>
          <w:sz w:val="28"/>
          <w:szCs w:val="28"/>
          <w:lang w:val="en-US"/>
        </w:rPr>
        <w:t>UUCP</w:t>
      </w:r>
      <w:r>
        <w:rPr>
          <w:rFonts w:cs="Times New Roman" w:ascii="Times New Roman" w:hAnsi="Times New Roman"/>
          <w:sz w:val="28"/>
          <w:szCs w:val="28"/>
        </w:rPr>
        <w:t>;</w:t>
      </w:r>
    </w:p>
    <w:p>
      <w:pPr>
        <w:pStyle w:val="Style19"/>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лайновая сеть, например Интернет и </w:t>
      </w:r>
      <w:r>
        <w:rPr>
          <w:rFonts w:cs="Times New Roman" w:ascii="Times New Roman" w:hAnsi="Times New Roman"/>
          <w:sz w:val="28"/>
          <w:szCs w:val="28"/>
          <w:lang w:val="en-US"/>
        </w:rPr>
        <w:t>GSM</w:t>
      </w:r>
      <w:r>
        <w:rPr>
          <w:rFonts w:cs="Times New Roman" w:ascii="Times New Roman" w:hAnsi="Times New Roman"/>
          <w:sz w:val="28"/>
          <w:szCs w:val="28"/>
        </w:rPr>
        <w:t>.</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ная сеть - это совокупность соединённых между собой устройств, которые могут обмениваться данными друг с другом.</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4 основных категории физических компонентов сети: компьютер, interconnections, коммутаторы и маршрутизаторы.</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овместно-используемые ресурсы включают: данные и приложения, периферийное оборудование, устройства хранения информации и устройства поддержк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ыми распространёнными сетевыми пользовательскими приложениями являются электронная почта, веб браузер, программы для обмена сообщениями, приложения для совместной разработки проектов и базы данных.</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рограммное обеспечение администрирования сети позволяет людям, ответственным за управлением сетью, видеть что происходит в сети. Два главных типа программ сетевого администрирования это программы мониторинга сети (анализаторы протоколов и снифферы пакетов) и программы управления сетью.</w:t>
      </w:r>
    </w:p>
    <w:p>
      <w:pPr>
        <w:pStyle w:val="Normal"/>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2. Основные характеристики сет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пьютерный сеть приложение траф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ажнейшие показатели работы сети: производительность, надежность и безопасность, расширяемость и масштабируемость, прозрачность, поддержка разных видов трафика, характеристики качества обслуживания, управляемость и совмест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тандартам — это только одно из многих требований, предъявляемых к современным сетям. В этом разделе мы остановимся на некоторых других, не менее важ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общее пожелание, которое можно высказать в отношении работы сети — это выполнение сетью того набора услуг, для оказания которых она предназначена: например, предоставление доступа к файловым архивам или страницам публичных Web-сайтов Internet, обмен электронной почтой в пределах предприятия или в глобальных масштабах, интерактивный обмен голосовыми сообщениями IP-телефонии и т.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е остальные требования — производительность, надежность, совместимость, управляемость, защищенность, расширяемость и масштабируемость — связаны с качеством выполнения этой основной задачи. И хотя все перечисленные выше требования весьма важны, часто понятие "качество обслуживания" (Quality of Service, QoS) компьютерной сети трактуется более узко: в него включаются только две самые важные характеристики сети — производительность и надежность. Далее подробно рассмотрим все эти характеристики се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3. </w:t>
      </w:r>
      <w:r>
        <w:rPr>
          <w:rFonts w:cs="Times New Roman" w:ascii="Times New Roman" w:hAnsi="Times New Roman"/>
          <w:sz w:val="28"/>
          <w:szCs w:val="28"/>
        </w:rPr>
        <w:t>Производительность</w:t>
      </w:r>
    </w:p>
    <w:p>
      <w:pPr>
        <w:pStyle w:val="Normal"/>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о высокая производительность — это одно из основных преимуществ распределенных систем, к которым относятся компьютерные сети. Это свойство обеспечивается принципиальной, но, к сожалению, не всегда практически реализуемой возможностью распределения работ между несколькими компьютерами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производительности сет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реакци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передачи трафик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ускная способность;</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ка передачи и вариация задержки пере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еакции сети является интегральной характеристикой производительности сети с точки зрения пользователя. Именно эту характеристику имеет в виду пользователь, когда говорит: "Сегодня сеть работает медл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время реакции определяется как интервал между возникновением запроса пользователя к какой-либо сетевой службе и получением ответа на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значение этого показателя зависит от типа службы, к которой обращается пользователь, от того, какой пользователь и к какому серверу обращается, а также от текущего состояния элементов сети — загруженности сегментов, коммутаторов и маршрутизаторов, через которые проходит запрос, загруженности сервера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имеет смысл использовать также и средневзвешенную оценку времени реакции сети, усредняя этот показатель по пользователям, серверам и времени дня (от которого в значительной степени зависит загрузка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еакции сети обычно складывается из нескольких составля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в него входит:</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подготовки запросов на клиентском компьютер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передачи запросов между клиентом и сервером через сегменты сети и промежуточное коммуникационное оборудовани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обработки запросов на сервер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передачи ответов от сервера клиенту и время обработки получаемых от сервера ответов на клиентском компьют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разложение времени реакции на составляющие пользователя не интересует — ему важен конечный результат. Однако для сетевого специалиста очень важно выделить из общего времени реакции составляющие, соответствующие этапам собственно сетевой обработки данных, — передачу данных от клиента к серверу через сегменты сети и коммуникационное обору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сетевых составляющих времени реакции позволяет оценить производительность отдельных элементов сети, выявить узкие места и при необходимости выполнить модернизацию сети для повышения ее общей производ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сети может характеризоваться также скоростью передачи трафика. Скорость передачи трафика может быть мгновенной, максимальной и сре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корость вычисляется путем деления общего объема переданных данных на время их передачи, причем выбирается достаточно длительный промежуток времени — час, день или нед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гновенная скорость отличается от средней тем, что для усреднения выбирается очень маленький промежуток времени — например, 10 мс или 1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скорость — это наибольшая скорость, зафиксированная в течение периода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ри проектировании, настройке и оптимизации сети используются такие показатели, как средняя и максимальная скорость. Средняя скорость, с которой обрабатывает трафик отдельный элемент или сеть в целом, позволяет оценить работу сети на протяжении длительного времени, в течение которого в силу закона больших чисел пики и спады интенсивности трафика компенсируют друг друга. Максимальная скорость позволяет оценить, как сеть будет справляться с пиковыми нагрузками, характерными для особых периодов работы, например в утренние часы, когда сотрудники предприятия почти одновременно регистрируются в сети и обращаются к разделяемым файлам и базам данных. Обычно при определении скоростных характеристик некоторого сегмента или устройства в передаваемых данных не выделяется трафик какого-то определенного пользователя, приложения или компьютера — подсчитывается общий объем передаваемой информации. Тем не менее, для более точной оценки качества обслуживания такая детализация желательна, и в последнее время системы управления сетями все чаще позволяют ее выполн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 максимально возможная скорость обработки трафика, определенная стандартом технологии, на которой построена сеть. Пропускная способность отражает максимально возможный объем данных, передаваемый сетью или ее частью в единицу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уже не является, подобно времени реакции или скорости прохождения данных по сети, пользовательской характеристикой, так как она говорит о скорости выполнения внутренних операций сети — передачи пакетов данных между узлами сети через различные коммуникационные устройства. Зато она непосредственно характеризует качество выполнения основной функции сети — транспортировки сообщений — и поэтому чаще используется при анализе производительности сети, чем время реакции или скор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измеряется либо в битах в секунду, либо в пакетах в секун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сети зависит как от характеристик физической среды передачи (медный кабель, оптическое волокно, витая пара) так и от принятого способа передачи данных (технология Ethernet, FastEthernet, ATM). Пропускная способность часто используется в качестве характеристики не столько сети, сколько собственно технологии, на которой построена сеть. Важность этой характеристики для сетевой технологии показывает, в частности, и то, что ее значение иногда становится частью названия, например, 10 Мбит/с Ethernet, 100 Мбит/с Ethern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времени реакции или скорости передачи трафика пропускная способность не зависит от загруженности сети и имеет постоянное значение, определяемое используемыми в сети технолог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ных участках гетерогенной сети, где используется несколько разных технологий, пропускная способность может быть различной. Для анализа и настройки сети очень полезно знать данные о пропускной способности отдельных ее элементов. Важно отметить, что из-за последовательного характера передачи данных различными элементами сети общая пропускная способность любого составного пути в сети будет равна минимальной из пропускных способностей составляющих элементов маршрута. Для повышения пропускной способности составного пути необходимо в первую очередь обратить внимание на самые медленные элементы. Иногда полезно оперировать общей пропускной способностью сети, которая определяется как среднее количество информации, переданной между всеми узлами сети за единицу времени. Этот показатель характеризует качество сети в целом, не дифференцируя его по отдельным сегментам или устрой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раметр производительности по смыслу близок ко времени реакции сети, но отличается тем, что всегда характеризует только сетевые этапы обработки данных, без задержек обработки конечными узлами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качество сети характеризуют величинами максимальной задержки передачи и вариацией задержки. Не все типы трафика чувствительны к задержкам передачи, во всяком случае, к тем величинам задержек, которые характерны для компьютерных сетей, — обычно задержки не превышают сотен миллисекунд, реже — нескольких секунд. Такого порядка задержки пакетов, порождаемых файловой службой, службой электронной почты или службой печати, мало влияют на качество этих служб с точки зрения пользователя сети. С другой стороны, такие же задержки пакетов, переносящих голосовые или видеоданные, могут приводить к значительному снижению качества предоставляемой пользователю информации — возникновению эффекта "эха", невозможности разобрать некоторые слова, вибрации изображения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характеристики производительности сети достаточно независимы. В то время как пропускная способность сети является постоянной величиной, скорость передачи трафика может варьироваться в зависимости от загрузки сети, не превышая, конечно, предела, устанавливаемого пропускной способностью. Так в односегментной сети 10 Мбит/с Ethernet компьютеры могут обмениваться данными со скоростями 2 Мбит/с и 4 Мбит/с, но никогда — 12 Мби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и задержки передачи также являются независимыми параметрами, так что сеть может обладать, например, высокой пропускной способностью, но вносить значительные задержки при передаче каждого пакета. Пример такой ситуации дает канал связи, образованный геостационарным спутником. Пропускная способность этого канала может быть весьма высокой, например 2 Мбит/с, в то время как задержка передачи всегда составляет не менее 0,24 с, что определяется скоростью распространения электрического сигнала (около 300000 км/с) и длиной канала (72000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 xml:space="preserve">4. </w:t>
      </w:r>
      <w:r>
        <w:rPr>
          <w:rFonts w:cs="Times New Roman" w:ascii="Times New Roman" w:hAnsi="Times New Roman"/>
          <w:b w:val="false"/>
          <w:color w:val="000000"/>
        </w:rPr>
        <w:t>Надежность и безопасность</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ервоначальных целей создания распределенных систем, к которым относятся и вычислительные сети, состояла в достижении большей надежности по сравнению с отдельными вычислительными маш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различать несколько аспектов надежности. Для сравнительно простых технических устройств используются такие показатели надежности, как:</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на отказ;</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отказ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сть отк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показатели пригодны для оценки надежности простых элементов и устройств, которые могут находиться только в двух состояниях — работоспособном или неработоспособном. Сложные системы, состоящие из многих элементов, кроме состояний работоспособности и неработоспособности, могут иметь и другие промежуточные состояния, которые эти характеристики не учитыв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надежности сложных систем применяется другой набор характеристик:</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ли коэффициент готовност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ность данных;</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ность (непротиворечивость) данных;</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доставки данных;</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оустойчив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или коэффициент готовности (availability) означает период времени, в течение которого система может использоваться. Готовность может быть повышена путем введения избыточности в структуру системы: ключевые элементы системы должны существовать в нескольких экземплярах, чтобы при отказе одного из них функционирование системы обеспечивал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компьютерную систему можно было считать высоконадежной, она должна как минимум обладать высокой готовностью, но этого недостаточно. Необходимо обеспечить сохранность данных и защиту их от искажений. Кроме того, должна поддерживаться согласованность (непротиворечивость) данных, например если для повышения надежности на нескольких файловых серверах хранится несколько копий данных, то нужно постоянно обеспечивать их идент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ой характеристикой могут использоваться и другие показатели: вероятность потери пакета (по любой из причин — из-за переполнения буфера маршрутизатора, несовпадения контрольной суммы, отсутствия работоспособного пути к узлу назначения и т. д.), вероятность искажения отдельного бита передаваемых данных, соотношение количества потерянных и доставленных паке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ругим аспектом общей надежности является безопасность (security), то есть способность системы защитить данные от несанкционированного доступа. Еще одной характеристикой надежности является отказоустойчивость (fault tolerance). В сетях под отказоустойчивостью понимается способность системы скрыть от пользователя отказ отдельных ее элементов. Например, если копии таблицы базы данных хранятся одновременно на нескольких файловых серверах, пользователи могут просто не заметить отказа одного из них. В отказоустойчивой системе выход из строя одного из ее элементов приводит к некоторому снижению качества ее работы (деградации), а не к полному останову. Так, при отказе одного из файловых серверов в предыдущем примере увеличивается только время доступа к базе данных из-за уменьшения степени распараллеливания запросов, но в целом система будет продолжать выполнять свои функ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5. </w:t>
      </w:r>
      <w:r>
        <w:rPr>
          <w:rFonts w:cs="Times New Roman" w:ascii="Times New Roman" w:hAnsi="Times New Roman"/>
          <w:sz w:val="28"/>
          <w:szCs w:val="28"/>
        </w:rPr>
        <w:t>Расширяемость и масштабируемость</w:t>
      </w:r>
    </w:p>
    <w:p>
      <w:pPr>
        <w:pStyle w:val="Normal"/>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ируемость означает, что наращивать сеть можно в очень широких пределах, при сохранении потребительских свойств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яемость (extensibility) означает возможность сравнительно легкого добавления отдельных элементов сети (пользователей, компьютеров, приложений, служб), наращивания длины сегментов сети и замены существующей аппаратуры более мощной. При этом принципиально важно, что легкость расширения системы иногда может обеспечиваться в весьма ограниченных пределах. Например, локальная сеть Ethernet, построенная на основе одного сегмента толстого коаксиального кабеля, обладает хорошей расширяемостью, в том смысле, что позволяет без труда подключать новые станции. Однако такая сеть имеет ограничение на число станций — оно не должно превышать 30–40. Хотя сеть допускает физическое подключение к сегменту и большего числа станций (до 100), но при этом чаще всего резко снижается производительность сети. Наличие такого ограничения и является признаком плохой масштабируемости системы при хорошей расширяе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ируемость (scalability) означает, что сеть позволяет наращивать количество узлов и протяженность связей в очень широких пределах, при этом производительность сети не ухудшается. Для обеспечения масштабируемости сети приходится применять дополнительное коммуникационное оборудование и специальным образом структурировать сеть. Например, хорошей масштабируемостью обладает многосегментная сеть, построенная с использованием коммутаторов и маршрутизаторов и имеющая иерархическую структуру связей. Такая сеть может включать несколько тысяч компьютеров и при этом обеспечивать каждому пользователю сети нужное качество обслуживан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aps/>
          <w:color w:val="000000"/>
          <w:sz w:val="28"/>
          <w:szCs w:val="28"/>
          <w:lang w:val="en-US"/>
        </w:rPr>
      </w:pPr>
      <w:r>
        <w:rPr>
          <w:rFonts w:cs="Times New Roman" w:ascii="Times New Roman" w:hAnsi="Times New Roman"/>
          <w:b w:val="false"/>
          <w:caps/>
          <w:color w:val="000000"/>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 xml:space="preserve">6. </w:t>
      </w:r>
      <w:r>
        <w:rPr>
          <w:rFonts w:cs="Times New Roman" w:ascii="Times New Roman" w:hAnsi="Times New Roman"/>
          <w:b w:val="false"/>
          <w:color w:val="000000"/>
        </w:rPr>
        <w:t>Прозрачность</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ость (transparency) сети достигается в том случае, когда сеть представляется пользователям не как множество отдельных компьютеров, связанных между собой сложной системой кабелей, а как единая традиционная вычислительная машина с системой разделения времени. Известный лозунг компании Sun Microsystems "Сеть — это компьютер" — говорит именно о такой прозрачной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ость может быть достигнута на двух различных уровнях — на уровне пользователя и на уровне программиста. На уровне пользователя прозрачность означает, что для работы с удаленными ресурсами он использует те же команды и привычные процедуры, что и для работы с локальными ресурсами. На программном уровне прозрачность заключается в том, что приложению для доступа к удаленным ресурсам требуются те же вызовы, что и для доступа к локальным ресурсам. Прозрачности на уровне пользователя достичь проще, так как все особенности процедур, связанные с распределенным характером системы, скрываются от пользователя программистом, который создает приложение. Прозрачность на уровне приложения требует сокрытия всех деталей распределенности средствами сетевой операцион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ость — свойство сети скрывать от пользователя детали своего внутреннего устройства, что упрощает работу в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должна скрывать все особенности операционных систем и различия в типах компьютеров. Пользователь компьютера Macintosh должен иметь возможность обращаться к ресурсам, поддерживаемым UNIX-системой, а пользователь UNIX — разделять информацию с пользователями Windows 95. Подавляющее большинство пользователей ничего не хочет знать о внутренних форматах файлов или о синтаксисе команд UNIX. Пользователь терминала IBM 3270 должен иметь возможность обмениваться сообщениями с пользователями сети персональных компьютеров без необходимости вникать в секреты трудно запоминаемых ад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розрачности применима к различным аспектам сети. Например, прозрачность расположения означает, что от пользователя не требуется знать местонахождение программных и аппаратных ресурсов, таких как процессоры, принтеры, файлы и базы данных. Имя ресурса не должно включать информацию о месте его расположения, поэтому имена типа mashine1:prog.c или \\ftp_serv\pub прозрачными не являются. Аналогично, прозрачность перемещения означает, что ресурсы могут свободно перемещаться из одного компьютера в другой без изменения имен. Еще одним из возможных аспектов прозрачности является прозрачность параллелизма, которая заключается в том, что процесс распараллеливания вычислений происходит автоматически, без участия программиста, при этом система сама распределяет параллельные ветви приложения по процессорам и компьютерам сети. В настоящее время нельзя сказать, что свойство прозрачности в полной мере присуще многим вычислительным сетям, это скорее цель, к которой стремятся разработчики современны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 xml:space="preserve">7. </w:t>
      </w:r>
      <w:r>
        <w:rPr>
          <w:rFonts w:cs="Times New Roman" w:ascii="Times New Roman" w:hAnsi="Times New Roman"/>
          <w:b w:val="false"/>
          <w:color w:val="000000"/>
        </w:rPr>
        <w:t>Поддержка разных видов трафика</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ети изначально предназначались для совместного доступа к ресурсам компьютеров: файлам, принтерам и т. п. Трафик, создаваемый этими традиционными службами компьютерных сетей, имеет свои особенности и существенно отличается от трафика сообщений в телефонных сетях или, например, в сетях кабельного телевидения. Однако в 90-е годы в компьютерные сети проник трафик мультимедийных данных, представляющих в цифровой форме речь и видеоизображение. Компьютерные сети стали использоваться для организации видеоконференций, обучения на основе видеофильмов и т. п. Естественно, что для динамической передачи мультимедийного трафика требуются иные алгоритмы и протоколы, и, соответственно, другое оборудование. Хотя доля мультимедийного трафика пока невелика, он уже начал проникать как в глобальные, так и в локальные сети, и этот процесс, очевидно, будет активно продолж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трафика, образующегося при динамической передаче голоса или изображения, является наличие жестких требований к синхронности передаваемых сообщений. Для качественного воспроизведения непрерывных процессов, которыми являются звуковые колебания или изменения интенсивности света в видеоизображении, необходимо получение измеренных и закодированных амплитуд сигналов с той же частотой, с которой они были измерены на передающей стороне. При запаздывании сообщений будут наблюдаться иск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рафик компьютерных данных характеризуется крайне неравномерной интенсивностью поступления сообщений в сеть при отсутствии жестких требований к синхронности доставки этих сообщений. Например, доступ пользователя, работающего с текстом на удаленном диске, порождает случайный поток сообщений между удаленным и локальным компьютерами, зависящий от действий пользователя, причем задержки при доставке в некоторых (достаточно широких с компьютерной точки зрения) пределах мало влияют на качество обслуживания пользователя сети. Все алгоритмы компьютерной связи, соответствующие протоколы и коммуникационное оборудование были рассчитаны именно на такой "пульсирующий" характер трафика, поэтому необходимость передавать мультимедийный трафик требует внесения принципиальных изменений, как в протоколы, так и в оборудование. Сегодня практически все новые протоколы в той или иной степени предоставляют поддержку мультимедийного траф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сложность представляет совмещение в одной сети традиционного компьютерного и мультимедийного трафика. Передача исключительно мультимедийного трафика компьютерной сетью хотя и связана с определенными сложностями, но доставляет меньше хлопот. А вот сосуществование двух типов трафика с противоположными требованиями к качеству обслуживания является намного более сложной задачей. Обычно протоколы и оборудование компьютерных сетей относят мультимедийный трафик к факультативному, поэтому качество его обслуживания оставляет желать лучшего. Сегодня затрачиваются большие усилия по созданию сетей, которые не ущемляют интересы одного из типов трафика. Наиболее близки к этой цели сети на основе технологии ATM, разработчики которой изначально учитывали случай сосуществования разных типов трафика в одной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 xml:space="preserve">8. </w:t>
      </w:r>
      <w:r>
        <w:rPr>
          <w:rFonts w:cs="Times New Roman" w:ascii="Times New Roman" w:hAnsi="Times New Roman"/>
          <w:b w:val="false"/>
          <w:color w:val="000000"/>
        </w:rPr>
        <w:t>Управляемость</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средства управления сетями представляют собой систему, осуществляющую наблюдение, контроль и управление каждым элементом сети — от простейших до самых сложных устройств, при этом такая система рассматривает сеть как единое целое, а не как разрозненный набор отдельных устро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ость сети подразумевает возможность централизованно контролировать состояние основных элементов сети, выявлять и решать проблемы, возникающие при работе сети, выполнять анализ производительности и планировать развитие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ая система управления наблюдает за сетью и, обнаружив проблему, активизирует определенное действие, исправляет ситуацию и уведомляет администратора о том, что произошло и какие шаги предприняты. Одновременно с этим система управления должна накапливать данные, на основании которых можно планировать развитие сети. Наконец, система управления должна быть независимой от производителя и обладать удобным интерфейсом, позволяющим выполнять все действия с одной конс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тактические задачи, администраторы и технический персонал сталкиваются с ежедневными проблемами обеспечения работоспособности сети. Эти задачи требуют быстрого решения, обслуживающий сеть персонал должен оперативно реагировать на сообщения о неисправностях, поступающих от пользователей или автоматических средств управления сетью. Постепенно становятся заметны общие проблемы производительности, конфигурирования сети, обработки сбоев и безопасности данных, требующие стратегического подхода, то есть планирования сети. Планирование, кроме этого, включает прогноз изменений требований пользователей к сети, вопросы применения новых приложений, новых сетевых технологий и т. п. Необходимость в системе управления особенно ярко проявляется в больших сетях: корпоративных или глобальных. Без системы управления в таких сетях требуется присутствие квалифицированных специалистов по эксплуатации в каждом здании каждого города, где установлено оборудование сети, что в итоге приводит к необходимости содержания огромного штата обслуживающего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бласти систем управления сетями много нерешенных проблем. Явно недостаточно действительно удобных, компактных и многопротокольных средств управления сетью. Большинство существующих средств вовсе не управляют сетью, а всего лишь осуществляют наблюдение за ее работой. Они следят за сетью, но не выполняют активных действий, если с сетью что-то произошло или может произойти. Мало масштабируемых систем, способных обслуживать как сети масштаба отдела, так и сети масштаба предприятия, — очень многие системы управляют только отдельными элементами сети и не анализируют способность сети выполнять качественную передачу данных между конечными пользователями.</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9. С</w:t>
      </w:r>
      <w:r>
        <w:rPr>
          <w:rFonts w:cs="Times New Roman" w:ascii="Times New Roman" w:hAnsi="Times New Roman"/>
          <w:b w:val="false"/>
          <w:color w:val="000000"/>
        </w:rPr>
        <w:t>овместимость</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имость или интегрируемость означает, что сеть может включать в себя разнообразное программное и аппаратное обеспечение, то есть в ней могут сосуществовать различные операционные системы, поддерживающие разные стеки коммуникационных протоколов, и работать аппаратные средства и приложения от разных производителей. Сеть, состоящая из разнотипных элементов, называется неоднородной или гетерогенной, а если гетерогенная сеть работает без проблем, то она является интегрированной. Основной путь построения интегрированных сетей — использование модулей, выполненных в соответствии с открытыми стандартами и специфик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 xml:space="preserve">10. </w:t>
      </w:r>
      <w:r>
        <w:rPr>
          <w:rFonts w:cs="Times New Roman" w:ascii="Times New Roman" w:hAnsi="Times New Roman"/>
          <w:b w:val="false"/>
          <w:color w:val="000000"/>
        </w:rPr>
        <w:t>Качество обслуживания</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бслуживания (Quality of Service, QoS) определяет количественные оценки вероятности того, что сеть будет передавать определенный поток данных между двумя узлами в соответствии с потребностями приложения или польз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 передаче голосового трафика через сеть под качеством обслуживания чаще всего понимают гарантии того, что голосовые пакеты будут доставляться сетью с задержкой не более N мс, при этом вариация задержки не превысит M мс, и эти характеристики станут выдерживаться сетью с вероятностью 0,95 на определенном временном интервале. То есть приложению, которое передает голосовой трафик, важно, чтобы сеть гарантировала соблюдение именно этого приведенного выше набора характеристик качества обслуживания. Файловому сервису нужны гарантии средней полосы пропускания и расширения ее на небольших интервалах времени до некоторого максимального уровня для быстрой передачи пульсаций. В идеале сеть должна гарантировать особые параметры качества обслуживания, сформулированные для каждого отдельного приложения. Однако по понятным причинам разрабатываемые и уже существующие механизмы QoS ограничиваются решением более простой задачи — гарантированием неких усредненных требований, заданных для основных типов при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араметры, фигурирующие в разнообразных определениях качества обслуживания, регламентируют следующие показатели работы сети:</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ускная способность;</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ки передачи пакетов;</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отерь и искажений пакетов.</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обслуживания гарантируется для некоторого потока данных. Напомним, что поток данных — это последовательность пакетов, имеющих некоторые общие признаки, например адрес узла-источника, информация, идентифицирующая тип приложения (номер порта TCP/UDP) и т. п. К потокам применимы такие понятия, как агрегирование и дифференцирование. Так, поток данных от одного компьютера может быть представлен как совокупность потоков от разных приложений, а потоки от компьютеров одного предприятия агрегированы в один поток данных абонента некоторого провайдера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поддержки качества обслуживания сами по себе не создают пропускной способности. Сеть не может дать больше того, что имеет. Так что фактическая пропускная способность каналов связи и транзитного коммуникационного оборудования — это ресурсы сети, являющиеся отправной точкой для работы механизмов QoS. Механизмы QoS только управляют распределением имеющейся пропускной способности в соответствии с требованиями приложений и настройками сети. Самый очевидный способ перераспределения пропускной способности сети состоит в управлении очередями пак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е, которыми обмениваются два конечных узла, проходят через некоторое количество промежуточных сетевых устройств, таких как концентраторы, коммутаторы и маршрутизаторы, то поддержка QoS требует взаимодействия всех сетевых элементов на пути трафика, то есть "из-конца-в-конец" ("end-to-end", "e2e"). Любые гарантии QoS настолько соответствуют действительности, насколько их обеспечивает наиболее "слабый" элемент в цепочке между отправителем и получателем. Поэтому нужно четко понимать, что поддержка QoS только в одном сетевом устройстве, пусть даже и магистральном, может лишь весьма незначительно улучшить качество обслуживания или же совсем не повлиять на параметры QoS. Реализация в компьютерных сетях механизмов поддержки QoS является сравнительно новой тенденцией. Долгое время компьютерные сети существовали без таких механизмов, и это объясняется в основном двумя причинами. Во-первых, большинство приложений, выполняемых в сети, были "нетребовательными", то есть для таких приложений задержки пакетов или отклонения средней пропускной способности в достаточно широком диапазоне не приводили к значительной потере функциональности. Примерами "нетребовательных" приложений являются наиболее распространенные в сетях 80-х годов приложения электронной почты или удаленного копирования фай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ама пропускная способность 10-мегабитных сетей Ethernet во многих случаях не была дефицитом. Так, разделяемый сегмент Ethernet, к которому было подключено 10-20 компьютеров, изредка копирующих небольшие текстовые файлы, объем которых не превышает несколько сотен килобайт, позволял трафику каждой пары взаимодействующих компьютеров пересекать сеть так быстро, как требовалось породившим этот трафик прилож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большинство сетей работало с тем качеством транспортного обслуживания, которое обеспечивало потребности приложений. Правда, никаких гарантий относительно контроля задержек пакетов или пропускной способности, с которой пакеты передаются между узлами, в определенных пределах эти сети не давали. Более того, при временных перегрузках сети, когда значительная часть компьютеров одновременно начинала передавать данные с максимальной скоростью, задержки и пропускная способность становились такими, что работа приложений давала сбой — шла слишком медленно, с разрывами сессий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подхода к обеспечению качества работы сети. Первый состоит в том, что сеть гарантирует пользователю соблюдение некоторой числовой величины показателя качества обслуживания. Например, сети frame relay и ATM могут гарантировать пользователю заданный уровень пропускной способности. При втором подходе (best effort) сеть старается по возможности более качественно обслужить пользователя, но ничего при этом не гарантир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сервис, который предоставляли такие сети, получил название "best effort", то есть сервис "с максимальными усилиями" (или "по возможности"). Сеть старается обработать поступающий трафик как можно быстрее, но при этом никаких гарантий относительно результата не дает. Примерами может служить большинство технологий, разработанных в 80-е годы: Ethernet, Token Ring, IP, X.25. Сервис "с максимальными усилиями" основан на некотором справедливом алгоритме обработки очередей, возникающих при перегрузках сети, когда в течение некоторого времени скорость поступления пакетов в сеть превышает скорость продвижения этих пакетов. В простейшем случае алгоритм обработки очереди рассматривает пакеты всех потоков как равноправные и продвигает их в порядке поступления (First In — First Out, FIFO). В том случае, когда очередь становится слишком большой (не умещается в буфере), проблема решается простым отбрасыванием новых поступающих пак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ервис "с максимальными усилиями" обеспечивает приемлемое качество обслуживания только в тех случаях, когда производительность сети намного превышает средние потребности, то есть является избыточной. В такой сети пропускная способность достаточна даже для поддержания трафика пиковых периодов нагрузки. Также очевидно, что такое решение не экономично — по крайней мере, по отношению к пропускным способностям сегодняшних технологий и инфраструктур, особенно для глобальных сетей. Тем не менее, построение сетей с избыточной пропускной способностью, будучи самым простым способом обеспечения нужного уровня качества обслуживания, иногда применяется на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before="0" w:after="0"/>
        <w:ind w:left="0" w:firstLine="709"/>
        <w:contextualSpacing/>
        <w:jc w:val="both"/>
        <w:rPr>
          <w:rFonts w:ascii="Times New Roman" w:hAnsi="Times New Roman" w:cs="Times New Roman"/>
          <w:caps/>
          <w:sz w:val="28"/>
          <w:lang w:val="en-US"/>
        </w:rPr>
      </w:pPr>
      <w:r>
        <w:rPr>
          <w:rFonts w:cs="Times New Roman" w:ascii="Times New Roman" w:hAnsi="Times New Roman"/>
          <w:sz w:val="28"/>
        </w:rPr>
        <w:t>Список литературы</w:t>
      </w:r>
    </w:p>
    <w:p>
      <w:pPr>
        <w:pStyle w:val="Style19"/>
        <w:suppressAutoHyphens w:val="true"/>
        <w:spacing w:lineRule="auto" w:line="360" w:before="0" w:after="0"/>
        <w:ind w:left="0" w:hanging="0"/>
        <w:contextualSpacing w:val="false"/>
        <w:rPr>
          <w:rFonts w:ascii="Times New Roman" w:hAnsi="Times New Roman" w:cs="Times New Roman"/>
          <w:caps/>
          <w:sz w:val="28"/>
          <w:lang w:val="en-US"/>
        </w:rPr>
      </w:pPr>
      <w:r>
        <w:rPr>
          <w:rFonts w:cs="Times New Roman" w:ascii="Times New Roman" w:hAnsi="Times New Roman"/>
          <w:caps/>
          <w:sz w:val="28"/>
          <w:lang w:val="en-US"/>
        </w:rPr>
      </w:r>
    </w:p>
    <w:p>
      <w:pPr>
        <w:pStyle w:val="Style21"/>
        <w:numPr>
          <w:ilvl w:val="0"/>
          <w:numId w:val="11"/>
        </w:numPr>
        <w:suppressAutoHyphens w:val="true"/>
        <w:spacing w:lineRule="auto" w:line="360"/>
        <w:ind w:left="0" w:hanging="0"/>
        <w:rPr/>
      </w:pPr>
      <w:r>
        <w:rPr>
          <w:rFonts w:cs="Times New Roman" w:ascii="Times New Roman" w:hAnsi="Times New Roman"/>
          <w:color w:val="000000"/>
          <w:sz w:val="28"/>
          <w:szCs w:val="28"/>
        </w:rPr>
        <w:t>Амато, Вито. Основы организации сетей, том 1, Пер. с англ. – М.: Издательский дом "Вильямс", 2004. – 512 c.</w:t>
      </w:r>
    </w:p>
    <w:p>
      <w:pPr>
        <w:pStyle w:val="Style19"/>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малян А.К., Кулев С.А., Назаренко К.Н. и др. Компьютерные сети и средства защиты информации: Учебное пособие /Камалян А.К., Кулев С.А., Назаренко К.Н. и др. - Воронеж: ВГАУ, 2003.-119 с.</w:t>
      </w:r>
    </w:p>
    <w:p>
      <w:pPr>
        <w:pStyle w:val="Style20"/>
        <w:numPr>
          <w:ilvl w:val="0"/>
          <w:numId w:val="11"/>
        </w:numPr>
        <w:suppressAutoHyphens w:val="true"/>
        <w:spacing w:lineRule="auto" w:line="360" w:before="0" w:after="0"/>
        <w:ind w:left="0" w:hanging="0"/>
        <w:rPr>
          <w:sz w:val="28"/>
          <w:szCs w:val="28"/>
        </w:rPr>
      </w:pPr>
      <w:r>
        <w:rPr>
          <w:sz w:val="28"/>
          <w:szCs w:val="28"/>
        </w:rPr>
        <w:t>Кульгин М. В. Компьютерные сети. Практика построения.–СПб., 2003.</w:t>
      </w:r>
    </w:p>
    <w:p>
      <w:pPr>
        <w:pStyle w:val="Style19"/>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лышев Р.А. Локальные вычислительные сети: Учебное пособие/ РГАТА. – Рыбинск, 2005. – 83 с.</w:t>
      </w:r>
    </w:p>
    <w:p>
      <w:pPr>
        <w:pStyle w:val="Style19"/>
        <w:numPr>
          <w:ilvl w:val="0"/>
          <w:numId w:val="11"/>
        </w:numPr>
        <w:suppressAutoHyphens w:val="true"/>
        <w:spacing w:lineRule="auto" w:line="360" w:before="0" w:after="0"/>
        <w:ind w:left="0" w:hanging="0"/>
        <w:contextualSpacing w:val="false"/>
        <w:rPr/>
      </w:pPr>
      <w:r>
        <w:rPr>
          <w:rFonts w:cs="Times New Roman" w:ascii="Times New Roman" w:hAnsi="Times New Roman"/>
          <w:sz w:val="28"/>
          <w:szCs w:val="28"/>
        </w:rPr>
        <w:t>Олифер В.Г., Олифер Н.А. Компьютерные сети. Принципы, технологии, протоколы /В.Г. Олифер, Н.А. Олифер. - СПб.: Питер, 2002.- 235-240 с.</w:t>
      </w:r>
    </w:p>
    <w:p>
      <w:pPr>
        <w:pStyle w:val="Style19"/>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имонович С.В.Информатика. Базовый курс/Симонович С.В. и др. — СПб.: издательство "Питер", 2000. — 640 с.</w:t>
      </w:r>
    </w:p>
    <w:p>
      <w:pPr>
        <w:pStyle w:val="Style19"/>
        <w:numPr>
          <w:ilvl w:val="0"/>
          <w:numId w:val="11"/>
        </w:numPr>
        <w:suppressAutoHyphens w:val="true"/>
        <w:spacing w:lineRule="auto" w:line="360" w:before="0" w:after="0"/>
        <w:ind w:left="0" w:hanging="0"/>
        <w:contextualSpacing w:val="false"/>
        <w:rPr/>
      </w:pPr>
      <w:r>
        <w:rPr>
          <w:rFonts w:cs="Times New Roman" w:ascii="Times New Roman" w:hAnsi="Times New Roman"/>
          <w:sz w:val="28"/>
          <w:szCs w:val="28"/>
        </w:rPr>
        <w:t xml:space="preserve">Уэнделл Одом Компьютерные сети. Первый шаг =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Networking</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w:t>
      </w:r>
      <w:r>
        <w:rPr>
          <w:rFonts w:cs="Times New Roman" w:ascii="Times New Roman" w:hAnsi="Times New Roman"/>
          <w:sz w:val="28"/>
          <w:szCs w:val="28"/>
          <w:lang w:val="en-US"/>
        </w:rPr>
        <w:t>step</w:t>
      </w:r>
      <w:r>
        <w:rPr>
          <w:rFonts w:cs="Times New Roman" w:ascii="Times New Roman" w:hAnsi="Times New Roman"/>
          <w:sz w:val="28"/>
          <w:szCs w:val="28"/>
        </w:rPr>
        <w:t>. — М.: "Вильямс", 2005. - с. 432.</w:t>
      </w:r>
    </w:p>
    <w:p>
      <w:pPr>
        <w:pStyle w:val="Style20"/>
        <w:numPr>
          <w:ilvl w:val="0"/>
          <w:numId w:val="11"/>
        </w:numPr>
        <w:suppressAutoHyphens w:val="true"/>
        <w:spacing w:lineRule="auto" w:line="360" w:before="0" w:after="0"/>
        <w:ind w:left="0" w:hanging="0"/>
        <w:rPr>
          <w:sz w:val="28"/>
          <w:szCs w:val="28"/>
        </w:rPr>
      </w:pPr>
      <w:r>
        <w:rPr>
          <w:sz w:val="28"/>
          <w:szCs w:val="28"/>
        </w:rPr>
        <w:t>Шалин П. А. Компьютерная сеть своими руками. – СПб., 2003. – 45 - 46 с.</w:t>
      </w:r>
    </w:p>
    <w:p>
      <w:pPr>
        <w:pStyle w:val="Style19"/>
        <w:numPr>
          <w:ilvl w:val="0"/>
          <w:numId w:val="11"/>
        </w:numPr>
        <w:tabs>
          <w:tab w:val="clear" w:pos="708"/>
          <w:tab w:val="left" w:pos="709" w:leader="none"/>
          <w:tab w:val="left" w:pos="3940" w:leader="none"/>
        </w:tabs>
        <w:suppressAutoHyphens w:val="true"/>
        <w:spacing w:lineRule="auto" w:line="36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Шиндер Дебра. Основы компьютерных сетей. – М.: Диалектика-Вильямс, 2002. – 656 с.</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47:00Z</dcterms:created>
  <dc:creator>lnn</dc:creator>
  <dc:description/>
  <cp:keywords/>
  <dc:language>en-US</dc:language>
  <cp:lastModifiedBy>SYSTEM</cp:lastModifiedBy>
  <cp:lastPrinted>2010-03-29T12:35:00Z</cp:lastPrinted>
  <dcterms:modified xsi:type="dcterms:W3CDTF">2011-09-06T06:47:00Z</dcterms:modified>
  <cp:revision>2</cp:revision>
  <dc:subject/>
  <dc:title/>
</cp:coreProperties>
</file>