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numPr>
          <w:ilvl w:val="0"/>
          <w:numId w:val="1"/>
        </w:numPr>
        <w:suppressAutoHyphens w:val="true"/>
        <w:spacing w:lineRule="auto" w:line="360"/>
        <w:ind w:left="0" w:hanging="0"/>
        <w:jc w:val="center"/>
        <w:rPr>
          <w:b/>
          <w:b/>
          <w:bCs/>
          <w:caps/>
          <w:color w:val="000000"/>
          <w:sz w:val="28"/>
        </w:rPr>
      </w:pPr>
      <w:r>
        <w:rPr>
          <w:b/>
          <w:bCs/>
          <w:caps/>
          <w:color w:val="000000"/>
          <w:sz w:val="28"/>
        </w:rPr>
        <w:t>Понятие, цели и содержание управленческого анализа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b/>
          <w:b/>
          <w:bCs/>
          <w:caps/>
          <w:color w:val="000000"/>
          <w:sz w:val="28"/>
          <w:lang w:val="uk-UA"/>
        </w:rPr>
      </w:pPr>
      <w:r>
        <w:rPr>
          <w:b/>
          <w:bCs/>
          <w:caps/>
          <w:color w:val="000000"/>
          <w:sz w:val="28"/>
          <w:lang w:val="uk-UA"/>
        </w:rPr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ранее многие системы внутрипроизводственного учета ориентировались только на одну цель: калькулирование себестоимости для оценки запасов и определения прибыли, то современные системы управления более сбалансированы. Наряду с традиционными задачами они включают для прогнозирования экономических последствий следующие решения: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пускать продукцию или прервать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ить ли комплектующие изделия или покупать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ую установить цену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купать ли предложенное оборудование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нять ли технологию и организацию производства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двигать ли по службе этого менеджера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рыть ли этот цех или производство?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ичие самостоятельного управленческого учета и анализа позволяет более четко управлять ресурсами и затратами, ориентируя их на конечные результаты: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м продукции, прибыль, маржа, финансовые операции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правленческий учет и анализ призваны решать вопросы формирования затрат, эффективности использования ресурсов, а также производства и реализации продукции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правленческий анализ предваряет создание и обсуждение финансовых результатов. Управленческий уровень отражает внутренние проблемы предприятия: размеры, стоимость и эффективность использования ресурсов производства, измерение затрат, формирование центров производства продукции, ее качество, конкурентоспособность, цену, сферу реализации, т.е. все те моменты, от которых зависят финансовые результаты. Внутренний учет и анализ ориентированы на цели руководства предприятием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правленческий анализ сопровождает управленческий учет, базируется на его информации, обеспечивая принятие управленческих решений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правленческий анализ, призван обеспечить управленческий аппарат организации, предприятия информацией, необходимой для управления и контроля за деятельностью организации и помогающей управленческому аппарату в выполнении его функций. Большая часть аналитической информации, связанная с анализом ресурсов производства, представляет собой промежуточную информацию, которая в конечном счете отражается в определенных результативных показателях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кты управленческого учета и анализа гораздо шире, чем только учет и анализ затрат. Это позволяет сформулировать систему целей управленческого анализа: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оценить место предприятия на рынке данного товара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1) определить организационно-технические возможности предприятия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2) выявить конкурентоспособность продукции, емкость рынка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проанализировать ресурсные возможности увеличения объема производства и продаж за счет лучшего использования: средств труда; предметов труда; трудовых ресурсов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оценить возможные результаты производства и реализации продукции и пути ускорения процессов производства и реализации; 4) принять решения по ассортименту и качеству продукции, запуску в производство новых образцов продукции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выработать стратегию управления затратами на производство по отклонениям, по центрам затрат, ответственности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) определить политику ценообразования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) проанализировать взаимосвязь объема продаж, затрат и прибыли с целью управления безубыточностью производства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 правильности и результативности внутреннего управленческого учета и анализа зависит основной результат - прибыль, которая затем становится объектом финансового анализа. В этом единство целей учета и анализа. Процесс управления - это непрерывный, целенаправленный социально-экономический и организационно-технический процесс, осуществляемый с помощью различных методов и технических средств для достижения поставленных задач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7"/>
        <w:widowControl/>
        <w:numPr>
          <w:ilvl w:val="0"/>
          <w:numId w:val="1"/>
        </w:numPr>
        <w:suppressAutoHyphens w:val="true"/>
        <w:spacing w:lineRule="auto" w:line="360"/>
        <w:ind w:left="0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УПРАВЛЕНЧЕСКИЙ АНАЛИ</w:t>
      </w:r>
      <w:r>
        <w:rPr>
          <w:b/>
          <w:bCs/>
          <w:color w:val="000000"/>
          <w:sz w:val="28"/>
          <w:lang w:val="uk-UA"/>
        </w:rPr>
        <w:t>З</w:t>
      </w:r>
      <w:r>
        <w:rPr>
          <w:b/>
          <w:bCs/>
          <w:color w:val="000000"/>
          <w:sz w:val="28"/>
        </w:rPr>
        <w:t xml:space="preserve"> В ПРОМЫШЛЕННОСТИ</w:t>
      </w:r>
    </w:p>
    <w:p>
      <w:pPr>
        <w:pStyle w:val="Style17"/>
        <w:widowControl/>
        <w:suppressAutoHyphens w:val="true"/>
        <w:spacing w:lineRule="auto" w:line="360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Style17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1 Анализ производства и реализации продукции (работ, услуг)</w:t>
      </w:r>
    </w:p>
    <w:p>
      <w:pPr>
        <w:pStyle w:val="Style17"/>
        <w:widowControl/>
        <w:suppressAutoHyphens w:val="true"/>
        <w:spacing w:lineRule="auto" w:line="360"/>
        <w:jc w:val="center"/>
        <w:rPr>
          <w:color w:val="FFFFFF"/>
          <w:sz w:val="28"/>
          <w:lang w:val="uk-UA"/>
        </w:rPr>
      </w:pPr>
      <w:r>
        <w:rPr>
          <w:color w:val="FFFFFF"/>
          <w:sz w:val="28"/>
        </w:rPr>
        <w:t>управленческий учет анализ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пуск продукции для удовлетворения определенной общественной потребности - основное назначение предприятия. Однако предприятие должно производить только те виды продукции и в таком объеме, которые оно может реально реализовать. Темпы роста объема производства и реализации продукции, повышение ее качества непосредственно влияют на величину издержек, прибыль и рентабельность предприятия. Поэтому анализ выпуска продукции имеет важное значение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ь анализа заключается в выявлении наиболее эффективных путей увеличения объема производства и реализации продукции, улучшения ее качества, расширения рынков сбыта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задачами анализа объема производства и реализации продукции являются: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оценка динамики и степени выполнения плана производства и реализации продукции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определение влияния факторов на изменение объема и ассортимента продукции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оценка выполнения договоров по объему, ритмичности поставок, качеству и комплектности продукции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выявление внутрипроизводственных резервов увеличения выпуска и реализации продукции, улучшения ее качества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бъем произведенной промышленной продукции (работ, услуг) включается стоимость готовых изделий и продуктов, выработанных за отчетный период и предназначенных для реализации на сторону, передачи своему капитальному строительству и своим непромышленным подразделениям, зачисленных в состав собственных основных фондов, а также выдачи своим работникам в счет оплаты труда; работ (услуг) промышленного характера, выполненных по заказам со стороны, для своего капитального строительства и своих непромышленных подразделений, а также работ по модернизации и реконструкции собственного оборудования, произведенных за отчетный период работ по изготовлению продукции с длительным производственным циклом, производство которых в отчетном периоде не завершено; полуфабрикатов своей выработки, отпущенных за отчетный период на сторону, своему капстроительству и своим непромышленным подразделениям, независимо от того, выработаны они в отчетном периоде или ранее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м продукции (работ, услуг) оценивается в фактических оптовых (отпускных) ценах (без НДС, акцизов и аналогичных обязательных платежей)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7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uk-UA"/>
        </w:rPr>
        <w:t>2</w:t>
      </w:r>
      <w:r>
        <w:rPr>
          <w:b/>
          <w:color w:val="000000"/>
          <w:sz w:val="28"/>
        </w:rPr>
        <w:t>.2 Общая характеристика динамики и выполнения плана производства продукции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дукция предприятия - это совокупность потребительных стоимостей, являющихся прямым полезным результатом его основной деятельности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м производства промышленной продукции может выражаться в натуральных, условно-натуральных, трудовых и стоимостных измерителях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ловая продукция - это стоимость всей произведенной продукции и выполненных работ, включая незавершенное производство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В</w:t>
      </w:r>
      <w:r>
        <w:rPr>
          <w:color w:val="000000"/>
          <w:sz w:val="28"/>
        </w:rPr>
        <w:t xml:space="preserve"> качестве сопоставимых цен можно использовать оптовые (отпускные) цены отчетного года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рмативные трудозатраты (нормо-часы или нормативная заработная плата) используются также для обобщенной оценки объемов выпуска продукции в подразделениях предприятия в тех случаях, когда в условиях многономенклатурного производства не представляется возможным использовать натуральные или условно- натуральные измерители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анализе объема продукции (работ, услуг) необходимо также различать следующие показатели: номенклатура, ассортимент и структура продукции (работ, услуг)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менклатура - перечень наименований изделий, выпускаемых предприятием, и работ, производимых им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ссортимент - перечень наименований изделий с указанием объема выпуска по каждому виду. Он бывает полный, групповой, внутригрупповой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уктура - соотношение (удельный вес) выпуска отдельных видов изделий в общем объеме произведенной продукции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производства продукции следует начинать с оценки динамики и выполнения плана по общему объему выпущенной продукции. В процессе анализа проверяется выполнение плана по выпуску продукции и дается характеристика изменения объема производства по сравнению с предшествующим отчетным периодом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widowControl/>
        <w:suppressAutoHyphens w:val="true"/>
        <w:spacing w:lineRule="auto" w:line="360"/>
        <w:jc w:val="center"/>
        <w:rPr/>
      </w:pPr>
      <w:r>
        <w:rPr>
          <w:b/>
          <w:bCs/>
          <w:color w:val="000000"/>
          <w:sz w:val="28"/>
          <w:lang w:val="uk-UA"/>
        </w:rPr>
        <w:t xml:space="preserve">2.3 </w:t>
      </w:r>
      <w:r>
        <w:rPr>
          <w:b/>
          <w:bCs/>
          <w:color w:val="000000"/>
          <w:sz w:val="28"/>
        </w:rPr>
        <w:t>Анализ ассортимента и качества продукции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ьшое влияние на результаты хозяйственной деятельности оказывают ассортимент (номенклатура) и структура производства и реализации продукции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формировании ассортимента и структуры выпуска продукции предприятие должно учитывать, с одной стороны, спрос на данные виды продукции, а с другой - наиболее эффективное использование трудовых, сырьевых, технических, технологических, финансовых и других ресурсов, имеющихся в его распоряжении. Система формирования ассортимента включает в себя следующие основные моменты: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текущих и перспективных потребностей покупателей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ценку уровня конкурентоспособности выпускаемой или планируемой к выпуску продукции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учение жизненного цикла изделий и принятия своевременных мер по внедрению новых, более совершенных видов продукции и изъятие из производственной программы морально устаревших и экономически неэффективных изделий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ценку экономической эффективности и степени риска изменений в ассортименте продукции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ценка выполнения плана по ассортименту продукции обычно производится с помощью одноименного коэффициента, который рассчитывается путем деления общего фактического выпуска продукции, зачтенного в выполнение плана по ассортименту, на общий плановый выпуск продукции (продукция, изготовленная сверх плана или не предусмотренная планом, не засчитывается в выполнение плана по ассортименту)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величение объема производства (реализации) по одним видам и сокращение по другим видам продукции приводит к изменению ее структуры, т.е. соотношения отдельных изделий в общем их выпуске. Выполнить план по структуре - значит сохранить в фактическом выпуске продукции запланированные соотношения отдельных ее видов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менение структуры производства оказывает большое влияние на все экономические показатели: объем выпуска в стоимостной оценке, материалоемкость, себестоимость товарной продукции, прибыль, рентабельность. Для расчета влияния структурного фактора на объем производства продукции в стоимостном выражении можно использовать также способ абсолютных разниц. Сначала необходимо определить, как изменится средний уровень цены 1 т.у.б. (Δ,Цстр) за счет структуры: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Δ</w:t>
      </w:r>
      <w:r>
        <w:rPr>
          <w:color w:val="000000"/>
          <w:sz w:val="28"/>
          <w:lang w:val="uk-UA"/>
        </w:rPr>
        <w:t xml:space="preserve">,Цстр = </w:t>
      </w:r>
      <w:r>
        <w:rPr>
          <w:color w:val="000000"/>
          <w:sz w:val="28"/>
        </w:rPr>
        <w:t>L</w:t>
      </w:r>
      <w:r>
        <w:rPr>
          <w:color w:val="000000"/>
          <w:sz w:val="28"/>
          <w:lang w:val="uk-UA"/>
        </w:rPr>
        <w:t xml:space="preserve"> (УД</w:t>
      </w:r>
      <w:r>
        <w:rPr>
          <w:color w:val="000000"/>
          <w:sz w:val="28"/>
        </w:rPr>
        <w:t>i</w:t>
      </w:r>
      <w:r>
        <w:rPr>
          <w:color w:val="000000"/>
          <w:sz w:val="28"/>
          <w:vertAlign w:val="subscript"/>
          <w:lang w:val="uk-UA"/>
        </w:rPr>
        <w:t>ф</w:t>
      </w:r>
      <w:r>
        <w:rPr>
          <w:color w:val="000000"/>
          <w:sz w:val="28"/>
          <w:lang w:val="uk-UA"/>
        </w:rPr>
        <w:t xml:space="preserve"> – Уд</w:t>
      </w:r>
      <w:r>
        <w:rPr>
          <w:color w:val="000000"/>
          <w:sz w:val="28"/>
        </w:rPr>
        <w:t>i</w:t>
      </w:r>
      <w:r>
        <w:rPr>
          <w:color w:val="000000"/>
          <w:sz w:val="28"/>
          <w:vertAlign w:val="subscript"/>
          <w:lang w:val="uk-UA"/>
        </w:rPr>
        <w:t>пл.</w:t>
      </w:r>
      <w:r>
        <w:rPr>
          <w:color w:val="000000"/>
          <w:sz w:val="28"/>
          <w:lang w:val="uk-UA"/>
        </w:rPr>
        <w:t>)Ц</w:t>
      </w:r>
      <w:r>
        <w:rPr>
          <w:color w:val="000000"/>
          <w:sz w:val="28"/>
        </w:rPr>
        <w:t>i</w:t>
      </w:r>
      <w:r>
        <w:rPr>
          <w:color w:val="000000"/>
          <w:sz w:val="28"/>
          <w:vertAlign w:val="subscript"/>
        </w:rPr>
        <w:t>n</w:t>
      </w:r>
      <w:r>
        <w:rPr>
          <w:color w:val="000000"/>
          <w:sz w:val="28"/>
          <w:vertAlign w:val="subscript"/>
          <w:lang w:val="uk-UA"/>
        </w:rPr>
        <w:t>л</w:t>
      </w:r>
      <w:r>
        <w:rPr>
          <w:color w:val="000000"/>
          <w:sz w:val="28"/>
          <w:lang w:val="uk-UA"/>
        </w:rPr>
        <w:t xml:space="preserve"> / 100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тем, умножая полученный результат на общий фактический объем производства продукции в условно-натуральном выражении, узнаем изменение объема товарной продукции в стоимостном выражении: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ΔВП</w:t>
      </w:r>
      <w:r>
        <w:rPr>
          <w:color w:val="000000"/>
          <w:sz w:val="28"/>
          <w:vertAlign w:val="subscript"/>
        </w:rPr>
        <w:t>стр</w:t>
      </w:r>
      <w:r>
        <w:rPr>
          <w:color w:val="000000"/>
          <w:sz w:val="28"/>
        </w:rPr>
        <w:t xml:space="preserve"> = ΔЦстр Х V</w:t>
      </w:r>
      <w:r>
        <w:rPr>
          <w:color w:val="000000"/>
          <w:sz w:val="28"/>
          <w:vertAlign w:val="subscript"/>
        </w:rPr>
        <w:t>ф</w:t>
      </w:r>
      <w:r>
        <w:rPr>
          <w:color w:val="000000"/>
          <w:sz w:val="28"/>
        </w:rPr>
        <w:t>.</w:t>
      </w:r>
      <w:r>
        <w:rPr>
          <w:color w:val="000000"/>
          <w:sz w:val="28"/>
          <w:vertAlign w:val="subscript"/>
        </w:rPr>
        <w:t>общ</w:t>
      </w:r>
      <w:r>
        <w:rPr>
          <w:color w:val="000000"/>
          <w:sz w:val="28"/>
        </w:rPr>
        <w:t>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влияния структурного фактора на изменение выпуска продукции в стоимостном выражении можно произвести и с помощью средневзвешенных цен (если продукция однородная)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widowControl/>
        <w:suppressAutoHyphens w:val="true"/>
        <w:spacing w:lineRule="auto" w:line="360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2.4 </w:t>
      </w:r>
      <w:r>
        <w:rPr>
          <w:b/>
          <w:bCs/>
          <w:color w:val="000000"/>
          <w:sz w:val="28"/>
        </w:rPr>
        <w:t>Анализ качества и конкурентоспособности продукции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чество продукции регламентируется и устанавливается сертификатом качества. Оно влияет на объем выпуска и продаж в стоимостном выражении потому, что дает основания для более высокой цены и увеличения спроса на более качественную продукцию. Различают и анализируют качество работы и качество продукции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чественная продукция, как правило, бывает конкурентоспособной и обеспечивает данному предприятию устойчивый рынок сбыта. Под конкурентоспособностью понимается способность продукции находить сбыт на рынке при наличии изделий-аналогов. Продукция считается конкурентоспособной, если она приносит предприятию устойчивую прибыль на любом отрезке жизненного цикла продукции. Исходя из этого, главным признаком качественности и конкурент способности продукции является рост объема продаж. Покупательный спрос на продукцию предполагает наличие определенных запросов к изделию в момент его приобретения и эксплуатации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итывая это, при определении конкурентоспособности и пользуют следующие параметры: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характеризующие назначение продукции, т.е. определяющие область применения и физические свойства изделия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характеризующие изделие с точки зрения его соответствия свойствам человеческого организма (эргономические)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для моделирования внешнего восприятия изделия (эстетические)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характеризующие свойства изделия (нормативные)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кольку отдельные параметры неравнозначны для общей характеристики конкурентоспособности, то каждому параметру присваиваются баллы и удельный вес этого параметра в общей оценке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одная оценка по изделию Кксп будет равна: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i/>
          <w:i/>
          <w:iCs/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</w:rPr>
        <w:t>Коэффициент конкурентоспособности изделия (Кксп) = ∑ (балл каждого параметра * уд.вес этого параметра в общей оценке) / общая</w:t>
      </w:r>
      <w:r>
        <w:rPr>
          <w:color w:val="000000"/>
          <w:sz w:val="28"/>
        </w:rPr>
        <w:t xml:space="preserve"> сумма</w:t>
      </w:r>
      <w:r>
        <w:rPr>
          <w:i/>
          <w:iCs/>
          <w:color w:val="000000"/>
          <w:sz w:val="28"/>
        </w:rPr>
        <w:t xml:space="preserve"> баллов базовой модели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i/>
          <w:i/>
          <w:iCs/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им показателем роста качества при устоявшихся рыночных отношениях является возможное поднятие цены на данный вид продукции, т.е. увеличение цены должно сопровождаться приростом определенной суммы качества. Признаком качества в процессе эксплуатации является динамика объема рекламаций, санкций за качество и затрат на гарантийный ремонт, дополнительное обслуживание, переделку. Поэтому необходимо проследить динамику этих показателей, а также относительный показатель названных затрат на 1 руб. или 1000 руб. выручки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чество готовой продукции во многом определяется качеством производственного процесса. Он предопределяет выходные данные произведенной продукции. В этом смысле показателем качества работы является брак: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внутренний, т.е. обнаруженный в процессе производства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внешний, т.е. обнаруженный в процессе эксплуатации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внутренний брак обнаруживается в процессе производства, то внешний - в процессе эксплуатации, и тогда влияние отражается в размере рекламаций, штрафов и претензий. Следует изучить их динамику, выделить узлы и детали, по которым чаще всего идет рекламация, установить, какие меры приняты для ликвидации причин данного вида брака, какие санкции применяются к виновникам и как это отражается на результатах производственно-хозяйственной деятельности предприятия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Style17"/>
        <w:widowControl/>
        <w:suppressAutoHyphens w:val="tru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lang w:val="uk-UA"/>
        </w:rPr>
        <w:t xml:space="preserve">2.5 </w:t>
      </w:r>
      <w:r>
        <w:rPr>
          <w:b/>
          <w:bCs/>
          <w:color w:val="000000"/>
          <w:sz w:val="28"/>
        </w:rPr>
        <w:t>Формы представления информации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характеру данных можно выделить текстовое и числовое представление информации, по объектам представления - табличное, формульное и графическое, по носителям информации - классические (вербальное представление информации, представление на бумажных, аудио- и видеоносителях) и компьютерные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кстовая и числовая формы представления информации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ьшая часть информации, используемой человечеством, представлена в текстовой форме. В виде текстов оформлены вводные разделы разного рода аналитических обзоров, докладов, отчетов, а иногда и перечисленные документы целиком. Такая форма представления сведений традиционна не только для систем управления организациями, но и для всех прочих сфер человеческой деятельности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тличие от текстовой числовая информация в больших объемах уместна лишь в аналитических материалах, предназначенных для подготовленных пользователей. Это касается как входящей, так и исходящей информации; в любом случае рекомендуется представлять ее в табличной или графической форме, поскольку использование числовой информации в письменных аналитических работах также имеет свои особенности, расчет по отчетности компании нескольких коэффициентов финансового левериджа позволяет по-разному акцентировать внимание пользователя на разных аспектах информации о финансовом положении компании при написании и изучении аналитических обзоров большого объема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чная, формульная и графическая формы представления информации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ецификой управленческого анализа является обилие числовой информации. Аналитический отчет, подготовленный лишь в виде многостраничного повествования, быстро утомляет пользователя и потому нередко им игнорируется. Чтобы не допустить этого, в анализе используют специальное представление данных - в виде таблиц и графиков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- это графический объект, представляющий собой систему строк и столбцов, в которых в определенной последовательности и связи излагаются информативные сведения об анализируемых явлениях и объктах. Обычно в таблицах характеризуемый объект (подлежащее таблицы) располагается слева, а справа (в сказуемом) дается его характеристика, как правило, в количественной форме - в виде системы показателей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язи показателей не всегда очевидны из числовых данных, поэтому представление результатов анализа должно содержать и алгоритмы расчетов. Самый наглядный способ представления алгоритмических данных- это формулы, т. е. комбинации знаков,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Финансовым левериджем называют структуру пассивов компании. В финансовом анализе рассматривают несколько вариантов расчета показателей, характеризующих эту величину: это может быть балансовое соотношение заемных и собственных средств, находящихся в обороте компании, соотношение собственных и заемных средств, доли собственных и заемных средств в итоге баланса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Формульное представление информации в управленческом анализе может иметь и самостоятельное значение тогда, когда задачей анализа является собственно выявление тенденций и закономерностей Вместе с тем в большинстве аналитических задач формульное представление информации - лишь инструмент решения этих задач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Самым простым способом графического представления данных является график Он удобен и для самого аналитика, позволяя ему лучше представить исследуемую совокупность значений изучаемых показателей или характер зависимостей между ними. Графики позволяют сразу видеть пределы рассматриваемых показателей, скорость их изменений, соотношения между ними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хнология представления информации в виде таблиц и графиков существенно упрощается с использованием в аналитической работе компьютерных про грамм или специальных аналитических пакетов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тическая деятельность в организациях имеет смысл не «вообще, а в отношении каждой конкретной управленческой проблемы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казателем называется характеристика, количественная или качественная, изучаемого объекта, в нашем случае - хозяйственных процессов и управленческих задач в организации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жнейшими требованиями, предъявляемыми к системе показателей, являются: охват всех существенных сторон исследуемого объекта, содержательная и формальная связь отдельных показателей, их логическая непротиворечивость. Кроме того, система показателей должна отвечать требованиям обозримости и однозначности исчисления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цип обозримости предполагает наличие некоторого набора показателей, оптимального для данной управленческой проблемы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казатели системы должны быть однозначно исчисляемы. Ярким проявлением проблемы неоднозначности исчисления показателей является исчисление рентабельности. В самом общем смысле под рентабельностью понимают относительный показатель финансовой результативности использования вложенных ресурсов, а сам показатель рассчитывается как частное от деления финансового результата за период на среднюю за этот период сумму стоимости ресурсов или затрат, использованных для его получения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раздо больший интерес, нежели исчисление показателей финансовой результативности, в управленческом анализе вызывает проблема формирования себестоимости. В управленческом анализе проблема расчета себестоимости выпуска не является единственной (проводится анализ себестоимостей организационных функций, операций, бизнес-процессов, каналов распространения продукции и др.), эти алгоритмы не стандартизированы, как в финансовом учете, что заметно увеличивает вариабельность возможных расчетных результатов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стема показателей, формируемая в рамках решения конкретной управленческой проблемы, как правило, включает показатели двух типов: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абсолютные, измеряемые в денежных, натуральных и условных единицах (к таким показателям относятся, например, затраты на оплату труда, количество минут эфирного времени на рекламу товара, нормо-часы выпуска продукции)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относительные, исчисляемые в долях или процентах от базовых величин (например, внутренняя доходность инвестиций, темпы роста и прироста любых абсолютных показателей); относительные показатели широко используются в статистике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widowControl/>
        <w:suppressAutoHyphens w:val="tru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lang w:val="uk-UA"/>
        </w:rPr>
        <w:t xml:space="preserve">2.6 </w:t>
      </w:r>
      <w:r>
        <w:rPr>
          <w:b/>
          <w:bCs/>
          <w:color w:val="000000"/>
          <w:sz w:val="28"/>
        </w:rPr>
        <w:t>Анализ безубыточности продаж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ъем получаемой предприятием прибыли зависит от объемов продаж. Поэтому анализ начинают с сопоставления объемов продаж, выручки и прибыли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результатам: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оценивают, как изменился каждый показатель(динамика)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сопоставляют темпы изменений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выделяют критические годы изменений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рассчитывают среднегодовые темпы изменений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оценивают, сопровождался ли прирост объема приростом прибыли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ируя последнее, следует иметь ввиду, что на прибыль кроме объема продаж влияют изменение цен на продукцию, изменение себестоимости и сдвиги в структуре реализованной продукции. Цель анализа - определить точку критического объема продаж, выше которой идет зона прибыльности предприятия, ниже - зона убытков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чка критического объема продаж подлежит постоянному контролю для оценки степени прибыльности предприятия. Количество и структура проданной продукции определяется размером прибыли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Style17"/>
        <w:widowControl/>
        <w:numPr>
          <w:ilvl w:val="0"/>
          <w:numId w:val="1"/>
        </w:numPr>
        <w:suppressAutoHyphens w:val="true"/>
        <w:spacing w:lineRule="auto" w:line="360"/>
        <w:jc w:val="center"/>
        <w:rPr>
          <w:b/>
          <w:b/>
          <w:bCs/>
          <w:caps/>
          <w:color w:val="000000"/>
          <w:sz w:val="28"/>
        </w:rPr>
      </w:pPr>
      <w:r>
        <w:rPr>
          <w:b/>
          <w:bCs/>
          <w:caps/>
          <w:color w:val="000000"/>
          <w:sz w:val="28"/>
        </w:rPr>
        <w:t>Управленческий учет и анализ торговых организаций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b/>
          <w:b/>
          <w:bCs/>
          <w:caps/>
          <w:color w:val="000000"/>
          <w:sz w:val="28"/>
          <w:lang w:val="uk-UA"/>
        </w:rPr>
      </w:pPr>
      <w:r>
        <w:rPr>
          <w:b/>
          <w:bCs/>
          <w:caps/>
          <w:color w:val="000000"/>
          <w:sz w:val="28"/>
          <w:lang w:val="uk-UA"/>
        </w:rPr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учете торговых организаций для исчисления финансовых результатов от продаж определяется себестоимость реализованных товаров, которая формируется на базе расходов по обычным видам деятельности. К данным расходам относятся расходы по приобретению товаров, а также расходы, возникающие непосредственно в процессе продажи (перепродажи) товаров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ако на практике в большинстве организаций оптовой торговли себестоимость продаж состоит практически из одного элемента - стоимости товаров, а все прочие расходы списываются в конце отчетного периода на уменьшение финансового результата, в итоге формируется неполная (сокращенная) себестоимость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обходимо отметить, что формирование себестоимости продукции, несомненно, является важным этапом учетных работ, который отвечает принципам финансового учета и служит целям налогообложения прибыли, как финансового результата деятельности предприятия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вязи с чем представляет особую важность анализ отражения в учете исследуемого предприятия затрат по приобретению товаров, как основной части себестоимости продукции торгового учреждения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целей управления целесообразно вести дополнительные аналитические записи по счету 41 «Товары» в соответствии с товарными группами. При этом необходимо учитывать, что товары изначально поступают на склад и лишь потом передаются в торговый отдел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решения проблем управления затратами в оптовой торговле, как и в производственных организациях, особую актуальность имеют учетные задачи распределения затрат между отдельными наименованиями товаров (товарными группами). В целях управления характер учетных записей по отражению затрат на приобретение и реализацию товаров будет более детализированным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вязи со спецификой оптовой организации круг ее расходов на продажу намного шире, чем на производственных предприятиях. Для их накопления в управленческом учете можно применять так же, как и в финансовом, счет 44 «Расходы на продажу», но с присвоением ему аналитических кодов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оцессе разделения затрат одной статьи между операциями основной проблемой является обеспечение достоверности распределения затрат. Наиболее точное разделение достигается, если затраты прямо относятся к операции, то есть не требуют искусственного распределения. В противном случае возникает главная проблема калькулирования по любому методу - проблема выбора адекватной базы распределения. для избегания косвенного распределения сумм статей между операциями необходимо организовать учет затрат таким образом, чтобы затраты были первично локализованы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зультате детализации косвенных расходов анализируются их поведение, состав, способы снижения, что способствует в целом повышению эффективности коммерческой деятельности предприятия. Для оптовой торговли существенное уменьшение косвенных расходов достигается благодаря вовлечению в учетную систему организации методик бюджетирования, анализу целевой направленности расходов, осмыслению основных бизнес-процессов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формация о сумме коммерческих затрат находит отражение в ежемесячных отчетах о величине затрат на продажу по местам их возникновения. Данные формы внутренней отчетности содержат графы для фактических данных и показателей аналогичного периода предыдущего года. В результате менеджмент может непосредственно видеть отклонения и получать другую дополнительную аналитическую информацию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розничной купле-продаже продавец, осуществляющий предпринимательскую деятельность по продаже товаров в розницу, передает покупателю товар, предназначенный для личного, семейного, домашнего или иного использования, не связанного с предпринимательской деятельностью (ст. 492 ГК РФ)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магазинах, павильонах и т.п. розничной сети продажу производят за наличные. Товары учитывают по покупным ценам. Разрешается применять и розничные цены с использованием пассивного счета 42 «Торговая наценка».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ет товаров по покупным ценам ведут при узком ассортиментном наборе и изменении цен приобретения не чаще одного раза в месяц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вары могут поступать и от подотчетных лиц торговой организации. Они закупают товары на рынке за наличные и оформляют акт закупки с указанием фамилии, имени и отчества и данных паспорта продавца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зничный товарооборот определяют по сумме выручки. Ее рассчитывают как разность между показателями суммирующих денежных счетчиков касс на конец и на начало дня по каждой секции или по магазину в целом. Сумма выручки ежедневно учитывается в кассовом отчете и периодически отражается при составлении товарного отчета. При этом стоимость реализованных товаров указывают в расходной части товарного отчета материально-ответственного лица. Анализ розничного товарооборота осуществляется по представленным кассовым и товарным отчетам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widowControl/>
        <w:suppressAutoHyphens w:val="tru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lang w:val="uk-UA"/>
        </w:rPr>
        <w:t xml:space="preserve">3.1 </w:t>
      </w:r>
      <w:r>
        <w:rPr>
          <w:b/>
          <w:bCs/>
          <w:color w:val="000000"/>
          <w:sz w:val="28"/>
        </w:rPr>
        <w:t>Особенности анализа прибыли в торговле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тодика анализа прибыли торговой организации имеет некоторые особенности, обусловленные спецификой формирования доходов и прибыли от продаж. Прибыль в торговле определяется как разность дохода и расходов нa продажи. Доход от продаж в свою очередь определяется как сумма торговых надбавок за вычетом налога на добавленную стоимость. Доход от продаж может быть рассчитан на основании бухгалтерской отчетности форма №2 «Отчет о прибылях и убытках» как разница между выручкой от продажи товаров и себестоимостью проданных товаров. Доход от продаж - основной прибылеобразующий показатель, поэтому на первом этапе анализа прибыли проводится его факторный анализ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ход от продаж может быть представлен как произведение товарооборота и уровня дохода от продаж: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N</w:t>
      </w:r>
      <w:r>
        <w:rPr>
          <w:color w:val="000000"/>
          <w:sz w:val="28"/>
          <w:vertAlign w:val="subscript"/>
        </w:rPr>
        <w:t>p</w:t>
      </w:r>
      <w:r>
        <w:rPr>
          <w:color w:val="000000"/>
          <w:sz w:val="28"/>
        </w:rPr>
        <w:t xml:space="preserve"> хУ</w:t>
      </w:r>
      <w:r>
        <w:rPr>
          <w:color w:val="000000"/>
          <w:sz w:val="28"/>
          <w:vertAlign w:val="subscript"/>
        </w:rPr>
        <w:t>др</w:t>
      </w:r>
      <w:r>
        <w:rPr>
          <w:color w:val="000000"/>
          <w:sz w:val="28"/>
        </w:rPr>
        <w:t xml:space="preserve"> ДР=(Νр*Удр) /100 где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ровень любого показателя в торговле представляет собой отношение соответствующего показателя к розничному (оптовому) товарообороту. Уровни не только измеряют доходность и издержкоемкость товаров, но несут и другую смысловую нагрузку. Так, уровень дохода от продаж дает количественную оценку доли торговой организации в розничной цене. Чем выше уровень дохода от продаж, тем выше доля организации в цене, тем выше разница между ценой покупки и ценой продажи. Уровень дохода является для торговли показателем цены, изменяя который, организация может увеличивать или сокращать объем спроса, выбирая тем самым оптимальные их сочетания, добиваясь наибольшего объема дохода от продаж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а фактора в модели дохода от продаж подчиняются действию закона спроса. Увеличение уровня дохода от продаж при эластичном спросе ведет к снижению объема товарооборота, поэтому с помощью факторного анализа дохода от продаж можно дать оценку проводимой в организации ценовой политики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другой стороны, уровень дохода является усредненным показателем доходности отдельных наименований товаров и испытывает влияние структурных сдвигов. Повышение в товарообороте числа товаров с высоким уровнем торговой надбавки увеличивает средний уровень дохода продаж. Однако влияние структурных сдвигов на изменение уровня дохода от продаж требует организации учета доходности по каждой товарной группе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ующий этап анализа прибыли - изучение влияния расходов на продажи на прибыль. Традиционный подход к анализу прибыли не предусматривает деления расходов на переменные и постоянные, предполагается, что все расходы в равной мере зависят от товарооборота. При оценке влияния расходов на прибыль для исключения влияния объема продаж используется уровень расходов на продажи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widowControl/>
        <w:suppressAutoHyphens w:val="true"/>
        <w:spacing w:lineRule="auto" w:line="360"/>
        <w:jc w:val="center"/>
        <w:rPr/>
      </w:pPr>
      <w:r>
        <w:rPr>
          <w:b/>
          <w:bCs/>
          <w:color w:val="000000"/>
          <w:sz w:val="28"/>
          <w:lang w:val="uk-UA"/>
        </w:rPr>
        <w:t xml:space="preserve">3.2 </w:t>
      </w:r>
      <w:r>
        <w:rPr>
          <w:b/>
          <w:bCs/>
          <w:color w:val="000000"/>
          <w:sz w:val="28"/>
        </w:rPr>
        <w:t>Учет и анализ изделий в розничной сети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упающие в буфеты, магазины кулинарии и мелкорозничную сеть готовые изделия, полуфабрикаты и товары из производства, кладовой или непосредственно от поставщиков передаются под материальную ответственность (в собственность) буфетчика, продавца, заведующего магазином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иходование продукции кухни в буфеты, магазины и другую розничную сеть производится по накладным или дневным заборным листам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вары и изделия кухни, находящиеся в буфетах и мелкорозничной сети, учитывают суммарно по цене приобретения с добавлением единого показателя наценок на счете 41 «Товары», субсчет 2 «Товары в розничной торговле». В магазинах кулинарии учет указанных изделий ведется аналогично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толовых общеобразовательных учреждений, перешедших в полное хозяйственное ведение, допускается расчет стоимости блюд по стоимости рациона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Style17"/>
        <w:widowControl/>
        <w:numPr>
          <w:ilvl w:val="0"/>
          <w:numId w:val="1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НАЛИЗ ПЛАНА ПЕРЕВОЗОК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анализе выполнения плана перевозок определяют уровень выполнения плана по всем видам перевозок (грузовым, автобусным и таксомоторным), степень использования подвижного состава и других основных фондов, влияние отдельных эксплуатационных и организационных факторов на выполнение плана перевозок, экономию живого и овеществленного труда и резервы роста. На основе анализа разрабатывают рекомендации по устранению выявленных потерь и использованию резервов роста объемов перевозок. Анализ выполнения плана перевозок должен проводиться в тесной взаимосвязи с анализом выполнения плана по производительности труда, себестоимости, доходам и прибыли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выполнения плана перевозок начинают со сравнения фактически выполненного объема перевозок и транспортной работы с плановыми показателями и отчетными данными за предыдущий период, а также сравнения фактического объема доходов с плановым. В результате определяют увеличение или уменьшение объема выполненных перевозок или объема доходов (по каждому виду) по сравнению с планом и предшествующим периодом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ассажирских АТП выполнение плана определяют по количеству перевезенных пассажиров, выполненных пассажиро-километров, автомобиле-часов работы; в таксомоторных - по числу платных километров. Увеличение или уменьшение объема выполненных перевозок показывается в долях или процентах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мешанных АТП, кроме указанных расчетов, определяют процент выполнения плана перевозок в целом по предприятию после перевода транспортной работы в условные единицы - приведенные тонно-километры, а также в результате сравнения фактического объема доходов с плановым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определения выполнения плана перевозок в целом по предприятию анализируют выполнение плана по грузоотправителям и видам перевозок и по родам грузов. Выполнение плана перевозок по грузоотправителям (в процентах) сравнивают со средним значением. В том случае, если по отдельным грузоотправителям имеется большое отклонение выполнения плана (в сторону снижения) от среднего, устанавливают причины недовыполнения плана перевозок по данному грузоотправителю и определяют его влияние на общий показатель. Такими причинами, как правило, являются неудовлетворительная организация перевозок или невыполнение договорных условий грузоотправителями (отсутствие грузов, предъявление грузов к перевозке с опозданием, плохая работа складов и погрузочных пунктов и др.)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ьшое значение имеет анализ ритмичности перевозок по месяцам и в течение каждого месяца. Нарушение ритмичности перевозок приводит к недостаточному использованию производственных мощностей, срыву выполнения планов предприятий и организаций грузовладельцев, к необходимости сверхурочных работ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Целью анализа ритмичности перевозок в отдельные месяцы, декады и дни. Это позволит повысить производительность труда, снизить себестоимость перевозок и повысить рентабельность работы предприятия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ующим этапом анализа выполнения плана перевозок является определение степени влияния каждого эксплуатационного показателя на выполнение плана перевозок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инансовый план автотранспортного предприятия представляет собой совокупность финансовых расчетов по всем разделам производственной и хозяйственной деятельности. Финансовый план является документом, на основании которого осуществляется финансирование по отдельным разделам деятельности предприятия в соответствии с хозяйственным планом. Предприятие самостоятельно разрабатывают и утверждает финансовые планы, в которых определяют плановые пропорции распределения прибыли и доходов, а также сумму расходов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зультате финансового планирования выявляются резервы, определяются пути наиболее эффективного использования основных и оборотных средств, трудовых и природных ресурсов, достигается повышение производительности труда и рентабельности предприятия; определяется обеспеченность АТП финансовыми ресурсами, устанавливаются взаимоотношения с государственным бюджетом и коммерческими банками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Style17"/>
        <w:widowControl/>
        <w:numPr>
          <w:ilvl w:val="0"/>
          <w:numId w:val="1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НАЛИЗ В СТРОИТЕЛЬСТВЕ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ухгалтерский учeт операций по капитальному строительству ведется в порядке, установленном Положением по бухгалтерскому учету «Учет договоров (контрактов) на капитальное строительство» (ПБУ 2/94), а также Положением по бухгалтерскому учету долгосрочных инвестиций. В соответствии с действующим законодательством функции инвестора, застройщика и подрядчика могут выполняться одним или несколькими хозяйствующими субъектами. Это может происходить в тех случаях, когда организация осуществляет строительство собственными силами за счет собственных средств, являясь при этом инвестором и застройщиком в одном лице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выполнении работ хозяйственным способом строительство нового объекта или реконструкция старого осуществляется собственными силами организации без привлечения подрядных строительно-монтажных организаций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одрядном способе производства строительно-монтажные работы выполняются специализированной строительной организацией (подрядчиком), каковыми являются физические и юридические лица, выполняющие работы по договорам подряда (контрактам), заключаемым с заказчиками согласно нормам ГК РФ. Подрядчики обязаны иметь лицензию на осуществление ими соответствующих видов деятельности. Предприятия же, специализирующиеся на организации капитального строительства в этом случае являются застройщиками. Под застройщиками понимаются предприятия, специализирующиеся на выполнении функций, связанных с организацией строительства объектов, контролем за его ходом и ведением бухгалтерского учета производимых при этом затрат. Расходы по содержанию застройщиков производятся за счет средств, предназначенных на финансирование капитального строительства, и включаются в инвентарную стоимость вводимых в эксплуатацию объектов. При выполнении строительных работ подрядным способом застройщик по отношению к подрядной строительной организации выступает в роли заказчика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вестором выступает юридическое или физическое лицо, осуществляющее вложения собственных, заемных и привлеченных средств в производство работ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озяйственный способ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выполнения работ хозяйственным способом в структуре организации должно быть создано специальное подразделение, имеющее лицензию на производство строительно-монтажных работ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ее удобно применение хозяйственного Способа при реконструкции или расширении действующих предприятий, при строительстве небольших объектов вспомогательного назначения на территории существующего предприятия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рядный способ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выполнении работ подрядным способом застройщик по отношению к подрядной организации выступает заказчиком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оронами договора строительного подряда в этом случае являются три организации: инвестор, обеспечивающий строительство необходимыми финансовыми ресурсами; заказчик, выполняющий функции по организации строительного процесса, по целесообразному и эффективному использованию источников финансирования, по осуществлению расчетов за выполненные строительно-монтажные работы (строительную продукцию); подрядная строительная организация, которая непосредственно выполняет (самостоятельно или посредством привлечения субподрядных организаций) весь объем работ, связанных со строительством объекта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актической деятельности могут возникать следующие ситуации: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инвестор, заказчик и подрядчик являются отдельными юридическими лицами, независимыми между собой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инвестор и заказчик представляют одно юридическое лицо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инвестор является отдельной организацией, а функции заказчика и подрядчика выполняются одним юридическим лицом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инвестор, заказчик и подрядчик представляют одно юридическое лицо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Оформление подрядной организацией расчетных документов на оплату выполненных строительно-монтажных работ и оплата их заказчиком. Порядок и сроки оформления таких документов определяются договором строительного подряда. Инвестор в этих расчетах не участвует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Завершение работ по договору строительного подряда и передача законченного строительством объекта инвестору. В бухгалтерском учете подрядной строительной организации данная операция оформляется аналогично сдаче этапов выполненных работ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организация осуществляет функции заказчика не только за счет своих средств, на и для других организаций (если строительства ведется на условиях долевого участия), по завершении строительства на счет 01 списывается только та часть инвентарной стоимости объекта, которая остается в распоряжении организации, являющейся заказчикам. Соответственно, и к налоговому вычету предъявляется не вся сумма НДС, а талька та ее часть, которая соответствует использованным средствам. В этом случае следует считать распределение НДС, подлежащего предъявлению к вычету или зачету, пропорционально сметной стоимости строительства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одной стороны, предложенная детальная аналитика позволяет накапливать статистический материал для анализа по каждому принципиальному виду расходов, что необходимо для принятия правильных управленческих решений. С другой стороны, есть возможность группировать счета «низшей детализацию» в более крупные группы расходов для целей финансового или налогового учета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ая гибкая организация структуры счетов позволяет вести весь учет на едином информационном поле проводок и избегать ошибок, возникающих из-за двойного учета информации.</w:t>
      </w:r>
    </w:p>
    <w:p>
      <w:pPr>
        <w:pStyle w:val="Style17"/>
        <w:widowControl/>
        <w:numPr>
          <w:ilvl w:val="0"/>
          <w:numId w:val="1"/>
        </w:numPr>
        <w:suppressAutoHyphens w:val="true"/>
        <w:spacing w:lineRule="auto" w:line="360"/>
        <w:ind w:left="0" w:hanging="0"/>
        <w:jc w:val="center"/>
        <w:rPr>
          <w:b/>
          <w:b/>
          <w:bCs/>
          <w:caps/>
          <w:color w:val="000000"/>
          <w:sz w:val="28"/>
        </w:rPr>
      </w:pPr>
      <w:r>
        <w:rPr>
          <w:b/>
          <w:bCs/>
          <w:caps/>
          <w:color w:val="000000"/>
          <w:sz w:val="28"/>
        </w:rPr>
        <w:t>Анализ экономического состояния коммерческого банка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b/>
          <w:b/>
          <w:bCs/>
          <w:caps/>
          <w:color w:val="000000"/>
          <w:sz w:val="28"/>
          <w:lang w:val="uk-UA"/>
        </w:rPr>
      </w:pPr>
      <w:r>
        <w:rPr>
          <w:b/>
          <w:bCs/>
          <w:caps/>
          <w:color w:val="000000"/>
          <w:sz w:val="28"/>
          <w:lang w:val="uk-UA"/>
        </w:rPr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финансового состояния банка строится на отчетных (чаще балансовых) данных банка. При этом важно иметь в виду, что анализ финансового состояния банка, в основе которого лежат различные показатели, важен, но этого недостаточно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того чтобы дать обоснованную оценку финансового состояния коммерческого банка, необходимо располагать достаточной информацией о его деятельности. Такая информация содержится в годовых отчетах коммерческих банков, а для ее детализации используют данные бухгалтерского (аналитического) учета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результатам своей работы российские коммерческие банки отчитываются перед государственными органами, представляя следующие Основные формы Отчетности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довой отчет банка представляется в ЦБ РФ. Основное содержание Годового Отчета банка составляют: Годовой баланс банка отчет о финансовых результатах деятельности банка, структур; доходов и расходов, порядок распределения прибыли, Основные Показатели ликвидности, размер собственного капитала банка, данные о кредитной, ресурсной Политике банка, внешнеэкономической деятельности, операциях с ценными бумагами, крупнейших инвестициях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ая финансовая отчетность также представляется в ЦБ РФ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инансовая отчетность включает: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варительный и окончательный балансовый отчет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чет о прибылях и убытках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отдельных счетов, анализ кредитного портфеля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формацию о резервах на возможные потери по ссудам, наращенных процентах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активов и пассивов по срокам востребования и погашения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ые об основных средствах и нематериальных активах, движении собственных средств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валютной позиции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едения о работниках банка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Экономические нормативы деятельности банка рассчитываются и представляются ежемесячно в Банк России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Данные, характеризующие кредитный портфель банка, представляются ежеквартально в ЦБ РФ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Отчет о результатах расходования предприятиями, учреждениями, организациями средств на потребление ежеквартально направляется в Управление денежного обращения ЦБ РФ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Отчет о кассовых оборотах составляется ежемесячно и каждые 5 дней и представляется в РКЦ ЦБ РФ. Он содержит статьи прихода и расхода средств из касс банка, балансовую строку и контрольный арифметический итог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ой документ для анализа финансового состояния коммерческого банка - это баланс коммерческого банка. Публикуемые балансы коммерческих банков составляются по унифицированной в каждой стране системе. Балансы коммерческих банков строятся по принципу группировки операций с понижением ликвидности статей по активу и степени востребования средств по пассиву. В нашей стране, как уже отмечалось выше, основным синтезирующим источником информации, отражающим работу банка, является бухгалтерский баланс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анализа баланса необходимо предоставление различных частей актива и пассива, доходов по различным видам активов и расходов на разные группы пассивов. Целесообразно проводить анализ банковского баланса в динамике, в сравнении с другими коммерческими банками.</w:t>
      </w:r>
    </w:p>
    <w:p>
      <w:pPr>
        <w:pStyle w:val="Style17"/>
        <w:widowControl/>
        <w:suppressAutoHyphens w:val="true"/>
        <w:spacing w:lineRule="auto" w:line="360"/>
        <w:jc w:val="center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p>
      <w:pPr>
        <w:pStyle w:val="Style17"/>
        <w:widowControl/>
        <w:suppressAutoHyphens w:val="true"/>
        <w:spacing w:lineRule="auto" w:line="360"/>
        <w:jc w:val="center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6:40:00Z</dcterms:created>
  <dc:creator>Vera Nikolaevna</dc:creator>
  <dc:description/>
  <cp:keywords/>
  <dc:language>en-US</dc:language>
  <cp:lastModifiedBy>SYSTEM</cp:lastModifiedBy>
  <dcterms:modified xsi:type="dcterms:W3CDTF">2011-09-06T06:40:00Z</dcterms:modified>
  <cp:revision>2</cp:revision>
  <dc:subject/>
  <dc:title/>
</cp:coreProperties>
</file>