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овести группировку средств ЗАО «Т» на 01.02.__г. по видам и источникам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Дать характеристику факту хозяйственной жизни по следующему алгоритм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Какие статьи баланса затрагивает данный фак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Где происходят изменения в балансе (актив – пасси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Какой характер носят данные изменения (+,-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Как изменяется итог балан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Придумать самостоятельно факт хозяйственной жизни для данной организации и отразить его по предложенному выше алгоритм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1668"/>
        <w:gridCol w:w="3235"/>
      </w:tblGrid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средств по видам и источникам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, руб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хозяйственной жизни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еречислена с расчетного счета задолженность по налогам в бюджет 2600руб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тпущены покупателям товары на сумму 40000руб. с условием отсрочки оплаты.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 на валютном сче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й кредит бан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0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капит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ы для перепродаж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9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распределенная прибы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вный капит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олженность персоналу по оплате тру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 на расчетном сче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0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дебиторская задолжен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олженность по налогам и сбор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Группировка хозяйственных средств ЗАО по видам образова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963"/>
        <w:gridCol w:w="1548"/>
      </w:tblGrid>
      <w:tr>
        <w:trPr>
          <w:trHeight w:val="22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№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хозяйственных средст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>
          <w:trHeight w:val="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необоротные актив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0</w:t>
            </w:r>
          </w:p>
        </w:tc>
      </w:tr>
      <w:tr>
        <w:trPr>
          <w:trHeight w:val="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лгосрочные финансовые вложения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</w:tr>
      <w:tr>
        <w:trPr>
          <w:trHeight w:val="2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в группе 1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</w:tr>
      <w:tr>
        <w:trPr>
          <w:trHeight w:val="2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оротные сред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асы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ы для перепродаж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900</w:t>
            </w:r>
          </w:p>
        </w:tc>
      </w:tr>
      <w:tr>
        <w:trPr>
          <w:trHeight w:val="2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едства в расчётах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дебиторская задолжен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2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нежные средств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 на расчетном сче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000</w:t>
            </w:r>
          </w:p>
        </w:tc>
      </w:tr>
      <w:tr>
        <w:trPr>
          <w:trHeight w:val="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 на валютном сче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00</w:t>
            </w:r>
          </w:p>
        </w:tc>
      </w:tr>
      <w:tr>
        <w:trPr>
          <w:trHeight w:val="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в группе 2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200</w:t>
            </w:r>
          </w:p>
        </w:tc>
      </w:tr>
      <w:tr>
        <w:trPr>
          <w:trHeight w:val="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92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Группировка хозяйственных средств ЗАО по источникам образования</w:t>
      </w:r>
    </w:p>
    <w:tbl>
      <w:tblPr>
        <w:tblW w:w="500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906"/>
        <w:gridCol w:w="1585"/>
      </w:tblGrid>
      <w:tr>
        <w:trPr>
          <w:trHeight w:val="18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№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ормирования хозяйственных средст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собственных средст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капит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вный капит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</w:t>
            </w:r>
          </w:p>
        </w:tc>
      </w:tr>
      <w:tr>
        <w:trPr>
          <w:trHeight w:val="30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распределенная прибыл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0</w:t>
            </w:r>
          </w:p>
        </w:tc>
      </w:tr>
      <w:tr>
        <w:trPr>
          <w:trHeight w:val="24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в группе 1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16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заёмных средст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обязательства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й кредит бан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0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орская задолженность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олженность по налогам и сбора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</w:t>
            </w:r>
          </w:p>
        </w:tc>
      </w:tr>
      <w:tr>
        <w:trPr>
          <w:trHeight w:val="23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олженность персоналу по оплате тру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</w:tr>
      <w:tr>
        <w:trPr>
          <w:trHeight w:val="29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в группе 2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600</w:t>
            </w:r>
          </w:p>
        </w:tc>
      </w:tr>
      <w:tr>
        <w:trPr>
          <w:trHeight w:val="29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92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Факт хозяйственной жизни №1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еречислена с расчетного счета задолженность по налогам в бюджет 2600руб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. Данный факт затрагивает статьи баланса </w:t>
      </w:r>
      <w:r>
        <w:rPr>
          <w:rFonts w:cs="Times New Roman" w:ascii="Times New Roman" w:hAnsi="Times New Roman"/>
          <w:i/>
          <w:sz w:val="28"/>
          <w:szCs w:val="24"/>
        </w:rPr>
        <w:t>Денежные средства на расчетном счете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адолженность по налогам и сбор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. Изменения в балансе происходят в активе - </w:t>
      </w:r>
      <w:r>
        <w:rPr>
          <w:rFonts w:cs="Times New Roman" w:ascii="Times New Roman" w:hAnsi="Times New Roman"/>
          <w:i/>
          <w:sz w:val="28"/>
          <w:szCs w:val="24"/>
        </w:rPr>
        <w:t xml:space="preserve">Денежные средства на расчетном счете, </w:t>
      </w:r>
      <w:r>
        <w:rPr>
          <w:rFonts w:cs="Times New Roman" w:ascii="Times New Roman" w:hAnsi="Times New Roman"/>
          <w:sz w:val="28"/>
          <w:szCs w:val="24"/>
        </w:rPr>
        <w:t xml:space="preserve">в пассиве - </w:t>
      </w:r>
      <w:r>
        <w:rPr>
          <w:rFonts w:cs="Times New Roman" w:ascii="Times New Roman" w:hAnsi="Times New Roman"/>
          <w:i/>
          <w:sz w:val="28"/>
          <w:szCs w:val="24"/>
        </w:rPr>
        <w:t>Задолженность по налогам и сбор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. Данные изменения носят отрицательный характер (-), т.е. уменьшение в статьях </w:t>
      </w:r>
      <w:r>
        <w:rPr>
          <w:rFonts w:cs="Times New Roman" w:ascii="Times New Roman" w:hAnsi="Times New Roman"/>
          <w:i/>
          <w:sz w:val="28"/>
          <w:szCs w:val="24"/>
        </w:rPr>
        <w:t xml:space="preserve">Денежные средства на расчетном счете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i/>
          <w:sz w:val="28"/>
          <w:szCs w:val="24"/>
        </w:rPr>
        <w:t xml:space="preserve"> Задолженность по налогам и сборам </w:t>
      </w:r>
      <w:r>
        <w:rPr>
          <w:rFonts w:cs="Times New Roman" w:ascii="Times New Roman" w:hAnsi="Times New Roman"/>
          <w:sz w:val="28"/>
          <w:szCs w:val="24"/>
        </w:rPr>
        <w:t>на сумму 26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. Итог баланса изменяется в сторону уменьшения, т.е. </w:t>
      </w:r>
      <w:r>
        <w:rPr>
          <w:rFonts w:cs="Times New Roman" w:ascii="Times New Roman" w:hAnsi="Times New Roman"/>
          <w:sz w:val="28"/>
        </w:rPr>
        <w:t>919200 – 2600 = 916600 и 1549200 – 2600 = 15466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Факт хозяйственной жизни №2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тпущены покупателям товары на сумму 40000руб. с условием отсрочки опл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. Данный факт затрагивает статьи баланса </w:t>
      </w:r>
      <w:r>
        <w:rPr>
          <w:rFonts w:cs="Times New Roman" w:ascii="Times New Roman" w:hAnsi="Times New Roman"/>
          <w:i/>
          <w:sz w:val="28"/>
          <w:szCs w:val="24"/>
        </w:rPr>
        <w:t>Товары для перепродажи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очая дебиторская задолже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. Изменения в балансе происходят только в активе - </w:t>
      </w:r>
      <w:r>
        <w:rPr>
          <w:rFonts w:cs="Times New Roman" w:ascii="Times New Roman" w:hAnsi="Times New Roman"/>
          <w:i/>
          <w:sz w:val="28"/>
          <w:szCs w:val="24"/>
        </w:rPr>
        <w:t>Товары для перепродажи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чая дебиторская задолже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. Данные изменения носят положительный и отрицательный характер (+,-), т.е. увеличение в статье </w:t>
      </w:r>
      <w:r>
        <w:rPr>
          <w:rFonts w:cs="Times New Roman" w:ascii="Times New Roman" w:hAnsi="Times New Roman"/>
          <w:i/>
          <w:sz w:val="28"/>
          <w:szCs w:val="24"/>
        </w:rPr>
        <w:t xml:space="preserve">Прочая дебиторская задолженность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ьшение в статье</w:t>
      </w:r>
      <w:r>
        <w:rPr>
          <w:rFonts w:cs="Times New Roman" w:ascii="Times New Roman" w:hAnsi="Times New Roman"/>
          <w:i/>
          <w:sz w:val="28"/>
          <w:szCs w:val="24"/>
        </w:rPr>
        <w:t xml:space="preserve"> Товары для перепродажи </w:t>
      </w:r>
      <w:r>
        <w:rPr>
          <w:rFonts w:cs="Times New Roman" w:ascii="Times New Roman" w:hAnsi="Times New Roman"/>
          <w:sz w:val="28"/>
          <w:szCs w:val="24"/>
        </w:rPr>
        <w:t>на сумму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400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. Итог баланса не изменяется, т.е. </w:t>
      </w:r>
      <w:r>
        <w:rPr>
          <w:rFonts w:cs="Times New Roman" w:ascii="Times New Roman" w:hAnsi="Times New Roman"/>
          <w:sz w:val="28"/>
        </w:rPr>
        <w:t>919200 – 40000 = 879200 и 879200 + 40000 = 9192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Факт хозяйственной жизни №3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плачена часть задолженности по оплате труда персоналу в размере 300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. Данный факт затрагивает статьи баланса </w:t>
      </w:r>
      <w:r>
        <w:rPr>
          <w:rFonts w:cs="Times New Roman" w:ascii="Times New Roman" w:hAnsi="Times New Roman"/>
          <w:i/>
          <w:sz w:val="28"/>
          <w:szCs w:val="24"/>
        </w:rPr>
        <w:t>Денежные средства на расчетном счете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адолженность персоналу по оплате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. Изменения в балансе происходят в активе - </w:t>
      </w:r>
      <w:r>
        <w:rPr>
          <w:rFonts w:cs="Times New Roman" w:ascii="Times New Roman" w:hAnsi="Times New Roman"/>
          <w:i/>
          <w:sz w:val="28"/>
          <w:szCs w:val="24"/>
        </w:rPr>
        <w:t xml:space="preserve">Денежные средства на расчетном счете, </w:t>
      </w:r>
      <w:r>
        <w:rPr>
          <w:rFonts w:cs="Times New Roman" w:ascii="Times New Roman" w:hAnsi="Times New Roman"/>
          <w:sz w:val="28"/>
          <w:szCs w:val="24"/>
        </w:rPr>
        <w:t xml:space="preserve">в пассиве - </w:t>
      </w:r>
      <w:r>
        <w:rPr>
          <w:rFonts w:cs="Times New Roman" w:ascii="Times New Roman" w:hAnsi="Times New Roman"/>
          <w:i/>
          <w:sz w:val="28"/>
          <w:szCs w:val="24"/>
        </w:rPr>
        <w:t>Задолженность персоналу по оплате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. Данные изменения носят отрицательный характер (-), т.е. уменьшение в статье </w:t>
      </w:r>
      <w:r>
        <w:rPr>
          <w:rFonts w:cs="Times New Roman" w:ascii="Times New Roman" w:hAnsi="Times New Roman"/>
          <w:i/>
          <w:sz w:val="28"/>
          <w:szCs w:val="24"/>
        </w:rPr>
        <w:t xml:space="preserve">Денежные средства на расчетном счете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ьшение в статье</w:t>
      </w:r>
      <w:r>
        <w:rPr>
          <w:rFonts w:cs="Times New Roman" w:ascii="Times New Roman" w:hAnsi="Times New Roman"/>
          <w:i/>
          <w:sz w:val="28"/>
          <w:szCs w:val="24"/>
        </w:rPr>
        <w:t xml:space="preserve"> Задолженность персоналу по оплате труда </w:t>
      </w:r>
      <w:r>
        <w:rPr>
          <w:rFonts w:cs="Times New Roman" w:ascii="Times New Roman" w:hAnsi="Times New Roman"/>
          <w:sz w:val="28"/>
          <w:szCs w:val="24"/>
        </w:rPr>
        <w:t>на сумму 30000</w:t>
      </w:r>
      <w:r>
        <w:rPr>
          <w:rFonts w:cs="Times New Roman" w:ascii="Times New Roman" w:hAnsi="Times New Roman"/>
          <w:i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. Итог баланса изменяется в сторону уменьшения, т.е. </w:t>
      </w:r>
      <w:r>
        <w:rPr>
          <w:rFonts w:cs="Times New Roman" w:ascii="Times New Roman" w:hAnsi="Times New Roman"/>
          <w:sz w:val="28"/>
        </w:rPr>
        <w:t>919200 – 30000 = 889200 и 1549200 – 30000 = 15192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ткрыть счета синтетического и аналитического учета и записать в них сальдо на 1 июня 200_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Отразить на счетах синтетического и аналитического учета хозяйственные операции за июнь 200_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одсчитать обороты по счетам синтетического и аналитического учета за июнь и вывести сальдо на 1 июля 200_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состав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оротную ведомость по счетам синтетического учета за июн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оротную ведомость по аналитическим счетам к счету 71 «Расчеты с подотчетными лицами» за июн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аланс на 1 июля 200_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Сальдо по счетам синтетического учета на 1 июня 200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2268"/>
      </w:tblGrid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«Основные сре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«Амортизация основных сред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«Това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«Ка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«Расчетные сч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«Расчеты с поставщиками и подрядчи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 «Расчеты по краткосрочным кредитам и займ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«Расчеты с персоналом по оплате тру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«Расчеты с подотчетны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«Уставный капит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«Прибыли и убыт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Сальдо по счетам аналитического учета к счету 71 на 1 июня 200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1"/>
        <w:gridCol w:w="2952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О подотчетного лиц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Иванченко П.С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. хозяйство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урков И.Г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довщ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мина Р.Д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. отдело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Хозяйственные операции за июнь 200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1650"/>
      </w:tblGrid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хозяйственной оп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олучено с расчетного счета в кассу предприятия по че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0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ыплачена зарплата работникам за ма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0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Представлен авансовый отчет Фоминой Р.Д. об израсходовании подотчетной суммы на приобретение канцелярских товар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Остаток неизрасходованной подотчетной суммы возвращен Фоминой в касс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?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Сдана в банк выруч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Представлен авансовый отчет Сурковым И.Г. об израсходовании подотчетной суммы на приобретение материа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Выдан из кассы перерасход подотчетной суммы в соответствии с утвержденным авансовым отчетом Сурков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?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Представлен авансовый отчет Иванченко П.С. об израсходовании подотчетной суммы на приобретение основных средст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Выдан из кассы перерасход подотчетной суммы в соответствии с утвержденным авансовым отчетом Иванченк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?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Выдано из кассы под отчет на командировку Иванченко П.С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Журнал хозяйственных операций организации за июнь 200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878"/>
        <w:gridCol w:w="1195"/>
        <w:gridCol w:w="1162"/>
        <w:gridCol w:w="25"/>
      </w:tblGrid>
      <w:tr>
        <w:trPr>
          <w:trHeight w:val="23" w:hRule="atLeast"/>
        </w:trPr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хозяйственной операции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уб.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еспонденция счет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и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олучено с расчетного счета в кассу предприятия по че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ыплачена зарплата работникам за ма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Представлен авансовый отчет Фоминой Р.Д. об израсходовании подотчетной суммы на приобретение канцелярских това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Остаток неизрасходованной подотчетной суммы возвращен Фоминой в кас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Сдана в банк выруч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Представлен авансовый отчет Сурковым И.Г. об израсходовании подотчетной суммы на приобретение материа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Выдан из кассы перерасход подотчетной суммы в соответствии с утвержденным авансовым отчетом Сурков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Представлен авансовый отчет Иванченко П.С. об израсходовании подотчетной суммы на приобретение основных сред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Выдан из кассы перерасход подотчетной суммы в соответствии с утвержденным авансовым отчетом Иванченк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Выдано из кассы под отчет на командировку Иванченко П.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оборот за месяц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бавим два счёта - 10 «Материалы» и 08 «Вложения во внеоборотные активы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чет учет оборот сальд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Синтетические 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33"/>
        <w:gridCol w:w="293"/>
        <w:gridCol w:w="1398"/>
        <w:gridCol w:w="1454"/>
        <w:gridCol w:w="249"/>
        <w:gridCol w:w="1770"/>
        <w:gridCol w:w="1662"/>
      </w:tblGrid>
      <w:tr>
        <w:trPr/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01-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сновные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»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02 – П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Амортизация основных средств»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41 – 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Товары»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 67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33000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42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- 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-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- 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-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-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67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33000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42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208"/>
        <w:gridCol w:w="2120"/>
        <w:gridCol w:w="335"/>
        <w:gridCol w:w="1980"/>
        <w:gridCol w:w="2301"/>
      </w:tblGrid>
      <w:tr>
        <w:trPr>
          <w:trHeight w:val="2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50 – 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асса»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51– 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четные счета»</w:t>
            </w:r>
          </w:p>
        </w:tc>
      </w:tr>
      <w:tr>
        <w:trPr>
          <w:trHeight w:val="2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28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217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490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468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2000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2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 1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150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4900</w:t>
            </w:r>
          </w:p>
        </w:tc>
      </w:tr>
      <w:tr>
        <w:trPr>
          <w:trHeight w:val="2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 49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2621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 4900</w:t>
            </w:r>
          </w:p>
        </w:tc>
      </w:tr>
      <w:tr>
        <w:trPr>
          <w:trHeight w:val="2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67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368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81"/>
        <w:gridCol w:w="489"/>
        <w:gridCol w:w="1738"/>
        <w:gridCol w:w="1230"/>
        <w:gridCol w:w="440"/>
        <w:gridCol w:w="1545"/>
        <w:gridCol w:w="1462"/>
      </w:tblGrid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60 – А-П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четы с поставщиками и подрядчиками»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66 -П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четы по краткосрочным кредитам и займам»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70 – П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четы с персоналом по оплате труда»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320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5400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4680</w:t>
            </w:r>
          </w:p>
        </w:tc>
      </w:tr>
      <w:tr>
        <w:trPr>
          <w:trHeight w:val="33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46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- 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46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-320 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-5400 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 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77"/>
        <w:gridCol w:w="290"/>
        <w:gridCol w:w="1725"/>
        <w:gridCol w:w="238"/>
        <w:gridCol w:w="1629"/>
        <w:gridCol w:w="234"/>
        <w:gridCol w:w="1379"/>
        <w:gridCol w:w="1308"/>
      </w:tblGrid>
      <w:tr>
        <w:trPr>
          <w:trHeight w:val="2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71 – А-П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четы с подотчетными лицами»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80- П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Уставный капитал»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99 – А-П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ибыли и убытки»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8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55800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61050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2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 1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138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42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 31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12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15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- 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-55800 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61050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ёт 10 – А «Материалы»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ёт 08 – 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ложения во внеоборотны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ивы»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н -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н - 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42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1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 3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3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-3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Аналитические 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81"/>
        <w:gridCol w:w="489"/>
        <w:gridCol w:w="1446"/>
        <w:gridCol w:w="1525"/>
        <w:gridCol w:w="440"/>
        <w:gridCol w:w="1545"/>
        <w:gridCol w:w="1460"/>
      </w:tblGrid>
      <w:tr>
        <w:trPr/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ченко П.С.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рков И.Г.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мина Р.Д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-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1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1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 310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420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138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12</w:t>
            </w:r>
          </w:p>
        </w:tc>
      </w:tr>
      <w:tr>
        <w:trPr>
          <w:trHeight w:val="25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1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 310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420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-15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 - 1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 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 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Оборотно-сальдовая ведомость по синтетическим сче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65"/>
        <w:gridCol w:w="1263"/>
        <w:gridCol w:w="1010"/>
        <w:gridCol w:w="1265"/>
        <w:gridCol w:w="941"/>
        <w:gridCol w:w="1082"/>
      </w:tblGrid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сче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меся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ечное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«Основные сред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«Амортизация основных средст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«Вложения во внеоборотные актив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«Материал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«Товар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«Касс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«Расчетные счет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«Расчеты с поставщиками и подрядчикам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 «Расчеты по краткосрочным кредитам и займам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«Расчеты с персоналом по оплате труд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«Расчеты с подотчетными лицам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«Уставный капитал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00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«Прибыли и убытк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50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2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5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5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Оборотно-сальдовая ведомость по аналитическим сче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65"/>
        <w:gridCol w:w="1263"/>
        <w:gridCol w:w="1010"/>
        <w:gridCol w:w="1265"/>
        <w:gridCol w:w="941"/>
        <w:gridCol w:w="1082"/>
      </w:tblGrid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счетов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меся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ечное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ченко П.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рков И.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мина Р.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Баланс на 1 июля 200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начало отчётного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онец отчётного периода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ортизация основ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 во внеоборотные акти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0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ые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0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ы с поставщиками и подрядчи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ы по краткосрочным кредитам и займ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ы с персоналом по оплате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ы с подотчетными лиц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вный капи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0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и и убы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5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анс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14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е объекта основных средств в счет вклада в уставный капитал от учредителей отражается в учете запись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.2. Дт08 Кт7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"При фактическом поступлении сумм вкладов учредителей в виде денежных средств производятся записи по кредиту счета 75 "Расчеты с учредителями" в корреспонденции со счетами по учету денежных средств. Взнос вкладов в виде материальных и иных ценностей (кроме денежных средств) оформляется записями по кредиту счета 75 "Расчеты с учредителями" в корреспонденции со счетами 08 "Вложения во внеоборотные активы", 10 "Материалы", 15 "Заготовление и приобретение материальных ценностей" и др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ание первоначальной стоимости НМА, выбывшего из эксплуатации в результате износа, осуществляется за сч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.2. начисленной амортиз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. 17 Положения по бухгалтерскому учету "Учет основных средств" ПБУ 6/01, утвержденное Приказом Минфина РФ от 30.03.2001 №26н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иходование производственных запасов отражается в учете запись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.2. Дт10 Кт1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БУ 6/01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езакцептном порядке с расчетного счета оплачиваются платежи з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4.2. электроэнерг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"Расходы организации" ПБУ 10/99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ортизация основных средств отражается в теч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5.2. срока их полезного использования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ложение о бухгалтерскому учету “Учет основных средств” ПБУ 6/97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возмездное получение материалов от других организаций отражается в учете запись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6.2. Дт10 Кт9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. 16 ПБУ 9/99 "Доходы организации" и п. 9 ПБУ 5/01 "Учет материально-производственных запасов"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исление валютной выручки на счет продавца отражается запись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7.2. Дт52 (валютные счета за рубежом) Кт9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унктом 7 ПБУ 9/99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ПЗ при отпуске в производство и ином выбытии </w:t>
      </w:r>
      <w:r>
        <w:rPr>
          <w:rFonts w:cs="Times New Roman" w:ascii="Times New Roman" w:hAnsi="Times New Roman"/>
          <w:sz w:val="28"/>
          <w:u w:val="single"/>
        </w:rPr>
        <w:t xml:space="preserve">не </w:t>
      </w:r>
      <w:r>
        <w:rPr>
          <w:rFonts w:cs="Times New Roman" w:ascii="Times New Roman" w:hAnsi="Times New Roman"/>
          <w:sz w:val="28"/>
        </w:rPr>
        <w:t>могут оцениваться способ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8.2. по нормативной себестоим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каз Минфина № 26н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ая деловая репутация фирмы учитывается ка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9.1. надбавка к цен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БУ 14/2000 "Учет нематериальных активов"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переоценки основных средств определяется их стоимо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0.3. восстановительна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БУ 6/01 "Учет основных средств"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Федеральный закон от 21 ноября 1996 г. №129-ФЗ «О бухгалтерском учете» [Текст] // Собрание законодательства Российской Федерации, 1996. - №48, ст.5369. (в ред. от 03.11.2006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лан счетов бухгалтерского учета финансово-хозяйственной деятельности предприятия и инструкция по его применению. Утверждены приказом Минфина РФ № 94 от 31.10.2000г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оложение о безналичных расчетах в Российской Федерации, утверждено ЦБ РФ 3 октября 2002 г. № 2-П [Текст] // Вестник Банка России, 2002. - №74. ( в ред. от 22.01.2008г.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исьмо Центрального банка РФ от 4 октября 1993 г. № 18 «Об утверждении Порядка ведения кассовых операций в Российской Федерации» [Текст] // Экономика и жизнь, 1993. - №42, 43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Безруких Н.Д. Бакаев А.С. Бухгалтерский учет: Учебник. – 4-е издание. Перераб. и доп. – М.: Бухгалтерский учет, 2006 – 719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Бабаев Ю.А. Бухгалтерский учет: Учебник для вузов. – М.: ЮНИТИ –ДАНА, 2007 – 476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7. Бабаев Ю.А. Бухгалтерский финансовый учет: Учебник для вузов. – М.: - Вузовский учебник, 2008 – 525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39:00Z</dcterms:created>
  <dc:creator>Эксперт</dc:creator>
  <dc:description/>
  <cp:keywords/>
  <dc:language>en-US</dc:language>
  <cp:lastModifiedBy>SYSTEM</cp:lastModifiedBy>
  <dcterms:modified xsi:type="dcterms:W3CDTF">2011-09-06T06:39:00Z</dcterms:modified>
  <cp:revision>2</cp:revision>
  <dc:subject/>
  <dc:title/>
</cp:coreProperties>
</file>