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37.png" ContentType="image/png"/>
  <Override PartName="/word/media/image1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4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Программирование на языке высокого уровн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4"/>
        </w:rPr>
        <w:t>«Создание программы для определения вершин пирамиды с выпуклым основанием по данным точкам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елью данного проекта – является закрепление материала, изложенного в курсе «Программирование на языке высокого уровня» на основе какой-либо обобщающей задачи. В качестве таковой была выбрана задача определения пирамиды с выпуклым основанием по данным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точ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ная задача предполагает укрепление знаний в линейной алгебре и закрепление их в виде решения поставленной задачи на языке высокого уровня(</w:t>
      </w:r>
      <w:r>
        <w:rPr>
          <w:sz w:val="28"/>
          <w:szCs w:val="32"/>
          <w:lang w:val="en-US"/>
        </w:rPr>
        <w:t>Pascal</w:t>
      </w:r>
      <w:r>
        <w:rPr>
          <w:sz w:val="28"/>
          <w:szCs w:val="32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eastAsia="en-US"/>
        </w:rPr>
        <w:t>Разработать подпрограмму для определения вершин пирамиды с выпуклым основанием по данным точ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  <w:t>Создание демонстрационной программы для показа найденного решения. А так же создание библиотеки для работы с векторами в простран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  <w:t>Теоретические с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к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ктором называется направленный отрез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5050" cy="1038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вектора есть начало и есть конец. Обозначается вектор строчными латинскими буквами a, b, c, ... или указанием его начала и конца, на первом месте всегда указывается начало. На чертежах вектор отмечается стрелкой. Иногда слово «вектор» не пишут, а ставят стрелочку над буквенным обозначе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ктор AB, AB, a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47900" cy="10858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ктор AB и вектор CD называются одинаково направленными, если полупрямые AB и CD одинаково направле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ктор AB и вектор CD называются противоположно направленными, если полупрямые AB и CD противоположно направл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a и b одинаково направлен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a и c противоположно направлен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Абсолютной величиной вектора называется длина отрезка, изображающего вектор. Обозначается как |a|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ектором в пространстве</w:t>
      </w:r>
      <w:r>
        <w:rPr>
          <w:sz w:val="28"/>
        </w:rPr>
        <w:t xml:space="preserve"> называется направленный отрез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ординатами вектора с началом в точке A1(x1; y1; z1) и концом в точке A2(x2; y2; z2) называются числа x2-x1, y2-y1, z2-z1. Вектор обозначается в пространстве т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76450" cy="4000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23950" cy="100012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ть вектора a. Пусть A (x; y) – начло вектора, а A` (x`; y`) – конец вектора. Координатами вектора a называются числа a1=x-x`, a2=y-y`. Для обозначения того, что вектор a имеет координаты a1 и a2, используют запись a (a1; a2) или (a1; a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олютная величина вектора a (a1; a2) рав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8650" cy="35242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начало вектора совпадает с его концом, то это </w:t>
      </w:r>
      <w:r>
        <w:rPr>
          <w:bCs/>
          <w:sz w:val="28"/>
        </w:rPr>
        <w:t xml:space="preserve">нулевой вектор </w:t>
      </w:r>
      <w:r>
        <w:rPr>
          <w:sz w:val="28"/>
        </w:rPr>
        <w:t>, обозначается (0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ожение век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уммой векторов</w:t>
      </w:r>
      <w:r>
        <w:rPr>
          <w:sz w:val="28"/>
        </w:rPr>
        <w:t xml:space="preserve"> a(a1; a2) и b(b1; b2) называется вектор c(a1+b1; a2+b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любых векторов a(a1; a2), b(b1; b2), c(с1; с2) справедливы равен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81150" cy="657225"/>
            <wp:effectExtent l="0" t="0" r="0" b="0"/>
            <wp:docPr id="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47800" cy="981075"/>
            <wp:effectExtent l="0" t="0" r="0" b="0"/>
            <wp:docPr id="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</w:t>
      </w:r>
      <w:r>
        <w:rPr>
          <w:sz w:val="28"/>
        </w:rPr>
        <w:t xml:space="preserve"> Каковы бы ни были три точки A, B и C, имеет место векторное равен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009650" cy="276225"/>
            <wp:effectExtent l="0" t="0" r="0" b="0"/>
            <wp:docPr id="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оказательство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A(x1; y1), B(x2; y2), C(x3; y3) – данные три точ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ктор AB имеет координаты (x2 – x1; y2 – y1), вектор BC имеет координаты (x3 – x2; y3 – y2). Следовательно, вектор AB + BCимеет координаты (x3 – x1;y3 – y1). А вектор AC имеет координаты (x3 – x1;y3 – y1). Значит, AC = AB+ BC. Теорема дока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ожение векторов. Правило параллелограмма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52575" cy="1104900"/>
            <wp:effectExtent l="0" t="0" r="0" b="0"/>
            <wp:docPr id="9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авилом параллелограмма</w:t>
      </w:r>
      <w:r>
        <w:rPr>
          <w:sz w:val="28"/>
        </w:rPr>
        <w:t xml:space="preserve"> сложения векторов называется следующий способ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есть векторы AB и AC у которых начало вектора совпадает, а концы не совпадаю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52625" cy="1038225"/>
            <wp:effectExtent l="0" t="0" r="0" b="0"/>
            <wp:docPr id="1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строим данный угол до параллелограмма, так что AC = BD и AB = CD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33575" cy="1104900"/>
            <wp:effectExtent l="0" t="0" r="0" b="0"/>
            <wp:docPr id="1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AB + BD = AD, а так как BD = AC, то AB + AC = AD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924050" cy="1143000"/>
            <wp:effectExtent l="0" t="0" r="0" b="0"/>
            <wp:docPr id="1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ложение векторов. Правило треуголь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19450" cy="1390650"/>
            <wp:effectExtent l="0" t="0" r="0" b="0"/>
            <wp:docPr id="13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авилом треугольника</w:t>
      </w:r>
      <w:r>
        <w:rPr>
          <w:sz w:val="28"/>
        </w:rPr>
        <w:t xml:space="preserve"> сложения векторов называется следующий способ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Пусть есть произвольные векторы a и b. Надо от конца вектора a отложить вектор b`, равный вектору b. Тогда вектор, начало которого совпадает с началом вектора a, а конец совпадет с концом вектора b`, будет суммой a + b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войство умножения вектора на чи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олютная величина вектора λa равна |λ| |a|. Направление вектора λa при a≠ 0 совпадает с направлением вектора a, если λ&gt;0, и противоположно направлению вектора a, если λ&lt;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52950" cy="1762125"/>
            <wp:effectExtent l="0" t="0" r="0" b="0"/>
            <wp:docPr id="1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оказательство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им векторы OA и OB равные a и λa соответственно (O – начало координат). Пусть a1 и a2 – координаты вектора a. Тогда координатами точки A будут числа a1 и a2 координатами точки B – числа λa1 и λa2. Уравнение прямой OA имеет вид: αx + βy = 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уравнению удовлетворяют координаты точки A (a1; a2), то ему удовлетворяют и координаты точки B (λa1; λa2). Отсюда следует, что точка B лежит на прямой OA. Координаты c1 и c2 любой точки C, лежащей на луче OA, имеют те же знаки, что и координаты a1 и a2 точки A, и координаты любой точки, которая лежит на луче, дополнительном к OA, имеют противоположные зн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ому, если λ &gt; 0, то точка B лежит на луче OA, а следовательно, векторы a и λa одинаково направлены. Если λ &lt; 0, то точка B лежит на дополнительном луче и векторы a и λa противоположно направл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олютная величина вектора λa равн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90800" cy="400050"/>
            <wp:effectExtent l="0" t="0" r="0" b="0"/>
            <wp:docPr id="1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Теорема дока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вные векторы имеют равные соответствующие координа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оказательство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два случая: 1) векторы не лежат на одной прям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38325" cy="1152525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есть вектор a с началом в точке A (x; y) и концом в точке A` (x`; y`). При параллельном переносе получаем вектор b, у которого тогда начало будет в точке B(x+c; y+d), а конец в точке B`(x`+c; y`+d). Отсюда видно, что оба вектора будут иметь одни и тебе координаты (x-x`; y-y`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векторы лежат на одной прям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33625" cy="146685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есть прямая l на которой лежат равные векторы AA` и BB`. A(x; y), A`(x`; y`), B(x1;y1) и B(x1`; y1`). Проведем прямую l1 параллельную l и отложим на ней вектор CD равный AA` и BB`, C (x0; y0) и D (x0`; y0`). Так как AA` = CD, из предыдущего пункта x-x`=x0-x0` и y-y`=y0-y0`. С другой стороны BB` = CD и x1-x1`=x0-x0`, y1-y1`=y0-y0`. Сравнивая равенства получаем x-x`=x1-x1` и y-y`=y1-y1`. Теорема дока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оизведение вектора a(a1; a2) на число λ</w:t>
      </w:r>
      <w:r>
        <w:rPr>
          <w:sz w:val="28"/>
        </w:rPr>
        <w:t xml:space="preserve"> называется вектор (λa1; λa2), т.е. (a1; a2) λ = (λa1; λa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любого вектора a и чисел λ, 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257300" cy="304800"/>
            <wp:effectExtent l="0" t="0" r="0" b="0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любого вектора a и b и числа 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04900" cy="333375"/>
            <wp:effectExtent l="0" t="0" r="0" b="0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ллинеарный век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33675" cy="1295400"/>
            <wp:effectExtent l="0" t="0" r="0" b="0"/>
            <wp:docPr id="2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ва ненулевых вектора называются </w:t>
      </w:r>
      <w:r>
        <w:rPr>
          <w:bCs/>
          <w:sz w:val="28"/>
        </w:rPr>
        <w:t>коллинеарными</w:t>
      </w:r>
      <w:r>
        <w:rPr>
          <w:sz w:val="28"/>
        </w:rPr>
        <w:t>, если они лежат на одной прямой или на параллельных прямых. Коллинеарные векторы либо одинаково направлены, либо противоположно направл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ллинеарный вектор.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есть два отличных от нуля коллинеарных вектора, то существует число λ такое,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0550" cy="371475"/>
            <wp:effectExtent l="0" t="0" r="0" b="0"/>
            <wp:docPr id="2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оказательство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a и b одинаково направл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457200"/>
            <wp:effectExtent l="0" t="0" r="0" b="0"/>
            <wp:docPr id="2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то векторы, которые одинаково направлены и имеют одну и ту же абсолютную величину |b|. Значит, они рав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76375" cy="533400"/>
            <wp:effectExtent l="0" t="0" r="0" b="0"/>
            <wp:docPr id="2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гда векторы a и b противоположно направлены аналогично заключаем,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19250" cy="638175"/>
            <wp:effectExtent l="0" t="0" r="0" b="0"/>
            <wp:docPr id="2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орема доказ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юбой вектор с можно представить в ви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847725" cy="314325"/>
            <wp:effectExtent l="0" t="0" r="0" b="0"/>
            <wp:docPr id="2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калярным произведением</w:t>
      </w:r>
      <w:r>
        <w:rPr>
          <w:sz w:val="28"/>
        </w:rPr>
        <w:t xml:space="preserve"> векторов a (a1; a2) и a (b1; b2) называется число a1b1+a2b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285750"/>
            <wp:effectExtent l="0" t="0" r="0" b="0"/>
            <wp:docPr id="2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любых векторов a (a1; a2), b (b1; b2), c (с1; с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009650" cy="247650"/>
            <wp:effectExtent l="0" t="0" r="0" b="0"/>
            <wp:docPr id="2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Углом между ненулевыми векторами</w:t>
      </w:r>
      <w:r>
        <w:rPr>
          <w:sz w:val="28"/>
        </w:rPr>
        <w:t xml:space="preserve"> AB и AC называется угол ABC. Углом между любыми двумя ненулевыми векторами a и b называется угол между равными им векторами с общим нач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калярное произведение. Сво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алярное произведение векторов равно произведению их абсолютных величин на косинус угла между ни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00225" cy="1514475"/>
            <wp:effectExtent l="0" t="0" r="0" b="0"/>
            <wp:docPr id="2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оказательство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a и b – данные векторы и φ – угол между ними. Име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476750" cy="295275"/>
            <wp:effectExtent l="0" t="0" r="0" b="0"/>
            <wp:docPr id="2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04950" cy="314325"/>
            <wp:effectExtent l="0" t="0" r="0" b="0"/>
            <wp:docPr id="3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алярное произведение ab таким образом, выражается через длины векторов a, b и a + b т. е. систему координат можно выбрать любую, а величина скалярного произведения не изменится. Выберем систему координат xy так, чтобы начало координат совпало с началом вектора a, а сам вектор лежал на положительной полуоси оси Ox. Тогда координатами вектора a будут числа |a| и 0, а координатами вектора a – |a| cos φ и |a| sin φ . По определен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28850" cy="266700"/>
            <wp:effectExtent l="0" t="0" r="0" b="0"/>
            <wp:docPr id="3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орема доказ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еоремы следует, что если векторы перпендикулярны, то их скалярное произведение равно нулю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сть, многоуголь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рез прямую и не лежащую на ней точку можно провести плоскость, и при том только од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276475" cy="1638300"/>
            <wp:effectExtent l="0" t="0" r="0" b="0"/>
            <wp:docPr id="3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оказательство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AB – данная прямая и С – не лежащая на ней точка. Проведем через точки A и С прямую. Прямые AB и AC различны, так как точка С не лежит на прямой AB. Проведем через прямые AB и AC плоскость α. Она проходит через прямую AB и точку 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кажем, что плоскость α, проходящая через прямую AB и точку С, единствен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Допустим, существует другая, плоскость α.`, проходящая через прямую AB и точку С. По аксиоме о том, что если две различные плоскости имеют общую точку, то они пересекаются по прямой, проходящей через эту точку, плоскости α и α` пересекаются по прямой. Эта прямая должна содержать точки A, B, C. Но они не лежат на одной прямой. Что противоречит предположению. Теорема доказан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клый многоуголь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52575" cy="1047750"/>
            <wp:effectExtent l="0" t="0" r="0" b="0"/>
            <wp:docPr id="33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оманая называется </w:t>
      </w:r>
      <w:r>
        <w:rPr>
          <w:bCs/>
          <w:sz w:val="28"/>
        </w:rPr>
        <w:t>замкнутой</w:t>
      </w:r>
      <w:r>
        <w:rPr>
          <w:sz w:val="28"/>
        </w:rPr>
        <w:t>, если ее концы соединены отрез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все звенья простой замкнутой ломаной не лежат на одной прямой, то это </w:t>
      </w:r>
      <w:r>
        <w:rPr>
          <w:bCs/>
          <w:sz w:val="28"/>
        </w:rPr>
        <w:t>многоугольник</w:t>
      </w:r>
      <w:r>
        <w:rPr>
          <w:sz w:val="28"/>
        </w:rPr>
        <w:t xml:space="preserve">. Тогда точки ломанной называются </w:t>
      </w:r>
      <w:r>
        <w:rPr>
          <w:bCs/>
          <w:sz w:val="28"/>
        </w:rPr>
        <w:t>вершинами многоугольника</w:t>
      </w:r>
      <w:r>
        <w:rPr>
          <w:sz w:val="28"/>
        </w:rPr>
        <w:t xml:space="preserve">, а звенья – </w:t>
      </w:r>
      <w:r>
        <w:rPr>
          <w:bCs/>
          <w:sz w:val="28"/>
        </w:rPr>
        <w:t>сторонами многоугольника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оугольник с n вершинами, называется </w:t>
      </w:r>
      <w:r>
        <w:rPr>
          <w:bCs/>
          <w:sz w:val="28"/>
        </w:rPr>
        <w:t>n-угольнико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38325" cy="1562100"/>
            <wp:effectExtent l="0" t="0" r="0" b="0"/>
            <wp:docPr id="34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оугольник называется </w:t>
      </w:r>
      <w:r>
        <w:rPr>
          <w:bCs/>
          <w:sz w:val="28"/>
        </w:rPr>
        <w:t>выпуклым</w:t>
      </w:r>
      <w:r>
        <w:rPr>
          <w:sz w:val="28"/>
        </w:rPr>
        <w:t xml:space="preserve">, если он лежит в одной полуплоскости относительно любой прямой, содержащей его сторону.A1A2A3A4A5A6A7 – выпуклый многоугольн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895475" cy="1276350"/>
            <wp:effectExtent l="0" t="0" r="0" b="0"/>
            <wp:docPr id="35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1B2B3B4B5 – невыпуклый многоуголь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пуклые многоугольники. Сво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 углов выпуклого n-угольника равна 180°*(n-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57325" cy="1200150"/>
            <wp:effectExtent l="0" t="0" r="0" b="0"/>
            <wp:docPr id="36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Доказательство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ужно заметить, n ≥ 3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n = 3 многоугольник превращается в треугольник и теорема справед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n &gt; 3 </w:t>
      </w:r>
      <w:r>
        <w:rPr>
          <w:sz w:val="28"/>
        </w:rPr>
        <w:t>проведем</w:t>
      </w:r>
      <w:r>
        <w:rPr>
          <w:sz w:val="28"/>
          <w:lang w:val="en-US"/>
        </w:rPr>
        <w:t xml:space="preserve"> n-3 </w:t>
      </w:r>
      <w:r>
        <w:rPr>
          <w:sz w:val="28"/>
        </w:rPr>
        <w:t>диагонали</w:t>
      </w:r>
      <w:r>
        <w:rPr>
          <w:sz w:val="28"/>
          <w:lang w:val="en-US"/>
        </w:rPr>
        <w:t xml:space="preserve">: A2An, A3An, …, An-1An. </w:t>
      </w:r>
      <w:r>
        <w:rPr>
          <w:sz w:val="28"/>
        </w:rPr>
        <w:t>Получим</w:t>
      </w:r>
      <w:r>
        <w:rPr>
          <w:sz w:val="28"/>
          <w:lang w:val="en-US"/>
        </w:rPr>
        <w:t xml:space="preserve"> n-2 </w:t>
      </w:r>
      <w:r>
        <w:rPr>
          <w:sz w:val="28"/>
        </w:rPr>
        <w:t>треугольника</w:t>
      </w:r>
      <w:r>
        <w:rPr>
          <w:sz w:val="28"/>
          <w:lang w:val="en-US"/>
        </w:rPr>
        <w:t xml:space="preserve">: </w:t>
      </w:r>
      <w:r>
        <w:rPr>
          <w:sz w:val="28"/>
        </w:rPr>
        <w:t>Δ</w:t>
      </w:r>
      <w:r>
        <w:rPr>
          <w:sz w:val="28"/>
          <w:lang w:val="en-US"/>
        </w:rPr>
        <w:t xml:space="preserve"> A1A2An, </w:t>
      </w:r>
      <w:r>
        <w:rPr>
          <w:sz w:val="28"/>
        </w:rPr>
        <w:t>Δ</w:t>
      </w:r>
      <w:r>
        <w:rPr>
          <w:sz w:val="28"/>
          <w:lang w:val="en-US"/>
        </w:rPr>
        <w:t xml:space="preserve"> A2A3An, …, An-2An-1An. </w:t>
      </w:r>
      <w:r>
        <w:rPr>
          <w:sz w:val="28"/>
        </w:rPr>
        <w:t>Сумма углов всех треугольников равна сумме углов многоугольника. Так как сумма углов треугольнике равна 180 ° и число треугольников равно n – 2, то сумма всех углов многоугольника равна 180° * (n - 2). Теорема дока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АНИЕ ОБЩЕГО АЛГОРИТ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1.Пользователь вводи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2.Программа проверяет, лежат ли все данные точки в одной плоскости, если лежат-то решения нет, вершины пирамиды не будут найдены, а на дисплей выведется сообщение «точки лежат в одной плоскости».(переход к пункту 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3. Если все данные точки не лежат в одной плоскости, то программа бер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точек (исключаемую точку принимая за возможную вершину пирамиды) и выполняет построение уравнения плоскости по 3-м точкам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4.Выполним проверку на принадлежность к данной плоскости оставшихся точек .В случае ,если хотя бы одна точка из оставшихся точек не принадлежит к плоскости, то переходим к пункту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тк5.Выполним проверку выпуклости многоугольника из полученной поверхности.( Проверка на выпуклость проверяется ,как условие сохранения знака векторного произведение смежных векторов). Если же провер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точек не даст того, что эти точки образуют плоскость, то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будет взята другая точка и проведена еще проверка на выпуклость многоугольника. И так пока не будут перебраны все возможные т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удачной проверки на выпуклость программа выдаст сообщение о том, что были определены вершины пирамиды с выпуклым основа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6.вывод отве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color w:val="000000"/>
          <w:szCs w:val="36"/>
        </w:rPr>
        <w:t>Описание структур данных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хранения точек был использован динамическая структура данных- односвязанный список. Элемент списка представляет собой запись с 2 полям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лем данных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лем указателя на следующий элемен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ою очередь поле данных представляет собой запись Coordinates с 3-я полями: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en-US" w:eastAsia="en-US"/>
        </w:rPr>
        <w:t>z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Так же для работы со списком использовались дескрипторы ,которые представляли собой записи с 3-я полям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start</w:t>
      </w:r>
      <w:r>
        <w:rPr>
          <w:sz w:val="28"/>
          <w:szCs w:val="28"/>
          <w:lang w:eastAsia="en-US"/>
        </w:rPr>
        <w:t>(указатель на начальный(фиктивный ) элемент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ptr</w:t>
      </w:r>
      <w:r>
        <w:rPr>
          <w:sz w:val="28"/>
          <w:szCs w:val="28"/>
          <w:lang w:eastAsia="en-US"/>
        </w:rPr>
        <w:t>(указатель на текущий элемент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Number</w:t>
      </w:r>
      <w:r>
        <w:rPr>
          <w:sz w:val="28"/>
          <w:szCs w:val="28"/>
          <w:lang w:eastAsia="en-US"/>
        </w:rPr>
        <w:t>(число элементов в записи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Type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tab/>
        <w:t>Coordinates=record {</w:t>
      </w:r>
      <w:r>
        <w:rPr>
          <w:sz w:val="28"/>
          <w:lang w:eastAsia="en-US"/>
        </w:rPr>
        <w:t>коориднаты</w:t>
      </w:r>
      <w:r>
        <w:rPr>
          <w:sz w:val="28"/>
          <w:lang w:val="en-US" w:eastAsia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>x,y,z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tab/>
        <w:t>P_Points=^point;</w:t>
        <w:tab/>
        <w:t>{</w:t>
      </w:r>
      <w:r>
        <w:rPr>
          <w:sz w:val="28"/>
          <w:lang w:eastAsia="en-US"/>
        </w:rPr>
        <w:t>Описани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eastAsia="en-US"/>
        </w:rPr>
        <w:t>типа</w:t>
      </w:r>
      <w:r>
        <w:rPr>
          <w:sz w:val="28"/>
          <w:lang w:val="en-US" w:eastAsia="en-US"/>
        </w:rPr>
        <w:t xml:space="preserve"> Points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point=record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>data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>Next:P_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  <w:lang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eastAsia="en-US"/>
        </w:rPr>
        <w:tab/>
        <w:t xml:space="preserve">P_Descriptor=record </w:t>
        <w:tab/>
        <w:t xml:space="preserve"> {Дескриптор для работы со списком точек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eastAsia="en-US"/>
        </w:rPr>
        <w:tab/>
        <w:tab/>
      </w:r>
      <w:r>
        <w:rPr>
          <w:sz w:val="28"/>
          <w:lang w:val="en-US" w:eastAsia="en-US"/>
        </w:rPr>
        <w:t>Start,Ptr:P_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>Number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tab/>
        <w:t>P_Vectors=^Vector; {</w:t>
      </w:r>
      <w:r>
        <w:rPr>
          <w:sz w:val="28"/>
          <w:lang w:eastAsia="en-US"/>
        </w:rPr>
        <w:t>Описани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eastAsia="en-US"/>
        </w:rPr>
        <w:t>типа</w:t>
      </w:r>
      <w:r>
        <w:rPr>
          <w:sz w:val="28"/>
          <w:lang w:val="en-US" w:eastAsia="en-US"/>
        </w:rPr>
        <w:t xml:space="preserve"> Vector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tab/>
        <w:t>Vector=record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>data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>Next:P_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  <w:lang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eastAsia="en-US"/>
        </w:rPr>
        <w:tab/>
        <w:t xml:space="preserve">V_Descriptor=record </w:t>
        <w:tab/>
        <w:t xml:space="preserve"> {Дескриптор для работы со списком векторов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lang w:eastAsia="en-US"/>
        </w:rPr>
        <w:tab/>
        <w:tab/>
      </w:r>
      <w:r>
        <w:rPr>
          <w:sz w:val="28"/>
          <w:lang w:val="en-US" w:eastAsia="en-US"/>
        </w:rPr>
        <w:t>V_Start,V_Ptr:P_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ab/>
        <w:t>V_Number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36"/>
          <w:lang w:val="en-US"/>
        </w:rPr>
      </w:pPr>
      <w:r>
        <w:rPr>
          <w:rFonts w:cs="Arial"/>
          <w:sz w:val="28"/>
          <w:szCs w:val="36"/>
        </w:rPr>
        <w:t>Описание</w:t>
      </w:r>
      <w:r>
        <w:rPr>
          <w:rFonts w:cs="Arial"/>
          <w:sz w:val="28"/>
          <w:szCs w:val="36"/>
          <w:lang w:val="en-US"/>
        </w:rPr>
        <w:t xml:space="preserve"> </w:t>
      </w:r>
      <w:r>
        <w:rPr>
          <w:rFonts w:cs="Arial"/>
          <w:sz w:val="28"/>
          <w:szCs w:val="36"/>
        </w:rPr>
        <w:t>моду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ецификация подпрограмм для работы со списк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InitListOfPoin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Procedure InitListOfPoint(var P:P_Descriptor);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 инициализирует фикивный элемент спис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Спецификация процедуры </w:t>
      </w:r>
      <w:r>
        <w:rPr>
          <w:sz w:val="28"/>
          <w:szCs w:val="28"/>
          <w:lang w:val="en-US"/>
        </w:rPr>
        <w:t>PutPoin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Procedure PutPoint(var P:P_Descriptor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ение: создает элемент </w:t>
      </w:r>
      <w:r>
        <w:rPr>
          <w:sz w:val="28"/>
          <w:szCs w:val="28"/>
          <w:lang w:val="en-US"/>
        </w:rPr>
        <w:t>Buf</w:t>
      </w:r>
      <w:r>
        <w:rPr>
          <w:sz w:val="28"/>
          <w:szCs w:val="28"/>
        </w:rPr>
        <w:t xml:space="preserve"> и помещает его в список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пецификация процедуры </w:t>
      </w:r>
      <w:r>
        <w:rPr>
          <w:sz w:val="28"/>
          <w:szCs w:val="28"/>
          <w:lang w:val="en-US"/>
        </w:rPr>
        <w:t>WritePoints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Procedure WritePoints(var P:P_Descriptor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ение: выводит весь список точе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дисплей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Спецификация процедуры </w:t>
      </w:r>
      <w:r>
        <w:rPr>
          <w:sz w:val="28"/>
          <w:szCs w:val="28"/>
          <w:lang w:val="en-US"/>
        </w:rPr>
        <w:t>ReadPoin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Procedure ReadPoint(var P:P_Descriptor;var a:Coordinates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ение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итывает из списк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координаты точки в переменную 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,a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ClearMem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Procedure ClearMem(var P:P_Descriptor;var V:V_Descriptor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ение: освобождает выделенную память под спис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,V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,V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одпрограмм для работы с вектор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CreateVecto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procedure CreateVector (a,b:Coordinates;var c:Coordinates);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значение: создает вектор с вычитая соответствующие координаты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з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Входные параметр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Выходные параметр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MultOnNumb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Procedure MultOnNumber (Number:real; a:Coordinates;var c:Coordinates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Назначение: умножает вект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число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и полученное значение заносится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ектор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Входные параметры: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Выходные параметры: 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Спецификация процедуры </w:t>
      </w:r>
      <w:r>
        <w:rPr>
          <w:sz w:val="28"/>
          <w:szCs w:val="28"/>
          <w:lang w:val="en-US"/>
        </w:rPr>
        <w:t>lengthOfVector</w:t>
      </w:r>
      <w:r>
        <w:rPr>
          <w:sz w:val="28"/>
          <w:szCs w:val="28"/>
        </w:rPr>
        <w:t>;</w:t>
      </w:r>
    </w:p>
    <w:p>
      <w:pPr>
        <w:pStyle w:val="Style20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unction lengthOfVector(a:Coordinates):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Назначение: возвращает длину вектора а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Входные параметры: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Выходные параметры: -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Scala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unction Scalar(a,b:Coordinates):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Назначение: возвращает результат скалярного перемножение векторов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Входные параметр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Выходные параметры: -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angl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Function angle(a,b:coordinates):rea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Назначение: возвращает значение косинуса угла(в радианах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векторами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Входные параметр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Выходные параметры: -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Спецификация процедуры </w:t>
      </w:r>
      <w:r>
        <w:rPr>
          <w:sz w:val="28"/>
          <w:szCs w:val="28"/>
          <w:lang w:val="en-US"/>
        </w:rPr>
        <w:t>VECTMult</w:t>
      </w:r>
      <w:r>
        <w:rPr>
          <w:sz w:val="28"/>
          <w:szCs w:val="28"/>
        </w:rPr>
        <w:t>;</w:t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ECTMult(a,b:Coordinates;var c:Coordinate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Назначение: производит векторное перемножение вектора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заносит результат в вектор с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Входные параметры: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Выходные параметр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Спецификация процедуры </w:t>
      </w:r>
      <w:r>
        <w:rPr>
          <w:sz w:val="28"/>
          <w:szCs w:val="28"/>
          <w:lang w:val="en-US"/>
        </w:rPr>
        <w:t>collinearity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unction collinearity(a,b:Coordinates):boolea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Назначение: возвращает </w:t>
      </w:r>
      <w:r>
        <w:rPr>
          <w:sz w:val="28"/>
          <w:szCs w:val="28"/>
          <w:lang w:val="en-US"/>
        </w:rPr>
        <w:t>collinearity</w:t>
      </w:r>
      <w:r>
        <w:rPr>
          <w:sz w:val="28"/>
          <w:szCs w:val="28"/>
        </w:rPr>
        <w:t xml:space="preserve">:=истина , если векторы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оллинеарные, иначе- </w:t>
      </w:r>
      <w:r>
        <w:rPr>
          <w:sz w:val="28"/>
          <w:szCs w:val="28"/>
          <w:lang w:val="en-US"/>
        </w:rPr>
        <w:t>collinearity</w:t>
      </w:r>
      <w:r>
        <w:rPr>
          <w:sz w:val="28"/>
          <w:szCs w:val="28"/>
        </w:rPr>
        <w:t>:=ложь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Входные параметр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Выходные параметры: -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возврат : </w:t>
      </w:r>
      <w:r>
        <w:rPr>
          <w:sz w:val="28"/>
          <w:szCs w:val="28"/>
          <w:lang w:val="en-US"/>
        </w:rPr>
        <w:t>collinearity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Спецификация процедуры </w:t>
      </w:r>
      <w:r>
        <w:rPr>
          <w:sz w:val="28"/>
          <w:szCs w:val="28"/>
          <w:lang w:val="en-US"/>
        </w:rPr>
        <w:t>MixeMul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unction MixeMult(a,b,c:Coordinates):real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Назначение: возвращает </w:t>
      </w:r>
      <w:r>
        <w:rPr>
          <w:sz w:val="28"/>
          <w:szCs w:val="28"/>
          <w:lang w:val="en-US"/>
        </w:rPr>
        <w:t>MixeMult</w:t>
      </w:r>
      <w:r>
        <w:rPr>
          <w:sz w:val="28"/>
          <w:szCs w:val="28"/>
        </w:rPr>
        <w:t xml:space="preserve">:= значение смешанного произведения векторов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Входные параметр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Выходные параметры: -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Возврат : </w:t>
      </w:r>
      <w:r>
        <w:rPr>
          <w:sz w:val="28"/>
          <w:szCs w:val="28"/>
          <w:lang w:val="en-US"/>
        </w:rPr>
        <w:t>MixeMul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Спецификация процедуры </w:t>
      </w:r>
      <w:r>
        <w:rPr>
          <w:sz w:val="28"/>
          <w:szCs w:val="28"/>
          <w:lang w:val="en-US"/>
        </w:rPr>
        <w:t>coplanarity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unction coplanarity(a,b,c:Coordinates):boolea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Назначение: возвращает </w:t>
      </w:r>
      <w:r>
        <w:rPr>
          <w:sz w:val="28"/>
          <w:szCs w:val="28"/>
          <w:lang w:val="en-US"/>
        </w:rPr>
        <w:t>coplanarity</w:t>
      </w:r>
      <w:r>
        <w:rPr>
          <w:sz w:val="28"/>
          <w:szCs w:val="28"/>
        </w:rPr>
        <w:t xml:space="preserve"> :=истина ,если векторы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мпланарны,иначе- </w:t>
      </w:r>
      <w:r>
        <w:rPr>
          <w:sz w:val="28"/>
          <w:szCs w:val="28"/>
          <w:lang w:val="en-US"/>
        </w:rPr>
        <w:t>coplanarity</w:t>
      </w:r>
      <w:r>
        <w:rPr>
          <w:sz w:val="28"/>
          <w:szCs w:val="28"/>
        </w:rPr>
        <w:t xml:space="preserve"> :=ложь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Входные параметры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Выходные параметры: -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одпрограмм для определения вершин пирам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ploskos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Procedure ploskost(a,b,c:coordinates;var ax,bx,cx,dx:real);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: Строит по 3-м точкам уравнение плоскости вида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 и заносит в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соответствующие коэффициенты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ходные параметры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Спецификация функции </w:t>
      </w:r>
      <w:r>
        <w:rPr>
          <w:sz w:val="28"/>
          <w:szCs w:val="28"/>
          <w:lang w:val="en-US"/>
        </w:rPr>
        <w:t>proverk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loskos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unction proverka_na_ploskost(var P:P_descriptor;var mno:mnoj; n:byte):boolean;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ение: проверяет условие принадлеж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(указатели которых хранятся в множестве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) к плоскости ,построенной с помощью процедуры </w:t>
      </w:r>
      <w:r>
        <w:rPr>
          <w:sz w:val="28"/>
          <w:szCs w:val="28"/>
          <w:lang w:val="en-US"/>
        </w:rPr>
        <w:t>ploskost</w:t>
      </w:r>
      <w:r>
        <w:rPr>
          <w:sz w:val="28"/>
          <w:szCs w:val="28"/>
        </w:rPr>
        <w:t>,возращает значение истины в случае удачной проверки, иначе-ложь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,mno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: </w:t>
      </w:r>
      <w:r>
        <w:rPr>
          <w:sz w:val="28"/>
          <w:szCs w:val="28"/>
          <w:lang w:val="en-US"/>
        </w:rPr>
        <w:t xml:space="preserve">f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Vypuklos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unction Vypuklost(var P:P_descriptor;mno:mnoj;n:byte):boolean;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начение: Проверяет многоугольник на выпуклость, путем переб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из множества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,формированием их в векторы и последующим векторным перемножением . Возвращает значение истины, если при вс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ках знак векторного умножения сохраняется, иначе -ложь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: </w:t>
      </w:r>
      <w:r>
        <w:rPr>
          <w:sz w:val="28"/>
          <w:szCs w:val="28"/>
          <w:lang w:val="en-US"/>
        </w:rPr>
        <w:t>Q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FinDaPyram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Procedure FinDaPyramid(var P:P_descriptor;mno:mnoj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начение: определяет вершины пирамиды с выпуклым основанием и выводит на дисплей, если же нет решений -выводит соотсветсвующее сообщение 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ные параметры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параметры: </w:t>
      </w:r>
      <w:r>
        <w:rPr>
          <w:sz w:val="28"/>
          <w:szCs w:val="28"/>
          <w:lang w:val="en-US"/>
        </w:rPr>
        <w:t>P,mno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9765</wp:posOffset>
                </wp:positionH>
                <wp:positionV relativeFrom="paragraph">
                  <wp:posOffset>221615</wp:posOffset>
                </wp:positionV>
                <wp:extent cx="1704975" cy="353695"/>
                <wp:effectExtent l="5715" t="5715" r="5080" b="641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353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nDaPyramid(a,n,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1.95pt;margin-top:17.45pt;width:134.2pt;height:27.8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nDaPyramid(a,n,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8440</wp:posOffset>
                </wp:positionH>
                <wp:positionV relativeFrom="paragraph">
                  <wp:posOffset>575310</wp:posOffset>
                </wp:positionV>
                <wp:extent cx="10160" cy="391795"/>
                <wp:effectExtent l="36195" t="635" r="304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2pt;margin-top:45.3pt;width:0.75pt;height:3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8440</wp:posOffset>
                </wp:positionH>
                <wp:positionV relativeFrom="paragraph">
                  <wp:posOffset>1261110</wp:posOffset>
                </wp:positionV>
                <wp:extent cx="1270" cy="26670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9.3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9240</wp:posOffset>
                </wp:positionH>
                <wp:positionV relativeFrom="paragraph">
                  <wp:posOffset>1527810</wp:posOffset>
                </wp:positionV>
                <wp:extent cx="2438400" cy="1123950"/>
                <wp:effectExtent l="11430" t="5715" r="1206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2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се ли точки лежат в одной  плоско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2pt;margin-top:120.3pt;width:191.95pt;height:8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се ли точки лежат в одной  плоскос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5340</wp:posOffset>
                </wp:positionH>
                <wp:positionV relativeFrom="paragraph">
                  <wp:posOffset>2080260</wp:posOffset>
                </wp:positionV>
                <wp:extent cx="724535" cy="1968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4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63.8pt;width:56.95pt;height:1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5340</wp:posOffset>
                </wp:positionH>
                <wp:positionV relativeFrom="paragraph">
                  <wp:posOffset>2099310</wp:posOffset>
                </wp:positionV>
                <wp:extent cx="1270" cy="194373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65.3pt;width:0.05pt;height:15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1515</wp:posOffset>
                </wp:positionH>
                <wp:positionV relativeFrom="paragraph">
                  <wp:posOffset>9062085</wp:posOffset>
                </wp:positionV>
                <wp:extent cx="323850" cy="2667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45pt;margin-top:713.55pt;width:25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7640</wp:posOffset>
                </wp:positionH>
                <wp:positionV relativeFrom="paragraph">
                  <wp:posOffset>2080260</wp:posOffset>
                </wp:positionV>
                <wp:extent cx="3530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63.8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9590</wp:posOffset>
                </wp:positionH>
                <wp:positionV relativeFrom="paragraph">
                  <wp:posOffset>2099310</wp:posOffset>
                </wp:positionV>
                <wp:extent cx="1270" cy="8483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165.3pt;width:0.1pt;height:6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9090</wp:posOffset>
                </wp:positionH>
                <wp:positionV relativeFrom="paragraph">
                  <wp:posOffset>9062085</wp:posOffset>
                </wp:positionV>
                <wp:extent cx="323850" cy="3619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713.55pt;width:25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80035</wp:posOffset>
                </wp:positionH>
                <wp:positionV relativeFrom="paragraph">
                  <wp:posOffset>3994785</wp:posOffset>
                </wp:positionV>
                <wp:extent cx="2305050" cy="1019175"/>
                <wp:effectExtent l="6985" t="5715" r="762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019160"/>
                        </a:xfrm>
                        <a:prstGeom prst="parallelogram">
                          <a:avLst>
                            <a:gd name="adj" fmla="val 386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 «Все точки лежат в одной плоскости, решения нет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-22.05pt;margin-top:314.55pt;width:181.45pt;height:80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 «Все точки лежат в одной плоскости, решения нет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0065</wp:posOffset>
                </wp:positionH>
                <wp:positionV relativeFrom="paragraph">
                  <wp:posOffset>3232785</wp:posOffset>
                </wp:positionV>
                <wp:extent cx="10160" cy="200660"/>
                <wp:effectExtent l="31750" t="635" r="3429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254.55pt;width:0.7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9590</wp:posOffset>
                </wp:positionH>
                <wp:positionV relativeFrom="paragraph">
                  <wp:posOffset>4156710</wp:posOffset>
                </wp:positionV>
                <wp:extent cx="1270" cy="22923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327.3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6140</wp:posOffset>
                </wp:positionH>
                <wp:positionV relativeFrom="paragraph">
                  <wp:posOffset>3432810</wp:posOffset>
                </wp:positionV>
                <wp:extent cx="1895475" cy="723900"/>
                <wp:effectExtent l="14605" t="5715" r="1397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23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t Fl and I&lt;P.nu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2pt;margin-top:270.3pt;width:149.2pt;height:5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t Fl and I&lt;P.num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6140</wp:posOffset>
                </wp:positionH>
                <wp:positionV relativeFrom="paragraph">
                  <wp:posOffset>4947285</wp:posOffset>
                </wp:positionV>
                <wp:extent cx="1828800" cy="971550"/>
                <wp:effectExtent l="10160" t="5715" r="1079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71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ки лежат в одной плоск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2pt;margin-top:389.55pt;width:143.95pt;height:7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ки лежат в одной плоск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34865</wp:posOffset>
                </wp:positionH>
                <wp:positionV relativeFrom="paragraph">
                  <wp:posOffset>6109335</wp:posOffset>
                </wp:positionV>
                <wp:extent cx="885825" cy="3238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2400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l: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95pt;margin-top:481.05pt;width:69.7pt;height:25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l: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30065</wp:posOffset>
                </wp:positionH>
                <wp:positionV relativeFrom="paragraph">
                  <wp:posOffset>4794885</wp:posOffset>
                </wp:positionV>
                <wp:extent cx="1270" cy="1530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377.5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34940</wp:posOffset>
                </wp:positionH>
                <wp:positionV relativeFrom="paragraph">
                  <wp:posOffset>5423535</wp:posOffset>
                </wp:positionV>
                <wp:extent cx="673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pt;margin-top:427.05pt;width: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01615</wp:posOffset>
                </wp:positionH>
                <wp:positionV relativeFrom="paragraph">
                  <wp:posOffset>5423535</wp:posOffset>
                </wp:positionV>
                <wp:extent cx="1270" cy="6864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427.05pt;width:0.05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10815</wp:posOffset>
                </wp:positionH>
                <wp:positionV relativeFrom="paragraph">
                  <wp:posOffset>5423535</wp:posOffset>
                </wp:positionV>
                <wp:extent cx="69596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27.05pt;width:54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10815</wp:posOffset>
                </wp:positionH>
                <wp:positionV relativeFrom="paragraph">
                  <wp:posOffset>5423535</wp:posOffset>
                </wp:positionV>
                <wp:extent cx="1270" cy="38163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27.0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0815</wp:posOffset>
                </wp:positionH>
                <wp:positionV relativeFrom="paragraph">
                  <wp:posOffset>6576060</wp:posOffset>
                </wp:positionV>
                <wp:extent cx="1270" cy="1054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517.8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10815</wp:posOffset>
                </wp:positionH>
                <wp:positionV relativeFrom="paragraph">
                  <wp:posOffset>6680835</wp:posOffset>
                </wp:positionV>
                <wp:extent cx="259143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526.05pt;width:20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01615</wp:posOffset>
                </wp:positionH>
                <wp:positionV relativeFrom="paragraph">
                  <wp:posOffset>6433185</wp:posOffset>
                </wp:positionV>
                <wp:extent cx="1270" cy="24828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506.55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30065</wp:posOffset>
                </wp:positionH>
                <wp:positionV relativeFrom="paragraph">
                  <wp:posOffset>6680835</wp:posOffset>
                </wp:positionV>
                <wp:extent cx="1270" cy="1911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526.0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30065</wp:posOffset>
                </wp:positionH>
                <wp:positionV relativeFrom="paragraph">
                  <wp:posOffset>7395210</wp:posOffset>
                </wp:positionV>
                <wp:extent cx="1270" cy="16256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582.3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0065</wp:posOffset>
                </wp:positionH>
                <wp:positionV relativeFrom="paragraph">
                  <wp:posOffset>7823835</wp:posOffset>
                </wp:positionV>
                <wp:extent cx="1270" cy="16256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616.05pt;width:0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0265</wp:posOffset>
                </wp:positionH>
                <wp:positionV relativeFrom="paragraph">
                  <wp:posOffset>7985760</wp:posOffset>
                </wp:positionV>
                <wp:extent cx="221043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628.8pt;width:173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0265</wp:posOffset>
                </wp:positionH>
                <wp:positionV relativeFrom="paragraph">
                  <wp:posOffset>3489960</wp:posOffset>
                </wp:positionV>
                <wp:extent cx="1270" cy="44964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49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274.8pt;width:0.05pt;height:35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0265</wp:posOffset>
                </wp:positionH>
                <wp:positionV relativeFrom="paragraph">
                  <wp:posOffset>3432810</wp:posOffset>
                </wp:positionV>
                <wp:extent cx="2210435" cy="57150"/>
                <wp:effectExtent l="635" t="36195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07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270.3pt;width:174.05pt;height: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5340</wp:posOffset>
                </wp:positionH>
                <wp:positionV relativeFrom="paragraph">
                  <wp:posOffset>5013960</wp:posOffset>
                </wp:positionV>
                <wp:extent cx="1270" cy="41440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394.8pt;width:0.05pt;height:3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01615</wp:posOffset>
                </wp:positionH>
                <wp:positionV relativeFrom="paragraph">
                  <wp:posOffset>3794760</wp:posOffset>
                </wp:positionV>
                <wp:extent cx="39116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298.8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92140</wp:posOffset>
                </wp:positionH>
                <wp:positionV relativeFrom="paragraph">
                  <wp:posOffset>3794760</wp:posOffset>
                </wp:positionV>
                <wp:extent cx="1270" cy="446722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2pt;margin-top:298.8pt;width:0.05pt;height:35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30065</wp:posOffset>
                </wp:positionH>
                <wp:positionV relativeFrom="paragraph">
                  <wp:posOffset>8261985</wp:posOffset>
                </wp:positionV>
                <wp:extent cx="136271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650.55pt;width:107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30065</wp:posOffset>
                </wp:positionH>
                <wp:positionV relativeFrom="paragraph">
                  <wp:posOffset>8261985</wp:posOffset>
                </wp:positionV>
                <wp:extent cx="1270" cy="8959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650.55pt;width:0.05pt;height:7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3965</wp:posOffset>
                </wp:positionH>
                <wp:positionV relativeFrom="paragraph">
                  <wp:posOffset>899160</wp:posOffset>
                </wp:positionV>
                <wp:extent cx="3162300" cy="371475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Заполняем </w:t>
                            </w:r>
                            <w:r>
                              <w:rPr/>
                              <w:t xml:space="preserve">множество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no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индексами т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29.25pt;mso-wrap-distance-left:9.05pt;mso-wrap-distance-right:9.05pt;mso-wrap-distance-top:0pt;mso-wrap-distance-bottom:0pt;margin-top:70.8pt;mso-position-vertical-relative:text;margin-left:9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Заполняем </w:t>
                      </w:r>
                      <w:r>
                        <w:rPr/>
                        <w:t xml:space="preserve">множество </w:t>
                      </w:r>
                      <w:r>
                        <w:rPr>
                          <w:b/>
                          <w:lang w:val="en-US"/>
                        </w:rPr>
                        <w:t>mno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индексами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8115</wp:posOffset>
                </wp:positionH>
                <wp:positionV relativeFrom="paragraph">
                  <wp:posOffset>2937510</wp:posOffset>
                </wp:positionV>
                <wp:extent cx="676275" cy="30480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4pt;mso-wrap-distance-left:9.05pt;mso-wrap-distance-right:9.05pt;mso-wrap-distance-top:0pt;mso-wrap-distance-bottom:0pt;margin-top:231.3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53765</wp:posOffset>
                </wp:positionH>
                <wp:positionV relativeFrom="paragraph">
                  <wp:posOffset>4375785</wp:posOffset>
                </wp:positionV>
                <wp:extent cx="1914525" cy="428625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сключаем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очку из множеств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3.75pt;mso-wrap-distance-left:9.05pt;mso-wrap-distance-right:9.05pt;mso-wrap-distance-top:0pt;mso-wrap-distance-bottom:0pt;margin-top:344.55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сключаем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 xml:space="preserve"> точку из множества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4565</wp:posOffset>
                </wp:positionH>
                <wp:positionV relativeFrom="paragraph">
                  <wp:posOffset>5795010</wp:posOffset>
                </wp:positionV>
                <wp:extent cx="1752600" cy="790575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яем проверку на выпуклость и результат присваиваем </w:t>
                            </w:r>
                            <w:r>
                              <w:rPr>
                                <w:lang w:val="en-US"/>
                              </w:rPr>
                              <w:t>F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62.25pt;mso-wrap-distance-left:9.05pt;mso-wrap-distance-right:9.05pt;mso-wrap-distance-top:0pt;mso-wrap-distance-bottom:0pt;margin-top:456.3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полняем проверку на выпуклость и результат присваиваем </w:t>
                      </w:r>
                      <w:r>
                        <w:rPr>
                          <w:lang w:val="en-US"/>
                        </w:rPr>
                        <w:t>Fl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7540</wp:posOffset>
                </wp:positionH>
                <wp:positionV relativeFrom="paragraph">
                  <wp:posOffset>6861810</wp:posOffset>
                </wp:positionV>
                <wp:extent cx="2000250" cy="54292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звращаем исключенную точку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 в множество </w:t>
                            </w:r>
                            <w:r>
                              <w:rPr>
                                <w:lang w:val="en-US"/>
                              </w:rPr>
                              <w:t>m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2.75pt;mso-wrap-distance-left:9.05pt;mso-wrap-distance-right:9.05pt;mso-wrap-distance-top:0pt;mso-wrap-distance-bottom:0pt;margin-top:540.3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звращаем исключенную точку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 в множество </w:t>
                      </w:r>
                      <w:r>
                        <w:rPr>
                          <w:lang w:val="en-US"/>
                        </w:rPr>
                        <w:t>m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7540</wp:posOffset>
                </wp:positionH>
                <wp:positionV relativeFrom="paragraph">
                  <wp:posOffset>7547610</wp:posOffset>
                </wp:positionV>
                <wp:extent cx="2000250" cy="28575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личиваем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2.5pt;mso-wrap-distance-left:9.05pt;mso-wrap-distance-right:9.05pt;mso-wrap-distance-top:0pt;mso-wrap-distance-bottom:0pt;margin-top:594.3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личиваем 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165</wp:posOffset>
                </wp:positionH>
                <wp:positionV relativeFrom="paragraph">
                  <wp:posOffset>-720090</wp:posOffset>
                </wp:positionV>
                <wp:extent cx="323850" cy="2667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95pt;margin-top:-56.7pt;width:25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0965</wp:posOffset>
                </wp:positionH>
                <wp:positionV relativeFrom="paragraph">
                  <wp:posOffset>-720090</wp:posOffset>
                </wp:positionV>
                <wp:extent cx="323850" cy="352425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95pt;margin-top:-56.7pt;width:25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58515</wp:posOffset>
                </wp:positionH>
                <wp:positionV relativeFrom="paragraph">
                  <wp:posOffset>-81915</wp:posOffset>
                </wp:positionV>
                <wp:extent cx="1390650" cy="485775"/>
                <wp:effectExtent l="14605" t="5715" r="152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45pt;margin-top:-6.45pt;width:109.45pt;height:38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49165</wp:posOffset>
                </wp:positionH>
                <wp:positionV relativeFrom="paragraph">
                  <wp:posOffset>156210</wp:posOffset>
                </wp:positionV>
                <wp:extent cx="40068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12.3pt;width:3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9215</wp:posOffset>
                </wp:positionH>
                <wp:positionV relativeFrom="paragraph">
                  <wp:posOffset>156210</wp:posOffset>
                </wp:positionV>
                <wp:extent cx="1270" cy="59118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12.3pt;width:0.1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53665</wp:posOffset>
                </wp:positionH>
                <wp:positionV relativeFrom="paragraph">
                  <wp:posOffset>156210</wp:posOffset>
                </wp:positionV>
                <wp:extent cx="70548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2.3pt;width:55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53665</wp:posOffset>
                </wp:positionH>
                <wp:positionV relativeFrom="paragraph">
                  <wp:posOffset>156210</wp:posOffset>
                </wp:positionV>
                <wp:extent cx="1270" cy="59118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2.3pt;width:0.1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0565</wp:posOffset>
                </wp:positionH>
                <wp:positionV relativeFrom="paragraph">
                  <wp:posOffset>-453390</wp:posOffset>
                </wp:positionV>
                <wp:extent cx="1270" cy="30010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-35.7pt;width:0.05pt;height:23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53840</wp:posOffset>
                </wp:positionH>
                <wp:positionV relativeFrom="paragraph">
                  <wp:posOffset>-367665</wp:posOffset>
                </wp:positionV>
                <wp:extent cx="1270" cy="28638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-28.95pt;width:0.0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2615</wp:posOffset>
                </wp:positionH>
                <wp:positionV relativeFrom="paragraph">
                  <wp:posOffset>133350</wp:posOffset>
                </wp:positionV>
                <wp:extent cx="1485900" cy="1104900"/>
                <wp:effectExtent l="5715" t="5080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04840"/>
                        </a:xfrm>
                        <a:prstGeom prst="parallelogram">
                          <a:avLst>
                            <a:gd name="adj" fmla="val 14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 «Верш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рамиды не найден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45pt;margin-top:10.5pt;width:116.95pt;height:8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 «Верши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рамиды не найдены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34815</wp:posOffset>
                </wp:positionH>
                <wp:positionV relativeFrom="paragraph">
                  <wp:posOffset>133350</wp:posOffset>
                </wp:positionV>
                <wp:extent cx="1562100" cy="1104900"/>
                <wp:effectExtent l="5715" t="508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104840"/>
                        </a:xfrm>
                        <a:prstGeom prst="parallelogram">
                          <a:avLst>
                            <a:gd name="adj" fmla="val 16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: Вершин пирамиды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10.5pt;width:122.95pt;height:86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: Вершин пирамиды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7465</wp:posOffset>
                </wp:positionH>
                <wp:positionV relativeFrom="paragraph">
                  <wp:posOffset>11430</wp:posOffset>
                </wp:positionV>
                <wp:extent cx="1270" cy="25781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0.9pt;width:0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9215</wp:posOffset>
                </wp:positionH>
                <wp:positionV relativeFrom="paragraph">
                  <wp:posOffset>11430</wp:posOffset>
                </wp:positionV>
                <wp:extent cx="1270" cy="25781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0.9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77465</wp:posOffset>
                </wp:positionH>
                <wp:positionV relativeFrom="paragraph">
                  <wp:posOffset>64135</wp:posOffset>
                </wp:positionV>
                <wp:extent cx="2572385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5.05pt;width:20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53840</wp:posOffset>
                </wp:positionH>
                <wp:positionV relativeFrom="paragraph">
                  <wp:posOffset>64135</wp:posOffset>
                </wp:positionV>
                <wp:extent cx="1270" cy="37211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5.0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10565</wp:posOffset>
                </wp:positionH>
                <wp:positionV relativeFrom="paragraph">
                  <wp:posOffset>26670</wp:posOffset>
                </wp:positionV>
                <wp:extent cx="3343910" cy="6731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0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2.1pt;width:263.2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01290</wp:posOffset>
                </wp:positionH>
                <wp:positionV relativeFrom="paragraph">
                  <wp:posOffset>93345</wp:posOffset>
                </wp:positionV>
                <wp:extent cx="1270" cy="30543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7.35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95805</wp:posOffset>
                </wp:positionH>
                <wp:positionV relativeFrom="paragraph">
                  <wp:posOffset>36830</wp:posOffset>
                </wp:positionV>
                <wp:extent cx="1362710" cy="3619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15pt;margin-top:2.9pt;width:107.2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стовые Данны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Введем 5 точек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чка 1(2,-1,-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Точка 2(1, 2, 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Точка 3(4, 1 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Точка 4(0, 1, 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Точка 5(7, 1, 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Построим по 3-м точкам уравнение плоскости</w:t>
      </w:r>
    </w:p>
    <w:p>
      <w:pPr>
        <w:pStyle w:val="Maintext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равнение каждой плоскости имеет вид: </w:t>
      </w:r>
      <w:r>
        <w:rPr>
          <w:rStyle w:val="StrongEmphasis"/>
          <w:b w:val="false"/>
          <w:sz w:val="28"/>
        </w:rPr>
        <w:t>A</w:t>
      </w:r>
      <w:r>
        <w:rPr>
          <w:sz w:val="28"/>
        </w:rPr>
        <w:t xml:space="preserve">x + </w:t>
      </w:r>
      <w:r>
        <w:rPr>
          <w:rStyle w:val="StrongEmphasis"/>
          <w:b w:val="false"/>
          <w:sz w:val="28"/>
        </w:rPr>
        <w:t>B</w:t>
      </w:r>
      <w:r>
        <w:rPr>
          <w:sz w:val="28"/>
        </w:rPr>
        <w:t xml:space="preserve">y + </w:t>
      </w:r>
      <w:r>
        <w:rPr>
          <w:rStyle w:val="StrongEmphasis"/>
          <w:b w:val="false"/>
          <w:sz w:val="28"/>
        </w:rPr>
        <w:t>C</w:t>
      </w:r>
      <w:r>
        <w:rPr>
          <w:sz w:val="28"/>
        </w:rPr>
        <w:t xml:space="preserve">z + </w:t>
      </w:r>
      <w:r>
        <w:rPr>
          <w:rStyle w:val="StrongEmphasis"/>
          <w:b w:val="false"/>
          <w:sz w:val="28"/>
        </w:rPr>
        <w:t>D</w:t>
      </w:r>
      <w:r>
        <w:rPr>
          <w:sz w:val="28"/>
        </w:rPr>
        <w:t xml:space="preserve"> = 0. Так что наша задача по </w:t>
      </w:r>
      <w:r>
        <w:rPr>
          <w:sz w:val="28"/>
          <w:szCs w:val="28"/>
        </w:rPr>
        <w:t xml:space="preserve">заданным координатам 3-ех точек плоскости найти коэффициенты </w:t>
      </w:r>
      <w:r>
        <w:rPr>
          <w:rStyle w:val="StrongEmphasis"/>
          <w:b w:val="false"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C</w:t>
      </w:r>
      <w:r>
        <w:rPr>
          <w:sz w:val="28"/>
          <w:szCs w:val="28"/>
        </w:rPr>
        <w:t xml:space="preserve"> и </w:t>
      </w:r>
      <w:r>
        <w:rPr>
          <w:rStyle w:val="StrongEmphasis"/>
          <w:b w:val="false"/>
          <w:sz w:val="28"/>
          <w:szCs w:val="28"/>
        </w:rPr>
        <w:t>D</w:t>
      </w:r>
      <w:r>
        <w:rPr>
          <w:sz w:val="28"/>
          <w:szCs w:val="28"/>
        </w:rPr>
        <w:t xml:space="preserve">. Эти коэффициенты находятся по формулам: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2375" cy="447675"/>
            <wp:effectExtent l="0" t="0" r="0" b="0"/>
            <wp:docPr id="9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x, y, z - координаты наших точек, а </w:t>
      </w:r>
      <w:r>
        <w:rPr>
          <w:rStyle w:val="StrongEmphasis"/>
          <w:b w:val="false"/>
          <w:sz w:val="28"/>
          <w:szCs w:val="28"/>
        </w:rPr>
        <w:t>1-2-3</w:t>
      </w:r>
      <w:r>
        <w:rPr>
          <w:sz w:val="28"/>
          <w:szCs w:val="28"/>
        </w:rPr>
        <w:t xml:space="preserve"> это номера точек </w:t>
      </w:r>
      <w:r>
        <w:rPr>
          <w:rStyle w:val="StrongEmphasis"/>
          <w:b w:val="false"/>
          <w:sz w:val="28"/>
          <w:szCs w:val="28"/>
        </w:rPr>
        <w:t>A-B-C</w:t>
      </w:r>
      <w:r>
        <w:rPr>
          <w:sz w:val="28"/>
          <w:szCs w:val="28"/>
        </w:rPr>
        <w:t>.</w:t>
      </w:r>
    </w:p>
    <w:p>
      <w:pPr>
        <w:pStyle w:val="Maintext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аходим эти коэффициенты и подставляем их в формулу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--В итоге, получаем уравнение вида </w:t>
      </w:r>
      <w:r>
        <w:rPr>
          <w:rStyle w:val="StrongEmphasis"/>
          <w:b w:val="false"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rStyle w:val="StrongEmphasis"/>
          <w:b w:val="false"/>
          <w:sz w:val="28"/>
          <w:szCs w:val="28"/>
        </w:rPr>
        <w:t>B</w:t>
      </w:r>
      <w:r>
        <w:rPr>
          <w:sz w:val="28"/>
          <w:szCs w:val="28"/>
        </w:rPr>
        <w:t xml:space="preserve">y + </w:t>
      </w:r>
      <w:r>
        <w:rPr>
          <w:rStyle w:val="StrongEmphasis"/>
          <w:b w:val="false"/>
          <w:sz w:val="28"/>
          <w:szCs w:val="28"/>
        </w:rPr>
        <w:t>C</w:t>
      </w:r>
      <w:r>
        <w:rPr>
          <w:sz w:val="28"/>
          <w:szCs w:val="28"/>
        </w:rPr>
        <w:t xml:space="preserve">z + </w:t>
      </w:r>
      <w:r>
        <w:rPr>
          <w:rStyle w:val="StrongEmphasis"/>
          <w:b w:val="false"/>
          <w:sz w:val="28"/>
          <w:szCs w:val="28"/>
        </w:rPr>
        <w:t>D</w:t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A</w:t>
      </w:r>
      <w:r>
        <w:rPr>
          <w:sz w:val="28"/>
          <w:szCs w:val="28"/>
        </w:rPr>
        <w:t xml:space="preserve"> = -2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B</w:t>
      </w:r>
      <w:r>
        <w:rPr>
          <w:sz w:val="28"/>
          <w:szCs w:val="28"/>
        </w:rPr>
        <w:t xml:space="preserve"> = 10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C</w:t>
      </w:r>
      <w:r>
        <w:rPr>
          <w:sz w:val="28"/>
          <w:szCs w:val="28"/>
        </w:rPr>
        <w:t xml:space="preserve"> = -8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- D</w:t>
      </w:r>
      <w:r>
        <w:rPr>
          <w:sz w:val="28"/>
          <w:szCs w:val="28"/>
        </w:rPr>
        <w:t xml:space="preserve"> = -6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коэффициенты. </w:t>
      </w:r>
      <w:r>
        <w:rPr>
          <w:rStyle w:val="StrongEmphasis"/>
          <w:b w:val="false"/>
          <w:sz w:val="28"/>
          <w:szCs w:val="28"/>
        </w:rPr>
        <w:t>Уравнение плоско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2 x + 10 y - 8 z + 6 = 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ее, проверим 4 и 5 точку на принадлежность к этой плоск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ерем </w:t>
      </w:r>
      <w:r>
        <w:rPr>
          <w:sz w:val="28"/>
          <w:szCs w:val="28"/>
          <w:lang w:eastAsia="en-US"/>
        </w:rPr>
        <w:t xml:space="preserve">точку 4(0, 1, 2) и подставляем в уравнение </w:t>
      </w:r>
      <w:r>
        <w:rPr>
          <w:sz w:val="28"/>
          <w:szCs w:val="28"/>
        </w:rPr>
        <w:t>-2 x + 10 y - 8 z + 6 = 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2(0)+10(1)-8(2)+6=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=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очка 4 принадлежит плоск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ерем </w:t>
      </w:r>
      <w:r>
        <w:rPr>
          <w:sz w:val="28"/>
          <w:szCs w:val="28"/>
          <w:lang w:eastAsia="en-US"/>
        </w:rPr>
        <w:t xml:space="preserve">точку 5(7, 1, 1) и подставляем в уравнение </w:t>
      </w:r>
      <w:r>
        <w:rPr>
          <w:sz w:val="28"/>
          <w:szCs w:val="28"/>
        </w:rPr>
        <w:t>-2 x + 10 y - 8 z + 6 = 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2(7)+10(1)-8(1)+6=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6&lt;&gt;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ка 5 не лежит в плоск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алее проверим многоугольник на выпуклос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дним из критериев выпуклости является следующее. Многоугольник будет выпуклым, если для векторов, составляющих его периметр, выполняется условие: векторные произведение соседних векторов должны иметь одинаковый зна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695325"/>
            <wp:effectExtent l="0" t="0" r="0" b="0"/>
            <wp:docPr id="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После последовательного выполнения векторного произведения, видим, что многоугольник выпуклый следовательно, данные 5 точек являются вершинами пирамиды с выпуклым основанием, вершины пирамид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2,-1,-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(1, 2, 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(4, 1, 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(0, 1, 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(7, 1, 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интерфейс программ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22495" cy="1143000"/>
            <wp:effectExtent l="0" t="0" r="0" b="0"/>
            <wp:docPr id="9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ввод точе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0" cy="1409700"/>
            <wp:effectExtent l="0" t="0" r="0" b="0"/>
            <wp:docPr id="9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вычисление вершин пирамиды с выпуклым основанием и вывод их на дисплей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2085975"/>
            <wp:effectExtent l="0" t="0" r="0" b="0"/>
            <wp:docPr id="10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color w:val="FFFFFF"/>
          <w:szCs w:val="32"/>
        </w:rPr>
      </w:pPr>
      <w:r>
        <w:rPr>
          <w:color w:val="FFFFFF"/>
          <w:szCs w:val="32"/>
        </w:rPr>
        <w:t>пирамида вершина подпрограмма вектор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В курсовом проекте было предусмотрено следующее:</w:t>
      </w:r>
    </w:p>
    <w:p>
      <w:pPr>
        <w:pStyle w:val="TextBodyIndent"/>
        <w:widowControl w:val="false"/>
        <w:tabs>
          <w:tab w:val="clear" w:pos="142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• </w:t>
      </w:r>
      <w:r>
        <w:rPr>
          <w:szCs w:val="32"/>
        </w:rPr>
        <w:t>создание библиотеки для работы с векторами в пространстве ;</w:t>
      </w:r>
    </w:p>
    <w:p>
      <w:pPr>
        <w:pStyle w:val="TextBodyIndent"/>
        <w:widowControl w:val="false"/>
        <w:tabs>
          <w:tab w:val="clear" w:pos="142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 xml:space="preserve">• </w:t>
      </w:r>
      <w:r>
        <w:rPr>
          <w:szCs w:val="32"/>
        </w:rPr>
        <w:t>определение вершин пирамиды в с выпуклым основанием;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color w:val="000000"/>
          <w:szCs w:val="36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усенцева В.С. Конспект лекций по программированию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ро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Turbo Pascal. </w:t>
      </w:r>
      <w:r>
        <w:rPr>
          <w:sz w:val="28"/>
          <w:szCs w:val="28"/>
        </w:rPr>
        <w:t>Начальный курс. Учебное пособие. - М.: Нолидж»,1998 – 616 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алов И.И .Аналитическая геометрия. Учебник издательство «Лань» -304с 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боль Б.В. Практикум по высшей математике. издательство Ростов. 2006-640с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кст програм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Модуль </w:t>
      </w:r>
      <w:r>
        <w:rPr>
          <w:sz w:val="28"/>
          <w:szCs w:val="28"/>
          <w:lang w:val="en-US" w:eastAsia="en-US"/>
        </w:rPr>
        <w:t>MyUnit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nit MyUnitVecto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terfac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Const {константы ошибок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Ok=0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NotMem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Under=2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End=3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Type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mnoj=set of byt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{Определение типов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Coordinates=record {коориднаты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x,y,z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_Points=^point;</w:t>
        <w:tab/>
        <w:t>{Описание типа Points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oint=record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data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Next:P_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>end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  <w:lang w:val="en-US" w:eastAsia="en-US"/>
        </w:rPr>
        <w:t>Descriptor</w:t>
      </w:r>
      <w:r>
        <w:rPr>
          <w:sz w:val="28"/>
          <w:szCs w:val="28"/>
          <w:lang w:eastAsia="en-US"/>
        </w:rPr>
        <w:t>=</w:t>
      </w:r>
      <w:r>
        <w:rPr>
          <w:sz w:val="28"/>
          <w:szCs w:val="28"/>
          <w:lang w:val="en-US" w:eastAsia="en-US"/>
        </w:rPr>
        <w:t>record</w:t>
      </w:r>
      <w:r>
        <w:rPr>
          <w:sz w:val="28"/>
          <w:szCs w:val="28"/>
          <w:lang w:eastAsia="en-US"/>
        </w:rPr>
        <w:t xml:space="preserve"> </w:t>
        <w:tab/>
        <w:t xml:space="preserve"> {Дескриптор для работы со списком точек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ab/>
        <w:tab/>
      </w:r>
      <w:r>
        <w:rPr>
          <w:sz w:val="28"/>
          <w:szCs w:val="28"/>
          <w:lang w:val="en-US" w:eastAsia="en-US"/>
        </w:rPr>
        <w:t>Start,Ptr:P_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Number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>P_Vectors=^Vector; {Описание типа Vector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Vector=record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data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Next:P_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>end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  <w:lang w:val="en-US" w:eastAsia="en-US"/>
        </w:rPr>
        <w:t>Descriptor</w:t>
      </w:r>
      <w:r>
        <w:rPr>
          <w:sz w:val="28"/>
          <w:szCs w:val="28"/>
          <w:lang w:eastAsia="en-US"/>
        </w:rPr>
        <w:t>=</w:t>
      </w:r>
      <w:r>
        <w:rPr>
          <w:sz w:val="28"/>
          <w:szCs w:val="28"/>
          <w:lang w:val="en-US" w:eastAsia="en-US"/>
        </w:rPr>
        <w:t>record</w:t>
      </w:r>
      <w:r>
        <w:rPr>
          <w:sz w:val="28"/>
          <w:szCs w:val="28"/>
          <w:lang w:eastAsia="en-US"/>
        </w:rPr>
        <w:t xml:space="preserve"> </w:t>
        <w:tab/>
        <w:t xml:space="preserve"> {Дескриптор для работы со списком векторов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ab/>
        <w:tab/>
      </w:r>
      <w:r>
        <w:rPr>
          <w:sz w:val="28"/>
          <w:szCs w:val="28"/>
          <w:lang w:val="en-US" w:eastAsia="en-US"/>
        </w:rPr>
        <w:t>V_Start,V_Ptr:P_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V_Number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>ListError:0..3; mno:mnoj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{подпрограммы для формирования списка хранения и обработки списка векторов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InitListOfVectors(var V:V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PutVector(var V:V_Descriptor;c:Coordinates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CreateVector (a,b:Coordinates;var c:Coordinates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WriteVectors(var V:V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BeginOfVectors(var V:V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{Подрограммы для работы с векторами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AdditionVectors(a,b:Coordinates;var c:Coordinates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MultOnNumber (Number:real; a:Coordinates;var c:Coordinates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lengthOfVector(a:Coordinates)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Scalar(a,b:Coordinates)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angle(a,b:coordinates)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projection(a,b:coordinates)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VECTMult(a,b:Coordinates;var c:Coordinates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collinearity(a,b:Coordinates):boolea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MixeMult(a,b,c:Coordinates)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coplanarity(a,b,c:Coordinates):boolea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{Подпрограммы для нахождения пирамиды в пространстве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FinDaPyramid(var P:P_descriptor;mno:mnoj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ploskost(var P:P_descriptor;a,b,c:coordinates;var ax,bx,cx,dx:real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proverka_na_ploskost(var P:P_descriptor;var mno:mnoj; n:byte):boolea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Vypuklost(var P:P_descriptor;mno:mnoj;n:byte):boolea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Sign(T:real):byt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{подпрограмм для формирования списка хранения и обработки точек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InitListOfPoint(var P:P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PutPoint(var P:P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WritePoints(var P:P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BeginOfPoints(var P:P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ReadPoint(var P:P_Descriptor;var a:Coordinates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MovePtrOfPoints(var P:P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MoveToPoints(var P:P_Descriptor; n:word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ClearMem(var P:P_Descriptor;var V:V_Descrip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mplementatio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InitListOf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MaxAvail&lt;sizeOf(Vector)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ListError:=ListNotMem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ListError:=ListOk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V.V_Number:=0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New(V.V_star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V.V_Ptr:=V.V_Star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PutVecto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 buf:P_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MaxAvail&lt;sizeOf(Vector)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ListError:=ListNotMem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Error:=ListOk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.V_Ptr:=V.V_star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New(Buf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uf^.data:=c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uf^.next:=V.V_Ptr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V.V_Ptr^.next:=buf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ab/>
        <w:t>V.V_Number:=V.V_number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createVecto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ith c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x:=a.x-b.x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y:=a.y-b.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z:=a.z-b.z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Write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 index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V.V_Number=0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Error:=ListUnde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ndex: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OfVectors(V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hile (V.V_Ptr^.next&lt;&gt;V.V_Start)and(index&lt;=V.V_number)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ab/>
        <w:t>writeln('Vector ',index,'= (',V.V_Ptr^.data.x:5:2,' , ',V.V_Ptr^.data.y:5:2,', ',V.V_Ptr^.data.z:5:2,') 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V.V_Ptr:=V.V_Ptr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nc(index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BeginOf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.V_Ptr:=V.V_start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end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{Процедуры на свойства векторов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Addition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ith c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x:=a.x+b.x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y:=a.y+b.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z:=a.z+b.z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MultOnNumbe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ith c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x:=number*a.x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y:=number*a.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z:=number*a.z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lengthOfVecto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lengthOfVector:=sqrt(sqr(a.x)+sqr(a.y)+sqr(a.z)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Scala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calar:=a.x*b.x+a.y*b.y+a.z*b.z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unction angl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Angle:= arccos(scalar(a,b))/(lengthOf</w:t>
        <w:tab/>
        <w:t>Vector(a)*lengthOfVector(b)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projectio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jection:=(lengthOfVector(a)*lengthOfVector(b)*angle(a,b)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VECTMul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ith c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x:=a.y*b.z-b.y*a.z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y:=a.z*b.x-b.z*a.z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z:=a.x*b.y-b.x*a.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collinearit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(a.x/b.x)=(a.y/b.y))and((a.y/b.y)=(a.z/b.z))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collinearity:=tru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collinearity:=fals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unction MixeMult;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ixeMult:=a.x*b.y*c.z+a.y*b.z*a.x+a.z*b.x*c.z-a.z*b.y*c.x-a.y*b.x*c.z-a.x*b.z*c.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Function coplanarit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if MixeMult(a,b,c)=0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coplanarity:=tru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coplanarity:=fals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{Подпрограммы для нахождения пирамиды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Procedur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loskost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>: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Ax</w:t>
      </w:r>
      <w:r>
        <w:rPr>
          <w:sz w:val="28"/>
          <w:szCs w:val="28"/>
          <w:lang w:eastAsia="en-US"/>
        </w:rPr>
        <w:t>:=(1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+(1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+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1)-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1)-(1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Bx</w:t>
      </w:r>
      <w:r>
        <w:rPr>
          <w:sz w:val="28"/>
          <w:szCs w:val="28"/>
          <w:lang w:eastAsia="en-US"/>
        </w:rPr>
        <w:t>:=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1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+(1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+(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1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1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1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-(1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Cx</w:t>
      </w:r>
      <w:r>
        <w:rPr>
          <w:sz w:val="28"/>
          <w:szCs w:val="28"/>
          <w:lang w:eastAsia="en-US"/>
        </w:rPr>
        <w:t>:=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1)+(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1)+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1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-(1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1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Dx</w:t>
      </w:r>
      <w:r>
        <w:rPr>
          <w:sz w:val="28"/>
          <w:szCs w:val="28"/>
          <w:lang w:eastAsia="en-US"/>
        </w:rPr>
        <w:t>:=-(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+(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+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)-(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eastAsia="en-US"/>
        </w:rPr>
        <w:t>)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ax=0)and(bx=0)and(cx=0)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riteln('lejat na odnoi pr9mou');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FindaPyrami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,k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,fl:boolea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no:=[]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i:=1 to p.number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no:=mno+[i]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:=proverka_na_ploskost(p,mno,p.numbe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f then writeln('resheni9 net..vse to4ki lejat v ploskosti'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: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l:=fals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hile (not fl)and(i&lt;=p.number)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no:=mno-[i]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writel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if proverka_na_ploskost(p,mno,p.number-1)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fl:=Vypuklost(p,mno,p.number-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l:=fals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no:=mno+[i]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fl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riteln('pyramida''s top are= 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for i:=1 to p.number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movetopoints(p,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readpoint(p,a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Writeln('( ',a.x:6:2,' ',a.y:6:2,' ',a.z:6:2,') 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else writeln('pyramida is not found 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unction proverka_na_ploskos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x,bx,cx,dx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a,t1,t2,t3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:boolea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: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hile not( i in mno) do 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ovetopoints(p,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adpoint(p,t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hile not( i in mno) do 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ovetopoints(p,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adpoint(p,t2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hile not( i in mno) do 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ovetopoints(p,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adpoint(p,t3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loskost(p,t1,t2,t3,ax,bx,cx,dx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:=tru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hile (i&lt;=n)and f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while not( i in mno) do 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movetopoints(p,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readpoint(p,a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if ax*a.x+bx*a.y+cx*a.z+dx=0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f:=tru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end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f:=fals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verka_na_ploskost:=f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unction Vypuklos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,j,k:byt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Q:boolea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,Z,Px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,b,v1,v2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: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ile not( i in mno) do 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ovetopoints(p,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adpoint(p,a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:=0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while (k&lt;&gt;n) do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f (i in mno) then inc(k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nc(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ovetopoints(p,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adpoint(p,b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c(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reateVector(a,b,V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reateVector(a,b,V2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:=(v1.y*v2.z-v2.y*v1.z)-(v1.x*v2.z-v2.y*v1.z)+(v1.x*v2.y-v2.x*v1.y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Z:=Sign(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x:=1.0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j: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Q:=tru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ile (Q and (j&lt;n))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hile not( j in mno) do j:=j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movetopoints(p,j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readpoint(p,a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nc(j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hile not( j in mno) do j:=j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movetopoints(p,j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readpoint(p,b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createVector(a,b,V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createVector(a,b,V2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T:=(v1.y*v2.z-v2.y*v1.z)-(v1.x*v2.z-v2.y*v1.z)+(v1.x*v2.y-v2.x*v1.y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x:=Px*Z*Sign(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f (Px&lt;0) then Q:=fals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nc(i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Vypuklost:=Q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unction Sig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t=0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Sign:=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sign:=round(t/abs(t)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end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{Подпрограммы для обрабоки списка точек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InitListOfPoin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MaxAvail&lt;sizeOf(point)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ListError:=ListNotMem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ListError:=ListOk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P.Number:=0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New(P.star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P.Ptr:=P.Star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PutPoin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 buf:P_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MaxAvail&lt;sizeOf(point)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ListError:=ListNotMem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Error:=ListOk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.ptr:=P.star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New(Buf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rite('Input point = 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readln(buf^.data.x,buf^.data.y,buf^.data.z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uf^.next:=P.Ptr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.Ptr^.next:=buf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.Number:=P.number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Write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 index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P.Number=0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Error:=ListUnde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ndex: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OfPoints(P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hile (P.Ptr^.next&lt;&gt;P.Start)and(index&lt;=P.number)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ab/>
        <w:t>writeln('point ',index,'= (',P.Ptr^.data.x:5:2,' , ',P.Ptr^.data.y:5:2,', ',P.Ptr^.data.z:5:2,') 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P.Ptr:=P.Ptr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nc(index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BeginOf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.Ptr:=P.start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ReadPoin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P.Number=0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istError:=ListUnde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istError:=ListOk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:=P.Ptr^.data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MovePtrOf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.Ptr:=P.Ptr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MoveTo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 i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n&gt;P.Number the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Error:=ListUnde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istError:=ListOk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.Ptr:=P.star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i:=0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While i&lt;n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P.Ptr:=P.Ptr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i:=i+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Procedure ClearMem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P_i,P_j:P_Point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V_i,V_j:P_Vector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_i:=P.start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_i:=V.V_start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ispose(P.star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ispose(V.V_star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ile (P.Number&lt;&gt;0) do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.Number:=P.number-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_j:=P_i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P_i:=P_i^.nex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dispose(P_j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dispose(V_j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>end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end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end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основной программ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gram FindPyrami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ses MyUnitVector,cr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 D_Vector:V_Descripto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D_point :P_Descripto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ab/>
        <w:t>a,b,c:Coordinates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h:cha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um,sum2:real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n1,n2:wor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itlistOfPoint(D_poin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itListOfVectors(D_vec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ln('This programm will perform a task,which find a pyramid 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l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ln('please, enter "1" if you want to add point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ln('please, enter "2" if you want to display all points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ln('please, enter "3" if you want to find pyramid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ln('please, enter "0" if you want to exit'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h:=readke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ase ch of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#49 : PutPoint(D_poin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#50 :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ritePoints(D_poin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adke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#51 :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inDaPyramid(D_point,mno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adke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ab/>
        <w:t xml:space="preserve">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c lrsc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ntil ch=#48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learmem(D_point,D_vect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ln('Error=',ListError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adkey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2215</wp:posOffset>
                </wp:positionH>
                <wp:positionV relativeFrom="paragraph">
                  <wp:posOffset>4118610</wp:posOffset>
                </wp:positionV>
                <wp:extent cx="1270" cy="5911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231.45pt;width:0.1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4065</wp:posOffset>
                </wp:positionH>
                <wp:positionV relativeFrom="paragraph">
                  <wp:posOffset>4347210</wp:posOffset>
                </wp:positionV>
                <wp:extent cx="1270" cy="36258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249.4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2215</wp:posOffset>
                </wp:positionH>
                <wp:positionV relativeFrom="paragraph">
                  <wp:posOffset>4709160</wp:posOffset>
                </wp:positionV>
                <wp:extent cx="3372485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277.9pt;width:26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20590</wp:posOffset>
                </wp:positionH>
                <wp:positionV relativeFrom="paragraph">
                  <wp:posOffset>4709160</wp:posOffset>
                </wp:positionV>
                <wp:extent cx="1270" cy="35306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250.2pt;width:0.05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20590</wp:posOffset>
                </wp:positionH>
                <wp:positionV relativeFrom="paragraph">
                  <wp:posOffset>5585460</wp:posOffset>
                </wp:positionV>
                <wp:extent cx="1270" cy="21971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260.7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7265</wp:posOffset>
                </wp:positionH>
                <wp:positionV relativeFrom="paragraph">
                  <wp:posOffset>6176010</wp:posOffset>
                </wp:positionV>
                <wp:extent cx="1270" cy="26670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5pt;margin-top:257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3540</wp:posOffset>
                </wp:positionH>
                <wp:positionV relativeFrom="paragraph">
                  <wp:posOffset>6442710</wp:posOffset>
                </wp:positionV>
                <wp:extent cx="3134360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77.9pt;width:246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34865</wp:posOffset>
                </wp:positionH>
                <wp:positionV relativeFrom="paragraph">
                  <wp:posOffset>6833235</wp:posOffset>
                </wp:positionV>
                <wp:extent cx="171513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277.9pt;width:1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4865</wp:posOffset>
                </wp:positionH>
                <wp:positionV relativeFrom="paragraph">
                  <wp:posOffset>6833235</wp:posOffset>
                </wp:positionV>
                <wp:extent cx="1270" cy="48577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239.75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58590</wp:posOffset>
                </wp:positionH>
                <wp:positionV relativeFrom="paragraph">
                  <wp:posOffset>7319010</wp:posOffset>
                </wp:positionV>
                <wp:extent cx="1390650" cy="485775"/>
                <wp:effectExtent l="14605" t="5715" r="152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85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pt;margin-top:576.3pt;width:109.45pt;height:38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9240</wp:posOffset>
                </wp:positionH>
                <wp:positionV relativeFrom="paragraph">
                  <wp:posOffset>7557135</wp:posOffset>
                </wp:positionV>
                <wp:extent cx="505460" cy="1016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2pt;margin-top:277.2pt;width:39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4065</wp:posOffset>
                </wp:positionH>
                <wp:positionV relativeFrom="paragraph">
                  <wp:posOffset>7566660</wp:posOffset>
                </wp:positionV>
                <wp:extent cx="1270" cy="54356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235.2pt;width:0.1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8040</wp:posOffset>
                </wp:positionH>
                <wp:positionV relativeFrom="paragraph">
                  <wp:posOffset>7557135</wp:posOffset>
                </wp:positionV>
                <wp:extent cx="591185" cy="1016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277.2pt;width:46.4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68040</wp:posOffset>
                </wp:positionH>
                <wp:positionV relativeFrom="paragraph">
                  <wp:posOffset>7566660</wp:posOffset>
                </wp:positionV>
                <wp:extent cx="1270" cy="4959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238.95pt;width:0.0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53665</wp:posOffset>
                </wp:positionH>
                <wp:positionV relativeFrom="paragraph">
                  <wp:posOffset>8061960</wp:posOffset>
                </wp:positionV>
                <wp:extent cx="1485900" cy="809625"/>
                <wp:effectExtent l="6350" t="5715" r="698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9640"/>
                        </a:xfrm>
                        <a:prstGeom prst="parallelogram">
                          <a:avLst>
                            <a:gd name="adj" fmla="val 20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рш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рамиды не найде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95pt;margin-top:634.8pt;width:116.95pt;height:63.7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рши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рамиды не найд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7265</wp:posOffset>
                </wp:positionH>
                <wp:positionV relativeFrom="paragraph">
                  <wp:posOffset>8109585</wp:posOffset>
                </wp:positionV>
                <wp:extent cx="1562100" cy="762000"/>
                <wp:effectExtent l="6350" t="5080" r="698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62120"/>
                        </a:xfrm>
                        <a:prstGeom prst="parallelogram">
                          <a:avLst>
                            <a:gd name="adj" fmla="val 237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ршины пирами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95pt;margin-top:638.55pt;width:122.95pt;height:5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ршины пирами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82315</wp:posOffset>
                </wp:positionH>
                <wp:positionV relativeFrom="paragraph">
                  <wp:posOffset>8871585</wp:posOffset>
                </wp:positionV>
                <wp:extent cx="1270" cy="2006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262.2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82950</wp:posOffset>
                </wp:positionH>
                <wp:positionV relativeFrom="paragraph">
                  <wp:posOffset>9071610</wp:posOffset>
                </wp:positionV>
                <wp:extent cx="224790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pt;margin-top:277.9pt;width:176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0215</wp:posOffset>
                </wp:positionH>
                <wp:positionV relativeFrom="paragraph">
                  <wp:posOffset>9071610</wp:posOffset>
                </wp:positionV>
                <wp:extent cx="26670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5pt;margin-top:277.9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96915</wp:posOffset>
                </wp:positionH>
                <wp:positionV relativeFrom="paragraph">
                  <wp:posOffset>8871585</wp:posOffset>
                </wp:positionV>
                <wp:extent cx="1270" cy="20066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45pt;margin-top:262.2pt;width:0.0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11040</wp:posOffset>
                </wp:positionH>
                <wp:positionV relativeFrom="paragraph">
                  <wp:posOffset>9071610</wp:posOffset>
                </wp:positionV>
                <wp:extent cx="1270" cy="9588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70.4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0565</wp:posOffset>
                </wp:positionH>
                <wp:positionV relativeFrom="paragraph">
                  <wp:posOffset>9166860</wp:posOffset>
                </wp:positionV>
                <wp:extent cx="3801110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277.9pt;width:299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53665</wp:posOffset>
                </wp:positionH>
                <wp:positionV relativeFrom="paragraph">
                  <wp:posOffset>9166860</wp:posOffset>
                </wp:positionV>
                <wp:extent cx="1270" cy="8636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271.2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20240</wp:posOffset>
                </wp:positionH>
                <wp:positionV relativeFrom="paragraph">
                  <wp:posOffset>9252585</wp:posOffset>
                </wp:positionV>
                <wp:extent cx="1362710" cy="3619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2pt;margin-top:728.55pt;width:107.2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8565</wp:posOffset>
                </wp:positionH>
                <wp:positionV relativeFrom="paragraph">
                  <wp:posOffset>5052060</wp:posOffset>
                </wp:positionV>
                <wp:extent cx="2000250" cy="542925"/>
                <wp:effectExtent l="0" t="0" r="0" b="0"/>
                <wp:wrapNone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звращаем исключенную точку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 в множество </w:t>
                            </w:r>
                            <w:r>
                              <w:rPr>
                                <w:lang w:val="en-US"/>
                              </w:rPr>
                              <w:t>m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42.75pt;mso-wrap-distance-left:9.05pt;mso-wrap-distance-right:9.05pt;mso-wrap-distance-top:0pt;mso-wrap-distance-bottom:0pt;margin-top:397.8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звращаем исключенную точку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 в множество </w:t>
                      </w:r>
                      <w:r>
                        <w:rPr>
                          <w:lang w:val="en-US"/>
                        </w:rPr>
                        <w:t>m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8565</wp:posOffset>
                </wp:positionH>
                <wp:positionV relativeFrom="paragraph">
                  <wp:posOffset>5795010</wp:posOffset>
                </wp:positionV>
                <wp:extent cx="2047875" cy="390525"/>
                <wp:effectExtent l="0" t="0" r="0" b="0"/>
                <wp:wrapNone/>
                <wp:docPr id="1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личиваем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30.75pt;mso-wrap-distance-left:9.05pt;mso-wrap-distance-right:9.05pt;mso-wrap-distance-top:0pt;mso-wrap-distance-bottom:0pt;margin-top:456.3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личиваем 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919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919"/>
        </w:tabs>
        <w:ind w:left="191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919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Название Знак"/>
    <w:qFormat/>
    <w:rPr>
      <w:rFonts w:ascii="Courier New" w:hAnsi="Courier New" w:cs="Courier New"/>
      <w:b/>
      <w:bCs/>
      <w:sz w:val="28"/>
      <w:szCs w:val="28"/>
      <w:lang w:val="en-US"/>
    </w:rPr>
  </w:style>
  <w:style w:type="character" w:styleId="Arabic">
    <w:name w:val="arabic"/>
    <w:qFormat/>
    <w:rPr>
      <w:rFonts w:cs="Times New Roman"/>
    </w:rPr>
  </w:style>
  <w:style w:type="character" w:styleId="Textit">
    <w:name w:val="textit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ic">
    <w:name w:val="pic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aintext5">
    <w:name w:val="maintext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428" w:leader="none"/>
      </w:tabs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37:00Z</dcterms:created>
  <dc:creator>Йа СмиТаНк0</dc:creator>
  <dc:description/>
  <cp:keywords/>
  <dc:language>en-US</dc:language>
  <cp:lastModifiedBy>SYSTEM</cp:lastModifiedBy>
  <cp:lastPrinted>2010-01-28T15:42:00Z</cp:lastPrinted>
  <dcterms:modified xsi:type="dcterms:W3CDTF">2011-09-06T06:37:00Z</dcterms:modified>
  <cp:revision>2</cp:revision>
  <dc:subject/>
  <dc:title/>
</cp:coreProperties>
</file>