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лан</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1. Задачи милиции по предупреждению и пресечению правонарушений, совершаемых несовершеннолетними</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2. Организационные и правовые формы предупреждения и пресечения преступлений несовершеннолетних</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3. Организация работы в ГО(РО)ВД по предупреждению и пресечению правонарушений, совершаемых несовершеннолетними</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штабные социально-экономические и политические изменения, происходящие в Российской Федерации в последнее время, неизбежно повлекли за собой различные негативные последствия, в том числе и усиление противоправных тенденций в молодежной среде. Широкое распространение получили наркомания, а также тяжкие преступления; совершенные на этой почве, токсикомания, проституция и беспризорность, причем темпы роста данных явлений среди несовершеннолетних намного опережают темпы роста подобных явлений среди взрослых. </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оправное поведение несовершеннолетних качественно изменилось, стало носить более дерзкий и изощренный характер. Правоохранительные органы все чаще сталкиваются с фактами вовлечения подростков в организованную преступную деятельность. Имеются случаи создания банд несовершеннолетних, специализирующихся на совершении тяжких преступлений и успешно конкурирующих с преступными группировками взросл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охранительные органы оказались не готовы к таким проявлениям и пока еще не сумели должным образом обеспечить противодействие рассматриваемым процессам. Многие традиционные, апробированные подходы к решению проблем борьбы с преступностью и административными правонарушениями оказались утраченными. Кроме того, требует совершенствования правовая база этой работы. С одной стороны, наблюдается ее явная нестабильность, выражающаяся в наличии многочисленных противоречий и пробелов, а также в непоследовательности законодателя, с другой - в обществе растет правовой нигилизм, наблюдается конкуренция федерального законодательства и нормативных актов местных органов власти и управления. Как следствие из этого - снижение эффективности правоприменительной практ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ом Президента Российской Федерации от 6 сентября 1993 г. № 1338 «О профилактике безнадзорности и правонарушений несовершеннолетних, защите их прав» были закреплены общие положения организации профилактики правонарушений несовершеннолетних и намечены направления совершенствования правового обеспечения этой деятельности. Федеральный закон «Об основах системы профилактики безнадзорности и правонарушений несовершеннолетних» дополнил и определил статус органов внутренних дел как субъектов профилактики безнадзорности и правонарушении несовершеннолетних. Вместе с тем в настоящее время резко обострилась проблема ведомственного правового регулирования данного вида правоохранительной деятельности, практика которой также ещё не совершенна. Особенно тяжелое положение сложилось в сфере профилактики административных правонарушений несовершеннолетних. Вопросы административно-правовой профилактики правонарушений несовершеннолетних с учетом изменившихся условий остались фактически не исследованными и не получили должного освещения в научных труд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работы является комплексное изучение деятельности органов внутренних дел по предупреждению и пресечению правонарушений, совершаемых несовершеннолетними. Для реализации данной цели на решение выдвигаются следующие зада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ссмотреть основные задачи милиции по предупреждению и пресечению правонарушений, совершаемых несовершеннолетни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ыявить организационные и правовые формы предупреждения и пресечения преступлений несовершеннолетн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зучить организацию работы в ГО(РО)ВД по предупреждению и пресечению правонарушений, совершаемых несовершеннолетними. </w:t>
      </w:r>
    </w:p>
    <w:p>
      <w:pPr>
        <w:pStyle w:val="Normal"/>
        <w:widowControl w:val="false"/>
        <w:spacing w:lineRule="auto" w:line="360" w:before="0" w:after="0"/>
        <w:ind w:firstLine="709"/>
        <w:jc w:val="both"/>
        <w:rPr/>
      </w:pPr>
      <w:r>
        <w:rPr>
          <w:rFonts w:cs="Times New Roman" w:ascii="Times New Roman" w:hAnsi="Times New Roman"/>
          <w:sz w:val="28"/>
          <w:szCs w:val="28"/>
        </w:rPr>
        <w:t>Объектом исследования являются регулируемые административно</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правовыми средствами общественные отношения, возникающие в связи с профилактической деятельностью органов внутренних дел, направленной на предупреждение и пресечение правонарушений несовершеннолетних, а также административное законодательство России, регламентирующее организационно-правовые проблемы этой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Предметом исследования выступают правовые и организационно</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управленческие основы деятельности органов внутренних дел по предупреждению и пресечению правонарушений, совершаемых несовершеннолетни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ую основу исследования составляют положения материалистической диалектики, а также комплекс общенаучных и специальных методов познания: метод количественного анализа, системный, исторический, сравнительно-правовой, логико-аналитический, системно-структурный, конкретно-социологический.</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Style19"/>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Задачи милиции по предупреждению и пресечению правонарушений, совершаемых несовершеннолетним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нарушения несовершеннолетних относятся к числу проблем, вызывающих особую озабоченность общества и государ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реступности несовершеннолетних в последнее время все заметнее проступают тревожные тенденции: она приобретает отчетливо выраженный агрессивный и корыстный характер; продолжается ее «омоложение»; частным явлением в ряде регионов страны становятся массовые драки между враждующими группировками подростков, а также образование в молодежной среде группировок имеющих явно выраженный экстремистский характер (распространенные группировки: рэперы, рокеры, футбольные фанаты, эмо, скинхэды, готы и др.). В условиях широкого распространения и доступности информации в молодежной сфере все чаще проявляются такие негативные тенденции как пьянство, наркомания, токсикомания, алкоголизм, проститу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авляющем большинстве главным условием совершения несовершеннолетними правонарушений является их безнадзорность, т.е. отсутствие или значительное ослабление наблюдения и контроля за формированием личности и поведением несовершеннолетних со стороны семьи, а также государственных и общественных организаций.</w:t>
      </w:r>
      <w:r>
        <w:rPr>
          <w:rStyle w:val="FootnoteCharacters"/>
          <w:rStyle w:val="FootnoteAnchor"/>
          <w:rFonts w:cs="Times New Roman" w:ascii="Times New Roman" w:hAnsi="Times New Roman"/>
          <w:sz w:val="28"/>
          <w:szCs w:val="28"/>
        </w:rPr>
        <w:footnoteReference w:id="3"/>
      </w:r>
    </w:p>
    <w:p>
      <w:pPr>
        <w:pStyle w:val="Normal"/>
        <w:widowControl w:val="false"/>
        <w:spacing w:lineRule="auto" w:line="360" w:before="0" w:after="0"/>
        <w:ind w:firstLine="709"/>
        <w:jc w:val="both"/>
        <w:rPr/>
      </w:pPr>
      <w:r>
        <w:rPr>
          <w:rFonts w:cs="Times New Roman" w:ascii="Times New Roman" w:hAnsi="Times New Roman"/>
          <w:sz w:val="28"/>
          <w:szCs w:val="28"/>
        </w:rPr>
        <w:t>Нарастание негативных тенденций в динамике преступности среди несовершеннолетних происходит на фоне постоянных реорганизаций государственных и негосударственных структур, призванных осуществлять социальную реабилитацию, воспитательную и профилактическую работу в отношении несовершеннолетних.</w:t>
      </w:r>
    </w:p>
    <w:p>
      <w:pPr>
        <w:pStyle w:val="Normal"/>
        <w:widowControl w:val="false"/>
        <w:spacing w:lineRule="auto" w:line="360" w:before="0" w:after="0"/>
        <w:ind w:firstLine="709"/>
        <w:jc w:val="both"/>
        <w:rPr/>
      </w:pPr>
      <w:r>
        <w:rPr>
          <w:rFonts w:cs="Times New Roman" w:ascii="Times New Roman" w:hAnsi="Times New Roman"/>
          <w:sz w:val="28"/>
          <w:szCs w:val="28"/>
        </w:rPr>
        <w:t>В последние годы государством уделяется более пристальное внимание укреплению политики, позволяющей в комплексе решать проблемы детства и юношества. На уровне федеральных органов законодательной и исполнительной власти, принимающие нормативно – правовые акты, направленные на создание условий позволяющей комплексно решать проблемы правонарушений и преступлений со стороны несовершеннолетних и привлекает к данной работе более широкий круг субъ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й этап на пути решения этих задач открылся с принятием Федерального закона от 24 июня 1999 года № 120 – ФЗ «Об основах системы профилактики безнадзорности и правонарушений несовершеннолетних», который в настоящее время является основополагающим документом, предусматривает создание государственной системы профилактики безнадзорности и правонарушений несовершеннолетних, определяет задачи, принципы и формы профилактики безнадзорности и правонарушений среди несовершеннолетних. </w:t>
      </w:r>
      <w:bookmarkStart w:id="0" w:name="sub_99999"/>
    </w:p>
    <w:p>
      <w:pPr>
        <w:pStyle w:val="Normal"/>
        <w:widowControl w:val="false"/>
        <w:spacing w:lineRule="auto" w:line="360" w:before="0" w:after="0"/>
        <w:ind w:firstLine="709"/>
        <w:jc w:val="both"/>
        <w:rPr>
          <w:rFonts w:ascii="Times New Roman" w:hAnsi="Times New Roman" w:cs="Times New Roman"/>
          <w:sz w:val="28"/>
          <w:szCs w:val="28"/>
        </w:rPr>
      </w:pPr>
      <w:bookmarkStart w:id="1" w:name="sub_100"/>
      <w:bookmarkEnd w:id="0"/>
      <w:bookmarkEnd w:id="1"/>
      <w:r>
        <w:rPr>
          <w:rFonts w:cs="Times New Roman" w:ascii="Times New Roman" w:hAnsi="Times New Roman"/>
          <w:sz w:val="28"/>
          <w:szCs w:val="28"/>
        </w:rPr>
        <w:t>В систему профилактики безнадзорности и правонарушений несовершеннолетних входят комиссии по делам несовершеннолетних и защите их прав, образуемые в порядке, установленном законодательством Российской Федерации и законодательством субъектов Российской Федерации, органы управления социальной защитой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органы внутренних дел и иные органы и учреждения, осуществляющие в пределах своей компетенции меры по профилактике правонарушений несовершеннолетних и защите их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едеральный закон определяет категорию лиц, в отношении которых проводится индивидуальная профилактическая работа:</w:t>
      </w:r>
      <w:r>
        <w:rPr>
          <w:rStyle w:val="FootnoteCharacters"/>
          <w:rStyle w:val="FootnoteAnchor"/>
          <w:rFonts w:cs="Times New Roman" w:ascii="Times New Roman" w:hAnsi="Times New Roman"/>
          <w:sz w:val="28"/>
          <w:szCs w:val="28"/>
        </w:rPr>
        <w:footnoteReference w:id="4"/>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В отношении несовершеннолетних:</w:t>
      </w:r>
    </w:p>
    <w:p>
      <w:pPr>
        <w:pStyle w:val="Normal"/>
        <w:widowControl w:val="false"/>
        <w:spacing w:lineRule="auto" w:line="360" w:before="0" w:after="0"/>
        <w:ind w:firstLine="709"/>
        <w:jc w:val="both"/>
        <w:rPr/>
      </w:pPr>
      <w:bookmarkStart w:id="2" w:name="sub_5011"/>
      <w:bookmarkEnd w:id="2"/>
      <w:r>
        <w:rPr>
          <w:rFonts w:cs="Times New Roman" w:ascii="Times New Roman" w:hAnsi="Times New Roman"/>
          <w:sz w:val="28"/>
          <w:szCs w:val="28"/>
        </w:rPr>
        <w:t xml:space="preserve">1) </w:t>
      </w:r>
      <w:r>
        <w:rPr>
          <w:rStyle w:val="Style16"/>
          <w:rFonts w:cs="Times New Roman" w:ascii="Times New Roman" w:hAnsi="Times New Roman"/>
          <w:color w:val="000000"/>
          <w:sz w:val="28"/>
          <w:szCs w:val="28"/>
        </w:rPr>
        <w:t>безнадзорных</w:t>
      </w:r>
      <w:r>
        <w:rPr>
          <w:rFonts w:cs="Times New Roman" w:ascii="Times New Roman" w:hAnsi="Times New Roman"/>
          <w:sz w:val="28"/>
          <w:szCs w:val="28"/>
        </w:rPr>
        <w:t xml:space="preserve"> или </w:t>
      </w:r>
      <w:r>
        <w:rPr>
          <w:rStyle w:val="Style16"/>
          <w:rFonts w:cs="Times New Roman" w:ascii="Times New Roman" w:hAnsi="Times New Roman"/>
          <w:color w:val="000000"/>
          <w:sz w:val="28"/>
          <w:szCs w:val="28"/>
        </w:rPr>
        <w:t>беспризорных</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bookmarkStart w:id="3" w:name="sub_5011"/>
      <w:bookmarkStart w:id="4" w:name="sub_5012"/>
      <w:bookmarkEnd w:id="3"/>
      <w:bookmarkEnd w:id="4"/>
      <w:r>
        <w:rPr>
          <w:rFonts w:cs="Times New Roman" w:ascii="Times New Roman" w:hAnsi="Times New Roman"/>
          <w:sz w:val="28"/>
          <w:szCs w:val="28"/>
        </w:rPr>
        <w:t>2) занимающихся бродяжничеством или попрошайничеством;</w:t>
      </w:r>
    </w:p>
    <w:p>
      <w:pPr>
        <w:pStyle w:val="Normal"/>
        <w:widowControl w:val="false"/>
        <w:spacing w:lineRule="auto" w:line="360" w:before="0" w:after="0"/>
        <w:ind w:firstLine="709"/>
        <w:jc w:val="both"/>
        <w:rPr>
          <w:rFonts w:ascii="Times New Roman" w:hAnsi="Times New Roman" w:cs="Times New Roman"/>
          <w:sz w:val="28"/>
          <w:szCs w:val="28"/>
        </w:rPr>
      </w:pPr>
      <w:bookmarkStart w:id="5" w:name="sub_5012"/>
      <w:bookmarkStart w:id="6" w:name="sub_5013"/>
      <w:bookmarkEnd w:id="5"/>
      <w:bookmarkEnd w:id="6"/>
      <w:r>
        <w:rPr>
          <w:rFonts w:cs="Times New Roman" w:ascii="Times New Roman" w:hAnsi="Times New Roman"/>
          <w:sz w:val="28"/>
          <w:szCs w:val="28"/>
        </w:rPr>
        <w:t>3) содержащихся в социально - реабилитационных центрах для несовершеннолетних, социальных приютах, центрах помощи детям, оставшимся без попечения родителей, специальных учебно-воспитательных и других учреждениях для несовершеннолетних, нуждающихся в социальной помощи и (или) реабилитации;</w:t>
      </w:r>
    </w:p>
    <w:p>
      <w:pPr>
        <w:pStyle w:val="Normal"/>
        <w:widowControl w:val="false"/>
        <w:spacing w:lineRule="auto" w:line="360" w:before="0" w:after="0"/>
        <w:ind w:firstLine="709"/>
        <w:jc w:val="both"/>
        <w:rPr>
          <w:rFonts w:ascii="Times New Roman" w:hAnsi="Times New Roman" w:cs="Times New Roman"/>
          <w:sz w:val="28"/>
          <w:szCs w:val="28"/>
        </w:rPr>
      </w:pPr>
      <w:bookmarkStart w:id="7" w:name="sub_5013"/>
      <w:bookmarkStart w:id="8" w:name="sub_5014"/>
      <w:bookmarkEnd w:id="7"/>
      <w:bookmarkEnd w:id="8"/>
      <w:r>
        <w:rPr>
          <w:rFonts w:cs="Times New Roman" w:ascii="Times New Roman" w:hAnsi="Times New Roman"/>
          <w:sz w:val="28"/>
          <w:szCs w:val="28"/>
        </w:rPr>
        <w:t>4) употребляющих наркотические средства или психотропные вещества без назначения врача либо употребляющих одурманивающие вещества, алкогольную и спиртосодержащую продукцию, пиво и напитки, изготавливаемые на его основе;</w:t>
      </w:r>
    </w:p>
    <w:p>
      <w:pPr>
        <w:pStyle w:val="Normal"/>
        <w:widowControl w:val="false"/>
        <w:spacing w:lineRule="auto" w:line="360" w:before="0" w:after="0"/>
        <w:ind w:firstLine="709"/>
        <w:jc w:val="both"/>
        <w:rPr>
          <w:rFonts w:ascii="Times New Roman" w:hAnsi="Times New Roman" w:cs="Times New Roman"/>
          <w:sz w:val="28"/>
          <w:szCs w:val="28"/>
        </w:rPr>
      </w:pPr>
      <w:bookmarkStart w:id="9" w:name="sub_5014"/>
      <w:bookmarkStart w:id="10" w:name="sub_5015"/>
      <w:bookmarkEnd w:id="9"/>
      <w:bookmarkEnd w:id="10"/>
      <w:r>
        <w:rPr>
          <w:rFonts w:cs="Times New Roman" w:ascii="Times New Roman" w:hAnsi="Times New Roman"/>
          <w:sz w:val="28"/>
          <w:szCs w:val="28"/>
        </w:rPr>
        <w:t>5) совершивших правонарушение, повлекшее применение меры административного взыскания;</w:t>
      </w:r>
    </w:p>
    <w:p>
      <w:pPr>
        <w:pStyle w:val="Normal"/>
        <w:widowControl w:val="false"/>
        <w:spacing w:lineRule="auto" w:line="360" w:before="0" w:after="0"/>
        <w:ind w:firstLine="709"/>
        <w:jc w:val="both"/>
        <w:rPr>
          <w:rFonts w:ascii="Times New Roman" w:hAnsi="Times New Roman" w:cs="Times New Roman"/>
          <w:sz w:val="28"/>
          <w:szCs w:val="28"/>
        </w:rPr>
      </w:pPr>
      <w:bookmarkStart w:id="11" w:name="sub_5015"/>
      <w:bookmarkStart w:id="12" w:name="sub_5016"/>
      <w:bookmarkEnd w:id="11"/>
      <w:bookmarkEnd w:id="12"/>
      <w:r>
        <w:rPr>
          <w:rFonts w:cs="Times New Roman" w:ascii="Times New Roman" w:hAnsi="Times New Roman"/>
          <w:sz w:val="28"/>
          <w:szCs w:val="28"/>
        </w:rPr>
        <w:t>6) совершивших правонарушение до достижения возраста, с которого наступает административная ответственность;</w:t>
      </w:r>
    </w:p>
    <w:p>
      <w:pPr>
        <w:pStyle w:val="Normal"/>
        <w:widowControl w:val="false"/>
        <w:spacing w:lineRule="auto" w:line="360" w:before="0" w:after="0"/>
        <w:ind w:firstLine="709"/>
        <w:jc w:val="both"/>
        <w:rPr>
          <w:rFonts w:ascii="Times New Roman" w:hAnsi="Times New Roman" w:cs="Times New Roman"/>
          <w:sz w:val="28"/>
          <w:szCs w:val="28"/>
        </w:rPr>
      </w:pPr>
      <w:bookmarkStart w:id="13" w:name="sub_5016"/>
      <w:bookmarkStart w:id="14" w:name="sub_5017"/>
      <w:bookmarkEnd w:id="13"/>
      <w:bookmarkEnd w:id="14"/>
      <w:r>
        <w:rPr>
          <w:rFonts w:cs="Times New Roman" w:ascii="Times New Roman" w:hAnsi="Times New Roman"/>
          <w:sz w:val="28"/>
          <w:szCs w:val="28"/>
        </w:rPr>
        <w:t>7) освобожденных от уголовной ответственности вследствие акта об амнистии или в связи с изменением обстановки, а также в случаях, когда признано, что исправление несовершеннолетнего может быть достигнуто путем применения принудительных мер воспитательного воздействия;</w:t>
      </w:r>
    </w:p>
    <w:p>
      <w:pPr>
        <w:pStyle w:val="Normal"/>
        <w:widowControl w:val="false"/>
        <w:spacing w:lineRule="auto" w:line="360" w:before="0" w:after="0"/>
        <w:ind w:firstLine="709"/>
        <w:jc w:val="both"/>
        <w:rPr>
          <w:rFonts w:ascii="Times New Roman" w:hAnsi="Times New Roman" w:cs="Times New Roman"/>
          <w:sz w:val="28"/>
          <w:szCs w:val="28"/>
        </w:rPr>
      </w:pPr>
      <w:bookmarkStart w:id="15" w:name="sub_5017"/>
      <w:bookmarkStart w:id="16" w:name="sub_5018"/>
      <w:bookmarkEnd w:id="15"/>
      <w:bookmarkEnd w:id="16"/>
      <w:r>
        <w:rPr>
          <w:rFonts w:cs="Times New Roman" w:ascii="Times New Roman" w:hAnsi="Times New Roman"/>
          <w:sz w:val="28"/>
          <w:szCs w:val="28"/>
        </w:rPr>
        <w:t>8) совершивших общественно опасное деяние и не подлежащих уголовной ответственности в связи с недостижением возраста, с которого наступает уголовная ответственность, или вследствие отставания в психическом развитии, не связанного с психическим расстройством;</w:t>
      </w:r>
    </w:p>
    <w:p>
      <w:pPr>
        <w:pStyle w:val="Normal"/>
        <w:widowControl w:val="false"/>
        <w:spacing w:lineRule="auto" w:line="360" w:before="0" w:after="0"/>
        <w:ind w:firstLine="709"/>
        <w:jc w:val="both"/>
        <w:rPr>
          <w:rFonts w:ascii="Times New Roman" w:hAnsi="Times New Roman" w:cs="Times New Roman"/>
          <w:sz w:val="28"/>
          <w:szCs w:val="28"/>
        </w:rPr>
      </w:pPr>
      <w:bookmarkStart w:id="17" w:name="sub_5018"/>
      <w:bookmarkStart w:id="18" w:name="sub_5019"/>
      <w:bookmarkEnd w:id="17"/>
      <w:bookmarkEnd w:id="18"/>
      <w:r>
        <w:rPr>
          <w:rFonts w:cs="Times New Roman" w:ascii="Times New Roman" w:hAnsi="Times New Roman"/>
          <w:sz w:val="28"/>
          <w:szCs w:val="28"/>
        </w:rPr>
        <w:t>9) обвиняемых или подозреваемых в совершении преступлений, в отношении которых избраны меры пресечения, не связанные с заключением под стражу;</w:t>
      </w:r>
    </w:p>
    <w:p>
      <w:pPr>
        <w:pStyle w:val="Normal"/>
        <w:widowControl w:val="false"/>
        <w:spacing w:lineRule="auto" w:line="360" w:before="0" w:after="0"/>
        <w:ind w:firstLine="709"/>
        <w:jc w:val="both"/>
        <w:rPr>
          <w:rFonts w:ascii="Times New Roman" w:hAnsi="Times New Roman" w:cs="Times New Roman"/>
          <w:sz w:val="28"/>
          <w:szCs w:val="28"/>
        </w:rPr>
      </w:pPr>
      <w:bookmarkStart w:id="19" w:name="sub_5019"/>
      <w:bookmarkStart w:id="20" w:name="sub_5110"/>
      <w:bookmarkEnd w:id="19"/>
      <w:bookmarkEnd w:id="20"/>
      <w:r>
        <w:rPr>
          <w:rFonts w:cs="Times New Roman" w:ascii="Times New Roman" w:hAnsi="Times New Roman"/>
          <w:sz w:val="28"/>
          <w:szCs w:val="28"/>
        </w:rPr>
        <w:t>10) условно-досрочно освобожденных от отбывания наказания, освобожденных от наказания вследствие акта об амнистии или в связи с помилованием;</w:t>
      </w:r>
    </w:p>
    <w:p>
      <w:pPr>
        <w:pStyle w:val="Normal"/>
        <w:widowControl w:val="false"/>
        <w:spacing w:lineRule="auto" w:line="360" w:before="0" w:after="0"/>
        <w:ind w:firstLine="709"/>
        <w:jc w:val="both"/>
        <w:rPr>
          <w:rFonts w:ascii="Times New Roman" w:hAnsi="Times New Roman" w:cs="Times New Roman"/>
          <w:sz w:val="28"/>
          <w:szCs w:val="28"/>
        </w:rPr>
      </w:pPr>
      <w:bookmarkStart w:id="21" w:name="sub_5110"/>
      <w:bookmarkStart w:id="22" w:name="sub_5111"/>
      <w:bookmarkEnd w:id="21"/>
      <w:bookmarkEnd w:id="22"/>
      <w:r>
        <w:rPr>
          <w:rFonts w:cs="Times New Roman" w:ascii="Times New Roman" w:hAnsi="Times New Roman"/>
          <w:sz w:val="28"/>
          <w:szCs w:val="28"/>
        </w:rPr>
        <w:t>11) получивших отсрочку отбывания наказания или отсрочку исполнения приговора;</w:t>
      </w:r>
    </w:p>
    <w:p>
      <w:pPr>
        <w:pStyle w:val="Normal"/>
        <w:widowControl w:val="false"/>
        <w:spacing w:lineRule="auto" w:line="360" w:before="0" w:after="0"/>
        <w:ind w:firstLine="709"/>
        <w:jc w:val="both"/>
        <w:rPr>
          <w:rFonts w:ascii="Times New Roman" w:hAnsi="Times New Roman" w:cs="Times New Roman"/>
          <w:sz w:val="28"/>
          <w:szCs w:val="28"/>
        </w:rPr>
      </w:pPr>
      <w:bookmarkStart w:id="23" w:name="sub_5111"/>
      <w:bookmarkStart w:id="24" w:name="sub_5112"/>
      <w:bookmarkEnd w:id="23"/>
      <w:bookmarkEnd w:id="24"/>
      <w:r>
        <w:rPr>
          <w:rFonts w:cs="Times New Roman" w:ascii="Times New Roman" w:hAnsi="Times New Roman"/>
          <w:sz w:val="28"/>
          <w:szCs w:val="28"/>
        </w:rPr>
        <w:t>12) освобожденных из учреждений уголовно-исполнительной системы, вернувшихся из специальных учебно-воспитательных учреждений закрытого типа, если они в период пребывания в указанных учреждениях допускали нарушения режима, совершали противоправные деяния и (или) после освобождения (выпуска) находятся в социально опасном положении и (или) нуждаются в социальной помощи и (или) реабилитации;</w:t>
      </w:r>
    </w:p>
    <w:p>
      <w:pPr>
        <w:pStyle w:val="Normal"/>
        <w:widowControl w:val="false"/>
        <w:spacing w:lineRule="auto" w:line="360" w:before="0" w:after="0"/>
        <w:ind w:firstLine="709"/>
        <w:jc w:val="both"/>
        <w:rPr>
          <w:rFonts w:ascii="Times New Roman" w:hAnsi="Times New Roman" w:cs="Times New Roman"/>
          <w:sz w:val="28"/>
          <w:szCs w:val="28"/>
        </w:rPr>
      </w:pPr>
      <w:bookmarkStart w:id="25" w:name="sub_5112"/>
      <w:bookmarkStart w:id="26" w:name="sub_5113"/>
      <w:bookmarkEnd w:id="25"/>
      <w:bookmarkEnd w:id="26"/>
      <w:r>
        <w:rPr>
          <w:rFonts w:cs="Times New Roman" w:ascii="Times New Roman" w:hAnsi="Times New Roman"/>
          <w:sz w:val="28"/>
          <w:szCs w:val="28"/>
        </w:rPr>
        <w:t>13) осужденных за совершение преступления небольшой или средней тяжести и освобожденных судом от наказания с применением принудительных мер воспитательного воздействия;</w:t>
      </w:r>
    </w:p>
    <w:p>
      <w:pPr>
        <w:pStyle w:val="Normal"/>
        <w:widowControl w:val="false"/>
        <w:spacing w:lineRule="auto" w:line="360" w:before="0" w:after="0"/>
        <w:ind w:firstLine="709"/>
        <w:jc w:val="both"/>
        <w:rPr>
          <w:rFonts w:ascii="Times New Roman" w:hAnsi="Times New Roman" w:cs="Times New Roman"/>
          <w:sz w:val="28"/>
          <w:szCs w:val="28"/>
        </w:rPr>
      </w:pPr>
      <w:bookmarkStart w:id="27" w:name="sub_5113"/>
      <w:bookmarkStart w:id="28" w:name="sub_5114"/>
      <w:bookmarkEnd w:id="27"/>
      <w:bookmarkEnd w:id="28"/>
      <w:r>
        <w:rPr>
          <w:rFonts w:cs="Times New Roman" w:ascii="Times New Roman" w:hAnsi="Times New Roman"/>
          <w:sz w:val="28"/>
          <w:szCs w:val="28"/>
        </w:rPr>
        <w:t>14) осужденных условно, осужденных к обязательным работам, исправительным работам или иным мерам наказания, не связанным с лишением своб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В отношении родителей или иных законных представителей несовершеннолетних, если они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видно, что органы внутренних дел хотя и, несомненно, важное, но лишь одно из звеньев государственной системы профилактике безнадзорности и правонарушений несовершеннолетних. Это понятно, ибо основным содержанием работы по предупреждению и пресечению безнадзорности и правонарушений несовершеннолетних является комплекс разнообразных мероприятий социально – экономического, организационного, воспитательного характера. Правовые же меры, тем более административно – принудительные меры, должны играть лишь вспомогательную р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 государственной системе профилактики безнадзорности и правонарушений несовершеннолетних занимают комиссии по делам несовершеннолетних, которые призваны координировать действия государственных органов и общественных объединений по предупреждению безнадзорности и преступлений несовершеннолет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указанных комиссий включены представители органов внутренних дел (милиции), что обусловлено наличием прав применения мер принуждения для осуществления функций по предупреждению и профилактике безнадзорности и правонарушений со стороны несовершеннолетних.</w:t>
      </w:r>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before="0" w:after="0"/>
        <w:ind w:firstLine="709"/>
        <w:jc w:val="both"/>
        <w:rPr/>
      </w:pPr>
      <w:r>
        <w:rPr>
          <w:rFonts w:cs="Times New Roman" w:ascii="Times New Roman" w:hAnsi="Times New Roman"/>
          <w:sz w:val="28"/>
          <w:szCs w:val="28"/>
        </w:rPr>
        <w:t>Кроме прав и обязанностей предусмотренных законом РФ «О милиции» более конкретно задачи служб и подразделений ОВД по предупреждению и пресечению безнадзорности и правонарушений со стороны несовершеннолетних определены в «Наставлении о порядке взаимодействия сотрудников подразделений криминальной милиции, милиции общественной безопасности, следствия, дознания и дежурных частей органов внутренних дел по предупреждению безнадзорности и правонарушений несовершеннолетних, защите их прав и законных интересов», утвержденной приказом МВД России от 13 мая 2003 года № 323дсп. В структуре ОВД основные задачи по профилактике и предупреждению безнадзорности и правонарушений со стороны несовершеннолетних поставлены перед специальным подразделением – подразделением по делам несовершеннолетних (ПДН). Деятельность данного подразделения определена «Инструкцией по организации работы подразделений по делам несовершеннолетних органов внутренних дел», утверждена приказом МВД России от 26 мая 2000 года № 569.</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веденные выше нормативно – правовые акты определяют задачи стоящие перед органами внутренних дел (милиции) по предупреждению и пресечению безнадзорности и правонарушений со стороны несовершеннолетних.</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rPr>
      </w:pPr>
      <w:bookmarkStart w:id="29" w:name="sub_100"/>
      <w:bookmarkStart w:id="30" w:name="sub_5114"/>
      <w:bookmarkEnd w:id="29"/>
      <w:bookmarkEnd w:id="30"/>
      <w:r>
        <w:rPr>
          <w:rFonts w:cs="Times New Roman" w:ascii="Times New Roman" w:hAnsi="Times New Roman"/>
          <w:sz w:val="28"/>
          <w:szCs w:val="28"/>
        </w:rPr>
        <w:t>Организационные и правовые формы предупреждения и пресечения преступлений несовершеннолетних</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я порядок деятельности по предупреждению и пресечению преступлений несовершеннолетних необходимо отметить, что указанная деятельность имеет наиболее положительный эффект при правильном применении организационных и правовых форм. </w:t>
      </w:r>
    </w:p>
    <w:p>
      <w:pPr>
        <w:pStyle w:val="Normal"/>
        <w:widowControl w:val="false"/>
        <w:spacing w:lineRule="auto" w:line="360" w:before="0" w:after="0"/>
        <w:ind w:firstLine="709"/>
        <w:jc w:val="both"/>
        <w:rPr/>
      </w:pPr>
      <w:r>
        <w:rPr>
          <w:rFonts w:cs="Times New Roman" w:ascii="Times New Roman" w:hAnsi="Times New Roman"/>
          <w:sz w:val="28"/>
          <w:szCs w:val="28"/>
        </w:rPr>
        <w:t>К организационным формам могут быть отнес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статистической работы (учет регистрации фактов правонарушений и преступности, совершаемых несовершеннолет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аналитической работы включают в себя анализ количества, характера, а также обстоятельства способствующие совершению преступления несовершеннолетних, указанный анализ может осуществляться по различным направлениям, но основной его задачей является выработка и осуществление конкретных мер направленных на достижение цели по декриминализации в подростковой сре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анализа могут разрабатываться соответствующие планы и мероприятия, а также определяется перечень субъектов участие которых будет способствовать достижению положительных результатов, кроме того на основе анализа могут применять соответствующие нормативно – правовые акты.</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можно сказать, что осуществление организационных и правовых форм в своей совокупности будут способствовать положительному эффекту в деле предупреждения и пресечения несовершеннолетней преступ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авовой форме могут быть отнес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деятельности субъектов профилактики по применению нормативно – правовых актов, как создание нормальных условий для развития несовершеннолетнего, так и применение мер административного и уголовного принуждения в отношении лиц, допустивших соответствующие нарушения.</w:t>
      </w:r>
    </w:p>
    <w:p>
      <w:pPr>
        <w:pStyle w:val="Normal"/>
        <w:widowControl w:val="false"/>
        <w:spacing w:lineRule="auto" w:line="360" w:before="0" w:after="0"/>
        <w:ind w:firstLine="709"/>
        <w:jc w:val="both"/>
        <w:rPr/>
      </w:pPr>
      <w:r>
        <w:rPr>
          <w:rFonts w:cs="Times New Roman" w:ascii="Times New Roman" w:hAnsi="Times New Roman"/>
          <w:sz w:val="28"/>
          <w:szCs w:val="28"/>
        </w:rPr>
        <w:t>Главным нормативным актом, регулирующим деятельность по профилактике преступности несовершеннолетних является Федеральный Закон от 24 июня 1999 года № 120-ФЗ “Об основах системы профилактики безнадзорности и правонарушений несовершеннолетних”. В соответствии с этим законом в стране складывается вся система профилактики. Применение этого закона на практике обеспечивается принятием на федеральном уровне специальных программ, утверждаемых постановлениями Правительства РФ. Так, например, 25 августа 2000 г. было принято постановление № 625 “О федеральных целевых программах по улучшению положения детей в Российской Федерации на 2001-2002 годы”, среди которых важное место занимает “Профилактика безнадзорности и правонарушений несовершеннолетних (2001-2002 годы). Профилактические функции реализуют не только нормативные акты, направленные непосредственно на профилактику преступности несовершеннолетних, но и акты в сфере образования, социальной защиты, оказания медицинской и психологической помощи, трудоустройства. Традиционное общесоциальное предупредительное воздействие оказывают нормы уголовн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что в соответствии с п. б ч. 1 ст. 72 Конституцией РФ обеспечение законности, правопорядка относится к совместному ведению РФ и ее субъектов, на местном уровне принимаются законы и иные нормативные акты, регулирующие вопросы профилактики безнадзорности и правонарушений несовершеннолетних. Нужно отметить, что законодательство многих субъектов Российской Федерации в этой сфере опережает развитие федерального законодательства, как по уровню затрагиваемых вопросов, так и по соответствию происходящим в обществе изменениям. Так, например, в г. Москве 27 апреля 2001 г. был принят Закон № 20 “О комиссиях по делам несовершеннолетних и защите их прав”, в то время как на федеральном уровне еще действует постановление Президиума Верховного Совета СССР от 14 декабря 1966 года N 556-VII "О Примерном Положении о комиссиях по делам несовершеннолетни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ова складывающаяся на основании рассматриваемого Федерального Закона система профилактики преступности несовершеннолетних? Прежде всего, объектами мер ее воздействия являются несовершеннолетние, находящиеся в социально опасном положении вследствие безнадзорности, беспризорности, нахождения в обстановке, не соответствующей требованиям воспитания или содержания, а также вследствие совершения правонарушений или антиобщественных действий (ст. 1 закона). Субъектами этой системы в соответствии со ст. 4 Федерального Закона “Об основах системы профилактики безнадзорности и правонарушений несовершеннолетних” являются комиссии по делам несовершеннолетних и защите их прав, органы и учреждения социальной защиты населения, образования, по делам молодежи, здравоохранения, внутренних дел, опеки и попечительства и службы занят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убъектов профилактики преступности несовершеннолетних, защиты их прав. Такую систему образуют комиссии по делам несовершеннолетних, органы опеки и попечительства аппараты управления и специализированные учреждения (службы) органов социальной защиты населения, образования, здравоохранения, органов внутренних дел, службы занятости населения и иные органы и учреждения, осуществляющие в пределах своей компетенции меры по профилактике правонарушений несовершеннолетних и защите их прав.</w:t>
      </w:r>
      <w:r>
        <w:rPr>
          <w:rStyle w:val="FootnoteCharacters"/>
          <w:rStyle w:val="FootnoteAnchor"/>
          <w:rFonts w:cs="Times New Roman" w:ascii="Times New Roman" w:hAnsi="Times New Roman"/>
          <w:sz w:val="28"/>
          <w:szCs w:val="28"/>
        </w:rPr>
        <w:footnoteReference w:id="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видно, что органы внутренних дел хотя и, несомненно, важное, но лишь одно из звеньев государственной системы профилактики безнадзорности и правонарушений несовершеннолетних. Это понятно, ибо основным содержанием работы по предупреждению и пресечению безнадзорности и правонарушений несовершеннолетних является комплекс разнообразных мероприятий социально-экономического, организационного, воспитательного характера. Правовые же меры, тем более административно-принудительные меры, должны играть лишь вспомогательную р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ое место в государственной системе профилактики безнадзорности и правонарушений несовершеннолетних занимают комиссии по делам несовершеннолетних. В соответствии с названным выше Указом Межведомственная комиссия по делам несовершеннолетних при Правительстве Российской Федерации, комиссии по делам несовершеннолетних при главах исполнительной власти субъектов федерации, при городских, районных (в городе) администрациях призваны координировать действия государственных органов и общественных объединений по предупреждению безнадзорности и преступлений несовершеннолетних. Согласно положению о комиссиях к их ведению также относя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устройство и охрана прав несовершеннолетн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рассмотрение дел о правонарушениях несовершеннолетн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ение государственного контроля за условиями содержания и проведением воспитательной работы с несовершеннолетними в учреждениях МВД, специальных учебно- и лечебно-воспитательных учрежд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роль в деле предупреждения и пресечения безнадзорности и правонарушений несовершеннолетних призваны играть специализированные учреждения (службы) для несовершеннолетних, нуждающихся в социальной реабилитации, создаваемые в структуре органов социальной защиты населения. Эта же цель реализуется деятельностью специальных учебно-воспитательных учреждений (СУВУ) органов образования для детей и подростков с девиантным поведением. К ним относятся специальные общеобразовательные школы и специальные профессионально-технические училища. В СУВУ открытого типа принимаются несовершеннолетние в возрасте от 8 до 18 лет, имеющие устойчивое противоправное поведение либо подвергшиеся любым формам психологического насилия, либо отказывающиеся посещать общеобразовательные учреждения и испытывающие трудности в общении с родителями. В СУВУ закрытого типа (в них установлен специальный режим) по постановлению комиссии по делам несовершеннолетних направляются несовершеннолетние в возрасте от 11 до 18 лет, совершившие общественно опасные деяния, нуждающиеся в особых условиях воспитания и обучения и требующие специального педагогического подход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ответствии со ст. 11 названного закона Комиссии по делам несовершеннолетних (далее - КДН), образуемые органами местного самоуправления, являются одним из основных институтов, обеспечивающих защиту прав и интересов несовершеннолетних. Основная задача КДН – предупреждение безнадзорности, правонарушений и антиобщественных действий этой возрастной группы населения. Эта задача должна достигаться путем организации контроля за условиями воспитания, обучения, содержания несовершеннолетних, применения мер воздействия в отношении несовершеннолетних и их законных представителей. На практике основное время в работе КДН уделяется рассмотрению дел о правонарушениях несовершеннолетних, подготовке материалов, представляемых в суд по вопросам, связанным с содержанием несовершеннолетних в учебно-воспитательных учреждениях закрытого типа, рассмотрению представлений органов образования об исключении несовершеннолетних из учреждения общего образования. Социальные функции КДН заключаются в оказании помощи в трудовом и бытовом устройстве, социальной реабилитации несовершеннолетних, нуждающихся в государственной помощи. Необходимо отметить, что сами комиссии не имеют прямых полномочий в борьбе с правонарушениями несовершеннолетних и свои функции они выполняют, прежде всего, посредством осуществления координации с другими организациями, занимающимися “неблагополучными” подростками, которые были поставлены на учет комиссией по делам несовершеннолетних. Как было указано выше, деятельность КДН регулируется Постановлением Президиума Верховного Совета СССР от 14 декабря 1966 года N 556-VII "О Примерном Положении о комиссиях по делам несовершеннолетних". </w:t>
      </w:r>
    </w:p>
    <w:p>
      <w:pPr>
        <w:pStyle w:val="Normal"/>
        <w:widowControl w:val="false"/>
        <w:spacing w:lineRule="auto" w:line="360" w:before="0" w:after="0"/>
        <w:ind w:firstLine="709"/>
        <w:jc w:val="both"/>
        <w:rPr/>
      </w:pPr>
      <w:r>
        <w:rPr>
          <w:rFonts w:cs="Times New Roman" w:ascii="Times New Roman" w:hAnsi="Times New Roman"/>
          <w:sz w:val="28"/>
          <w:szCs w:val="28"/>
        </w:rPr>
        <w:t>Вторым элементом системы органов профилактики преступности несовершеннолетних являются органы социальной защиты (ст. 12) – это территориальные центры социальной помощи, психолого-педагогической помощи, центры экстренной психологической помощи (телефоны доверия). Главная особенность этих органов заключается в том, что они в большей степени нацелены на проведение индивидуальной содержательной профилактической работы с безнадзорными и беспризорными несовершеннолетними, с теми, кто оказался в трудной жизненной ситуации. В эту работу входит и бесплатное оказание социальных услуг, тесное сотрудничество с семьей, помощь в организации досуга несовершеннолетних и т.д. Нормативную основу деятельности органов социальной защиты составляют Федеральный Закон от 10 декабря 1995 г. 195-ФЗ "Об основах социального обслуживания населения в Российской Федерации", постановления Минтруда РФ от 19 июля 2000 г. N 52, 53, 54 об утверждении методических рекомендаций по организации деятельности государственных (муниципальных) учреждений "Центр социальной помощи семье и детям", "Центр психолого-педагогической помощи населению", "Центр экстренной психологической помощи по телефону".</w:t>
      </w:r>
    </w:p>
    <w:p>
      <w:pPr>
        <w:pStyle w:val="Normal"/>
        <w:widowControl w:val="false"/>
        <w:spacing w:lineRule="auto" w:line="360" w:before="0" w:after="0"/>
        <w:ind w:firstLine="709"/>
        <w:jc w:val="both"/>
        <w:rPr/>
      </w:pPr>
      <w:r>
        <w:rPr>
          <w:rFonts w:cs="Times New Roman" w:ascii="Times New Roman" w:hAnsi="Times New Roman"/>
          <w:sz w:val="28"/>
          <w:szCs w:val="28"/>
        </w:rPr>
        <w:t>Третьим элементом системы профилактики являются специализированные учреждения для несовершеннолетних, нуждающихся в социальной реабилитации. Особенность этих учреждений заключается в том, что они оказывают срочную экстренную помощь несовершеннолетним, оказавшимся в трудной жизненной ситуации преимущественно на “стационарной” основе. К таким учреждениям относятся а) социально-реабилитационные центры, б) социальные приюты, обеспечивающие временное проживание детей, в) центры помощи детям, оставшиеся без попечения родителей. Деятельность этих учреждений помимо Закона “Об основах системы профилактики…” регулируется постановлением Правительства РФ от 27 ноября 2000 г. N 896, утвердившего примерные положения о социально-реабилитационном центре для несовершеннолетних, о социальном приюте для детей и о центре помощи детям, оставшимся без попечения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элементом профилактики являются учреждения образования и органы управления образованием (ст. 14 закона). К компетенции этих институтов относится: введение и реализация методик, направленных на формирование законопослушного поведения; проведение комплексных психолого-медико-педагогических обследований для определения необходимых форм обучения и воспитания; выявление детей, пропускающих занятия, и помощь по получению образования; помощь семьям в воспитании и обучении детей; организация отдыха и досуга несовершеннолетних. Нормативными актами, регулирующими деятельность органов и учреждений образования являются Федеральный Закон от 13 января 1996 г. N 12-ФЗ "Об образовании", Типовое положение об общеобразовательном учреждении, утвержденное постановлением Правительства от 19 марта 2001 г. № 196, Типовое положение об образовательном учреждении для детей дошкольного и младшего школьного возраста, утвержденные постановлением Правительства РФ от 19 сентября 1997 г. № 1204.</w:t>
      </w:r>
    </w:p>
    <w:p>
      <w:pPr>
        <w:pStyle w:val="Normal"/>
        <w:widowControl w:val="false"/>
        <w:spacing w:lineRule="auto" w:line="360" w:before="0" w:after="0"/>
        <w:ind w:firstLine="709"/>
        <w:jc w:val="both"/>
        <w:rPr/>
      </w:pPr>
      <w:r>
        <w:rPr>
          <w:rFonts w:cs="Times New Roman" w:ascii="Times New Roman" w:hAnsi="Times New Roman"/>
          <w:sz w:val="28"/>
          <w:szCs w:val="28"/>
        </w:rPr>
        <w:t>К учреждениям образования, ответственным за профилактические функции также относятся детские дома и школы-интернаты для детей-сирот и детей, оставшихся без попечения. Их деятельность регулируется ст. ст. 145-150 Семейного кодекса РФ, Типовым положением об образовательном учреждении для детей-сирот и детей, оставшихся без попечения родителей, утвержденным постановлением Правительства РФ от 1 июля 1995 г. N 676. Особенную роль среди учреждений образования в деле индивидуальной профилактики безнадзорности и правонарушений несовершеннолетних имеют специальные учебно-воспитательные учреждения открытого и закрытого типа органов. В открытые учебно-воспитательные учреждения принимаются дети по постановлениям КДН в целях проведения их психолого-медико-педагогической реабилитации. В учреждения же закрытого типа, имеющие более строгий режим, принимаются несовершеннолетние, которые за совершение общественно-опасных деяний были освобождены от наказания в порядке ст. 92 УК РФ, или не достигли возраста уголовной ответственности, либо в силу отставания в психическом развитии не могли в полной мере сознавать общественную опасность своих действий (бездействий) и руководить ими. В учреждениях закрытого типа также проводится психолого-медико-педагогическая реабилитация несовершеннолетних. Деятельность данных учреждений регулируется Типовым положением о специальном учебно-воспитательном учреждении для детей и подростков с девиантным поведением, утвержденным постановлением Правительства от 25 апреля 1995 г. № 420.</w:t>
      </w:r>
    </w:p>
    <w:p>
      <w:pPr>
        <w:pStyle w:val="Normal"/>
        <w:widowControl w:val="false"/>
        <w:spacing w:lineRule="auto" w:line="360" w:before="0" w:after="0"/>
        <w:ind w:firstLine="709"/>
        <w:jc w:val="both"/>
        <w:rPr/>
      </w:pPr>
      <w:r>
        <w:rPr>
          <w:rFonts w:cs="Times New Roman" w:ascii="Times New Roman" w:hAnsi="Times New Roman"/>
          <w:sz w:val="28"/>
          <w:szCs w:val="28"/>
        </w:rPr>
        <w:t>Пятым элементом профилактики преступности несовершеннолетних являются органы и учреждения по делам молодежи, учреждения культуры, спорта, туризма, молодежные объединения, другие общественные организации и движения. В пределах своей компетенции они участвуют в организации воспитания, отдыха, досуга и занятости несовершеннолетних. Основными задачами органов по делам молодежи является координация деятельности молодежных организаций, оказание им финансовой поддержки на конкурсной основе (ст. 17 Закона). Нормативной основой деятельности этих субъектов профилактики является федеральные законы от 19 мая 1995 г. N 82-ФЗ "Об общественных объединениях", от 28 июня 1995 г. N 98-ФЗ "О государственной поддержке молодежных и детских общественных объединений", Типовое положение об образовательном учреждении дополнительного образования детей, утвержденным Постановление Правительства РФ от 7 марта 1995 г. N 233 и многие другие.</w:t>
      </w:r>
    </w:p>
    <w:p>
      <w:pPr>
        <w:pStyle w:val="Normal"/>
        <w:widowControl w:val="false"/>
        <w:spacing w:lineRule="auto" w:line="360" w:before="0" w:after="0"/>
        <w:ind w:firstLine="709"/>
        <w:jc w:val="both"/>
        <w:rPr/>
      </w:pPr>
      <w:r>
        <w:rPr>
          <w:rFonts w:cs="Times New Roman" w:ascii="Times New Roman" w:hAnsi="Times New Roman"/>
          <w:sz w:val="28"/>
          <w:szCs w:val="28"/>
        </w:rPr>
        <w:t>Деятельность шестого элемента системы профилактики - органов управления и учреждений здравоохранения (ст. 18 закона), - в последнее время становится все более существенной. В условиях неуклонного роста психических отклонений, алкоголизации и наркотизации, социальная роль оказания психиатрической и наркологической помощи, осуществления лечебно-восстановительного лечения существенно возрастают. Нормативными актами в этой сфере деятельности является закон РФ от 2 июля 1992 г. N 3185-I "О психиатрической помощи и гарантиях прав граждан при ее оказании”, приказы Минздрава РФ от 23 августа 1999 г. N 327 "Об анонимном лечении в наркологических учреждениях (подразделениях)", от 5 мая 2000 г. N 148 "О создании организационно-методического центра Минздрава России по медико-социальной помощи несовершеннолетним с проблемами развития и поведения", от 20 апреля 2001 г. N 124 "О федеральных целевых программах по улучшению положения детей в Российской Федерации на 2001-2002 годы" и многие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дьмым элементом профилактики преступности несовершеннолетних являются органы и учреждения внутренних дел, среди которых ведущими являются подразделения органов внутренних дел по делам несовершеннолетних (ст. 21 Закона – далее ОППН).</w:t>
      </w:r>
    </w:p>
    <w:p>
      <w:pPr>
        <w:pStyle w:val="Normal"/>
        <w:widowControl w:val="false"/>
        <w:spacing w:lineRule="auto" w:line="360" w:before="0" w:after="0"/>
        <w:ind w:firstLine="709"/>
        <w:jc w:val="both"/>
        <w:rPr/>
      </w:pPr>
      <w:r>
        <w:rPr>
          <w:rFonts w:cs="Times New Roman" w:ascii="Times New Roman" w:hAnsi="Times New Roman"/>
          <w:sz w:val="28"/>
          <w:szCs w:val="28"/>
        </w:rPr>
        <w:t>Вспомогательными элементами профилактики преступности несовершеннолетних являются органы опеки и попечительства и органы служб занятости. Эти элементы профилактики названы вспомогательными, так как их деятельность в профилактике носит преимущественно распорядительно-контрольный характер, не связанный с содержательной работой с несовершеннолетним и (или) его семь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ым органом, координирующим деятельность министерств и ведомств по профилактике безнадзорности и правонарушений несовершеннолетних является Межведомственная комиссия по делам несовершеннолетних при Правительстве РФ, положение о которой было утверждено постановлением Правительства от 5 июня 1994 г. № 646. На уровне многих субъектов РФ созданы не только комиссии субъектов РФ по делам несовершеннолетних, но и также окружные комисс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у профилактики преступности несовершеннолетних также входит и прокуратура РФ, которая в соответствии с 1, 8, 10 и другими статьями Федерального Закона от 17 ноября 1995 г. № 168-ФЗ “О внесении изменений и дополнений в Закон Российской Федерации “О прокуратуре Российской Федерации” выполняет, во-первых, осуществляет надзор за соблюдением прав и свобод несовершеннолетних, а во-вторых, координирует деятельность правоохранительных органов по борьбе с преступностью несовершеннолет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Указа Президента Российской Федерации «О профилактике безнадзорности и правонарушений несовершеннолетних, защите их прав» создает предпосылки для решительного отказа от ставшего традиционным представления, будто безнадзорность несовершеннолетних проблема исключительно милицейская. Однако на практике в силу ряда причин — объективных и субъективных — дело обстоит намного сложнее. Можно утверждать, что, несмотря на попытки реформирования государственной системы профилактики безнадзорности и правонарушений несовершеннолетних, основная тяжесть работы здесь по-прежнему лежит на мили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Организация работы в ГО(РО)ВД по предупреждению и пресечению правонарушений, совершаемых несовершеннолет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и приказа МВД России деятельность ОВД (милиции) строится в комплексе и имеет своей задачей осуществление комплексного подхода и ответственности всех структур за достижение положительного эффекта в данной работе. Так, аппараты уголовного розыска путем проведения оперативно-розыскных мероприятий предупреждают и пресекают правонарушения несовершеннолетних, деятельность преступных групп подростков, выявляют и разоблачают подстрекателей и организаторов преступлений несовершеннолетних, лиц, вовлекающих их в пьянство, наркоманию, токсикоманию, проституцию, азартные игры, бродяжничество и попрошайничество, осуществляют розыск несовершеннолетних, самовольно ушедших из СУВУ закрытого типа. Служба госавтоинспекции осуществляет разнообразные профилактические мероприятия по предупреждению детского дорожно-транспортного травматизма, нарушений правил дорожного движения, в том числе «рокерами», и т.п. Аппараты федеральной миграционной службы выявляют родителей, отрицательно влияющих на детей, а также нигде не работающих и не учащихся несовершеннолетних. Подразделения обеспечения общественного порядка при разработке единой дислокации учитывают структуру преступлений и административных правонарушений несовершеннолет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с несовершеннолетними и их родителями в основном используются организационные средства профилактического воздействия, такие, как проверка по месту жительства (учебы), беседы, закрепление шефов или общественных воспитателей, и др.</w:t>
      </w:r>
      <w:r>
        <w:rPr>
          <w:rStyle w:val="FootnoteCharacters"/>
          <w:rStyle w:val="FootnoteAnchor"/>
          <w:rFonts w:cs="Times New Roman" w:ascii="Times New Roman" w:hAnsi="Times New Roman"/>
          <w:sz w:val="28"/>
          <w:szCs w:val="28"/>
        </w:rPr>
        <w:footnoteReference w:id="8"/>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ВД РФ от 13 мая 2003 года №323дсп регламентирует порядок взаимодействия сотрудников подразделения криминальной милиции, милиции общественной безопасности, следствия, дознания и дежурных частей органов внутренних дел по предупреждению безнадзорности и правонарушений несовершеннолетних, защите их прав и законных интересов. Но, несмотря на, комплексный подход, основные задачи по предупреждению и профилактике правонарушений со стороны несовершеннолетних стоят перед ПППН. Сотрудники указанного подразделения осуществляют непосредственную и целенаправленную деятельность по профилактике правонарушений среди несовершеннолетних и осуществляет координацию с другими подразделениями ОВД в данной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 отделы (отделения) по предупреждению правонарушений несовершеннолетних входят в состав милиции общественной безопасности.</w:t>
      </w:r>
    </w:p>
    <w:p>
      <w:pPr>
        <w:pStyle w:val="Normal"/>
        <w:widowControl w:val="false"/>
        <w:spacing w:lineRule="auto" w:line="360" w:before="0" w:after="0"/>
        <w:ind w:firstLine="709"/>
        <w:jc w:val="both"/>
        <w:rPr/>
      </w:pPr>
      <w:r>
        <w:rPr>
          <w:rFonts w:cs="Times New Roman" w:ascii="Times New Roman" w:hAnsi="Times New Roman"/>
          <w:sz w:val="28"/>
          <w:szCs w:val="28"/>
        </w:rPr>
        <w:t>Старшие инспектора и инспектора ПППН работают по зональному принципу. В соответствии с нормативами, предусмотренными Указом Президента РФ от 12 февраля 1993 г. №209 «О милиции общественной безопасности (местной милиции) в Российской Федерации», (далее МОБ), одна должности инспектора ППН вводится на 4-5 тыс. несовершеннолет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многочисленных функций ПППН особенно выделяются дв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прежде всего, это проведение индивидуальной профилактической работы с теми несовершеннолетними, которые находятся не просто в трудной жизненной ситуации, а представляют общественную опасность для об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таковым закон относи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несовершеннолетних, употребляющих наркотические средства или психотропные вещества без назначения врача, либо употребляющих одурманивающие ве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вершивших административное правонарушение, как до, так и после достижения возраста, с которого наступает административная ответственность; освобожденных от уголовной ответственности или не подлежащих ей по разным основан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виняемых или подозреваемых, в отношении которых не была избрана мера пресечения в виде заключения под страж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компетенции ОППН также относится профилактика рецидивной преступности: эти органы должны работать с несовершеннолетними, освобожденными от отбывания наказания или получивших отсрочку отбывания наказания или исполнения приговора по разным основаниям; освобожденных от наказания за совершение преступления с применением принудительных мер воспитательного воздействия; осужденных условно или осужденных к наказаниям, не связанных с лишением свободы; освобожденных из учреждений уголовно-исполнительной системы, или вернувшихся из специальных учебно-воспитательных учреждений закрытого типа, если они в период пребывания в них допускали нарушения режима и (или) после освобождения (выпуска) находятся в социально опасном положении и (или) нуждаются в социальной помощи и (или) реабилитации. Кроме того, ПППН обязаны проводить работу с законными представителями, не исполняющими своих обязанностей по воспитанию указанных выше категорий несовершеннолетн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может быть еще более важной функцией ОППН является выявление лиц, вовлекающих несовершеннолетних в совершение преступления и (или) антиобщественные действ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реди органов внутренних дел профилактическую роль выполняют также центры временной изоляции для несовершеннолетних правонарушителей. Кроме того, задачи профилактики решают и подразделения криминальной милиции ОВД, к компетенции которых относится предотвращение, пресечение преступлений, выявление несовершеннолетних правонарушителей или групп, состоящих из них, а также лиц этой возрастной группы, входящих в организованные преступные группы и преступные сооб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ми актами, регулирующими деятельность указанных органов внутренних дел, являются Закон РФ от 18 апреля 1991 г. N 1026-I "О милиции", постановление Правительства РФ от 7 декабря 2000 г. N 926 "О подразделениях милиции общественной безопасности", приказ МВД РФ от 11 августа 1998 г. N 490 "Об утверждении нормативных актов о деятельности органов внутренних дел по предупреждению преступлений" (пп. 8.1-8.8, 15.4-15.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милиция в лице ПППН применяет самостоятельно или обеспечивает применение другими органами правовых средств предупреждения и пресечения безнадзорности и правонарушений несовершеннолетних. К ним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ызов в милицию несовершеннолетних и их родителей для выяснения обстоятельств правонаруш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фициальное предостережение о недопустимости антиобщественного поведения, применяемое к несовершеннолетним правонарушителям, а также к их родителям и лицам, их заменяющ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ставление в орган внутренних дел на срок не более 3 часов несовершеннолетних, совершивших правонарушения, их личный осмотр. Разбирательство с доставленным несовершеннолетним правонарушителем проводит сотрудник ПППН, а в его отсутствие — оперативный дежурный. О задержании несовершеннолетнего обязательно уведомляются его родители или лица, их заменяющие. Несовершеннолетние, находящиеся в состоянии опьянения, передаются под расписку в протоколе об административном правонарушении: родителям или лицам, их заменяющим; представителям лечебных учреждений органов здравоохранения, если несовершеннолетний не достиг 14 лет, имеет телесные повреждения или его невозможно передать вышеуказанным лицам. О передаче несовершеннолетнего указанным лицам делается запись в книге учета лиц, доставленных в горрайлинорган внутренних дел;</w:t>
      </w:r>
    </w:p>
    <w:p>
      <w:pPr>
        <w:pStyle w:val="Normal"/>
        <w:widowControl w:val="false"/>
        <w:spacing w:lineRule="auto" w:line="360" w:before="0" w:after="0"/>
        <w:ind w:firstLine="709"/>
        <w:jc w:val="both"/>
        <w:rPr/>
      </w:pPr>
      <w:r>
        <w:rPr>
          <w:rFonts w:cs="Times New Roman" w:ascii="Times New Roman" w:hAnsi="Times New Roman"/>
          <w:sz w:val="28"/>
          <w:szCs w:val="28"/>
        </w:rPr>
        <w:t>г) меры воздействия, предусмотренные Положением о комиссиях по делам несовершеннолетних, утвержденным Указом Президиума Верховного Совета РСФСР от 3 июня 1967 г., а также административные взыскания. К несовершеннолетним, совершившим административные правонарушения, по общему правилу, комиссиями по делам несовершеннолетних применяются меры воздействия, предусмотренные Положением о них: возложение обязанности принесения публичного извинения потерпевшему или возмещения причиненного материального ущерба, предупреждение, выговор, строгий выговор, штраф, передача под надзор родителей, передача на поруки, направление в специальное лечебно-воспитательное учреждение, помещение в специальное учебно-воспитательное учреждение закрытого типа. Последняя мера является наиболее строгой. Указанные меры воздействия применяют не только за административные правонарушения, но и в случае совершения несовершеннолетним общественно опасных деяний, когда он не привлекается к уголовной ответственности, а также при уклонении его от учебы или работы либо совершении иных антиобщественных поступков. В отдельных случаях, несовершеннолетние в возрасте от 16 до 18 лет несут административную ответственность на общих основаниях. При этом к ним не может быть применен административный арест. Родители или лица, их заменяющие, за злостное невыполнение обязанностей по воспитанию или обучению детей, а также в связи с совершением несовершеннолетним любого административного правонарушения подвергаются административной ответственности в соответствии с КоАП РФ. Административные взыскания налагают комиссии по делам несовершеннолетних, которые вместо этого могут применить общественное порицание, предупреждение, возложение обязанности возместить причиненный ущерб, лишь в одном случае — при совершении подростками в возрасте от 14 до 16 лет мелкого хулиганства или хулиганства штраф на родителей налагается начальником (заместителем начальника) органа внутренних дел;</w:t>
      </w:r>
    </w:p>
    <w:p>
      <w:pPr>
        <w:pStyle w:val="Normal"/>
        <w:widowControl w:val="false"/>
        <w:spacing w:lineRule="auto" w:line="360" w:before="0" w:after="0"/>
        <w:ind w:firstLine="709"/>
        <w:jc w:val="both"/>
        <w:rPr/>
      </w:pPr>
      <w:r>
        <w:rPr>
          <w:rFonts w:cs="Times New Roman" w:ascii="Times New Roman" w:hAnsi="Times New Roman"/>
          <w:sz w:val="28"/>
          <w:szCs w:val="28"/>
        </w:rPr>
        <w:t>д) ограничение или лишение несовершеннолетнего в возрасте от 15 до 18 лет права самостоятельно распоряжаться своим заработком или стипендией — по решению органа опеки и попечительства;</w:t>
      </w:r>
    </w:p>
    <w:p>
      <w:pPr>
        <w:pStyle w:val="Normal"/>
        <w:widowControl w:val="false"/>
        <w:spacing w:lineRule="auto" w:line="360" w:before="0" w:after="0"/>
        <w:ind w:firstLine="709"/>
        <w:jc w:val="both"/>
        <w:rPr/>
      </w:pPr>
      <w:r>
        <w:rPr>
          <w:rFonts w:cs="Times New Roman" w:ascii="Times New Roman" w:hAnsi="Times New Roman"/>
          <w:sz w:val="28"/>
          <w:szCs w:val="28"/>
        </w:rPr>
        <w:t>е) направление в лечебно-воспитательный профилакторий для больных наркоманией несовершеннолетних в возрасте от 16 до 18 лет — по постановлению районного (городского) суда;</w:t>
      </w:r>
    </w:p>
    <w:p>
      <w:pPr>
        <w:pStyle w:val="Normal"/>
        <w:widowControl w:val="false"/>
        <w:spacing w:lineRule="auto" w:line="360" w:before="0" w:after="0"/>
        <w:ind w:firstLine="709"/>
        <w:jc w:val="both"/>
        <w:rPr/>
      </w:pPr>
      <w:r>
        <w:rPr>
          <w:rFonts w:cs="Times New Roman" w:ascii="Times New Roman" w:hAnsi="Times New Roman"/>
          <w:sz w:val="28"/>
          <w:szCs w:val="28"/>
        </w:rPr>
        <w:t>ж) ограничение дееспособности родителей;</w:t>
      </w:r>
    </w:p>
    <w:p>
      <w:pPr>
        <w:pStyle w:val="Normal"/>
        <w:widowControl w:val="false"/>
        <w:spacing w:lineRule="auto" w:line="360" w:before="0" w:after="0"/>
        <w:ind w:firstLine="709"/>
        <w:jc w:val="both"/>
        <w:rPr/>
      </w:pPr>
      <w:r>
        <w:rPr>
          <w:rFonts w:cs="Times New Roman" w:ascii="Times New Roman" w:hAnsi="Times New Roman"/>
          <w:sz w:val="28"/>
          <w:szCs w:val="28"/>
        </w:rPr>
        <w:t>з) отобрание детей у родителей или лишение их родительских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ыселение без предоставления другого жилого помещения лиц, лишенных родительских прав, если их совместное проживание с детьми невозможно. Последние три меры (пп. «ж», «з», «и») применяются районным (городским) су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е устройство оставшихся без родительского попечения детей. В ПППН доставляются заблудившиеся и подкинутые дети. О доставлении заблудившегося ребенка составляется акт в двух экземплярах, который подписывается сотрудником милиции и лицом, доставившим ребенка. О доставлении подкинутого ребенка акт составляется в трех экземплярах, который подписывается сотрудником милиции, лицом, доставившим ребенка, и понятыми. Первый экземпляр акта после регистрации в книге учета заявлений и сообщений о преступлениях передается в уголовный розыск для установления лиц, виновных в оставлении ребенка в опасном для жизни состоянии, решения вопроса о возбуждении уголовного дела и производства неотложных следственных действий. Второй экземпляр акта направляется вместе с ребенком в детское лечебное или образовательное учреждение либо в ЦВИН (при отсутствии специализированных учреждений для несовершеннолетних, нуждающихся в социальной реабилитации). Третий экземпляр акта с распиской должностного лица, принявшего ребенка, остается в ППП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доставленные дети находятся в ПППН сотрудники милиции принимают меры к обнаружению их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инутые и заблудившиеся дети в возрасте от 3 лет помещаются в ЦВИН, если в течение 8 часов не удалось установить их личность, либо родители их не обнаружены, либо не представилось возможным передать им детей, а также, если их передача связана с большими затратами времени или представляет опасность для жизни и здоровья детей. В последующем после оформления необходимых документов подкинутые и заблудившиеся дети направляются в образовательные учреждения для детей-сирот и детей, оставшихся без попечения родителей (детские дома, школы-интерн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ятельность ПППН по предупреждению и пресечению безнадзорности и правонарушений несовершеннолетних носит в основном административно-правовой характер и является необходимым условием эффективной работы других государственных и негосударственных структур, призванных решать аналогичную задачу.</w:t>
      </w:r>
      <w:r>
        <w:rPr>
          <w:rStyle w:val="FootnoteCharacters"/>
          <w:rStyle w:val="FootnoteAnchor"/>
          <w:rFonts w:cs="Times New Roman" w:ascii="Times New Roman" w:hAnsi="Times New Roman"/>
          <w:sz w:val="28"/>
          <w:szCs w:val="28"/>
        </w:rPr>
        <w:footnoteReference w:id="9"/>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ЦВИН. Структурно рассматриваемые учреждения входят в состав милиции общественной безопасности. Они предназначены для временного содержания детей и подростков в возрасте от 3 до 18 лет, совершивших правонарушения либо (при отсутствии специализированных учреждений для несовершеннолетних органов социальной защиты) нуждающихся в помощи со стороны государства и общества. В органах внутренних дел Российской Федерации в настоящее время функционируют 93 ЦВИН, 11 из которых являются транзитными. ЦВИН выполняют следующие функции.</w:t>
      </w:r>
    </w:p>
    <w:p>
      <w:pPr>
        <w:pStyle w:val="Normal"/>
        <w:widowControl w:val="false"/>
        <w:spacing w:lineRule="auto" w:line="360" w:before="0" w:after="0"/>
        <w:ind w:firstLine="709"/>
        <w:jc w:val="both"/>
        <w:rPr/>
      </w:pPr>
      <w:r>
        <w:rPr>
          <w:rFonts w:cs="Times New Roman" w:ascii="Times New Roman" w:hAnsi="Times New Roman"/>
          <w:sz w:val="28"/>
          <w:szCs w:val="28"/>
        </w:rPr>
        <w:t>1. Прием и регистрация несовершеннолетних, доставленных в ЦВИН. В ЦВИН могут быть помещены: подкинутые и заблудившиеся дети; оставшиеся в возрасте до 16 лет без попечения родителей или лиц, их заменяющих, в случае необходимости оказания им помощи со стороны государства и общества; направляемые в СУВУ закрытого типа или ЛВП (если есть основания полагать, что несовершеннолетний будет заниматься преступной деятельностью); самовольно оставившие семью в возрасте до 16 лет или в возрасте от 16 до 18 лет, личность которых не установлена, и нуждающиеся в надзоре и помощи; самовольно ушедшие из СУВУ, ЛВП, а также из других детских учреждений (детских домов, школ-интернатов); совершившие в возрасте от 11 до 14 лет общественно опасные деяния при необходимости немедленной изо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приема в ЦВИН служат постановления о помещении несовершеннолетнего в ЦВИН, утвержденные начальником органа внутренних дел, его заместителем (в ночное время в их отсутствие — начальником ПППН, его заместителем или оперативным дежурным), постановления комиссий по делам несовершеннолетних, постановления районных (городских) судов о направлении в ЛВП, письменные указания председателя комиссии по делам несовершеннолетних или заведующего районного (городского) органа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есовершеннолетних, помещенных в ЦВИН, заводятся учетные дела.</w:t>
      </w:r>
    </w:p>
    <w:p>
      <w:pPr>
        <w:pStyle w:val="Normal"/>
        <w:widowControl w:val="false"/>
        <w:spacing w:lineRule="auto" w:line="360" w:before="0" w:after="0"/>
        <w:ind w:firstLine="709"/>
        <w:jc w:val="both"/>
        <w:rPr/>
      </w:pPr>
      <w:r>
        <w:rPr>
          <w:rFonts w:cs="Times New Roman" w:ascii="Times New Roman" w:hAnsi="Times New Roman"/>
          <w:sz w:val="28"/>
          <w:szCs w:val="28"/>
        </w:rPr>
        <w:t>2. Обеспечение режима содержания. Перед помещением в ЦВИН производится личный осмотр несовершеннолетнего в присутствии двух других сотрудников ЦВИН. Во время осмотра подлежат изъятию запрещенные к хранению предметы, а также вещи, которые могут свидетельствовать о возможной причастности несовершеннолетних к преступл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е содержатся в ЦВИН в течение времени, необходимого для их устройства, но не свыше 30 суток. В исключительных случаях время содержания может быть продлено по решению комиссии по делам несовершеннолетних на срок не более 30 су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ся несовершеннолетние в условиях, исключающих возможность самовольного ухода и совершения правонарушений. Несовершеннолетние правонарушители содержатся отдельно от других детей и подростков.</w:t>
      </w:r>
    </w:p>
    <w:p>
      <w:pPr>
        <w:pStyle w:val="Normal"/>
        <w:widowControl w:val="false"/>
        <w:spacing w:lineRule="auto" w:line="360" w:before="0" w:after="0"/>
        <w:ind w:firstLine="709"/>
        <w:jc w:val="both"/>
        <w:rPr/>
      </w:pPr>
      <w:r>
        <w:rPr>
          <w:rFonts w:cs="Times New Roman" w:ascii="Times New Roman" w:hAnsi="Times New Roman"/>
          <w:sz w:val="28"/>
          <w:szCs w:val="28"/>
        </w:rPr>
        <w:t>3. Профилактическая и воспитательная работа. Она проводится сотрудниками ЦВИН с несовершеннолетними, содержащимися в ЦВИН, в том числе и за его пределами. Устанавливая причины и условия, способствующие безнадзорности и правонарушениям несовершеннолетних, ЦВИН направляет информацию в государственные органы и общественные объединения с предложениями об их устран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казания помощи ЦВИН в воспитательной работе организуется шефство предприятий, учреждений, организаций. Оно выражается в оказании помощи в организации занятости несовершеннолетних общественно полезным трудом и их культурного досуга. Для организации работы шефов и наставников при ЦВИН создаются советы общественности из представителей органов местного самоуправления, общественных объединений, шефов и наставников.</w:t>
      </w:r>
    </w:p>
    <w:p>
      <w:pPr>
        <w:pStyle w:val="Normal"/>
        <w:widowControl w:val="false"/>
        <w:spacing w:lineRule="auto" w:line="360" w:before="0" w:after="0"/>
        <w:ind w:firstLine="709"/>
        <w:jc w:val="both"/>
        <w:rPr/>
      </w:pPr>
      <w:r>
        <w:rPr>
          <w:rFonts w:cs="Times New Roman" w:ascii="Times New Roman" w:hAnsi="Times New Roman"/>
          <w:sz w:val="28"/>
          <w:szCs w:val="28"/>
        </w:rPr>
        <w:t>4. Выявление преступлений и лиц, их совершивших. Эта функция реализуется в процессе выяснения условий жизни и воспитания несовершеннолетних, причин самовольного прекращения ими работы, учебы, ухода из семьи. Установив факты совершения преступлений, лиц, принимавших в них участие, находящихся в розыске, пропавших без вести, места сбыта похищенного, случаи вовлечения несовершеннолетних в преступную деятельность, должностные лица ЦВИН немедленно направляют в аппараты уголовного розыска сообщение обо всех обстоятельствах, имеющих значение для раскрытия преступ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раскрытию преступлений способствует выяснение обстоятельств, при которых у несовершеннолетних оказываются крупные суммы денег, ценные бумаги, вещи, оружие, наркотические средства, виноводочные изделия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 место случаи, когда под видом несовершеннолетних в ЦВИН попадают взрослые лица: совершившие преступления, скрывающиеся от следствия и суда, бежавшие из мест лишения свободы, дезертиры. В связи с этим особое внимание уделяется лицам, умышленно скрывающим свои биографические данные, пытающимся совершить побег, длительное время не занятым работой или учебой, не имеющим постоянного места ж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удет установлено, что доставленный достиг 18 лет, он немедленно передается оперативному дежурному органа внутренних дел для решения вопроса о его водворении с санкции прокурора в центр социальной реабилитации (приемник-распределитель ОВД для лиц, задержанных за бродяжничество и попрошайничество) либо для принятия иных законных 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стройство несовершеннолетних. Несовершеннолетние, имеющие родителей или лиц, их заменяющих, возвращаются, как правило, в семью в сопровождении должностных лиц ЦВИН либо передаются родителям или лицам, их заменяющим. Несовершеннолетние старше 16 лет и имеющие паспорта могут направляться к родителям самостоя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озвращение несовершеннолетнего к месту прежнего жительства невозможно в силу отсутствия надлежащих условий для дальнейшего воспитания, то об этом работники ЦВИН сообщают в комиссию по делам несовершеннолетних по месту его жительства для решения вопроса о трудовом и бытовом устройстве, а также совместно с органами опеки и попечительства принимают меры к устройству несовершеннолетн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е, на которых получены путевки для помещения в СУВУ, лечебные и иные учреждения, направляются в них в сопровождении должностных лиц ЦВ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несовершеннолетних родителям или лицам, их заменяющим, представителям соответствующих учреждений или в другие ЦВИН оформляется ак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ВИН — это специальное учреждение милиции общественной безопасности, обеспечивающее возможность применения административно-правовых и иных мер воздействия к несовершеннолетним правонарушителям и предупреждения новых нарушений с их стороны, а также организующее (при отсутствии специализированных учреждений для несовершеннолетних, нуждающихся в социальной реабилитации, органов социальной защиты населения) устройство детей и подростков, которым необходима помощь государства и общества.</w:t>
      </w:r>
      <w:r>
        <w:rPr>
          <w:rStyle w:val="FootnoteCharacters"/>
          <w:rStyle w:val="FootnoteAnchor"/>
          <w:rFonts w:cs="Times New Roman" w:ascii="Times New Roman" w:hAnsi="Times New Roman"/>
          <w:sz w:val="28"/>
          <w:szCs w:val="28"/>
        </w:rPr>
        <w:footnoteReference w:id="10"/>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милиция правонарушение несовершеннолетний</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следует отметить, что государственная система профилактики безнадзорности и правонарушений несовершеннолетних переживает в настоящий момент трудный период своего реформир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ется, что органы правопорядка, профилактики и предупреждения правонарушений несовершеннолетних вынуждены подбирать меры воспитательного воздействия для примерно 180 тысяч подростков ежегодно. Они должны добиваться персональной ответственности правонарушителей. Эта ответственность не всегда может быть уголовной: ежегодно 60 тысяч несовершеннолетних освобождаются от уголовной ответственности по не реабилитирующим основаниям. Полная замена воспитательных мер лишением свободы (например, отбытием наказания в ВТК) приведет к негативным последствиям для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онии являются "фабриками преступности". Пребывание в них сравнимо с участием в групповых преступлениях. И то и другое дает подросткам “навыки организации, конспирации, связи с преступным миром взрослых, возможности приобретения оружия и наркотиков, воровской и сексуальной эксплуатации друзей и подруг и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способности органов правопорядка подобрать и организовать исполнение мер воспитательного воздействия зависит и судьба подростков, попавших в орбиту уголовного процесса, и возможный рост будущего поколения преступников, и перспективы криминализации населения. На сегодняшний день возможности органов правопорядка и профилактики не вел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ично воспитательную функцию выполняют комиссии по делам несовершеннолетних и отделы предупреждения и пресечения правонарушений несовершеннолетних. В основном комиссии по делам несовершеннолетних рассматривают дела по административным правонарушениям подростков. Отделы предупреждения и пресечения правонарушений несовершеннолетних (ОПППН) участвуют в подготовке оперативных материалов и в подготовке материалов в суд (посещают семьи, школу); ставят подростков, совершивших правонарушение на уч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заключается в том, что эти органы должны полностью подчиняться задачам и политике существующей правоохранительной системы, которая ориентируется на усиление карательного правосудия. Работа с несовершеннолетними правонарушителями требует других подходов. Они должны соединить уголовно-процессуальные и социально-реабилитационные аспекты профилактики, востребовать потенциал общества и семьи, привлечь специалистов гуманитарных профессий. </w:t>
      </w:r>
      <w:r>
        <w:rPr>
          <w:rStyle w:val="FootnoteCharacters"/>
          <w:rStyle w:val="FootnoteAnchor"/>
          <w:rFonts w:cs="Times New Roman" w:ascii="Times New Roman" w:hAnsi="Times New Roman"/>
          <w:sz w:val="28"/>
          <w:szCs w:val="28"/>
        </w:rPr>
        <w:footnoteReference w:id="11"/>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 же значительная часть подростков оказывается и вне сферы применения чисто карательных мер, и вне сферы социальной реабилитации. Фактически они освобождаются от необходимости нести ответственность за содеянное, загладить принесенный ущерб, пройти необходимую для социально-психологическую коррекционную программу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 Нормативные акт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Конституция РФ. Принята на всенародном голосовании 12 декабря 1993 г. (в ред. от 30.12.2008 г.).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Кодекс об административных правонарушениях РФ от 3012.2001 г. № 195-ФЗ (в ред. от 07.05.2009 г.).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Федеральный закон РФ «Об основах системы профилактики безнадзорности и правонарушений несовершеннолетних» от 24.06.1999 г. № 120-ФЗ (в ред. от 23.07.2008 г.).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Закон РФ «О милиции» от 18.04.1991 г. № 1026-1 (в ред. от 26.12.2008 г.).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Постановление Правительства РФ «О федеральной целевой программе «Дети России» на 2007 - 2010 годы» от 21.03.2007 г. № 172 (в ред. от 31.12.2008 г.).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Приказ МВД России от 26.05.2000 г. (в ред. от 06.04.2007 г.). №569 «Об утверждении Инструкции по организации работы подразделений по делам несовершеннолетних органов внутренних дел»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Приказ МВД России от 13 мая 2003 года № 323дсп «Об утверждении Наставления о порядке взаимодействия сотрудников подразделения криминальной милиции, милиции общественной безопасности, следствия, дознания и дежурных частей органов внутренних дел по предупреждению безнадзорности и правонарушений несовершеннолетних, защите их прав и законных интерес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I. Литература</w:t>
      </w:r>
    </w:p>
    <w:p>
      <w:pPr>
        <w:pStyle w:val="Footnote"/>
        <w:widowControl w:val="false"/>
        <w:spacing w:lineRule="auto" w:line="360"/>
        <w:jc w:val="both"/>
        <w:rPr/>
      </w:pPr>
      <w:r>
        <w:rPr>
          <w:rFonts w:cs="Times New Roman" w:ascii="Times New Roman" w:hAnsi="Times New Roman"/>
          <w:sz w:val="28"/>
          <w:szCs w:val="28"/>
        </w:rPr>
        <w:t>1. Административная деятельность органов внутренних дел. Часть Особенная. Учебник. М., МЮИ МВД России. «Щит – М». 1997</w:t>
      </w:r>
    </w:p>
    <w:p>
      <w:pPr>
        <w:pStyle w:val="Normal"/>
        <w:widowControl w:val="false"/>
        <w:spacing w:lineRule="auto" w:line="360" w:before="0" w:after="0"/>
        <w:jc w:val="both"/>
        <w:rPr/>
      </w:pPr>
      <w:r>
        <w:rPr>
          <w:rFonts w:cs="Times New Roman" w:ascii="Times New Roman" w:hAnsi="Times New Roman"/>
          <w:sz w:val="28"/>
          <w:szCs w:val="28"/>
        </w:rPr>
        <w:t xml:space="preserve">2. Асеева И.П. Административная ответственность несовершеннолетних // Актуальные проблемы борьбы с преступностью на современном этапе. Воронеж, 2003. </w:t>
      </w:r>
    </w:p>
    <w:p>
      <w:pPr>
        <w:pStyle w:val="Normal"/>
        <w:widowControl w:val="false"/>
        <w:spacing w:lineRule="auto" w:line="360" w:before="0" w:after="0"/>
        <w:jc w:val="both"/>
        <w:rPr/>
      </w:pPr>
      <w:r>
        <w:rPr>
          <w:rFonts w:cs="Times New Roman" w:ascii="Times New Roman" w:hAnsi="Times New Roman"/>
          <w:sz w:val="28"/>
          <w:szCs w:val="28"/>
        </w:rPr>
        <w:t xml:space="preserve">3. Афанасьев Д.В., Хазов Е.Н. Административно-правовая деятельность штабных подразделений органов внутренних дел. М., 2008. </w:t>
      </w:r>
    </w:p>
    <w:p>
      <w:pPr>
        <w:pStyle w:val="Normal"/>
        <w:widowControl w:val="false"/>
        <w:spacing w:lineRule="auto" w:line="360" w:before="0" w:after="0"/>
        <w:jc w:val="both"/>
        <w:rPr/>
      </w:pPr>
      <w:r>
        <w:rPr>
          <w:rFonts w:cs="Times New Roman" w:ascii="Times New Roman" w:hAnsi="Times New Roman"/>
          <w:sz w:val="28"/>
          <w:szCs w:val="28"/>
        </w:rPr>
        <w:t xml:space="preserve">4. Бакаева А.А., Остапенко Н.И. Классификация субъектов профилактики правонарушений несовершеннолетних и механизм управления ими // Российский следователь. 2002. № 11. </w:t>
      </w:r>
    </w:p>
    <w:p>
      <w:pPr>
        <w:pStyle w:val="Normal"/>
        <w:widowControl w:val="false"/>
        <w:spacing w:lineRule="auto" w:line="360" w:before="0" w:after="0"/>
        <w:jc w:val="both"/>
        <w:rPr/>
      </w:pPr>
      <w:r>
        <w:rPr>
          <w:rFonts w:cs="Times New Roman" w:ascii="Times New Roman" w:hAnsi="Times New Roman"/>
          <w:sz w:val="28"/>
          <w:szCs w:val="28"/>
        </w:rPr>
        <w:t xml:space="preserve">5. Безденежных В. М. Административная деятельность ОВД. Общая часть. Учебное пособие. М., 2004. </w:t>
      </w:r>
    </w:p>
    <w:p>
      <w:pPr>
        <w:pStyle w:val="Normal"/>
        <w:widowControl w:val="false"/>
        <w:spacing w:lineRule="auto" w:line="360" w:before="0" w:after="0"/>
        <w:jc w:val="both"/>
        <w:rPr/>
      </w:pPr>
      <w:r>
        <w:rPr>
          <w:rFonts w:cs="Times New Roman" w:ascii="Times New Roman" w:hAnsi="Times New Roman"/>
          <w:sz w:val="28"/>
          <w:szCs w:val="28"/>
        </w:rPr>
        <w:t xml:space="preserve">6. Берсим А.В. К вопросу повышения профессиональной компетентности сотрудников подразделений по делам несовершеннолетних и уголовно-исполнительных инспекций // Проблемы исполнения уголовных наказаний, не связанных с лишением свободы, и применения иных мер уголовно-правового характера в отношении несовершеннолетних. Вологда, 2006. С </w:t>
      </w:r>
    </w:p>
    <w:p>
      <w:pPr>
        <w:pStyle w:val="Normal"/>
        <w:widowControl w:val="false"/>
        <w:spacing w:lineRule="auto" w:line="360" w:before="0" w:after="0"/>
        <w:jc w:val="both"/>
        <w:rPr/>
      </w:pPr>
      <w:r>
        <w:rPr>
          <w:rFonts w:cs="Times New Roman" w:ascii="Times New Roman" w:hAnsi="Times New Roman"/>
          <w:sz w:val="28"/>
          <w:szCs w:val="28"/>
        </w:rPr>
        <w:t xml:space="preserve">7. Бочаров С.Н., Бубнов С.В., Городничев И.М. и др. Административная деятельность органов внутренних дел. М., 2008. </w:t>
      </w:r>
    </w:p>
    <w:p>
      <w:pPr>
        <w:pStyle w:val="Normal"/>
        <w:widowControl w:val="false"/>
        <w:spacing w:lineRule="auto" w:line="360" w:before="0" w:after="0"/>
        <w:jc w:val="both"/>
        <w:rPr/>
      </w:pPr>
      <w:r>
        <w:rPr>
          <w:rFonts w:cs="Times New Roman" w:ascii="Times New Roman" w:hAnsi="Times New Roman"/>
          <w:sz w:val="28"/>
          <w:szCs w:val="28"/>
        </w:rPr>
        <w:t xml:space="preserve">8. Волкова Н., Величко О. Профилактика безнадзорности и правонарушений несовершеннолетних // Законность. 2000. № 7. </w:t>
      </w:r>
    </w:p>
    <w:p>
      <w:pPr>
        <w:pStyle w:val="Normal"/>
        <w:widowControl w:val="false"/>
        <w:spacing w:lineRule="auto" w:line="360" w:before="0" w:after="0"/>
        <w:jc w:val="both"/>
        <w:rPr/>
      </w:pPr>
      <w:r>
        <w:rPr>
          <w:rFonts w:cs="Times New Roman" w:ascii="Times New Roman" w:hAnsi="Times New Roman"/>
          <w:sz w:val="28"/>
          <w:szCs w:val="28"/>
        </w:rPr>
        <w:t xml:space="preserve">9. Головкин Е.В. Правовые вопросы совершенствования предупреждения правонарушений несовершеннолетних и обеспечение прав ребенка // Вестник Юридического института МВД России. Ижевск, 1999. </w:t>
      </w:r>
    </w:p>
    <w:p>
      <w:pPr>
        <w:pStyle w:val="Normal"/>
        <w:widowControl w:val="false"/>
        <w:spacing w:lineRule="auto" w:line="360" w:before="0" w:after="0"/>
        <w:jc w:val="both"/>
        <w:rPr/>
      </w:pPr>
      <w:r>
        <w:rPr>
          <w:rFonts w:cs="Times New Roman" w:ascii="Times New Roman" w:hAnsi="Times New Roman"/>
          <w:sz w:val="28"/>
          <w:szCs w:val="28"/>
        </w:rPr>
        <w:t xml:space="preserve">10. Дугинец А.С. и др. Защита прав и профилактика правонарушений несовершеннолетних. М., 2006. </w:t>
      </w:r>
    </w:p>
    <w:p>
      <w:pPr>
        <w:pStyle w:val="Normal"/>
        <w:widowControl w:val="false"/>
        <w:spacing w:lineRule="auto" w:line="360" w:before="0" w:after="0"/>
        <w:jc w:val="both"/>
        <w:rPr/>
      </w:pPr>
      <w:r>
        <w:rPr>
          <w:rFonts w:cs="Times New Roman" w:ascii="Times New Roman" w:hAnsi="Times New Roman"/>
          <w:sz w:val="28"/>
          <w:szCs w:val="28"/>
        </w:rPr>
        <w:t xml:space="preserve">11. Иванова Т.К. О взаимодействии подразделений по делам несовершеннолетних с органами здравоохранения и социальной защиты населения по ранней профилактике правонарушений среди подростков // Вопросы совершенствования деятельности милиции общественной безопасности. Сборник № 10. М., 2003. </w:t>
      </w:r>
    </w:p>
    <w:p>
      <w:pPr>
        <w:pStyle w:val="Normal"/>
        <w:widowControl w:val="false"/>
        <w:spacing w:lineRule="auto" w:line="360" w:before="0" w:after="0"/>
        <w:jc w:val="both"/>
        <w:rPr/>
      </w:pPr>
      <w:r>
        <w:rPr>
          <w:rFonts w:cs="Times New Roman" w:ascii="Times New Roman" w:hAnsi="Times New Roman"/>
          <w:sz w:val="28"/>
          <w:szCs w:val="28"/>
        </w:rPr>
        <w:t xml:space="preserve">12. Каневский Л.Л. Актуальные проблемы совершенствования ранней профилактики преступности и иных правонарушений несовершеннолетних // Правоведение. 1999. № 1. </w:t>
      </w:r>
    </w:p>
    <w:p>
      <w:pPr>
        <w:pStyle w:val="Normal"/>
        <w:widowControl w:val="false"/>
        <w:spacing w:lineRule="auto" w:line="360" w:before="0" w:after="0"/>
        <w:jc w:val="both"/>
        <w:rPr/>
      </w:pPr>
      <w:r>
        <w:rPr>
          <w:rFonts w:cs="Times New Roman" w:ascii="Times New Roman" w:hAnsi="Times New Roman"/>
          <w:sz w:val="28"/>
          <w:szCs w:val="28"/>
        </w:rPr>
        <w:t xml:space="preserve">13. Козлов С.С. Научно-практический комментарий к Федеральному закону от 24 июня 1999 г. № 120-ФЗ «Об основах системы профилактики безнадзорности и правонарушений несовершеннолетних». М., 2007. </w:t>
      </w:r>
    </w:p>
    <w:p>
      <w:pPr>
        <w:pStyle w:val="Normal"/>
        <w:widowControl w:val="false"/>
        <w:spacing w:lineRule="auto" w:line="360" w:before="0" w:after="0"/>
        <w:jc w:val="both"/>
        <w:rPr/>
      </w:pPr>
      <w:r>
        <w:rPr>
          <w:rFonts w:cs="Times New Roman" w:ascii="Times New Roman" w:hAnsi="Times New Roman"/>
          <w:sz w:val="28"/>
          <w:szCs w:val="28"/>
        </w:rPr>
        <w:t xml:space="preserve">14. Коренев А.П. Административная деятельность ОВД. Особенная часть. М., 2004. </w:t>
      </w:r>
    </w:p>
    <w:p>
      <w:pPr>
        <w:pStyle w:val="Normal"/>
        <w:widowControl w:val="false"/>
        <w:spacing w:lineRule="auto" w:line="360" w:before="0" w:after="0"/>
        <w:jc w:val="both"/>
        <w:rPr/>
      </w:pPr>
      <w:r>
        <w:rPr>
          <w:rFonts w:cs="Times New Roman" w:ascii="Times New Roman" w:hAnsi="Times New Roman"/>
          <w:sz w:val="28"/>
          <w:szCs w:val="28"/>
        </w:rPr>
        <w:t xml:space="preserve">15. Новосельцева Е.А., Довнар О.В. Справочник сотрудника подразделений по делам несовершеннолетних: Сборник нормативно-правовых документов по организации профилактической работы среди несовершеннолетних. М., 2006. </w:t>
      </w:r>
    </w:p>
    <w:p>
      <w:pPr>
        <w:pStyle w:val="Normal"/>
        <w:widowControl w:val="false"/>
        <w:spacing w:lineRule="auto" w:line="360" w:before="0" w:after="0"/>
        <w:jc w:val="both"/>
        <w:rPr/>
      </w:pPr>
      <w:r>
        <w:rPr>
          <w:rFonts w:cs="Times New Roman" w:ascii="Times New Roman" w:hAnsi="Times New Roman"/>
          <w:sz w:val="28"/>
          <w:szCs w:val="28"/>
        </w:rPr>
        <w:t xml:space="preserve">17. Обыденова Т.В. К вопросу о предупреждении и пресечении правонарушений, совершаемых несовершеннолетними // Право: теория и практика. 2002. № 5. </w:t>
      </w:r>
    </w:p>
    <w:p>
      <w:pPr>
        <w:pStyle w:val="Normal"/>
        <w:widowControl w:val="false"/>
        <w:spacing w:lineRule="auto" w:line="360" w:before="0" w:after="0"/>
        <w:jc w:val="both"/>
        <w:rPr/>
      </w:pPr>
      <w:r>
        <w:rPr>
          <w:rFonts w:cs="Times New Roman" w:ascii="Times New Roman" w:hAnsi="Times New Roman"/>
          <w:sz w:val="28"/>
          <w:szCs w:val="28"/>
        </w:rPr>
        <w:t xml:space="preserve">18. О практике применения Федерального закона «Об основах системы профилактики безнадзорности и правонарушений несовершеннолетних» / Под ред. Е.Ф. Лаховой. М., 2005. </w:t>
      </w:r>
    </w:p>
    <w:p>
      <w:pPr>
        <w:pStyle w:val="Normal"/>
        <w:widowControl w:val="false"/>
        <w:spacing w:lineRule="auto" w:line="360" w:before="0" w:after="0"/>
        <w:jc w:val="both"/>
        <w:rPr/>
      </w:pPr>
      <w:r>
        <w:rPr>
          <w:rFonts w:cs="Times New Roman" w:ascii="Times New Roman" w:hAnsi="Times New Roman"/>
          <w:sz w:val="28"/>
          <w:szCs w:val="28"/>
        </w:rPr>
        <w:t xml:space="preserve">19. Папкова Т.П. Исторический аспект профилактики безнадзорности и правонарушений несовершеннолетних в России // История государства и права. 2002. № 5. </w:t>
      </w:r>
    </w:p>
    <w:p>
      <w:pPr>
        <w:pStyle w:val="Normal"/>
        <w:widowControl w:val="false"/>
        <w:spacing w:lineRule="auto" w:line="360" w:before="0" w:after="0"/>
        <w:jc w:val="both"/>
        <w:rPr/>
      </w:pPr>
      <w:r>
        <w:rPr>
          <w:rFonts w:cs="Times New Roman" w:ascii="Times New Roman" w:hAnsi="Times New Roman"/>
          <w:sz w:val="28"/>
          <w:szCs w:val="28"/>
        </w:rPr>
        <w:t xml:space="preserve">20. Прозументов Л.М. Подразделения по делам несовершеннолетних органов внутренних дел как субъекты предупреждения правонарушений и преступлений несовершеннолетних // Сибирский Юридический Вестник. 2002. № 3. </w:t>
      </w:r>
    </w:p>
    <w:p>
      <w:pPr>
        <w:pStyle w:val="Normal"/>
        <w:widowControl w:val="false"/>
        <w:spacing w:lineRule="auto" w:line="360" w:before="0" w:after="0"/>
        <w:jc w:val="both"/>
        <w:rPr/>
      </w:pPr>
      <w:r>
        <w:rPr>
          <w:rFonts w:cs="Times New Roman" w:ascii="Times New Roman" w:hAnsi="Times New Roman"/>
          <w:sz w:val="28"/>
          <w:szCs w:val="28"/>
        </w:rPr>
        <w:t>21. Таран Ю.Н. Комплексный подход к организации работы по профилактике преступлений и правонарушений несовершеннолетних // Вопросы ювенальной юстиции. 2007. № 4.</w:t>
      </w:r>
    </w:p>
    <w:p>
      <w:pPr>
        <w:pStyle w:val="Normal"/>
        <w:widowControl w:val="fals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t xml:space="preserve"> </w:t>
      </w:r>
      <w:r>
        <w:rPr>
          <w:rFonts w:cs="Times New Roman" w:ascii="Times New Roman" w:hAnsi="Times New Roman"/>
        </w:rPr>
        <w:t xml:space="preserve">Дугинец А.С. и др. Защита прав и профилактика правонарушений несовершеннолетних. М., 2006. </w:t>
      </w:r>
    </w:p>
    <w:p>
      <w:pPr>
        <w:pStyle w:val="Normal"/>
        <w:spacing w:lineRule="auto" w:line="240" w:before="0" w:after="200"/>
        <w:jc w:val="both"/>
        <w:rPr>
          <w:rFonts w:ascii="Times New Roman" w:hAnsi="Times New Roman" w:cs="Times New Roman"/>
        </w:rPr>
      </w:pPr>
      <w:r>
        <w:rPr>
          <w:rFonts w:cs="Times New Roman" w:ascii="Times New Roman" w:hAnsi="Times New Roman"/>
        </w:rPr>
      </w:r>
    </w:p>
  </w:footnote>
  <w:footnote w:id="3">
    <w:p>
      <w:pPr>
        <w:pStyle w:val="Footnote"/>
        <w:rPr/>
      </w:pPr>
      <w:r>
        <w:rPr>
          <w:rStyle w:val="FootnoteCharacters"/>
        </w:rPr>
        <w:footnoteRef/>
      </w:r>
      <w:r>
        <w:rPr/>
        <w:t xml:space="preserve"> </w:t>
      </w:r>
      <w:r>
        <w:rPr>
          <w:rFonts w:cs="Times New Roman" w:ascii="Times New Roman" w:hAnsi="Times New Roman"/>
          <w:sz w:val="22"/>
          <w:szCs w:val="22"/>
        </w:rPr>
        <w:t>Административная деятельность органов внутренних дел. Часть Особенная. Учебник. М., МЮИ МВД России. «Щит – М». 1997</w:t>
      </w:r>
    </w:p>
  </w:footnote>
  <w:footnote w:id="4">
    <w:p>
      <w:pPr>
        <w:pStyle w:val="Footnote"/>
        <w:jc w:val="both"/>
        <w:rPr/>
      </w:pPr>
      <w:r>
        <w:rPr>
          <w:rStyle w:val="FootnoteCharacters"/>
        </w:rPr>
        <w:footnoteRef/>
      </w:r>
      <w:r>
        <w:rPr/>
        <w:t xml:space="preserve"> </w:t>
      </w:r>
      <w:r>
        <w:rPr>
          <w:rFonts w:cs="Times New Roman" w:ascii="Times New Roman" w:hAnsi="Times New Roman"/>
          <w:sz w:val="22"/>
          <w:szCs w:val="22"/>
        </w:rPr>
        <w:t>Федеральный закон от 24 июня 1999 года № 120 – ФЗ «Об основах системы профилактики безнадзорности и правонарушений несовершеннолетних»</w:t>
      </w:r>
    </w:p>
  </w:footnote>
  <w:footnote w:id="5">
    <w:p>
      <w:pPr>
        <w:pStyle w:val="Normal"/>
        <w:spacing w:lineRule="auto" w:line="240"/>
        <w:jc w:val="both"/>
        <w:rPr/>
      </w:pPr>
      <w:r>
        <w:rPr>
          <w:rStyle w:val="FootnoteCharacters"/>
        </w:rPr>
        <w:footnoteRef/>
      </w:r>
      <w:r>
        <w:rPr/>
        <w:t xml:space="preserve"> </w:t>
      </w:r>
      <w:r>
        <w:rPr>
          <w:rFonts w:cs="Times New Roman" w:ascii="Times New Roman" w:hAnsi="Times New Roman"/>
        </w:rPr>
        <w:t xml:space="preserve">Прозументов Л.М. Подразделения по делам несовершеннолетних органов внутренних дел как субъекты предупреждения правонарушений и преступлений несовершеннолетних // Сибирский Юридический Вестник. 2002. № 3. </w:t>
      </w:r>
    </w:p>
    <w:p>
      <w:pPr>
        <w:pStyle w:val="Normal"/>
        <w:spacing w:lineRule="auto" w:line="240" w:before="0" w:after="200"/>
        <w:jc w:val="both"/>
        <w:rPr>
          <w:rFonts w:ascii="Times New Roman" w:hAnsi="Times New Roman" w:cs="Times New Roman"/>
        </w:rPr>
      </w:pPr>
      <w:r>
        <w:rPr>
          <w:rFonts w:cs="Times New Roman" w:ascii="Times New Roman" w:hAnsi="Times New Roman"/>
        </w:rPr>
      </w:r>
    </w:p>
  </w:footnote>
  <w:footnote w:id="6">
    <w:p>
      <w:pPr>
        <w:pStyle w:val="Normal"/>
        <w:spacing w:lineRule="auto" w:line="240"/>
        <w:jc w:val="both"/>
        <w:rPr/>
      </w:pPr>
      <w:r>
        <w:rPr>
          <w:rStyle w:val="FootnoteCharacters"/>
        </w:rPr>
        <w:footnoteRef/>
      </w:r>
      <w:r>
        <w:rPr/>
        <w:t xml:space="preserve"> </w:t>
      </w:r>
      <w:r>
        <w:rPr>
          <w:rFonts w:cs="Times New Roman" w:ascii="Times New Roman" w:hAnsi="Times New Roman"/>
        </w:rPr>
        <w:t xml:space="preserve">Афанасьев Д.В., Хазов Е.Н. Административно-правовая деятельность штабных подразделений органов внутренних дел. М., 2008. </w:t>
      </w:r>
    </w:p>
    <w:p>
      <w:pPr>
        <w:pStyle w:val="Normal"/>
        <w:spacing w:lineRule="auto" w:line="240" w:before="0" w:after="200"/>
        <w:jc w:val="both"/>
        <w:rPr>
          <w:rFonts w:ascii="Times New Roman" w:hAnsi="Times New Roman" w:cs="Times New Roman"/>
        </w:rPr>
      </w:pPr>
      <w:r>
        <w:rPr>
          <w:rFonts w:cs="Times New Roman" w:ascii="Times New Roman" w:hAnsi="Times New Roman"/>
        </w:rPr>
      </w:r>
    </w:p>
  </w:footnote>
  <w:footnote w:id="7">
    <w:p>
      <w:pPr>
        <w:pStyle w:val="Normal"/>
        <w:spacing w:lineRule="auto" w:line="240"/>
        <w:jc w:val="both"/>
        <w:rPr/>
      </w:pPr>
      <w:r>
        <w:rPr>
          <w:rStyle w:val="FootnoteCharacters"/>
        </w:rPr>
        <w:footnoteRef/>
      </w:r>
      <w:r>
        <w:rPr/>
        <w:t xml:space="preserve"> </w:t>
      </w:r>
      <w:r>
        <w:rPr>
          <w:rFonts w:cs="Times New Roman" w:ascii="Times New Roman" w:hAnsi="Times New Roman"/>
        </w:rPr>
        <w:t xml:space="preserve">Каневский Л.Л. Актуальные проблемы совершенствования ранней профилактики преступности и иных правонарушений несовершеннолетних // Правоведение. 1999. № 1. </w:t>
      </w:r>
    </w:p>
    <w:p>
      <w:pPr>
        <w:pStyle w:val="Normal"/>
        <w:spacing w:lineRule="auto" w:line="240" w:before="0" w:after="200"/>
        <w:jc w:val="both"/>
        <w:rPr>
          <w:rFonts w:ascii="Times New Roman" w:hAnsi="Times New Roman" w:cs="Times New Roman"/>
        </w:rPr>
      </w:pPr>
      <w:r>
        <w:rPr>
          <w:rFonts w:cs="Times New Roman" w:ascii="Times New Roman" w:hAnsi="Times New Roman"/>
        </w:rPr>
      </w:r>
    </w:p>
  </w:footnote>
  <w:footnote w:id="8">
    <w:p>
      <w:pPr>
        <w:pStyle w:val="Normal"/>
        <w:spacing w:lineRule="auto" w:line="240"/>
        <w:jc w:val="both"/>
        <w:rPr/>
      </w:pPr>
      <w:r>
        <w:rPr>
          <w:rStyle w:val="FootnoteCharacters"/>
        </w:rPr>
        <w:footnoteRef/>
      </w:r>
      <w:r>
        <w:rPr/>
        <w:t xml:space="preserve"> </w:t>
      </w:r>
      <w:r>
        <w:rPr>
          <w:rFonts w:cs="Times New Roman" w:ascii="Times New Roman" w:hAnsi="Times New Roman"/>
        </w:rPr>
        <w:t xml:space="preserve">Бочаров С.Н., Бубнов С.В., Городничев И.М. и др. Административная деятельность органов внутренних дел. М., 2008. </w:t>
      </w:r>
    </w:p>
    <w:p>
      <w:pPr>
        <w:pStyle w:val="Normal"/>
        <w:spacing w:lineRule="auto" w:line="240" w:before="0" w:after="200"/>
        <w:jc w:val="both"/>
        <w:rPr>
          <w:rFonts w:ascii="Times New Roman" w:hAnsi="Times New Roman" w:cs="Times New Roman"/>
        </w:rPr>
      </w:pPr>
      <w:r>
        <w:rPr>
          <w:rFonts w:cs="Times New Roman" w:ascii="Times New Roman" w:hAnsi="Times New Roman"/>
        </w:rPr>
      </w:r>
    </w:p>
  </w:footnote>
  <w:footnote w:id="9">
    <w:p>
      <w:pPr>
        <w:pStyle w:val="Normal"/>
        <w:spacing w:lineRule="auto" w:line="240"/>
        <w:jc w:val="both"/>
        <w:rPr/>
      </w:pPr>
      <w:r>
        <w:rPr>
          <w:rStyle w:val="FootnoteCharacters"/>
        </w:rPr>
        <w:footnoteRef/>
      </w:r>
      <w:r>
        <w:rPr/>
        <w:t xml:space="preserve"> </w:t>
      </w:r>
      <w:r>
        <w:rPr>
          <w:rFonts w:cs="Times New Roman" w:ascii="Times New Roman" w:hAnsi="Times New Roman"/>
        </w:rPr>
        <w:t xml:space="preserve">Головкин Е.В. Правовые вопросы совершенствования предупреждения правонарушений несовершеннолетних и обеспечение прав ребенка // Вестник Юридического института МВД России. Ижевск, 1999. </w:t>
      </w:r>
    </w:p>
    <w:p>
      <w:pPr>
        <w:pStyle w:val="Normal"/>
        <w:spacing w:lineRule="auto" w:line="240" w:before="0" w:after="200"/>
        <w:jc w:val="both"/>
        <w:rPr>
          <w:rFonts w:ascii="Times New Roman" w:hAnsi="Times New Roman" w:cs="Times New Roman"/>
        </w:rPr>
      </w:pPr>
      <w:r>
        <w:rPr>
          <w:rFonts w:cs="Times New Roman" w:ascii="Times New Roman" w:hAnsi="Times New Roman"/>
        </w:rPr>
      </w:r>
    </w:p>
  </w:footnote>
  <w:footnote w:id="10">
    <w:p>
      <w:pPr>
        <w:pStyle w:val="Normal"/>
        <w:spacing w:lineRule="auto" w:line="240"/>
        <w:jc w:val="both"/>
        <w:rPr/>
      </w:pPr>
      <w:r>
        <w:rPr>
          <w:rStyle w:val="FootnoteCharacters"/>
        </w:rPr>
        <w:footnoteRef/>
      </w:r>
      <w:r>
        <w:rPr/>
        <w:t xml:space="preserve"> </w:t>
      </w:r>
      <w:r>
        <w:rPr>
          <w:rFonts w:cs="Times New Roman" w:ascii="Times New Roman" w:hAnsi="Times New Roman"/>
        </w:rPr>
        <w:t xml:space="preserve">Безденежных В. М. Административная деятельность ОВД. Общая часть. Учебное пособие. М., 2004. </w:t>
      </w:r>
    </w:p>
    <w:p>
      <w:pPr>
        <w:pStyle w:val="Normal"/>
        <w:spacing w:lineRule="auto" w:line="240" w:before="0" w:after="200"/>
        <w:jc w:val="both"/>
        <w:rPr>
          <w:rFonts w:ascii="Times New Roman" w:hAnsi="Times New Roman" w:cs="Times New Roman"/>
        </w:rPr>
      </w:pPr>
      <w:r>
        <w:rPr>
          <w:rFonts w:cs="Times New Roman" w:ascii="Times New Roman" w:hAnsi="Times New Roman"/>
        </w:rPr>
      </w:r>
    </w:p>
  </w:footnote>
  <w:footnote w:id="11">
    <w:p>
      <w:pPr>
        <w:pStyle w:val="Normal"/>
        <w:spacing w:lineRule="auto" w:line="240"/>
        <w:jc w:val="both"/>
        <w:rPr/>
      </w:pPr>
      <w:r>
        <w:rPr>
          <w:rStyle w:val="FootnoteCharacters"/>
        </w:rPr>
        <w:footnoteRef/>
      </w:r>
      <w:r>
        <w:rPr/>
        <w:t xml:space="preserve"> </w:t>
      </w:r>
      <w:r>
        <w:rPr>
          <w:rFonts w:cs="Times New Roman" w:ascii="Times New Roman" w:hAnsi="Times New Roman"/>
        </w:rPr>
        <w:t xml:space="preserve">Берсим А.В. К вопросу повышения профессиональной компетентности сотрудников подразделений по делам несовершеннолетних и уголовно-исполнительных инспекций // Проблемы исполнения уголовных наказаний, не связанных с лишением свободы, и применения иных мер уголовно-правового характера в отношении несовершеннолетних. Вологда, 2006. С </w:t>
      </w:r>
    </w:p>
    <w:p>
      <w:pPr>
        <w:pStyle w:val="Normal"/>
        <w:spacing w:lineRule="auto" w:line="240" w:before="0" w:after="200"/>
        <w:jc w:val="both"/>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Гипертекстовая ссылка"/>
    <w:qFormat/>
    <w:rPr>
      <w:rFonts w:cs="Times New Roman"/>
      <w:color w:val="008000"/>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19:00Z</dcterms:created>
  <dc:creator>Your User Name</dc:creator>
  <dc:description/>
  <cp:keywords/>
  <dc:language>en-US</dc:language>
  <cp:lastModifiedBy>SYSTEM</cp:lastModifiedBy>
  <cp:lastPrinted>2010-11-16T12:58:00Z</cp:lastPrinted>
  <dcterms:modified xsi:type="dcterms:W3CDTF">2011-09-06T06:19:00Z</dcterms:modified>
  <cp:revision>2</cp:revision>
  <dc:subject/>
  <dc:title/>
</cp:coreProperties>
</file>