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мский государственный педагогический университе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акультет специальной педагогики и психолог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афедра специальной педагогик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 по теме:</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Особенности развития связной речи у детей младшего школьного возраста с нарушением интеллекта»</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мск 2010</w:t>
      </w:r>
      <w:r>
        <w:br w:type="page"/>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Введение</w:t>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дной из актуальных проблем современной школы остается проблема повышения эффективности учебно-воспитательного процесса и преодоление школьной неуспеваемости. Ее решение предполагает совершенствование методов и форм организации обучения, поиск новых, более эффективных путей формирования знаний, которые учитывали бы реальные возможности учащихся и условия, в которых протекает их учебная деятельность. Количество учащихся, которые по различным причинам оказываются не в состоянии за отведенное время и в необходимом объеме усвоить учебную программу, постоянно увеличивается. Неуспеваемость, возникающая на начальных этапах обучения, создает реальные трудности для нормального развития ребенка, так как, не овладев основными умственными операциями и навыками, учащиеся не справляются с возрастающим объемом знаний в средних классах и вследствие усугубляющихся трудностей на последующих этапах выпадают из процесса обуч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пецифика нарушений речи и их коррекция у умственно отсталых детей определяются особенностями высшей нервной деятельности и их психического разви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умственно отсталых детей отмечается недоразвитие высших форм познавательной деятельности, конкретность и поверхность мышления, замедленное развитие речи и ее качественное своеобразие, нарушение словесной регуляции поведения, незрелость эмоционально-волевой сфе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образования особенно остро встает проблема увеличения количества детей с интеллектуальными нарушениями и соответственно проблема предупреждения и преодоления школьной дезадаптации у этой категории детей, проявляющейся в низкой успеваемости, отклонениях от норм поведения, трудностях взаимоотношений с окружающими. Между тем социально-экономические преобразования в обществе диктуют необходимость формирования творчески активной личности, обладающей способностью эффективно решать новые жизненные пробле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развития связной речи актуальна тем, что речь является неотъемлемым компонентом любой формы деятельности человека и его поведения в целом. Не сформированность или недоразвитие связной речи отмечается у всех детей с интеллектуальной недостаточностью и оказывает отрицательное влияние на развитие, обучение и социализацию ребенка. Своевременная и целенаправленная работа по развитию связной речи будет способствовать развитию мыслительной деятельности, усвоению школьной программы, улучшению межличностного общения и социальной адаптации учеников специальной (коррекционной) школ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опросы, непосредственно связанные с проблемами формирования и развития связной речи у младших школьников специальных (коррекционных) школ, на сегодняшний день недостаточно разработаны. В специальной литературе крайне мало методических и теоретических рекомендаций посвященных данной проблеме. Таким образом, в настоящее время проблема развития связной речи у учеников младших классов специальных (коррекционных) школ является актуальной как в практическом, так и в теоретическом план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исследования. Развитие связной устной речи у детей с нарушением интеллекта является одним из условий эффективности их обучения в специальной коррекционной школе и залогом их дальнейшей социализации в обществе. Но, к сожалению, технология данного процесса остается недостаточно разработанной. </w:t>
      </w:r>
    </w:p>
    <w:p>
      <w:pPr>
        <w:pStyle w:val="Normal"/>
        <w:ind w:firstLine="709"/>
        <w:jc w:val="both"/>
        <w:rPr/>
      </w:pPr>
      <w:r>
        <w:rPr>
          <w:rFonts w:cs="Times New Roman" w:ascii="Times New Roman" w:hAnsi="Times New Roman"/>
          <w:sz w:val="28"/>
          <w:szCs w:val="28"/>
        </w:rPr>
        <w:t>Цель исследования: выявить уровень сформированности связной ре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исследования: Связная монологическая речь учащихся начальных классов специальной (коррекционной) школы VIII вида. </w:t>
      </w:r>
    </w:p>
    <w:p>
      <w:pPr>
        <w:pStyle w:val="Normal"/>
        <w:ind w:firstLine="709"/>
        <w:jc w:val="both"/>
        <w:rPr/>
      </w:pPr>
      <w:r>
        <w:rPr>
          <w:rFonts w:cs="Times New Roman" w:ascii="Times New Roman" w:hAnsi="Times New Roman"/>
          <w:sz w:val="28"/>
          <w:szCs w:val="28"/>
        </w:rPr>
        <w:t>Предмет исследования: уровень сформированности связной речи у младших школьников с лёгкой степенью умственной отстал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дачи данного иссл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теоретически изучить и проанализировать психолго-педагогическую литературу по проблеме иссл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одобрать методики ориентированные на развитие связной ре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выявить уровень сформированности связной речи у младших школьников с лёгкой степенью умственной отстал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ческой и теоретической основой исследования явились: положения общей и специальной психологии о единстве общих закономерностей развития нормальных и аномальных детей (Выготский Л.С, Лурия А.Р.), о системном подходе к анализу речевых нарушений (Левина Р.Е., Лубовский В.И.), положение о коррекционной направленности учебно-воспитательного процесса в специальных коррекционных учреждениях (Певзнер М.С., Рубинштейн С.Я. и д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исследования: в ходе данного исследования применялись теоретические методы (анализ литературных источников), метод наблюд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лось на базе 1-ого класса БОУ ОО «Специальной (коррекционной) общеобразовательной школы - интернат №6 VIII вида» </w:t>
      </w:r>
      <w:r>
        <w:br w:type="page"/>
      </w:r>
    </w:p>
    <w:p>
      <w:pPr>
        <w:pStyle w:val="Normal"/>
        <w:ind w:firstLine="709"/>
        <w:jc w:val="both"/>
        <w:rPr/>
      </w:pPr>
      <w:r>
        <w:rPr>
          <w:rFonts w:cs="Times New Roman" w:ascii="Times New Roman" w:hAnsi="Times New Roman"/>
          <w:b/>
          <w:bCs/>
          <w:caps/>
          <w:sz w:val="28"/>
          <w:szCs w:val="28"/>
        </w:rPr>
        <w:t>ГЛАВА 1. Теоретические аспекты развития связной речи младших школьников с нарушением интеллекта</w:t>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1.1 Психолингвистический анализ развития связной речи у младших школьников</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язная монологическая речь, представляя собой много аспектную проблему, является предметом изучения разных наук - психологии, лингвистики, психолингвистики, социальной психологии, общей и специальной метод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литературе часто при определении сущности данного вида речи акцент делается на слове «связная». Поэтому под определение «связная речь» подпадает даже такая единица языка, как предложение, на основании того, что все слова в предложении связаны друг с другом. Вместе с тем в психологической и психолингвистической литературе связная (или монологическая, или контекстная) речь рассматривается как сложный вид речевого общения, как особый вид речемыслительной деятельности, имеющий более сложное строение, нежели предложение или диалогическая речь. Именно этим определяется тот факт, что даже хорошо сформированный навык владения фразой не обеспечивает в полной мере умения создавать связные сообщ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последующие исследователи связной речи, обращаясь к выделенным Л.П. Якубинским признакам, акцентируют внимание или на лингвистических, или на психологических характеристиках [3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нимая положение Л.П. Якубинского о монологе как особой форме общения, Л.С. Выготский характеризует монологическую речь как высшую форму речи, исторически развивающуюся позднее, чем диалог. Специфику монолога (как устной, так и письменной его формы) Л.С. Выготский усматривает в его особой структурной организации, композиционной сложности, необходимости максимальной мобилизации слов [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 Рубинштейн, развивая учение о связной речи, и первую очередь отмечает, что строится она на умении раскрыть мысль в связном речевом построении. Сложность монологической речи, он объясняет потребностью «передать в речевом плане более или менее обширное речевое целое, предназначенное для постороннего слушателя и ему понятное» [3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Л. Рубинштейн четко выделяет в контекстной речи два взаимосвязанных плана: мыслительный и речевой, что позволяет подойти к анализу связной речи как особого вида речемыслительной деятельности. Рассматривая генезис связной речи, он отмечает, что спонтанно в процессе «живого общения», она не формируется, ребенок постепенно переходит от «господства» ситуативной диалогической речи к контекстной [3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ключительно плодотворной для развития теории связной речи явилась мысль Н.И. Жинкина о правилах внутренней, смысловой организации текста, отражающей ход мысли говорящего. С этой точки зрения для логопедов особый интерес представляет выделение двух пластов в содержательной стороне рассказа - системы предметных (денотатных) обозначений, т.е. осознание того, о чем будет идти речь, и системы предикатов, т.е. осознание того, что будет сообщаться об отношениях реальных предметов действите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 та и другая системы представляют собой определенную иерархию, поскольку в рассказе важно не только выделить указанные элементы, но и соединить их в речевое сообщение. </w:t>
      </w:r>
    </w:p>
    <w:p>
      <w:pPr>
        <w:pStyle w:val="Normal"/>
        <w:ind w:firstLine="709"/>
        <w:jc w:val="both"/>
        <w:rPr/>
      </w:pPr>
      <w:r>
        <w:rPr>
          <w:rFonts w:cs="Times New Roman" w:ascii="Times New Roman" w:hAnsi="Times New Roman"/>
          <w:sz w:val="28"/>
          <w:szCs w:val="28"/>
        </w:rPr>
        <w:t xml:space="preserve">Соединение в рассказе предметных (субъектных) и предикативных элементов может быть осуществлено различными способами, которыми ведает особый вид синтеза - планирующий, или упреждающий, синтез. В зависимости от целей коммуникации, человек в одних случаях противопоставляет предметные обозначения, в других - присоединяет их один к другому, в-третьих - устанавливает между ними причинно-следственные отношения. Установление в тексте иерархии предикатов обусловлено их различной функциональной нагрузкой, поскольку одни из них передают основную мысль и являются главными, другие, передающие второстепенные мысли - дополнительными, а третьи - дополнительными ко вторы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мысел, по словам Н.И. Жинкина, возникает до текста и определяет не только общую предметно-тематическую область поиска новой информации, но и намечает уровни развертывания текста через иерархию тем, под тем и микро тем. Замысел вводит в речь ограничения, влияющие и на выбор слов [1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чевое высказывание становится только в том случае полностью понятным партнеру, когда его смысловая программа включает в себя мысли (т.е. предикации) разного порядка. Предикации первого порядка передают основную идею сообщения, то, ради чего текст создается; предикации второго порядка передают основное содержание; предикаты третьего порядка, являясь дополнительными к предикатам второго порядка, уточняют, конкретизируют их, способствуя тем самым созданию полного, развернутого содержания. Различное функциональное назначение предикаций подчеркивается и их различным лингвистическим оформле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икации первого и второго порядка оформляются, как правило, глаголами, глагольными словосочетаниями или предложениями, которые Л.П. Доблаев определяет как «семантически необходимые». К «семантически необходимым» предложениям он относит те предложения, которые понятны слушателю даже в том случае, если их изъять из текста. Предикации третьего порядка оформляются в речи атрибутивными группами: прилагательными, причастными и деепричастными оборотами или «семантически не необходимыми» предложениями [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Я. Салганик, развивая идеи Л.С. Выготского о правилах движения смыслов, дающих не их сумму, а новые смыслы, выделяет два, по сути дела, универсальных закона движения мысли в тексте: «через субъект» и «через предикат». Сформулированные автором правила объединения смысловых отрезков явились базовыми для типологии текстов и их подразделения на тексты цепной и параллельной организ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стах цепной организации мысль каждого последующего предложения вытекает из мысли предыдущего предложения. Смысловая связь в таком тексте обеспечивается тем, что в двух соседних предложениях говорится об одном и том же предмете, а развитие мысли осуществляется или за счет появления новых предметов речи, или за счет предикатов, т.е. того нового, что сообщается о новом предмете. Таким образом, разрозненные предложения превращаются в единое цельное сообщ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текстах параллельной структуры все предложения объединяются их смысловой направленностью на описание одного предмета сообщения. Такой предмет характеризуется с разных сторо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А. Леонтьев, соединяя два понятия: «монолог» и «текст», ввел новое понятие - «текст монологической речи», выделив в качестве основных его характеристик цельность и связность [1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ю цельности он соотносит с внутренним, смысловым планом текста, тогда как категория связности характеризует внешний, языковой план.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ность рассматривается как психологическая категория, заключающаяся в намерении говорящего реализовать задуманное по четкому, последовательному, продуманному плану. Такое намерение обеспечивается умением осуществлять два вида планирования, планирование всего рассказа как речевого целого, т.е. создание «большой программы» монологического сообщения, и планирование каждого отдельного предложения, входящего в состав текста, т.е. составление так называемых «малых програм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 внутренней речи цельность связного речевого сообщения выступает в виде некоего представления, являющегося абстрактным образом события или ситуации и содержащего в себе «смысловой сгусток» всего рассказа. Для того чтобы этот «сгусток» мыслей превратить в рассказ, понятный слушателю, и необходимо научиться строить четкую смысловую программ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ями цельности текстового сообщения на внешнем, языковом уровне чаще всего выступают: семантические указатели начала, продолжения, конца речи, единство видовременных форм глагола, особая система коммуникативных сигналов и даже уровень громкости и т.д.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и от категории цельности, относящейся к смысловому плану сообщения, категория связности характеризует внешний план и проявляется семантической и грамматической зависимости предложений, порядке слов в предложениях, интонационном оформлении, особой системе паузирования, соотнесённости предложений по длительности звуч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рассказ получился, необходимо связать, сгруппировать предложения между собой по определенным правилам, существующим в языке. С этой точки зрения любое монологическое сообщение представляет собой совокупность опорных, коммуникативно-сильных исходных предложений, обладающих признаками самостоятельности и коммуникативно-слабых внутренних предложений, несущих в себе признаки подчиненности, зависимости (содержание такого предложения вне текста непонятно). Целый рассказ или его отдельная смысловая часть, по мнению Л. M. Лосевой, начинается абзацными, или опорными, предложениями. Они обладают особой ритмомелодикой и составляют основное смысловое и структурное ядро (модель) текста, поскольку в них наиболее отчетливо выступает тема, развиваемая в последующих, коммуникативно-слабых предложениях [2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реализация внутренней, интимной программы обеспечивается такими операциями, как выбор слова (по различным признакам) и грамматическое структурирование. Причем переход от смысловой программы к языковой осуществляется первично через подбор опорных элементов, в качестве которых выступают пары, выражающие простые грамматические отношения: «подлежащее - сказуемое» или «сказуемое - дополн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умению применять правила перехода возможна дальнейшая развертка и конкретизация как грамматических, так и синтаксических структу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владение правилами генерации цельного и связного монологического сообщения предполагает сформированность всех уровней речевого механизма: мотивационно-побудительного, ориентировочно-исследовательского и исполнительного. Рассматривая речь как деятельность, И.А. Зимняя отмечает, что ее становление и развитие обеспечивается как обще функциональными механизмами, так и специфически речевыми. В качестве обще функциональных механизмов выступают такие как осмысление, упреждение (т.е. опережающее отражение), оперативная и постоянная память. К специфически речевым механизмам относя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операционные смыслообразующие механизмы», функция которых заключается в построении предметно-логического плана сообщения или его предметно-наглядной програм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ханизмы фонационного оформления» речевого сообщения, т.е. механизмы внешнего оформ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некоторую автономность в осуществлении отдельных речевых действий, весь механизм работает как целая систем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жной для понимания организации процесса связной речи является точка зрения А.Р. Лурии, считающего, что актуализация полной формы механизма порождения присуща самостоятельной, инициативной монологической речи. В тех же случаях, когда имеется заданность смысловых (как, например, при составлении рассказа по наглядной ситуации) или лексико-грамматических компонентов (составление рассказа по опорным словам), актуализируются только отдельные его звенья [2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орождение смыслового высказывания, это процесс, включающий в себя совокупность актов кодирования и декодирования, а говорящий является лицом, умеющим одновременно слушать и понимать, то следует остановиться и на вопросе восприятия и понимания речевого высказывания. Процесс смыслового восприятия речевого сообщения содержит переход от воспринимаемой развернутой речи к ее свернутой форме, переход от внешней языковой структуры сообщения к внутреннему смысловому плану. Этот переход происходит за счет выделения в текстовом сообщении «смысловых вех», или «опорных пунктов», которые во внутренней речи становятся выражением содержания смысловых отрезков рассказ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смыслового восприятия речевого сообщения рассматривается как сложная многоуровневая перцептивно-мыслительно-мнемическая деятельность, в которой выделяются те же уровни, что и в деятельности говорения. Это дает основание квалифицировать процесс восприятия и понимания речевого сообщения как процедуру, во многом аналогичную процессу порождения речи. Так, ориентировочный уровень связан с получением сигнальной информации о характере ситуации, в которой протекает общение. Смыслообразующий уровень, являющийся фактически механизмом понимания, существенно не отличается от механизма планирования в процессе создания сообщения, т. к. включает в себя активное моделирование смысловой структуры текс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е понимание текстового сообщения возможно лишь в том случае, если человек из воспринятого сообщения способен вычленить два вида информации - лингвистическую и семантическую. Выделение лингвистической информации протекает за счет операций морфологического и синтаксического анализа и синтеза, а выделение смысловой информации - за счет вычленения предметных (денотатных) пар и установления между ними предикативных отношений. </w:t>
      </w:r>
    </w:p>
    <w:p>
      <w:pPr>
        <w:pStyle w:val="Normal"/>
        <w:ind w:firstLine="709"/>
        <w:jc w:val="both"/>
        <w:rPr/>
      </w:pPr>
      <w:r>
        <w:rPr>
          <w:rFonts w:cs="Times New Roman" w:ascii="Times New Roman" w:hAnsi="Times New Roman"/>
          <w:sz w:val="28"/>
          <w:szCs w:val="28"/>
        </w:rPr>
        <w:t xml:space="preserve">ВЫВОД: Учитывая сложную организацию устной речи можно сделать вывод о необходимости специального речевого воспитания, направленного как на формирование умений, связанных с произвольностью и развернутостью, так и на формирование речевых умений, касающихся структурной организованности текста монологического высказывания. Одной из первостепенных задач, связанных с обучением связной речи, является задача нахождения средств демонстрации внутреннего, смыслового плана сообщ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1.2 Клиническая характеристика младших школьников с нарушением интеллект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мственная отсталость – это не просто «малое количество ума», это качественные изменения всей психики, всей личности в целом, явившиеся результатом перенесенных органических повреждений центральной нервной системы. Это такая атипия развития, при которой страдают не только интеллект, но и эмоции, воля, поведение, физическое развитие. Такой диффузный характер патологического развития умственно отсталых детей вытекает из особенностей их высшей нервной дея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чины, вызывающие умственную отсталость разнообразны, однако для нее остаются характерными определенные общие признаки. Вследствие раннего срока поражения центральной нервной системы и последующего прекращения заболевания, психическое развитие происходит на дефектной основе. Несмотря на различный характер заболевания, вызвавшего поражение мозга, психическое развитие осуществляется в сходных условиях, поскольку поражение мозга произошло до развития речи и мыш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ологические факторы умственной отсталости принято подразделять на эндогенно-наследственные и экзогенными (органическими и социально-средовыми) воздействиями. [32]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ледственные факторы, способствующие возникновению отсталости, неоднородны, так же как неоднородны клинические проявления заболеваний, которые ими обуславливаются. Установлена определенная закономерность, заключающаяся в том, что глубокие степени умственной отсталости чаще отмечаются при рецессивном типе наследования, в то время как при олигофрении с неглубоким дефектом решающую роль играют доминантные и полигенные наследственные факторы. Большинство аутосомно-рецессивных форм умственной отсталости представляет собой метаболические заболевания, в патогенезе которых главную роль играют нарушения обмена веществ (белкового, жирового, углеводного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рецессивно наследуемым формам умственной отсталости относятся такие заболевания, как фенилкетонурия, галактоземия, гаргоилизм, синдром Корнелии де Ланге и др. При доминантном наследовании отмечается внутрисемейное сходство клинических проявлений заболевания. К наследуемым по доминантному типу относится ряд наследственно-семейных форм, например синдром Марфана и др.[2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ругую группу этиологических факторов составляют экзогенные вредности, либо действующие на развивающийся плод через организм матери во время беременности, либо повреждающие головной мозг ребенка в первые годы постнатальной жизни. Определенное значение в генезе недоразвития мозга и врожденного слабоумия придается интранатальной гипоксии и родовой травме. К кислородному голоданию и нарушению развития плода могут вести тяжелые хронические заболевания матери во время беременности, такие, как: сердечно-сосудистая недостаточность, болезнь крови, почек, эндокринопатии и др. Факторы, способствующие развитию асфиксии и родовой травмы многообразны: токсикозы и перенашивание беременности, неправильное положение и предлежание плода, клинически узкий таз, быстрые или затяжные роды, нарушение циркуляции крови в сосудах пуповины, аномальное строение плаценты, слабость родовой деятельности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числе патогенных факторов, которые могут вести к нарушениям развития мозга во внутриутробном периоде развития, важное место принадлежит инфекциям. Патогенное влияние инфекционных заболеваний матери на плод связано с возможностью проникновения микробов и вирусов через плаценту в кровяное русло плода. Наиболее опасными для плода считаются вирусные инфекции (коревая краснуха, грипп, инфекционный гепатит, листериоз, цитомегалия и др.), которые обладают избирательным нейротропным действ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генезе олигофрении могут играть роль некоторые лекарственные препараты, принимаемые матерью во время беременности (антибиотики, сульфаниламидные препараты, барбитураты и др.), а также плодоизгоняющие средства. Определенная роль в происхождении олигофрении отводится хроническому алкоголизму род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остнатальном периоде в качестве этиологических факторов чаще выступают нейроинфекции (менингиты, энцефалиты, менингоэнцефалиты), дистрофические заболевания, тяжелые интоксикации, черепно-мозговые травмы, а также другие вредности, перенесенные в первые годы жизни, которые могут обусловить поражение мозга и аномалии его развития. К экзогенным факторам, способствующим возникновению умственной отсталости, относятся также иммунологическая несовместимость крови матери и плода по резус-фактору и по факторам АВО [2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глубины психического дефекта при олигофрении выделяют три степени психического недоразвития: дебильность, имбецильность и идиотию, что имеет важное практическое значение для определения возможности обучения и социальной адаптации больных. Соотношение дебильности, имбецильности и идиотии примерно 75%, 20%, 5% - сведения иностранных специалис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ебильность – легкая степень психического недоразвития (IQ=50-70). При хорошем внимании и хорошей механической памяти дети способны к обучению по специальной программе вспомогательных школ, основанной на конкретно-наглядных методах обучения, овладевают определенными трудовыми навыками и могут проявлять самостоятельность в несложных трудовых процессах. Обычно умственное недоразвитие с годами становится менее заметным. В дошкольном возрасте присутствует примитивный замысел в игре, возможность ее простейшей организации; в школьном возрасте – определенная оценка конкретной ситуации, в простых практических вопросах. В речи употребляется фразовая речь. У больных повышается уровень отвлеченного мышления, логических процессов, ассоциаций, обиходная речь становится мало отличимой от речи интеллектуально полноценных детей и подростков. Все это способствует приобретению определенного запаса сведений, овладению навыками чтения, письма, счета. Имеются элементы способности к обобщению. Мышление имеет наглядно-образный характер. Подлинное образование понятий оказывается недоступным. Очень слаба способность к отвлечению и обобщению. Плохо понимается смысл прочитанного. Правильно воспринимая предметы и их изображения, дети, страдающие дебильностью, затрудняются в их сравнении, установлении существующих между ними внутренних связей. При обучении счету дети с трудом усваивают понятие количественного содержания числа, смысл условных арифметических знаков. Без предварительного разъяснения часто не понимают условие несложной задачи. При ее решении «застревают» на предшествующем способе действия. С трудом усваивают правила правописания. Фразы примитивны, речь часто страдает аграмматизмами, косноязычием. Словесные определения, не связанные с конкретной ситуацией, воспринимаются медленн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 интеллектуальным недоразвитием тесно связана незрелость личности. Отчетливо выступают несамостоятельность суждений и взглядов, отсутствие любознательности, слабость инициативы. При общей достаточной сохранности эмоциональной сферы нет сложных оттенков переживаний. Отмечается недостаточность тонких, дифференцированных движений, выразительности мимики. Довольно часты разрозненные неврологические знаки, дисплазии телосложения, нередки цереброэндокринные расстрой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авильном воспитании и обучении, своевременном привитии трудовых навыков, отсутствии нервно- психических расстройств, осложняющих интеллектуальный дефект, социальный прогноз благоприятен. При выполнении работы, не требующей инициативы, самостоятельности и быстрой переключаемости, обнаруживается достаточная продуктив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бецильность – средняя и выраженная степень умственной отсталости (IQ =20-50). Мышление имбецилов конкретно, непоследовательно, туго подвижно. Образование отвлеченных понятий по существу недоступно. Запас сведений и представлений ограничен узким кругом сугубо бытовых, повседневных вопросов. Отмечается резкое недоразвитие восприятия, внимания, памяти. Речь косноязычна и аграмматична, словарный запас беден и состоит из наиболее часто употребляемых в обиходе слов и выра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бецилы не обучаемы по программе вспомогательных школ. При относительно хорошей механической памяти некоторые из них могут овладеть буквами и порядковым счетом, но пользуются ими механически. Недостаточность зрительного и слухового анализа и синтеза отчетливо проявляется в затруднениях при запоминании букв, сходных по написанию или звучанию, при слиянии звуков в слоги и слогов в слова. Чтение носит механический характер; понимание смысла прочитанного отсутствует. Возможно обучение порядковому счету в пределах первого десятка, механическое заучивание таблицы умножения. Отвлеченный счет, понятие о числе недоступны. Им доступны навыки самообслуживания и элементарные трудовые процессы, но к самостоятельной трудовой деятельности они в большинстве случаев неспособны. Синкинезии, медлительность, вялость, неловкость движений усугубляют трудности овладения письмом, физическим труд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мбецилы легко дают неадекватные реакции, иногда бывают злобными и агрессивными. У некоторых отмечается повышение и извращение влечений. Повышенная внушаемость и подражательность нередко способствуют проявлению асоциальных форм поведения. У имбецилов относительно сохранны простые, непосредственные эмоции, а также и проявления сочувствия, стремление помочь. Имеются у таких больных и зачатки самооценки: переживание своей физической слабости, моторной неловк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диотия – самая глубокая умственная отсталость (IQ менее 20), при которой почти полностью неразвиты мышление и речь. Реакция на окружающее резко снижена, восприятия слабо дифференцированы. В обращенной речи воспринимают не смысл, а интонации и сопровождающие речь мимика и жесты. Эмоции элементарны и в основном определяются инстинктивной жизнью – чувством удовольствия и неудовольствия. Формы выражения аффекта примитивны: радость проявляется в двигательном возбуждении, выразительном крике. Статические и локомоторные функции грубо недоразвиты, многие больные не умеют стоять и ходить. При идиотии одни больные вялы, малоподвижны, подолгу пребывают в однообразном положении, другие – беспокойны, двигательно возбудимы. Часто отмечается повышение и извращение влечений (упорная мастурбация, поедание нечистот и др.). При идиотии обычно наблюдаются грубые дефекты физического развития и выраженные неврологические симптом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Жизнь олигофренов в степени идиотии протекает на инстинктивном, безусловно рефлекторном уровне. У них не развиваются навыки опрятности и самообслуживания. Они постоянно нуждаются в постороннем уходе и надз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оматическом статусе больных олигофренией часто отмечаются признаки физического недоразвития, дисгенезии и дисплазии, многие из которых соответствуют эмбриональным этапам развития органов и систем. В ряде случаев они дают возможность судить о времени воздействия патогенного фактора, а их типичное сочетание позволяет выделять отдельные дифференцированные формы олигофрении (болезнь Дауна, микроцефалия и др.). Физическое развитие больных олигофренией часто отстает от возрастной нормы и характеризуется непропорциональностью строения туловища и конечностей, искривлениями позвоночника, признаками церебрально-эндокринной недостаточности (ожирение, недоразвитие половых органов, нарушение темпа и сроков формирования вторичных половых признаков) [3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ершении необходимо сказать, что при некоторых формах олигофрении структура психического недоразвития неравномерна и не исчерпывается только основными, характерными симптомами слабоумия. В связи с этим выделяют атипичные и осложненные варианты олигофрении. К атипичным формам относят случаи олигофрении с неравномерной структурой психического дефекта, проявляющейся либо в одностороннем развитии какой-либо психической функции, либо в признаках парциального психического недоразвития. При осложненных формах в структуре психического недоразвития наблюдаются дополнительные психопатологические синдромы, неспецифичные для олигофрении (астенический, эпилептиформный, психопатоподобный и др.) [6]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ВОД: можно сделать вывод что появление умственной отсталости имеет разные причины. Это в первую очередь ранние сроки поражения центральной нервной системы и последующее прекращение заболевания, психическое развитие происходит на дефектной основе. Все причины вызывающие умственную отсталость принято подразделять на эндогенно-наследственные и экзогенными. В период беременности большое значение имеют гипоксии и черепно - мозговые травмы, как в период рождения так и первые годы жизни ребёнка. В постнатальном периоде в качестве этиологических факторов чаще выступают нейроинфекции (менингиты, энцефалиты, менингоэнцефалиты), дистрофические заболевания, тяжелые интоксикации, а также другие вредности, перенесенные в первые годы жизни, которые могут обусловить поражение мозга и аномалии его развития. Так же доказано что к умственной отсталости может привести иммунологическая несовместимость крови матери и плода по резус-фактору и по факторам АВО. Исходя из того в какой степени и в какой период происходили вредности, приведшие к умственной отсталости, выделяют степени умственной отсталости: самая легкая степень считается дебильность, средней степени Имбецильность, а самая тяжелая степень умственной отсталости является идиотия. Эти нарушения откладывают отпечаток на все психические функции ребёнка, естественно их нарушая. В следующей главе мы выясним как именно нарушаются те или иные функции психики ребё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1.3 Психолого-педагогическая характеристика детей младшего школьного возраста с нарушением интеллект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жде чем остановиться на описании речевого развития умственно отсталых детей, изучим особенности формирования познавательных процессов данной категории детей. Остановимся кратко на каждой из функций отд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щущения и воспри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обенности восприятий и ощущений умственно отсталых детей очень детально изучены советскими психологами (И.М. Соловьев, К.И. Вересотская, М.М. Нудельман, Е.М. Кудрявцева). Замедленность темпа восприятий сочетается у умственно отсталых детей со значительным сужением объема воспринимаемого материала. Эта слабость обозрения объясняется особенностями движения взора. То, что нормальные дети видят сразу, олигофрены - последовательно, пишет И.М.Соловьев. Узость восприятия мешает умственно отсталому ребенку ориентироваться в новой местности в непривычной ситуации. Недостаточная активность восприятия также имеет место бы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ышл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еет место бедность наглядных и слуховых представлений, крайне ограниченный игровой опыт, малое знакомство с предметными действиями, а самое главное - плохое развитие речи лишают ребенка той необходимой базы, на основе которой должно развиваться мышление.[1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достаточность логического мышления проявляется в слабой способности к обобщению, олигофрены с трудом понимают любое явление в окружающем их мире. Переносный смысл фраз и слов понимается с трудом или не понимается совсем. Предметно-практическое мышление носит ограниченный характер. Олигофрены сравнивают явления и предметы по внешним признакам. Мышление замедленно по темпу, тугоподвижности.[1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мять.</w:t>
      </w:r>
    </w:p>
    <w:p>
      <w:pPr>
        <w:pStyle w:val="Normal"/>
        <w:ind w:firstLine="709"/>
        <w:jc w:val="both"/>
        <w:rPr/>
      </w:pPr>
      <w:r>
        <w:rPr>
          <w:rFonts w:cs="Times New Roman" w:ascii="Times New Roman" w:hAnsi="Times New Roman"/>
          <w:sz w:val="28"/>
          <w:szCs w:val="28"/>
        </w:rPr>
        <w:t>Как показали исследования (Х.С. Замский), умственно отсталые дети усваивают все новое очень медленно, лишь после многих повторений, быстро забывают воспринятое и, главное, не умеют вовремя воспользоваться приобретенными знаниями и умениями на практике.[1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медленность и непрочность процесса запоминания проявляются, прежде всего, в том, что программу четырех классов массовой школы умственно отсталые дети усваивают за 7-8 лет обучения. Среди недостатков памяти отметим: замедленность запоминания, быстрота забывания, неточность воспроизведения, эпизодическая забывчивость, а также несовершенство переработки воспринимаемого матери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им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ак бы не определять понятие «внимание», его противоположностью считается необдуманность и ошибочность действий, когда возможно и доступно их правильное выполнение. Уровень развития внимания у учащихся вспомогательных школы весьма низок. Умственно отсталые дети смотрят на объекты или их изображения, не замечая при этом присущих им существенных элементов. Вследствие низкого уровня развития внимания они не улавливают многое из того, о чем им сообщает учитель. Переключаемость с одного вида деятельности на другой сильно затруднена. Произвольное внимание слабо выражено. Внимание отличается плохой фиксированностью на объекте, легко рассеив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моционально-волевая сфер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С. Выготский писал, что «именно в дефекте овладения собственным поведением лежит главный источник всего недоразвития умственно отсталого ребе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зрелость личности данной категории детей, обусловленная в первую очередь особенностями развития его потребностей и интеллекта, проявляется в ряде особенностей его эмоциональной сферы. Для таких детей характерно недоразвитие эмоционально-волевой сферы. Эмоции однообразны, мало дифференцированы, оттенки переживаний либо очень бедны, либо отсутствуют. Эмоциональные реакции в основном наблюдаются на раздражители, которые воздействуют непосредственно на человека. Психика косная, интерес к окружающему недостаточен. Инициатива и самостоятельность со стороны олигофренов отсутствуют. Одновременно с этим они не способны подавлять аффекты. Часты сильные аффективные реакции по незначительному пов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оторика.</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мечается недоразвитие моторики. Движения бедные, однообразные, часто угловатые, бесцельные, замедленные. Может наблюдаться двигательное беспокойство, наличие содружественных движений (синкинез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 теперь рассмотрим психологическую характеристику умственно отсталых детей с точки зрения выраженности интеллектуального дефекта. Как говорилось выше, олигофрения делится на 3 группы: дебильность, имбецильность и идиотию.</w:t>
      </w:r>
    </w:p>
    <w:p>
      <w:pPr>
        <w:pStyle w:val="Normal"/>
        <w:ind w:firstLine="709"/>
        <w:jc w:val="both"/>
        <w:rPr/>
      </w:pPr>
      <w:r>
        <w:rPr>
          <w:rFonts w:cs="Times New Roman" w:ascii="Times New Roman" w:hAnsi="Times New Roman"/>
          <w:sz w:val="28"/>
          <w:szCs w:val="28"/>
        </w:rPr>
        <w:t>При дебильности мышление имеет наглядно-образный характер. Смысл прочитанного понимается с большим трудом. С интеллектуальным недоразвитием связана незрелость личности. При дебильности всегда можно отметить слабость самообладания, неспособность подавлять свои влечения, поступки обдумываются недостаточно, в поведении проявляется импульсивность, повышенная внушаемость. Речь косноязычна, содержит аграмматизмы. Словесные определения воспринимаются медленно. Хорошо развиты механическая память и подражательность. Дебилы способны к обучению. Они овладевают несколькими трудовыми процессами, возможно, их социальное приспособл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имбецильности выделяют следующее. Речь косноязычна, аграмматична. Словарный запас составляет иногда 200-300 слов, могут произносить несложные фразы. Испытывают затруднения при запоминании букв, которые сходны по написанию или звучанию. Вследствие относительно хорошей механической памяти и пассивного внимания они могут усваивать элементарные знания, которыми пользуются как штамп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звитие статических и локомоторных функций происходит при имбецильности с большой задержкой. Больные усваивают навыки опрятности, самостоятельно едят. Способны к самообслуживанию. Некоторые лица владеют порядковым счетом, знают отдельные буквы. Но усваивают только простые трудовые процессы. Отмечается крайняя несамостоятельность, плохая переключаемость.[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моции бедные, однообразные, все психические процессы тугоподвижные и инертные. Имбецилы - обидчивы, стесняются своих недостатков, более или менее адекватно реагируют на порицание или одобр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бецилы обладают повышенной внушаемостью и часто склонны к подражанию вслепую. Если имбецильность тяжелой степени (IQ-20-34), обучение разным видам труда не представляется возможным.</w:t>
      </w:r>
    </w:p>
    <w:p>
      <w:pPr>
        <w:pStyle w:val="Normal"/>
        <w:ind w:firstLine="709"/>
        <w:jc w:val="both"/>
        <w:rPr/>
      </w:pPr>
      <w:r>
        <w:rPr>
          <w:rFonts w:cs="Times New Roman" w:ascii="Times New Roman" w:hAnsi="Times New Roman"/>
          <w:sz w:val="28"/>
          <w:szCs w:val="28"/>
        </w:rPr>
        <w:t>При идиотии почти полностью отсутствуют речь и мышление. Нуждаются в постоянном уходе. У подобных больных реакция на раздражители либо неадекватна, либо совсем отсутствует. Внимание или отсутствует, или очень неустойчивое. Сознание собственной личности смутное. Больные нередко не отличают родных людей от посторон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моции элементарные, связаны только с недовольством или удовлетворением. Выражаются эмоции примитивным образом, в виде крика или двигательного возбуждения. Легко возникают приступы злобы, что проявляется в виде ярости и агрессивного поведения, которое направлено не только на окружающих, но и на самого себя (кусаются, царапаются, наносят удары). Довольно часто больные могут поедать свои экскременты, отбросы, жуют все, что попадает под руку. Глубокое недоразвитие психики сопровождается грубыми дефектами физического развития. Часто больные не могут жевать пищу, могут питаться только жидкой пищ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выки самообслуживания сформированы быть не могут. Если больные предоставлены сами себе, то могут впадать в бессмысленное возбуждение с однообразными стереотипными действиями (хлопают в ладоши, размахивают руками, раскачиваются) или остаются, неподвижны.[1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ВОД: исходя из вышеперечисленного, мы понимаем, что при умственной отсталости, как уже было сказано, нарушены все психические функции ребёнка. Имеются как общие, так и специфические нарушения в отдельных сферах психических функций в зависимости от степени умственной отсталости. Эти же закономерности мы можем наблюдать при речевом развитии ребёнка с умственной отсталостью. Об этом поговорим в следующей глав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1.4 Особенности речевого развития младших школьников с нарушением интеллект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язная речь – наиболее сложная форма речевой деятельности. Она характеризуется особыми присущими только ей признаками. Связная речь носит характер систематического последовательного изложения. Связное сообщение представляет собой развернутое высказывание. Таким образом, под связной речью понимается развернутое изложение определенного содержания. Которое осуществляется логично, последовательно, грамматически правильн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ах многих авторов отмечается, что становление связной речи у умственно отсталых детей осуществляется замедленными темпами и характеризуется определенными качественными особенностями (М.Ф. Гнездилов, Л.Н. Ефименкова, В.Г. Петрова и др.). Умственно отсталые школьники довольно длительное время задерживаются на этапе вопросно-ответной формы речи, на этапе ситуативной речи. Переход к самостоятельному высказыванию, даже при условии логопедической помощи, протекает у этих детей очень трудно и во многих случаях затягивается вплоть до старших классов вспомогательной школы. В процессе связной речи умственно отсталые школьники младших классов нуждаются в постоянной стимуляции со стороны учителя, в систематической помощи, которая проявляется либо в форме вопросов, либо в подсказк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я формирования связной речи обусловлены целым комплексом причин. Наряду с нарушениями познавательной деятельности, немаловажную роль, в недоразвитии связной речи играет недостаточная сформированность диалога. Диалогическая речь, как известно, предшествует монологической и подготавливает ее развитие. Умственно отсталые дети часто не осознают необходимости ясно и четко передавать содержание, какого либо события так, чтобы оно было понятно собеседни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причина заключается в том, что речевая активность данной категории детей очень слаба и довольно быстро истощается. В процессе монологической речи отсутствует стимуляция извне, конкретизация и развитие рассказа осуществляются самим ребенком. Недостаточность волевой сферы умственно отсталых детей играет определенную роль в нарушении протекания речевых высказываний. В тех случаях, когда у детей появляется интерес к теме высказывания меняется и характер связных высказываний, они становятся более развернутыми и связными, увеличивается количество слов в предложении. Таким образом, на характер связной речи оказывает влияние и мотивац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связных высказываний во многом определяется и характером заданий (пересказ, рассказ по серии сюжетных картинок, самостоятельный рассказ по представлению и т.д.). Исследования Л.В. Занкова и М.Ф. Гнездилова показали, что количество слов в рассказах по серии сюжетных картинок у умственно отсталых детей в 2,5 раза больше, чем в рассказах на заданную тему. Авторы объясняют это тем, что серия сюжетных картинок определяет последовательность изображенных событий, их динамик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ораздо легче, чем самостоятельный рассказ осуществляется у умственно отсталых детей пересказ. Пересказ не предполагает самостоятельного создания сюжета. Подробного раскрытия заданной темы, определения последовательности событий. При пересказе большую роль играет запоминание содержания текста. Однако и в пересказе умственно отсталых школьников есть свои особенности. Дети часто добавляют события, детали которые отсутствовали в рассказе. Эти добавления объясняются случайными ассоциациями, неточностью представлений и зна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Логопедическая работа по развитию связной речи в начальных классах специальной (коррекционной) школы VIII вида начинается с развития диалогической речи, как более легкой и являющейся основной формой речевого общ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диалога осуществляется параллельно с расширением и уточнением словаря, с развитием структуры предложения. С развитием словоизменения и словообразования. Наряду с познавательными и воспитательными целями, при проведении диалога на логопедических занятиях ставится цель специального развития речи детей. В процессе работы по формированию диалогической речи умственно отсталый школьник должен научиться слушать и понимать вопросы, самому задавать вопросы, уметь правильно. Точно в соответствии с содержанием вопроса выражать свои мысли в ответах на вопрос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ами развития диалогической речи выступают беседа и имитация. Эти методы реализуются двумя приемами: 1) приемом беседы, 2) приемами театрализации (имитации и пересказ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беседы включает три этапа: вступление, развитие темы, концов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о вступлении логопед привлекает внимание детей к теме беседы, дает определенную установку на восприятие темы разговора. В процессе проведения беседы логопед должен кратко и четко ставить вопросы и требовать смысловой точности и правильного полного оформления ответов. К участию в беседе должны привлекаться все дети. В конце беседы подводится итог, делается обобще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научить умственно отсталых детей задавать вопросы. Сначала дети ставят вопросы по картинке после предварительной беседы, как бы повторяют по памяти вопросы логопеда. В дальнейшем детям предлагается задавать вопросы по картинке, а затем без использования картино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мнению Р.Е. Левиной, особую значимость в такой работе приобретает формирование умения воспроизводить по памяти подробности виденного, конструировать предложения со словами прочитанного текста, развивать ритмико-мелодическую сторону речи в ходе работы над текстом. Особое внимание следует уделять развитию связной речи как средству общения. Она намечает более конкретный комплекс задач, направленных как на развитие понимания, так и на формирование потребности в активной речевой деятельности. К кругу таких задач относится развитие внимания к речи, умение вслушиваться в обращенную речь, работу над пониманием смысла, развитие положительной мотивации. Предлагается начинать работу с развернутого ответа на вопрос с последующим переходом к описанию простых предметов, а от него к рассказу по картинке с несложным сюжетом и ярко выраженными признаками действия. В качестве средств активизации речи и мысли ребенка рекомендуется применение разнообразных приемов: вопросов, требующих проведения сравнения; провокационных вопросов; сопоставления речи учителя и ученика; опоры на наглядно воспринимаемые предметы [1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риемов театрализации (игр-драматизаций, театрализованных представлений) в младших классах вспомогательной школы является очень важным, так как способствует совершенствованию речи в эмоциональном отношении, обогащает словарь, формирует грамматический строй, активизирует речь умственно отсталого ребенка. На логопедических занятиях можно использовать как игры-драматизации стихотворных текстов, которые сначала заучиваются целиком, а затем воспроизводятся по ролям, так и игры-драматизации прозы (чтение по роля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логопедической работы по формированию связной монологической речи у данной категории детей вызывает необходимость изучения связной речи с психолингвистических позиций, т.е. с учетом основных операций порождения связного текс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сихолингвистический подход рассматривает текст как иерархическое структурное образование, компоненты всех уровней которого имеют смысловой характер, отличаясь друг от друга лишь степенью значимости в общей структуре. Они объединены общей темой, идеей или предметом высказывания, т.е. общей мыслью, которая является реализацией замысла говорящего. Цельность текста, по А.А. Леонтьеву представляет собой, прежде всего смысловое единство.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мысловая структура теста закладывается на этапе внутреннего программирования, который имеет определенные семантические характеристики. Закономерности его протекания являются универсальными и не зависят от конкретного языка. Этап внутреннего программирования это этап до языкового построения речи. По мнению Т.В. Ахутиной, этап внутреннего программирования речевых высказываний тесно связан с мышлением, особенно с такими компонентами, как способность действовать в уме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рождение связного текста – сложная речевая деятельность. « В процессе порождения связных высказываний большое значение имеет планирование. В устной речи это планирование должно осуществляться быстро, оно не допускает длительной подготовки, т. к. большие паузы разрушают связность текста. В связи с этим при порождении связных высказываний процесс планирования непосредственно вплетается в процесс производства речи и особенно активно осуществляется во время пауз» [13]В дальнейшем в процессе порождения связной речи имеют место такие операции, как внутреннее программирование отдельных предложений, лексико-грамматическое структурирование, моторная реализац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психологическую структуру процесса порождения связного текста, логопед должен проводить работу над связной речью в двух направлени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Развитие внутреннего (смыслового) программирования.2) Формирование языковых средств оформления связного текс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обходимо учитывать опережающее развитие семантической стороны по отношению к формально-языковой. Ключевой момент развития связной речи – работа над смысловой, семантической стороной связного текс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мнению Н.И. Жинкина, переход к самостоятельному рассказу и пересказу возможен лишь после усвоения отношений предметно словесных комбинаций [1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ВОД: исходя из данного параграфа, мы можем сказать, что у умственно отсталых детей нарушен как план содержания, так и план выражения связного текста. Но особенно грубыми и стойкими являются нарушения плана содержания, внутренней (смысловой) программы связного высказывания, что еще более подтверждает необходимость существенной работы над внутренним программированием связного тек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заключение работы необходимо сделать некоторые общие выводы из проделанн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я речи у умственно отсталых детей носят системный характе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умственной отсталости в различной степени нарушены операции и уровни порождения речевого высказы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я речи у умственно отсталых детей разнообразны по своим проявлениям, механизмам, уровню и требуют дифференцированного подхода при их анализ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мственно отсталые школьники испытывают особые трудности при обучении, в частности, при изучении русского языка и чт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рушения фонетической стороны речи во вспомогательной школе встречаются гораздо чаще, чем в массов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их основе лежит не одна, а целый ряд причин: недоразвитие познавательной деятельности, несформированность речеслуховой дифференциации, нарушения речевой моторики, аномалии в строении артикуляторного аппара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я нарушений звукопроизношения у умственно отсталых детей является более длительным и более сложным процессом, чем у нормальных дет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оррекцию нарушений звукопроизношения связывают с развитием речевой функции в целом, т. е. с развитием фонематической стороны речи, словаря, грамматического строя языка, так как дефекты звукопроизношения у этих детей проявляются на фоне общего системного недоразвития ре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умственно отсталых выявляется бедность словарного запаса, неточность употребления слов, трудности актуализации словаря более значительные, чем в норме, преобладание пассивного словаря над активным, несформированность структуры значения слова, нарушения процесса организации семантических по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умственно отсталых школьников наблюдается несформированность грамматической стороны речи, которая проявляется в аграмматизмах, в трудностях выполнения многих заданий, требующих грамматических обобщений. Недостаточно сформированными оказываются морфологические формы словоизменения и словообразования, синтаксические структуры предлож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 умственно отсталых детей чрезвычайно бедны и нечетки морфологические обобщения, представления о морфологическом составе слова и о синтаксических связях слов в предложении, недостаточно сформирована система грамматических значений. Недоразвитие лексико-грамматического строя речи особенно резко проявляется в связной ре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новление связной речи у умственно отсталых детей осуществляется замедленными темпами и характеризуется качественными особенност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коррекционно-логопедического воздействия ведется работа по обогащению словарного запаса, уточнению значения слов, по развитию семантики слова, формированию лексической системности и семантических по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роцессе развития грамматического строя речи у умственно отсталых школьников необходимо учитывать структуру речевого дефекта, несформированность грамматических значений, трудности дифференциации близких по семантике и оформлению грамматических фор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в работе по формированию грамматического строя во вспомогательной школе имеет использование онтогенетического принципа. </w:t>
      </w:r>
      <w:r>
        <w:br w:type="page"/>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ГЛАВА 2. Выявление уровня сформированности связной речи у младших школьников с лёгкой степенью умственной отсталости</w:t>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firstLine="709"/>
        <w:jc w:val="both"/>
        <w:rPr/>
      </w:pPr>
      <w:r>
        <w:rPr>
          <w:rFonts w:cs="Times New Roman" w:ascii="Times New Roman" w:hAnsi="Times New Roman"/>
          <w:b/>
          <w:bCs/>
          <w:sz w:val="28"/>
          <w:szCs w:val="28"/>
        </w:rPr>
        <w:t>2.1 Общая организация эксперимент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Исследования по проблеме формирования связной речи у младших школьников с нарушенным интеллектом проводилось на базе 1-ого класса БОУ ОО «Специальной (коррекционной) общеобразовательной школы-интернат №6 VIII ви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эксперименте участвовало 8 детей. Биологический возраст испытуемых на момент исследования был от 7 до 9 лет. У детей экспериментальной группы наблюдалось стойкое снижение познавательной деятельности в виде олигофрении в лёгкой степени деби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класс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талий (8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юбовь (8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рлан (8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 Иван (7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еб (9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ладимир (8л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замат (7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 Иван (9л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класса: класс слабый, имеет низкую успеваемость. Дети постоянно нуждаются в помощи и подсказках учителя. Класс дружный, дети пытаются помочь друг другу. Так же имеется лидер класса. На домашнем обучении 2 ребёнка, но они в эксперименте не участвовали.</w:t>
      </w:r>
      <w:r>
        <w:br w:type="page"/>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2.2 Исследование связной речи у младших школьников с лёгкой степенью умственной отсталости</w:t>
      </w:r>
    </w:p>
    <w:p>
      <w:pPr>
        <w:pStyle w:val="Normal"/>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интеллект речь нарушение школьни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эксперимента учитывалась специфика детей. Экспериментатор проговаривал задание детям несколько раз, наглядный материал для обследования был подобран в соответствии с возрастом испытуемых, их индивидуальными возможностями и способностями. Обследование детей проводилось индивидуально, в комнате для игр, наедине с экспериментатором.</w:t>
      </w:r>
    </w:p>
    <w:p>
      <w:pPr>
        <w:pStyle w:val="Normal"/>
        <w:ind w:firstLine="709"/>
        <w:jc w:val="both"/>
        <w:rPr/>
      </w:pPr>
      <w:r>
        <w:rPr>
          <w:rFonts w:cs="Times New Roman" w:ascii="Times New Roman" w:hAnsi="Times New Roman"/>
          <w:sz w:val="28"/>
          <w:szCs w:val="28"/>
        </w:rPr>
        <w:t>Цель: выявление уровня сформированности связной речи у младших школьников с лёгкой умственной отсталость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ксперимента была подобранна следующая методика:</w:t>
      </w:r>
    </w:p>
    <w:p>
      <w:pPr>
        <w:pStyle w:val="Normal"/>
        <w:ind w:firstLine="709"/>
        <w:jc w:val="both"/>
        <w:rPr/>
      </w:pPr>
      <w:r>
        <w:rPr>
          <w:rFonts w:cs="Times New Roman" w:ascii="Times New Roman" w:hAnsi="Times New Roman"/>
          <w:sz w:val="28"/>
          <w:szCs w:val="28"/>
        </w:rPr>
        <w:t>В.П. Глухов - ФОРМИРОВАНИЕ СВЯЗНОЙ РЕЧИ ДЕТЕЙ ДОШКОЛЬНОГО ВОЗРАСТА С ОБЩИМ РЕЧЕВЫМ НЕДОРАЗВИТИЕМ (часть первая-обследование состояния связной речи детей с ОН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ика включает в себя 8 заданий. Из которых 7 заданий являются основными, а последнее 8-ое дополнительным. Задание № 8 детям данной категории не предъявляется так как оно является дополнительным и предъявляется детям с более высоким уровнем сформированности связной реч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пытуемым предлагалось выполнить следующие задания: </w:t>
      </w:r>
    </w:p>
    <w:p>
      <w:pPr>
        <w:pStyle w:val="Normal"/>
        <w:ind w:firstLine="709"/>
        <w:jc w:val="both"/>
        <w:rPr/>
      </w:pPr>
      <w:r>
        <w:rPr>
          <w:rFonts w:cs="Times New Roman" w:ascii="Times New Roman" w:hAnsi="Times New Roman"/>
          <w:sz w:val="28"/>
          <w:szCs w:val="28"/>
        </w:rPr>
        <w:t>1. Составление высказывания по картине.</w:t>
      </w:r>
    </w:p>
    <w:p>
      <w:pPr>
        <w:pStyle w:val="Normal"/>
        <w:ind w:firstLine="709"/>
        <w:jc w:val="both"/>
        <w:rPr/>
      </w:pPr>
      <w:r>
        <w:rPr>
          <w:rFonts w:cs="Times New Roman" w:ascii="Times New Roman" w:hAnsi="Times New Roman"/>
          <w:sz w:val="28"/>
          <w:szCs w:val="28"/>
        </w:rPr>
        <w:t xml:space="preserve">Цель задания: определить способность ребенка составлять адекватное законченное высказывание на уровне фразы (по изображенному на картинке действию).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бёнку поочерёдно предъявляются 5-6 картинок. При предъявлении каждой картинки ребёнку задаётся вопрос – Что здесь нарисовано? Если ребёнок не понимает, то педагог должен задать вопрос ещё раз, помочь ребён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оставление предложений по картинк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задания: выявить способность детей устанавливать логико-смысловые отношения между предметами и передавать их в виде законченной фразы-высказы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д ребёнком выкладываются 3 картинки(пример: девочка, корзинка, лес). Педагог спрашивает у ребёнка что нарисовано на этих картинках, затем просит ребёнка, что бы он составил предложение в котором говорилось о всех предметах изображенных на картинках. Если ребёнок не справляется, педагог задаёт наводящие вопро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ересказ без наглядной опо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 задания: выявление возможностей детей воспроизводить небольшой по объему и простой по структуре литературный текс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этого могут быть использованы знакомые детям сказки: «Репка», «Теремок», «Курочка Ряба». Педагог читает текст дважды медленно и внятно. Затем задаёт вопросы – Пример: Кто является главным героем? Что с ним произошл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тем текст читается ещё раз и ребёнку предлагается его пересказать. Если ребёнок не справляется, педагог задаёт наводящие вопрос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Составление рассказа на основе наглядностей.</w:t>
      </w:r>
    </w:p>
    <w:p>
      <w:pPr>
        <w:pStyle w:val="Normal"/>
        <w:ind w:firstLine="709"/>
        <w:jc w:val="both"/>
        <w:rPr/>
      </w:pPr>
      <w:r>
        <w:rPr>
          <w:rFonts w:cs="Times New Roman" w:ascii="Times New Roman" w:hAnsi="Times New Roman"/>
          <w:sz w:val="28"/>
          <w:szCs w:val="28"/>
        </w:rPr>
        <w:t>Цель задания: выявить возможность детей составлять связный сюжетный рассказ на основе наглядного содержания последовательных фрагментов-эпизодов. Рекомендуется использовать серии из трех-четырех картинок по сюжетам Н. Радлова («Ежик и гриб», «Кошки и птичка» и д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ind w:firstLine="709"/>
        <w:jc w:val="both"/>
        <w:rPr/>
      </w:pPr>
      <w:r>
        <w:rPr>
          <w:rFonts w:cs="Times New Roman" w:ascii="Times New Roman" w:hAnsi="Times New Roman"/>
          <w:sz w:val="28"/>
          <w:szCs w:val="28"/>
        </w:rPr>
        <w:t xml:space="preserve">Перед ребёнком последовательно выкладываются картинки, дают время хорошо их рассмотреть. Разбирается каждая картинка отдельно, что на ней нарисовано (это должен делать педагог). Затем ребёнку предлагают составить рассказ по этим картинкам. Если ребёнок не справляется, педагог задаёт наводящие вопросы или указывает на картинку которая должна идти дальш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Рассказ на основе личного опы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 задания: выявить индивидуальный уровень и особенности владения связной фразовой и монологической речью при передаче своих жизненных впечатлений. Ребенку предлагается составить рассказ на близкую ему те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ind w:firstLine="709"/>
        <w:jc w:val="both"/>
        <w:rPr/>
      </w:pPr>
      <w:r>
        <w:rPr>
          <w:rFonts w:cs="Times New Roman" w:ascii="Times New Roman" w:hAnsi="Times New Roman"/>
          <w:sz w:val="28"/>
          <w:szCs w:val="28"/>
        </w:rPr>
        <w:t xml:space="preserve">Ребёнку предлагают рассказать к примеру чем он занимается на улице. Ему предоставляется примерный план вопросов – Где ты гуляешь? Что там находится? С кем ты играешь? и т.п.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Рассказ опис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ель задания: составление описательного расска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тям могут предлагаться как модели предметов (игрушки), так и их графические изображения, на которых достаточно полно и четко представлены основные свойства и детали предметов. Можно использовать такие игрушки, как куклы, в том числе персонажи известных сказок, игрушки, изображающие домашних животных (кошка, собака), грузовая машина-самосвал и др. Ребенку предлагается в течение нескольких минут внимательно рассмотреть предмет, а затем составить о нем рассказ по данному вопросному план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Закончи расска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задания: выявить возможности детей в решении поставленной речевой и творческой задачи, в умении использовать при составлении рассказа предложенный текстовой и наглядный материал.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струкц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бенку показывают картинку, изображающую кульминационный момент сюжетного действия рассказа. После разбора содержания картинки дважды прочитывается текст незавершенного рассказа и предлагается придумать его продол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2.3 Количественный и качественный анализ результатов</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 xml:space="preserve">На каждого ребёнка заполняются таблицы, в которых видно справился ребёнок с заданием или допустил ошибки, исходя из которой выставляется оценка за предложенное ребёнку задание. Все таблицы, полученные на каждого ребёнка, подвергаются анализ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данных таблиц вычисляется уровень сформированности связной речи (УССР) у детей 1-ого класса школы 8 вида, который равен выраженному в процентах отношению среднеарифметическому суммы оценок за выполненные задания к общему числу задан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ССР = (Сумма оценок ÷ 8) ÷ 8 × 100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о уровню сформированности связной речи дети с умственной отсталостью в возрасте от 7 лет до 9 лет условно могут быть разделены на три групп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по величине больше 5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находится в пределах от 20% до 5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изкий уровень располагается в интервале от 0% до 2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олученные в ходе проведения методики, представлены 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фи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уппа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италий (8лет) УССР = (30 ÷ 8) ÷ 8 × 100 % = 4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Любовь (8лет) УССР = (22 ÷ 8) ÷ 8 × 100 % = 3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Ерлан (8лет) УССР = (39 ÷ 8) ÷ 8 × 100 % = 61%</w:t>
      </w:r>
    </w:p>
    <w:p>
      <w:pPr>
        <w:pStyle w:val="Normal"/>
        <w:ind w:firstLine="709"/>
        <w:jc w:val="both"/>
        <w:rPr/>
      </w:pPr>
      <w:r>
        <w:rPr>
          <w:rFonts w:cs="Times New Roman" w:ascii="Times New Roman" w:hAnsi="Times New Roman"/>
          <w:sz w:val="28"/>
          <w:szCs w:val="28"/>
        </w:rPr>
        <w:t>4.Н. Иван (7лет) УССР = (34 ÷ 8) ÷ 8 × 100 % = 5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Глеб (9лет) УССР = (16 ÷ 8) ÷ 8 × 100 % = 2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Владимир (8лет) УССР = (0 ÷ 8) ÷ 8 × 100 % = 0%</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Азамат (7лет) УССР = (20 ÷ 8) ÷ 8 × 100 % = 31%</w:t>
      </w:r>
    </w:p>
    <w:p>
      <w:pPr>
        <w:pStyle w:val="Normal"/>
        <w:ind w:firstLine="709"/>
        <w:jc w:val="both"/>
        <w:rPr/>
      </w:pPr>
      <w:r>
        <w:rPr>
          <w:rFonts w:cs="Times New Roman" w:ascii="Times New Roman" w:hAnsi="Times New Roman"/>
          <w:sz w:val="28"/>
          <w:szCs w:val="28"/>
        </w:rPr>
        <w:t>8. Т. Иван (9лет) УССР = (23 ÷ 8) ÷ 8 × 100 % = 3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заданий дети постоянно сталкивались с трудностями и прибегали к помощи педагога. Даже при оказании помощи многие не справлялись с заданиями или просто отказывались от выполнения и говорили что они либо не хотят либо не мог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ВОД: исходя из полученных данных можно отметить, что больше половины исследуемых детей имеют средний уровень сформированности связной речи.</w:t>
      </w:r>
      <w:r>
        <w:br w:type="page"/>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связной речи у детей младшего школьного возраста с нарушением интеллекта происходит в процессе коррекционно-педагогического воздействия путем комплексной и систематической работы. Разработкой наиболее эффективных методов и приемов работы, направленных на формирование монологической речи у детей с нарушенным интеллектом, в свое время занимались Р.И. Лалаева, Р.М. Дульнев, М.Ф. Гнездилов, Л.В. Занков, Л.С. Выготский, В.Г. Петрова, Т.Б. Филичев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литературных источников показал, что нарушения речи у умственно отсталых детей являются сложным дефектом, и охватывают практически все уровни речевой деятель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умственно отсталых детей нарушается не только языковой уровень речи, но и смысловой и сенсомоторный уровни. Более стойкими являются нарушения смыслового и языкового уровн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аждая из операций порождения смыслового высказывания вначале формируется самостоятельно, изолированно, на простых заданиях. Затем постепенно операции объединяются в целостный процесс порождения связного текс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по развитию связной речи должна проводится не только на специальных логопедических занятиях, но и на уроках русского языка, математики и т.д. Именно комплексный системный подход к развитию связной речи у умственно отсталых детей может обеспечить эффективность логопедической рабо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м не менее, нужно отметить, что в настоящее время проблема развития связной устной речи у данной категории детей, является малоизученной. Имеется острый дефицит, как теоретических источников, так и практических рекомендаций и програм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бследования связной речи детей с нарушением интеллекта было замечено, что эти дети испытывают затруднения в овладении связной речью, связанные с их стремлением к дословному изложению событий, приводящему к застреванию на отдельных словах и мыслях, к повторению отдельных частей предложений. В ходе изложения, доказательства дети порой отмечают не самые существенные призна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У школьников с нарушением интеллекта наблюдается искажение, как внутреннего смыслового уровня, так и языкового уровня связной речи, в связи с чем у них возникают трудности при составлении рассказа по сюжетной картинке, где закономерность развития событий не задана, и при пересказе текста с сохранением последовательности событ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ссказы детей отличались краткостью, логической непоследовательностью и сжатостью изложения, очень часто они состояли из отдельных фрагментов, не составляющих единого целого, а вместо активного развертывания сюжета в них наблюдалось обычное перечисление отдельных элементов ситуа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Мы считаем, что использование данных видов работы воспитателями и логопедами, поможет значительно повысить уровень сформированности связной речи у детей с нарушением интеллекта, что положительно будет влиять на развитие их познавательной деятельности. Целенаправленная коррекционная работа по формированию связной речи школьников с нарушением интеллекта, с учётом структуры дефекта и психического состояния ребёнка, влияет на развитие речевой и познавательной деятельности, а также повышает уровень общего развития. </w:t>
      </w:r>
      <w:r>
        <w:br w:type="page"/>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Литература</w:t>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1.Актуальные проблемы диагностики задержки психического развития / Под ред. К.С.Лебединской. - М, 1982.</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2. Ахутина Т.В. Порождение речи. М.: Академия. 1998. 230с. </w:t>
      </w:r>
    </w:p>
    <w:p>
      <w:pPr>
        <w:pStyle w:val="Normal"/>
        <w:ind w:hanging="0"/>
        <w:jc w:val="both"/>
        <w:rPr/>
      </w:pPr>
      <w:r>
        <w:rPr>
          <w:rFonts w:cs="Times New Roman" w:ascii="Times New Roman" w:hAnsi="Times New Roman"/>
          <w:sz w:val="28"/>
          <w:szCs w:val="28"/>
        </w:rPr>
        <w:t>3. Бадалян Л.О. «Невропатология», Москва, «Академия», 2003г.</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4.Беккер К.П., Гебельт X. Ребенок, нуждающийся в специальном обучении // Дефектология. - 1969. - № 5.</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5.Власова Т.А., Певзнер М.С. Дети с отклонениями в развитии. -М., 1973.</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6.Власова Т.А., Певзнер М.С. Учителю о детях с отклонениями в развитии. - М., 1980.</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7. Воспитание и обучение детей с расстройствами речи / Под ред. С.С.Ляпидевского и В.И.Селиверстова. -М., 1968.</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8. Выготский Л.С. Вопросы детской психологии. М. Академия. 1999.250с. </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9. Генина Н.А. «Возрастная психология», методические рекомендации по курсу, ЧГПУ, 2004г.</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10. «Дети с ограниченными возможностями». Хрестоматия, Москва, 2005г.</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11.Дефектология. Словарь-справочник/ под. Ред. Пузанова. М. 1996г. С.30.</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12. Доблаев Л.П. Логико-психологический анализ текста. Саратов. 1986г.327с </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13. Жинкин Н.И. Механизмы речи. М. Прсвещение. 1985г 290с. </w:t>
      </w:r>
    </w:p>
    <w:p>
      <w:pPr>
        <w:pStyle w:val="Normal"/>
        <w:ind w:hanging="0"/>
        <w:jc w:val="both"/>
        <w:rPr/>
      </w:pPr>
      <w:r>
        <w:rPr>
          <w:rFonts w:cs="Times New Roman" w:ascii="Times New Roman" w:hAnsi="Times New Roman"/>
          <w:sz w:val="28"/>
          <w:szCs w:val="28"/>
        </w:rPr>
        <w:t>14. Забранная С.Д. Психолого-педагогическая диагностика умственного развития детей. -- М., 1993.</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15.Коломинский Я.Л. «Психология детей в норме и патологии», Москва, «Питер», 2004г.</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16. Лалаева Р. И. Нарушение процесса овладения чтением у школьников. -М., 1983.</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17. Лалаева Р.И., Серебрякова Н.В. «Нарушение речи и их коррекция у детей с ЗПР», Москва, «Владос», 2004г.</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18. Левина Р.Е. Основы теории и практики логопедии. М. Изд-во АПН РСФСР 1978. 379с. </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19. Леонтьев А.А. Основы психолингвистики. М. академия. 2003г.230с. </w:t>
      </w:r>
    </w:p>
    <w:p>
      <w:pPr>
        <w:pStyle w:val="Normal"/>
        <w:ind w:hanging="0"/>
        <w:jc w:val="both"/>
        <w:rPr/>
      </w:pPr>
      <w:r>
        <w:rPr>
          <w:rFonts w:cs="Times New Roman" w:ascii="Times New Roman" w:hAnsi="Times New Roman"/>
          <w:sz w:val="28"/>
          <w:szCs w:val="28"/>
        </w:rPr>
        <w:t>20.Логопедия: учебник для ВУЗов/ под ред. Л.С.Волковой. М. 1999г.с.61.</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21. «Логопедия в школе» под ред. Кукушина В.С., Москва-Ростов-на-Дону, «Март», 2005г.</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22. Лосева Л.М. Как строится текст. М. Академия 1989г.270с</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23. Лурия А.Р. Речь и мышление. М. Педагогика 1979г.400с</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24.Лурия А.Р. Умственно отсталый ребенок. - М., 1960.</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25. Маллер А.Р., Цикато Г.В. «Воспитание и обучение детей с тяжелой интеллектуальной недостаточностью», Москва,»Академия», 2003г.</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26.Основы специальной психологии/ Л. В. Кузнецова, Л. И. Переслени, Л. И. Солнцева и др.; Под ред. Л. В. Кузнецовой. -- М., 2002.</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27. Петрова В. Г. Развитие речи учащихся вспомогательной школы. -М., 1977.</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28. Петрова В. Г., Белякова И.В. Кто они, дети с отклонениями в развитии? -- М., 1998.</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29.Подласый И.П. «Педагогика», Москва, «Просвещение», 1996г.</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30. Рубинштейн С.Л. Основы общей психологии. М. Педагогика 1989г Т1.416с</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31.Рубинштейн С.Я. Психология умственно отсталого школьника. -- М., 1986.</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32. Рубинштейн С.Я. Психология умственно отсталого школьника. - М., 1995.</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33. «Специальная психология» под ред. В.И.Лубовского, Москва, «Академия,2005г.</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34. Сухарева Г.Е. Стойкие психические нарушения в отдаленном периоде органических поражений головного мозга. // Психология детей с нарушениями и отклонениями психического развития. Хрестоматия. / Под ред. В. Астапова, Ю. Микадзе. - СПб., 2001.</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35. Якубинский Л.П. О диалогической речи // Русская речь/ под ред. Л.В. Щербы. М. Педагогика 1976г. С 96-195. </w:t>
      </w:r>
      <w:r>
        <w:br w:type="page"/>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1</w:t>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5280025" cy="408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80025" cy="4086860"/>
                    </a:xfrm>
                    <a:prstGeom prst="rect">
                      <a:avLst/>
                    </a:prstGeom>
                  </pic:spPr>
                </pic:pic>
              </a:graphicData>
            </a:graphic>
          </wp:inline>
        </w:drawing>
      </w:r>
      <w:r>
        <w:br w:type="page"/>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2</w:t>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firstLine="709"/>
        <w:jc w:val="both"/>
        <w:rPr/>
      </w:pPr>
      <w:r>
        <w:rPr>
          <w:rFonts w:cs="Times New Roman" w:ascii="Times New Roman" w:hAnsi="Times New Roman"/>
          <w:b/>
          <w:bCs/>
          <w:sz w:val="28"/>
          <w:szCs w:val="28"/>
        </w:rPr>
        <w:t>Примерная схема оценки уровней выполнения заданий на составление рассказ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СКА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сказ составлен самостоятельно; полностью передается содержание текста, соблюдается связность и последовательность изложения. Употребляются разнообразные языковые средства в соответствии с текстом произведения. При пересказе в основном соблюдаются грамматические нормы родного язы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сказ составлен с некоторой помощью (побуждения, стимулирующие вопросы). Полностью передается содержание текста. Отмечаются отдельные нарушения связного воспроизведения текста, отсутствие художественно-стилистических элементов; единичные нарушения структуры пред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спользуются повторные наводящие вопросы. Отмечаются пропуски отдельных моментов действия или целого фрагмента, неоднократные нарушения связности изложения, единичные смысловые несоответ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сказ составлен по наводящим вопросам, Связность изложения значительно нарушена. Отмечаются пропуски частей текста, смысловые ошибки. Нарушается последовательность изложения. Отмечается бедность и однообразие употребляемых языковых средст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КАЗ ПО СЕРИИ СЮЖЕТНЫХ КАРТИНОК.</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составлен связный рассказ, достаточно полно и адекватно отображающий изображенный сюжет. Соблюдается последовательность в передаче событий и связь между фрагментами-эпизодами. Рассказ построен в соответствии с грамматическими нормами языка (с учетом возраста де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каз составлен с некоторой помощью (стимулирующие вопросы, указания на картинку). Достаточно полно отражено содержание картинок (возможны пропуски отдельных моментов действия, в целом не нарушающие смыслового соответствия рассказа изображенному сюжету). Отмечаются нерезко выраженные нарушения связности повествования; единичные ошибки в построении фра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каз составлен с применением наводящих вопросов и указаний на соответствующую картинку или ее конкретную деталь. Нарушена связность повествования. Отмечаются пропуски нескольких моментов действия, отдельные смысловые несоответ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каз составлен с помощью наводящих вопросов, Его связность резко нарушена. Отмечается пропуск существенных моментов действия и целых фрагментов, что нарушает смысловое соответствие рассказа изображенному сюжету. Встречаются смысловые ошибки. Рассказ подменяется перечислением действий, представленных на картинк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КАЗ ИЗ ЛИЧНОГО ОПЫ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каз содержит достаточно информативные ответы на все вопросы задания. Все его фрагменты представляют связные развернутые высказывания. Применение лексико-грамматических средств соответствует возрас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каз составлен в соответствии с вопросным планом задания. Большая часть фрагментов представляет связные, достаточно информативные высказывания. Отмечаются отдельные морфолого - синтаксические нарушения (ошибки в построении фраз, в употреблении глагольных форм и т.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рассказе отражены все вопросы задания. Отдельные его фрагменты представляют собой простое перечисление (называние) предметов и действий; информативность рассказа недостаточна. В большей части фрагментов нарушена связность повествования. Отмечаются нарушения структуры фраз и другие аграмматиз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сутствует один или два фрагмента рассказа. Большая его часть представляет простое перечисление предметов и действий (без детализации); отмечается крайняя бедность содержания; нарушение связности речи; грубые лексикограмматические недостатки, затрудняющие восприятие рассказ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КАЗ-ОПИСАНИЕ</w:t>
      </w:r>
    </w:p>
    <w:p>
      <w:pPr>
        <w:pStyle w:val="Normal"/>
        <w:ind w:firstLine="709"/>
        <w:jc w:val="both"/>
        <w:rPr/>
      </w:pPr>
      <w:r>
        <w:rPr>
          <w:rFonts w:cs="Times New Roman" w:ascii="Times New Roman" w:hAnsi="Times New Roman"/>
          <w:sz w:val="28"/>
          <w:szCs w:val="28"/>
        </w:rPr>
        <w:t>В рассказе отображены все основные признаки предмета, дано указание на его функции или назначение. Соблюдается определенная логическая последовательность в описании признаков предмета (напр., от описания основных свойств - к второстепенным и др.). Соблюдаются смысловые и синтаксические связи между фрагментами рассказа (микротемами), используются различные средства словесной характеристики предмета (определения, сравнения и др.).</w:t>
      </w:r>
    </w:p>
    <w:p>
      <w:pPr>
        <w:pStyle w:val="Normal"/>
        <w:ind w:firstLine="709"/>
        <w:jc w:val="both"/>
        <w:rPr/>
      </w:pPr>
      <w:r>
        <w:rPr>
          <w:rFonts w:cs="Times New Roman" w:ascii="Times New Roman" w:hAnsi="Times New Roman"/>
          <w:sz w:val="28"/>
          <w:szCs w:val="28"/>
        </w:rPr>
        <w:t>Рассказ-описание достаточно информативен, отличается логической завершенностью, в нем отражена большая часть основных свойств и качеств предмета. Отмечаются единичные случаи нарушения логической последовательности в описании признаков (перестановка или смешение рядов последовательности), смысловая незавершенность одной-двух микротем, отдельные недостатки в лексико-грамматическом оформлении высказываний.</w:t>
      </w:r>
    </w:p>
    <w:p>
      <w:pPr>
        <w:pStyle w:val="Normal"/>
        <w:ind w:firstLine="709"/>
        <w:jc w:val="both"/>
        <w:rPr/>
      </w:pPr>
      <w:r>
        <w:rPr>
          <w:rFonts w:cs="Times New Roman" w:ascii="Times New Roman" w:hAnsi="Times New Roman"/>
          <w:sz w:val="28"/>
          <w:szCs w:val="28"/>
        </w:rPr>
        <w:t>Рассказ составлен с помощью отдельных побуждающих и наводящих вопросов, недостаточно информативен - в нем не отражены некоторые (2-3) существенные признаки предмета. Отмечаются: незавершенность ряда микротем, возвращение к ранее сказанному; отображение признаков предмета в большей части рассказа носит неупорядоченный характер. Выявляются заметные лексические затруднения, недостатки в грамматическом оформлении предлож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каз составлен с помощью повторных наводящих вопросов, указаний на детали предмета. Описание предмета не отображает многих его существенных свойств и признаков. Не отмечается какой-либо логически обусловленной последовательности рассказа-сообщения: простое перечисление отдельных признаков и деталей предмета имеет хаотичный характер. Отмечаются выраженные лексико-грамматические нарушения. Ребенок не в состоянии составить рассказ-описание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КАЗ НА ТЕМУ ИЛИ ПРОДОЛЖЕНИЕ РАССКАЗА ПО ДАННОМУ НАЧАЛ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каз составлен самостоятельно, соответствует по содержанию предложенной теме (данному началу), доведен до логического завершения, дается объяснение происходящих событий. Соблюдается связность и последовательность изложения, творческая задача решена в создании достаточно развернутого сюжета и адекватных образов. Языковое оформление, в основном, соответствует грамматическим норма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каз составлен самостоятельно или с небольшой помощью, в целом соответствует поставленной творческой задаче, достаточно информативен и завершен. Отмечаются нерезко выраженные нарушения связности, пропуски сюжетных моментов, не нарушающие общей логики повествования; некоторые языковые трудности в реализации замысла.</w:t>
      </w:r>
    </w:p>
    <w:p>
      <w:pPr>
        <w:pStyle w:val="Normal"/>
        <w:ind w:firstLine="709"/>
        <w:jc w:val="both"/>
        <w:rPr/>
      </w:pPr>
      <w:r>
        <w:rPr>
          <w:rFonts w:cs="Times New Roman" w:ascii="Times New Roman" w:hAnsi="Times New Roman"/>
          <w:sz w:val="28"/>
          <w:szCs w:val="28"/>
        </w:rPr>
        <w:t xml:space="preserve">Составлен с помощью повторных наводящих вопросов. Отмечаются отдельные смысловые несоответствия, недостаточная информативность, отсутствие объяснения передаваемых событий, что снижает коммуникативную целостность сообщения. Отмечаются лексические и синтаксические затруднения, препятствующие полноценной реализации замысла рассказа. Связность изложения нарушена. Рассказ составлен целиком по наводящим вопросам; крайне беден по содержанию, «схематичен»; продолжен в соответствии с замыслом, но не завершен. Резко нарушена связность повествования; допускаются грубые смысловые ошибки. Нарушается последовательность изложения. Выраженный аграмматизм, затрудняющий восприятие рассказ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ссказ составлен самостоятельно, ведется свободно, живо, эмоционально, с отражением сюжетной ситуации в целом. Используются сложные конструкции предложений и образное сравнение. Задание выполнено на достаточно хорошем уровне с учетом возраста ребен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ндивидуальная оценка детских рассказов дает возможность установить, на какие моменты следует обратить внимание при обучении ребенка конкретному виду рассказывания, а также получить объективные сравнительные данные в первичном и динамических исследованиях. Данные фиксируются в индивидуальной карте ребенка по следующей схе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8921" w:type="dxa"/>
        <w:jc w:val="left"/>
        <w:tblInd w:w="180" w:type="dxa"/>
        <w:tblLayout w:type="fixed"/>
        <w:tblCellMar>
          <w:top w:w="0" w:type="dxa"/>
          <w:left w:w="40" w:type="dxa"/>
          <w:bottom w:w="0" w:type="dxa"/>
          <w:right w:w="40" w:type="dxa"/>
        </w:tblCellMar>
      </w:tblPr>
      <w:tblGrid>
        <w:gridCol w:w="3161"/>
        <w:gridCol w:w="799"/>
        <w:gridCol w:w="1181"/>
        <w:gridCol w:w="1080"/>
        <w:gridCol w:w="1440"/>
        <w:gridCol w:w="1260"/>
      </w:tblGrid>
      <w:tr>
        <w:trPr>
          <w:trHeight w:val="332" w:hRule="exact"/>
        </w:trPr>
        <w:tc>
          <w:tcPr>
            <w:tcW w:w="3161" w:type="dxa"/>
            <w:vMerge w:val="restart"/>
            <w:tcBorders>
              <w:top w:val="single" w:sz="6" w:space="0" w:color="000000"/>
              <w:right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РОВНИ ВЫПОЛНЕНИЯ ЗАДАНИЯ</w:t>
            </w:r>
          </w:p>
        </w:tc>
        <w:tc>
          <w:tcPr>
            <w:tcW w:w="5760" w:type="dxa"/>
            <w:gridSpan w:val="5"/>
            <w:tcBorders>
              <w:top w:val="single" w:sz="6" w:space="0" w:color="000000"/>
              <w:left w:val="single" w:sz="6" w:space="0" w:color="000000"/>
              <w:bottom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ВИДЫ ЗАДАНИЙ</w:t>
            </w:r>
          </w:p>
        </w:tc>
      </w:tr>
      <w:tr>
        <w:trPr>
          <w:trHeight w:val="757" w:hRule="exact"/>
        </w:trPr>
        <w:tc>
          <w:tcPr>
            <w:tcW w:w="3161" w:type="dxa"/>
            <w:vMerge w:val="continue"/>
            <w:tcBorders>
              <w:top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1. Пересказ</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2. Рассказ по серии картинок</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3. основании опыт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4. Описание предмета</w:t>
            </w:r>
          </w:p>
        </w:tc>
        <w:tc>
          <w:tcPr>
            <w:tcW w:w="1260" w:type="dxa"/>
            <w:tcBorders>
              <w:top w:val="single" w:sz="6" w:space="0" w:color="000000"/>
              <w:left w:val="single" w:sz="6" w:space="0" w:color="000000"/>
              <w:bottom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5. Продолжение рассказа</w:t>
            </w:r>
          </w:p>
        </w:tc>
      </w:tr>
      <w:tr>
        <w:trPr>
          <w:trHeight w:val="358" w:hRule="exact"/>
        </w:trPr>
        <w:tc>
          <w:tcPr>
            <w:tcW w:w="3161" w:type="dxa"/>
            <w:tcBorders>
              <w:top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 «хороший»(5)</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58" w:hRule="exact"/>
        </w:trPr>
        <w:tc>
          <w:tcPr>
            <w:tcW w:w="3161" w:type="dxa"/>
            <w:tcBorders>
              <w:top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 «удовлетворительный» (4)</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55" w:hRule="exact"/>
        </w:trPr>
        <w:tc>
          <w:tcPr>
            <w:tcW w:w="3161" w:type="dxa"/>
            <w:tcBorders>
              <w:top w:val="single" w:sz="6" w:space="0" w:color="000000"/>
              <w:bottom w:val="single" w:sz="6" w:space="0" w:color="000000"/>
              <w:right w:val="single" w:sz="6" w:space="0" w:color="000000"/>
            </w:tcBorders>
            <w:shd w:fill="FFFFFF" w:val="clear"/>
            <w:vAlign w:val="bottom"/>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I. «недостаточный»(3)</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50" w:hRule="exact"/>
        </w:trPr>
        <w:tc>
          <w:tcPr>
            <w:tcW w:w="3161" w:type="dxa"/>
            <w:tcBorders>
              <w:top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V. «низкий»(2)</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260" w:type="dxa"/>
            <w:tcBorders>
              <w:top w:val="single" w:sz="6" w:space="0" w:color="000000"/>
              <w:left w:val="single" w:sz="6" w:space="0" w:color="000000"/>
              <w:bottom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44" w:hRule="exact"/>
        </w:trPr>
        <w:tc>
          <w:tcPr>
            <w:tcW w:w="3161" w:type="dxa"/>
            <w:tcBorders>
              <w:top w:val="single" w:sz="6" w:space="0" w:color="000000"/>
              <w:bottom w:val="single" w:sz="6" w:space="0" w:color="000000"/>
              <w:right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V. задание не выполнено(0)</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tcBorders>
            <w:shd w:fill="FFFFFF" w:val="clear"/>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709"/>
        <w:jc w:val="both"/>
        <w:rPr>
          <w:rFonts w:ascii="Times New Roman" w:hAnsi="Times New Roman" w:cs="Times New Roman"/>
          <w:b/>
          <w:b/>
          <w:bCs/>
          <w:caps/>
          <w:sz w:val="28"/>
          <w:szCs w:val="28"/>
        </w:rPr>
      </w:pPr>
      <w:r>
        <w:br w:type="page"/>
      </w:r>
      <w:r>
        <w:rPr>
          <w:rFonts w:cs="Times New Roman" w:ascii="Times New Roman" w:hAnsi="Times New Roman"/>
          <w:b/>
          <w:bCs/>
          <w:caps/>
          <w:sz w:val="28"/>
          <w:szCs w:val="28"/>
        </w:rPr>
        <w:t>Приложение 3</w:t>
      </w:r>
    </w:p>
    <w:p>
      <w:pPr>
        <w:pStyle w:val="Normal"/>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чные записи проведённого исследования, на каждого ребёнк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талий (8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015" w:type="dxa"/>
        <w:jc w:val="left"/>
        <w:tblInd w:w="180" w:type="dxa"/>
        <w:tblLayout w:type="fixed"/>
        <w:tblCellMar>
          <w:top w:w="0" w:type="dxa"/>
          <w:left w:w="108" w:type="dxa"/>
          <w:bottom w:w="0" w:type="dxa"/>
          <w:right w:w="108" w:type="dxa"/>
        </w:tblCellMar>
      </w:tblPr>
      <w:tblGrid>
        <w:gridCol w:w="2206"/>
        <w:gridCol w:w="1010"/>
        <w:gridCol w:w="744"/>
        <w:gridCol w:w="1011"/>
        <w:gridCol w:w="1011"/>
        <w:gridCol w:w="1011"/>
        <w:gridCol w:w="1011"/>
        <w:gridCol w:w="1011"/>
      </w:tblGrid>
      <w:tr>
        <w:trPr>
          <w:trHeight w:val="259" w:hRule="atLeast"/>
        </w:trPr>
        <w:tc>
          <w:tcPr>
            <w:tcW w:w="2206" w:type="dxa"/>
            <w:vMerge w:val="restart"/>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РОВНИ ВЫПОЛНЕНИЯ ЗАДАНИЯ</w:t>
            </w:r>
          </w:p>
          <w:p>
            <w:pPr>
              <w:pStyle w:val="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6809" w:type="dxa"/>
            <w:gridSpan w:val="7"/>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НОМЕРА ЗАДАНИЙ</w:t>
            </w:r>
          </w:p>
        </w:tc>
      </w:tr>
      <w:tr>
        <w:trPr>
          <w:trHeight w:val="108" w:hRule="atLeast"/>
        </w:trPr>
        <w:tc>
          <w:tcPr>
            <w:tcW w:w="2206" w:type="dxa"/>
            <w:vMerge w:val="continue"/>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c>
          <w:tcPr>
            <w:tcW w:w="74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101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w:t>
            </w:r>
          </w:p>
        </w:tc>
        <w:tc>
          <w:tcPr>
            <w:tcW w:w="101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w:t>
            </w:r>
          </w:p>
        </w:tc>
        <w:tc>
          <w:tcPr>
            <w:tcW w:w="101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101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w:t>
            </w:r>
          </w:p>
        </w:tc>
        <w:tc>
          <w:tcPr>
            <w:tcW w:w="101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w:t>
            </w:r>
          </w:p>
        </w:tc>
      </w:tr>
      <w:tr>
        <w:trPr>
          <w:trHeight w:val="259" w:hRule="atLeast"/>
        </w:trPr>
        <w:tc>
          <w:tcPr>
            <w:tcW w:w="2206"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 «хороший»(5)</w:t>
            </w:r>
          </w:p>
        </w:tc>
        <w:tc>
          <w:tcPr>
            <w:tcW w:w="101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4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776" w:hRule="atLeast"/>
        </w:trPr>
        <w:tc>
          <w:tcPr>
            <w:tcW w:w="2206"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 «удовлетворительный» (4)</w:t>
            </w:r>
          </w:p>
        </w:tc>
        <w:tc>
          <w:tcPr>
            <w:tcW w:w="101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74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517" w:hRule="atLeast"/>
        </w:trPr>
        <w:tc>
          <w:tcPr>
            <w:tcW w:w="2206"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I. «недостаточный»(3)</w:t>
            </w:r>
          </w:p>
        </w:tc>
        <w:tc>
          <w:tcPr>
            <w:tcW w:w="101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4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59" w:hRule="atLeast"/>
        </w:trPr>
        <w:tc>
          <w:tcPr>
            <w:tcW w:w="2206"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V. «низкий»(2)</w:t>
            </w:r>
          </w:p>
        </w:tc>
        <w:tc>
          <w:tcPr>
            <w:tcW w:w="101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4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517" w:hRule="atLeast"/>
        </w:trPr>
        <w:tc>
          <w:tcPr>
            <w:tcW w:w="2206"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V. задание не выполнено(0)</w:t>
            </w:r>
          </w:p>
        </w:tc>
        <w:tc>
          <w:tcPr>
            <w:tcW w:w="101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4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01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Любовь (8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003" w:type="dxa"/>
        <w:jc w:val="left"/>
        <w:tblInd w:w="360" w:type="dxa"/>
        <w:tblLayout w:type="fixed"/>
        <w:tblCellMar>
          <w:top w:w="0" w:type="dxa"/>
          <w:left w:w="108" w:type="dxa"/>
          <w:bottom w:w="0" w:type="dxa"/>
          <w:right w:w="108" w:type="dxa"/>
        </w:tblCellMar>
      </w:tblPr>
      <w:tblGrid>
        <w:gridCol w:w="2700"/>
        <w:gridCol w:w="873"/>
        <w:gridCol w:w="905"/>
        <w:gridCol w:w="905"/>
        <w:gridCol w:w="905"/>
        <w:gridCol w:w="905"/>
        <w:gridCol w:w="905"/>
        <w:gridCol w:w="905"/>
      </w:tblGrid>
      <w:tr>
        <w:trPr>
          <w:trHeight w:val="345" w:hRule="atLeast"/>
        </w:trPr>
        <w:tc>
          <w:tcPr>
            <w:tcW w:w="2700" w:type="dxa"/>
            <w:vMerge w:val="restart"/>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РОВНИ ВЫПОЛНЕНИЯ ЗАДАНИЯ</w:t>
            </w:r>
          </w:p>
          <w:p>
            <w:pPr>
              <w:pStyle w:val="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6303" w:type="dxa"/>
            <w:gridSpan w:val="7"/>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НОМЕРА ЗАДАНИЙ</w:t>
            </w:r>
          </w:p>
        </w:tc>
      </w:tr>
      <w:tr>
        <w:trPr>
          <w:trHeight w:val="144" w:hRule="atLeast"/>
        </w:trPr>
        <w:tc>
          <w:tcPr>
            <w:tcW w:w="2700" w:type="dxa"/>
            <w:vMerge w:val="continue"/>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73"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c>
          <w:tcPr>
            <w:tcW w:w="90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90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w:t>
            </w:r>
          </w:p>
        </w:tc>
        <w:tc>
          <w:tcPr>
            <w:tcW w:w="90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w:t>
            </w:r>
          </w:p>
        </w:tc>
        <w:tc>
          <w:tcPr>
            <w:tcW w:w="90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90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w:t>
            </w:r>
          </w:p>
        </w:tc>
        <w:tc>
          <w:tcPr>
            <w:tcW w:w="90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w:t>
            </w:r>
          </w:p>
        </w:tc>
      </w:tr>
      <w:tr>
        <w:trPr>
          <w:trHeight w:val="345" w:hRule="atLeast"/>
        </w:trPr>
        <w:tc>
          <w:tcPr>
            <w:tcW w:w="270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 «хороший»(5)</w:t>
            </w:r>
          </w:p>
        </w:tc>
        <w:tc>
          <w:tcPr>
            <w:tcW w:w="87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70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 «удовлетворительный» (4)</w:t>
            </w:r>
          </w:p>
        </w:tc>
        <w:tc>
          <w:tcPr>
            <w:tcW w:w="87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70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I. «недостаточный»(3)</w:t>
            </w:r>
          </w:p>
        </w:tc>
        <w:tc>
          <w:tcPr>
            <w:tcW w:w="873"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0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0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р</w:t>
            </w:r>
          </w:p>
        </w:tc>
      </w:tr>
      <w:tr>
        <w:trPr>
          <w:trHeight w:val="345" w:hRule="atLeast"/>
        </w:trPr>
        <w:tc>
          <w:tcPr>
            <w:tcW w:w="270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V. «низкий»(2)</w:t>
            </w:r>
          </w:p>
        </w:tc>
        <w:tc>
          <w:tcPr>
            <w:tcW w:w="87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0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270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V. задание не выполнено(0)</w:t>
            </w:r>
          </w:p>
        </w:tc>
        <w:tc>
          <w:tcPr>
            <w:tcW w:w="87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Ерлан (8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110" w:type="dxa"/>
        <w:jc w:val="center"/>
        <w:tblInd w:w="0" w:type="dxa"/>
        <w:tblLayout w:type="fixed"/>
        <w:tblCellMar>
          <w:top w:w="0" w:type="dxa"/>
          <w:left w:w="108" w:type="dxa"/>
          <w:bottom w:w="0" w:type="dxa"/>
          <w:right w:w="108" w:type="dxa"/>
        </w:tblCellMar>
      </w:tblPr>
      <w:tblGrid>
        <w:gridCol w:w="2678"/>
        <w:gridCol w:w="891"/>
        <w:gridCol w:w="923"/>
        <w:gridCol w:w="923"/>
        <w:gridCol w:w="923"/>
        <w:gridCol w:w="924"/>
        <w:gridCol w:w="924"/>
        <w:gridCol w:w="924"/>
      </w:tblGrid>
      <w:tr>
        <w:trPr>
          <w:trHeight w:val="290" w:hRule="atLeast"/>
        </w:trPr>
        <w:tc>
          <w:tcPr>
            <w:tcW w:w="2678" w:type="dxa"/>
            <w:vMerge w:val="restart"/>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РОВНИ ВЫПОЛНЕНИЯ ЗАДАНИЯ</w:t>
            </w:r>
          </w:p>
        </w:tc>
        <w:tc>
          <w:tcPr>
            <w:tcW w:w="6432" w:type="dxa"/>
            <w:gridSpan w:val="7"/>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НОМЕРА ЗАДАНИЙ</w:t>
            </w:r>
          </w:p>
        </w:tc>
      </w:tr>
      <w:tr>
        <w:trPr>
          <w:trHeight w:val="121" w:hRule="atLeast"/>
        </w:trPr>
        <w:tc>
          <w:tcPr>
            <w:tcW w:w="2678" w:type="dxa"/>
            <w:vMerge w:val="continue"/>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9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c>
          <w:tcPr>
            <w:tcW w:w="923"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923"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w:t>
            </w:r>
          </w:p>
        </w:tc>
        <w:tc>
          <w:tcPr>
            <w:tcW w:w="923"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w:t>
            </w:r>
          </w:p>
        </w:tc>
        <w:tc>
          <w:tcPr>
            <w:tcW w:w="92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92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w:t>
            </w:r>
          </w:p>
        </w:tc>
        <w:tc>
          <w:tcPr>
            <w:tcW w:w="92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w:t>
            </w:r>
          </w:p>
        </w:tc>
      </w:tr>
      <w:tr>
        <w:trPr>
          <w:trHeight w:val="290" w:hRule="atLeast"/>
        </w:trPr>
        <w:tc>
          <w:tcPr>
            <w:tcW w:w="2678"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 «хороший»(5)</w:t>
            </w:r>
          </w:p>
        </w:tc>
        <w:tc>
          <w:tcPr>
            <w:tcW w:w="89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23"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23"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23"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2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2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2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90" w:hRule="atLeast"/>
        </w:trPr>
        <w:tc>
          <w:tcPr>
            <w:tcW w:w="2678"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 «удовлетворительный» (4)</w:t>
            </w:r>
          </w:p>
        </w:tc>
        <w:tc>
          <w:tcPr>
            <w:tcW w:w="89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678"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I. «недостаточный»(3)</w:t>
            </w:r>
          </w:p>
        </w:tc>
        <w:tc>
          <w:tcPr>
            <w:tcW w:w="89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678"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V. «низкий»(2)</w:t>
            </w:r>
          </w:p>
        </w:tc>
        <w:tc>
          <w:tcPr>
            <w:tcW w:w="89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678"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V. задание не выполнено(0)</w:t>
            </w:r>
          </w:p>
        </w:tc>
        <w:tc>
          <w:tcPr>
            <w:tcW w:w="89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3"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2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 Иван (7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8849" w:type="dxa"/>
        <w:jc w:val="left"/>
        <w:tblInd w:w="180" w:type="dxa"/>
        <w:tblLayout w:type="fixed"/>
        <w:tblCellMar>
          <w:top w:w="0" w:type="dxa"/>
          <w:left w:w="108" w:type="dxa"/>
          <w:bottom w:w="0" w:type="dxa"/>
          <w:right w:w="108" w:type="dxa"/>
        </w:tblCellMar>
      </w:tblPr>
      <w:tblGrid>
        <w:gridCol w:w="2331"/>
        <w:gridCol w:w="522"/>
        <w:gridCol w:w="374"/>
        <w:gridCol w:w="930"/>
        <w:gridCol w:w="930"/>
        <w:gridCol w:w="930"/>
        <w:gridCol w:w="931"/>
        <w:gridCol w:w="931"/>
        <w:gridCol w:w="970"/>
      </w:tblGrid>
      <w:tr>
        <w:trPr>
          <w:trHeight w:val="305" w:hRule="atLeast"/>
        </w:trPr>
        <w:tc>
          <w:tcPr>
            <w:tcW w:w="2331" w:type="dxa"/>
            <w:vMerge w:val="restart"/>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РОВНИ ВЫПОЛНЕНИЯ ЗАДАНИЯ</w:t>
            </w:r>
          </w:p>
        </w:tc>
        <w:tc>
          <w:tcPr>
            <w:tcW w:w="6518" w:type="dxa"/>
            <w:gridSpan w:val="8"/>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НОМЕРА ЗАДАНИЙ</w:t>
            </w:r>
          </w:p>
        </w:tc>
      </w:tr>
      <w:tr>
        <w:trPr>
          <w:trHeight w:val="127" w:hRule="atLeast"/>
        </w:trPr>
        <w:tc>
          <w:tcPr>
            <w:tcW w:w="2331" w:type="dxa"/>
            <w:vMerge w:val="continue"/>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522"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c>
          <w:tcPr>
            <w:tcW w:w="1304" w:type="dxa"/>
            <w:gridSpan w:val="2"/>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93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w:t>
            </w:r>
          </w:p>
        </w:tc>
        <w:tc>
          <w:tcPr>
            <w:tcW w:w="93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w:t>
            </w:r>
          </w:p>
        </w:tc>
        <w:tc>
          <w:tcPr>
            <w:tcW w:w="93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93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w:t>
            </w:r>
          </w:p>
        </w:tc>
        <w:tc>
          <w:tcPr>
            <w:tcW w:w="97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w:t>
            </w:r>
          </w:p>
        </w:tc>
      </w:tr>
      <w:tr>
        <w:trPr>
          <w:trHeight w:val="305" w:hRule="atLeast"/>
        </w:trPr>
        <w:tc>
          <w:tcPr>
            <w:tcW w:w="233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 «хороший»(5)</w:t>
            </w:r>
          </w:p>
        </w:tc>
        <w:tc>
          <w:tcPr>
            <w:tcW w:w="522"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1304" w:type="dxa"/>
            <w:gridSpan w:val="2"/>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3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7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609" w:hRule="atLeast"/>
        </w:trPr>
        <w:tc>
          <w:tcPr>
            <w:tcW w:w="233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 «удовлетворительный» (4)</w:t>
            </w:r>
          </w:p>
        </w:tc>
        <w:tc>
          <w:tcPr>
            <w:tcW w:w="896" w:type="dxa"/>
            <w:gridSpan w:val="2"/>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3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3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3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7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305" w:hRule="atLeast"/>
        </w:trPr>
        <w:tc>
          <w:tcPr>
            <w:tcW w:w="233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I. «недостаточный»(3)</w:t>
            </w:r>
          </w:p>
        </w:tc>
        <w:tc>
          <w:tcPr>
            <w:tcW w:w="896" w:type="dxa"/>
            <w:gridSpan w:val="2"/>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7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05" w:hRule="atLeast"/>
        </w:trPr>
        <w:tc>
          <w:tcPr>
            <w:tcW w:w="233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V. «низкий»(2)</w:t>
            </w:r>
          </w:p>
        </w:tc>
        <w:tc>
          <w:tcPr>
            <w:tcW w:w="896" w:type="dxa"/>
            <w:gridSpan w:val="2"/>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7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689" w:hRule="atLeast"/>
        </w:trPr>
        <w:tc>
          <w:tcPr>
            <w:tcW w:w="233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V. задание не выполнено(0)</w:t>
            </w:r>
          </w:p>
        </w:tc>
        <w:tc>
          <w:tcPr>
            <w:tcW w:w="896" w:type="dxa"/>
            <w:gridSpan w:val="2"/>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7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леб (9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170" w:type="dxa"/>
        <w:jc w:val="left"/>
        <w:tblInd w:w="180" w:type="dxa"/>
        <w:tblLayout w:type="fixed"/>
        <w:tblCellMar>
          <w:top w:w="0" w:type="dxa"/>
          <w:left w:w="108" w:type="dxa"/>
          <w:bottom w:w="0" w:type="dxa"/>
          <w:right w:w="108" w:type="dxa"/>
        </w:tblCellMar>
      </w:tblPr>
      <w:tblGrid>
        <w:gridCol w:w="2700"/>
        <w:gridCol w:w="950"/>
        <w:gridCol w:w="984"/>
        <w:gridCol w:w="766"/>
        <w:gridCol w:w="900"/>
        <w:gridCol w:w="900"/>
        <w:gridCol w:w="985"/>
        <w:gridCol w:w="985"/>
      </w:tblGrid>
      <w:tr>
        <w:trPr>
          <w:trHeight w:val="229" w:hRule="atLeast"/>
        </w:trPr>
        <w:tc>
          <w:tcPr>
            <w:tcW w:w="2700" w:type="dxa"/>
            <w:vMerge w:val="restart"/>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РОВНИ ВЫПОЛНЕНИЯ ЗАДАНИЯ</w:t>
            </w:r>
          </w:p>
        </w:tc>
        <w:tc>
          <w:tcPr>
            <w:tcW w:w="6470" w:type="dxa"/>
            <w:gridSpan w:val="7"/>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НОМЕРА ЗАДАНИЙ</w:t>
            </w:r>
          </w:p>
        </w:tc>
      </w:tr>
      <w:tr>
        <w:trPr>
          <w:trHeight w:val="96" w:hRule="atLeast"/>
        </w:trPr>
        <w:tc>
          <w:tcPr>
            <w:tcW w:w="2700" w:type="dxa"/>
            <w:vMerge w:val="continue"/>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5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c>
          <w:tcPr>
            <w:tcW w:w="98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766"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w:t>
            </w:r>
          </w:p>
        </w:tc>
        <w:tc>
          <w:tcPr>
            <w:tcW w:w="90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w:t>
            </w:r>
          </w:p>
        </w:tc>
        <w:tc>
          <w:tcPr>
            <w:tcW w:w="90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98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w:t>
            </w:r>
          </w:p>
        </w:tc>
        <w:tc>
          <w:tcPr>
            <w:tcW w:w="98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w:t>
            </w:r>
          </w:p>
        </w:tc>
      </w:tr>
      <w:tr>
        <w:trPr>
          <w:trHeight w:val="229" w:hRule="atLeast"/>
        </w:trPr>
        <w:tc>
          <w:tcPr>
            <w:tcW w:w="270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 «хороший»(5)</w:t>
            </w:r>
          </w:p>
        </w:tc>
        <w:tc>
          <w:tcPr>
            <w:tcW w:w="95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8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8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8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687" w:hRule="atLeast"/>
        </w:trPr>
        <w:tc>
          <w:tcPr>
            <w:tcW w:w="270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 «удовлетворительный» (4)</w:t>
            </w:r>
          </w:p>
        </w:tc>
        <w:tc>
          <w:tcPr>
            <w:tcW w:w="95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8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8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8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58" w:hRule="atLeast"/>
        </w:trPr>
        <w:tc>
          <w:tcPr>
            <w:tcW w:w="270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I. «недостаточный»(3)</w:t>
            </w:r>
          </w:p>
        </w:tc>
        <w:tc>
          <w:tcPr>
            <w:tcW w:w="95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8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76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8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8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270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V. «низкий»(2)</w:t>
            </w:r>
          </w:p>
        </w:tc>
        <w:tc>
          <w:tcPr>
            <w:tcW w:w="95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8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8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8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458" w:hRule="atLeast"/>
        </w:trPr>
        <w:tc>
          <w:tcPr>
            <w:tcW w:w="270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V. задание не выполнено(0)</w:t>
            </w:r>
          </w:p>
        </w:tc>
        <w:tc>
          <w:tcPr>
            <w:tcW w:w="95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8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6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8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8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ладимир (8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8920" w:type="dxa"/>
        <w:jc w:val="left"/>
        <w:tblInd w:w="360" w:type="dxa"/>
        <w:tblLayout w:type="fixed"/>
        <w:tblCellMar>
          <w:top w:w="0" w:type="dxa"/>
          <w:left w:w="108" w:type="dxa"/>
          <w:bottom w:w="0" w:type="dxa"/>
          <w:right w:w="108" w:type="dxa"/>
        </w:tblCellMar>
      </w:tblPr>
      <w:tblGrid>
        <w:gridCol w:w="2880"/>
        <w:gridCol w:w="720"/>
        <w:gridCol w:w="886"/>
        <w:gridCol w:w="886"/>
        <w:gridCol w:w="886"/>
        <w:gridCol w:w="887"/>
        <w:gridCol w:w="887"/>
        <w:gridCol w:w="888"/>
      </w:tblGrid>
      <w:tr>
        <w:trPr>
          <w:trHeight w:val="313" w:hRule="atLeast"/>
        </w:trPr>
        <w:tc>
          <w:tcPr>
            <w:tcW w:w="2880" w:type="dxa"/>
            <w:vMerge w:val="restart"/>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РОВНИ ВЫПОЛНЕНИЯ ЗАДАНИЯ</w:t>
            </w:r>
          </w:p>
        </w:tc>
        <w:tc>
          <w:tcPr>
            <w:tcW w:w="6040" w:type="dxa"/>
            <w:gridSpan w:val="7"/>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НОМЕРА ЗАДАНИЙ</w:t>
            </w:r>
          </w:p>
        </w:tc>
      </w:tr>
      <w:tr>
        <w:trPr>
          <w:trHeight w:val="131" w:hRule="atLeast"/>
        </w:trPr>
        <w:tc>
          <w:tcPr>
            <w:tcW w:w="2880" w:type="dxa"/>
            <w:vMerge w:val="continue"/>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c>
          <w:tcPr>
            <w:tcW w:w="886"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886"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w:t>
            </w:r>
          </w:p>
        </w:tc>
        <w:tc>
          <w:tcPr>
            <w:tcW w:w="886"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w:t>
            </w:r>
          </w:p>
        </w:tc>
        <w:tc>
          <w:tcPr>
            <w:tcW w:w="887"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887"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w:t>
            </w:r>
          </w:p>
        </w:tc>
        <w:tc>
          <w:tcPr>
            <w:tcW w:w="888"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w:t>
            </w:r>
          </w:p>
        </w:tc>
      </w:tr>
      <w:tr>
        <w:trPr>
          <w:trHeight w:val="313" w:hRule="atLeast"/>
        </w:trPr>
        <w:tc>
          <w:tcPr>
            <w:tcW w:w="288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 «хороший»(5)</w:t>
            </w:r>
          </w:p>
        </w:tc>
        <w:tc>
          <w:tcPr>
            <w:tcW w:w="72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288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 «удовлетворительный» (4)</w:t>
            </w:r>
          </w:p>
        </w:tc>
        <w:tc>
          <w:tcPr>
            <w:tcW w:w="72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288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I. «недостаточный»(3)</w:t>
            </w:r>
          </w:p>
        </w:tc>
        <w:tc>
          <w:tcPr>
            <w:tcW w:w="72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288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V. «низкий»(2)</w:t>
            </w:r>
          </w:p>
        </w:tc>
        <w:tc>
          <w:tcPr>
            <w:tcW w:w="720"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6"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288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V. задание не выполнено(0)</w:t>
            </w:r>
          </w:p>
        </w:tc>
        <w:tc>
          <w:tcPr>
            <w:tcW w:w="72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886"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886"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886"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887"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887"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888"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замат (7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022" w:type="dxa"/>
        <w:jc w:val="left"/>
        <w:tblInd w:w="180" w:type="dxa"/>
        <w:tblLayout w:type="fixed"/>
        <w:tblCellMar>
          <w:top w:w="0" w:type="dxa"/>
          <w:left w:w="108" w:type="dxa"/>
          <w:bottom w:w="0" w:type="dxa"/>
          <w:right w:w="108" w:type="dxa"/>
        </w:tblCellMar>
      </w:tblPr>
      <w:tblGrid>
        <w:gridCol w:w="2632"/>
        <w:gridCol w:w="885"/>
        <w:gridCol w:w="917"/>
        <w:gridCol w:w="917"/>
        <w:gridCol w:w="917"/>
        <w:gridCol w:w="918"/>
        <w:gridCol w:w="918"/>
        <w:gridCol w:w="918"/>
      </w:tblGrid>
      <w:tr>
        <w:trPr>
          <w:trHeight w:val="392" w:hRule="atLeast"/>
        </w:trPr>
        <w:tc>
          <w:tcPr>
            <w:tcW w:w="2632" w:type="dxa"/>
            <w:vMerge w:val="restart"/>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РОВНИ ВЫПОЛНЕНИЯ ЗАДАНИЯ</w:t>
            </w:r>
          </w:p>
        </w:tc>
        <w:tc>
          <w:tcPr>
            <w:tcW w:w="6390" w:type="dxa"/>
            <w:gridSpan w:val="7"/>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НОМЕРА ЗАДАНИЙ</w:t>
            </w:r>
          </w:p>
        </w:tc>
      </w:tr>
      <w:tr>
        <w:trPr>
          <w:trHeight w:val="164" w:hRule="atLeast"/>
        </w:trPr>
        <w:tc>
          <w:tcPr>
            <w:tcW w:w="2632" w:type="dxa"/>
            <w:vMerge w:val="continue"/>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88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c>
          <w:tcPr>
            <w:tcW w:w="917"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917"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w:t>
            </w:r>
          </w:p>
        </w:tc>
        <w:tc>
          <w:tcPr>
            <w:tcW w:w="917"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w:t>
            </w:r>
          </w:p>
        </w:tc>
        <w:tc>
          <w:tcPr>
            <w:tcW w:w="918"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918"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w:t>
            </w:r>
          </w:p>
        </w:tc>
        <w:tc>
          <w:tcPr>
            <w:tcW w:w="918"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w:t>
            </w:r>
          </w:p>
        </w:tc>
      </w:tr>
      <w:tr>
        <w:trPr>
          <w:trHeight w:val="392" w:hRule="atLeast"/>
        </w:trPr>
        <w:tc>
          <w:tcPr>
            <w:tcW w:w="2632"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 «хороший»(5)</w:t>
            </w:r>
          </w:p>
        </w:tc>
        <w:tc>
          <w:tcPr>
            <w:tcW w:w="88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92" w:hRule="atLeast"/>
        </w:trPr>
        <w:tc>
          <w:tcPr>
            <w:tcW w:w="2632"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 «удовлетворительный» (4)</w:t>
            </w:r>
          </w:p>
        </w:tc>
        <w:tc>
          <w:tcPr>
            <w:tcW w:w="88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92" w:hRule="atLeast"/>
        </w:trPr>
        <w:tc>
          <w:tcPr>
            <w:tcW w:w="2632"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I. «недостаточный»(3)</w:t>
            </w:r>
          </w:p>
        </w:tc>
        <w:tc>
          <w:tcPr>
            <w:tcW w:w="88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17"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17"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17"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1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18"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392" w:hRule="atLeast"/>
        </w:trPr>
        <w:tc>
          <w:tcPr>
            <w:tcW w:w="2632"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V. «низкий»(2)</w:t>
            </w:r>
          </w:p>
        </w:tc>
        <w:tc>
          <w:tcPr>
            <w:tcW w:w="88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1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392" w:hRule="atLeast"/>
        </w:trPr>
        <w:tc>
          <w:tcPr>
            <w:tcW w:w="2632"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V. задание не выполнено(0)</w:t>
            </w:r>
          </w:p>
        </w:tc>
        <w:tc>
          <w:tcPr>
            <w:tcW w:w="88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18"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 Иван (9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240" w:type="dxa"/>
        <w:jc w:val="left"/>
        <w:tblInd w:w="0" w:type="dxa"/>
        <w:tblLayout w:type="fixed"/>
        <w:tblCellMar>
          <w:top w:w="0" w:type="dxa"/>
          <w:left w:w="108" w:type="dxa"/>
          <w:bottom w:w="0" w:type="dxa"/>
          <w:right w:w="108" w:type="dxa"/>
        </w:tblCellMar>
      </w:tblPr>
      <w:tblGrid>
        <w:gridCol w:w="2520"/>
        <w:gridCol w:w="931"/>
        <w:gridCol w:w="964"/>
        <w:gridCol w:w="964"/>
        <w:gridCol w:w="964"/>
        <w:gridCol w:w="965"/>
        <w:gridCol w:w="965"/>
        <w:gridCol w:w="967"/>
      </w:tblGrid>
      <w:tr>
        <w:trPr>
          <w:trHeight w:val="230" w:hRule="atLeast"/>
        </w:trPr>
        <w:tc>
          <w:tcPr>
            <w:tcW w:w="2520" w:type="dxa"/>
            <w:vMerge w:val="restart"/>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УРОВНИ ВЫПОЛНЕНИЯ ЗАДАНИЯ</w:t>
            </w:r>
          </w:p>
        </w:tc>
        <w:tc>
          <w:tcPr>
            <w:tcW w:w="6720" w:type="dxa"/>
            <w:gridSpan w:val="7"/>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НОМЕРА ЗАДАНИЙ</w:t>
            </w:r>
          </w:p>
        </w:tc>
      </w:tr>
      <w:tr>
        <w:trPr>
          <w:trHeight w:val="96" w:hRule="atLeast"/>
        </w:trPr>
        <w:tc>
          <w:tcPr>
            <w:tcW w:w="2520" w:type="dxa"/>
            <w:vMerge w:val="continue"/>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3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w:t>
            </w:r>
          </w:p>
        </w:tc>
        <w:tc>
          <w:tcPr>
            <w:tcW w:w="96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w:t>
            </w:r>
          </w:p>
        </w:tc>
        <w:tc>
          <w:tcPr>
            <w:tcW w:w="96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3</w:t>
            </w:r>
          </w:p>
        </w:tc>
        <w:tc>
          <w:tcPr>
            <w:tcW w:w="96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4</w:t>
            </w:r>
          </w:p>
        </w:tc>
        <w:tc>
          <w:tcPr>
            <w:tcW w:w="96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w:t>
            </w:r>
          </w:p>
        </w:tc>
        <w:tc>
          <w:tcPr>
            <w:tcW w:w="96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w:t>
            </w:r>
          </w:p>
        </w:tc>
        <w:tc>
          <w:tcPr>
            <w:tcW w:w="967"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7</w:t>
            </w:r>
          </w:p>
        </w:tc>
      </w:tr>
      <w:tr>
        <w:trPr>
          <w:trHeight w:val="230" w:hRule="atLeast"/>
        </w:trPr>
        <w:tc>
          <w:tcPr>
            <w:tcW w:w="252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 «хороший»(5)</w:t>
            </w:r>
          </w:p>
        </w:tc>
        <w:tc>
          <w:tcPr>
            <w:tcW w:w="93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690" w:hRule="atLeast"/>
        </w:trPr>
        <w:tc>
          <w:tcPr>
            <w:tcW w:w="252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 «удовлетворительный» (4)</w:t>
            </w:r>
          </w:p>
        </w:tc>
        <w:tc>
          <w:tcPr>
            <w:tcW w:w="93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67"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460" w:hRule="atLeast"/>
        </w:trPr>
        <w:tc>
          <w:tcPr>
            <w:tcW w:w="252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II. «недостаточный»(3)</w:t>
            </w:r>
          </w:p>
        </w:tc>
        <w:tc>
          <w:tcPr>
            <w:tcW w:w="931"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6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6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64"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65"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w:t>
            </w:r>
          </w:p>
        </w:tc>
        <w:tc>
          <w:tcPr>
            <w:tcW w:w="96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30" w:hRule="atLeast"/>
        </w:trPr>
        <w:tc>
          <w:tcPr>
            <w:tcW w:w="252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IV. «низкий»(2)</w:t>
            </w:r>
          </w:p>
        </w:tc>
        <w:tc>
          <w:tcPr>
            <w:tcW w:w="93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2520" w:type="dxa"/>
            <w:tcBorders/>
          </w:tcPr>
          <w:p>
            <w:pPr>
              <w:pStyle w:val="Normal"/>
              <w:ind w:hanging="0"/>
              <w:jc w:val="both"/>
              <w:rPr>
                <w:rFonts w:ascii="Times New Roman" w:hAnsi="Times New Roman" w:cs="Times New Roman"/>
                <w:sz w:val="20"/>
                <w:szCs w:val="20"/>
              </w:rPr>
            </w:pPr>
            <w:r>
              <w:rPr>
                <w:rFonts w:cs="Times New Roman" w:ascii="Times New Roman" w:hAnsi="Times New Roman"/>
                <w:sz w:val="20"/>
                <w:szCs w:val="20"/>
              </w:rPr>
              <w:t>V. задание не выполнено(0)</w:t>
            </w:r>
          </w:p>
        </w:tc>
        <w:tc>
          <w:tcPr>
            <w:tcW w:w="931"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4"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967" w:type="dxa"/>
            <w:tcBorders/>
          </w:tcPr>
          <w:p>
            <w:pPr>
              <w:pStyle w:val="Normal"/>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4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ind w:hanging="0"/>
      <w:outlineLvl w:val="0"/>
    </w:pPr>
    <w:rPr>
      <w:b/>
      <w:bCs/>
      <w:sz w:val="28"/>
      <w:szCs w:val="28"/>
    </w:rPr>
  </w:style>
  <w:style w:type="paragraph" w:styleId="Heading2">
    <w:name w:val="Heading 2"/>
    <w:basedOn w:val="Normal"/>
    <w:next w:val="Normal"/>
    <w:qFormat/>
    <w:pPr>
      <w:keepNext w:val="true"/>
      <w:numPr>
        <w:ilvl w:val="1"/>
        <w:numId w:val="1"/>
      </w:numPr>
      <w:overflowPunct w:val="false"/>
      <w:autoSpaceDE w:val="false"/>
      <w:spacing w:lineRule="auto" w:line="240"/>
      <w:ind w:hanging="0"/>
      <w:jc w:val="center"/>
      <w:outlineLvl w:val="1"/>
    </w:pPr>
    <w:rPr>
      <w:b/>
      <w:bCs/>
      <w:i/>
      <w:iCs/>
      <w:sz w:val="28"/>
      <w:szCs w:val="28"/>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b/>
      <w:bCs/>
      <w:color w:val="000000"/>
      <w:sz w:val="40"/>
      <w:szCs w:val="40"/>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St3z0">
    <w:name w:val="WW8NumSt3z0"/>
    <w:qFormat/>
    <w:rPr>
      <w:rFonts w:ascii="Arial" w:hAnsi="Arial" w:cs="Aria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ascii="Courier New" w:hAnsi="Courier New" w:cs="Courier New"/>
      <w:sz w:val="24"/>
      <w:szCs w:val="24"/>
    </w:rPr>
  </w:style>
  <w:style w:type="character" w:styleId="21">
    <w:name w:val="Основной текст 2 Знак"/>
    <w:qFormat/>
    <w:rPr>
      <w:rFonts w:ascii="Courier New" w:hAnsi="Courier New" w:cs="Courier New"/>
      <w:sz w:val="24"/>
      <w:szCs w:val="24"/>
    </w:rPr>
  </w:style>
  <w:style w:type="character" w:styleId="Style13">
    <w:name w:val="Нижний колонтитул Знак"/>
    <w:qFormat/>
    <w:rPr>
      <w:rFonts w:ascii="Courier New" w:hAnsi="Courier New" w:cs="Courier New"/>
      <w:sz w:val="24"/>
      <w:szCs w:val="24"/>
    </w:rPr>
  </w:style>
  <w:style w:type="character" w:styleId="PageNumber">
    <w:name w:val="Page Number"/>
    <w:rPr>
      <w:rFonts w:cs="Times New Roman"/>
    </w:rPr>
  </w:style>
  <w:style w:type="character" w:styleId="Style14">
    <w:name w:val="Верхний колонтитул Знак"/>
    <w:qFormat/>
    <w:rPr>
      <w:rFonts w:ascii="Courier New" w:hAnsi="Courier New" w:cs="Courier New"/>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ind w:hanging="0"/>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spacing w:lineRule="auto" w:line="240" w:before="0" w:after="120"/>
      <w:ind w:left="283" w:hanging="0"/>
    </w:pPr>
    <w:rPr>
      <w:sz w:val="20"/>
      <w:szCs w:val="20"/>
    </w:rPr>
  </w:style>
  <w:style w:type="paragraph" w:styleId="Style15">
    <w:name w:val="Абзац списка"/>
    <w:basedOn w:val="Normal"/>
    <w:qFormat/>
    <w:pPr>
      <w:widowControl/>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4:00Z</dcterms:created>
  <dc:creator>Кобра</dc:creator>
  <dc:description/>
  <cp:keywords/>
  <dc:language>en-US</dc:language>
  <cp:lastModifiedBy>SYSTEM</cp:lastModifiedBy>
  <dcterms:modified xsi:type="dcterms:W3CDTF">2011-09-06T06:14:00Z</dcterms:modified>
  <cp:revision>2</cp:revision>
  <dc:subject/>
  <dc:title>СОДЕРЖАНИЕ</dc:title>
</cp:coreProperties>
</file>