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офессионального консультирован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я профессионального консультирован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Профессионального консультировани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выбора профессии характеризуется большой социальной и личностной значимостью на фоне низкого социального и профессионального опыта человека, выбирающего профессию, что приводит к затруднениям в выборе, стремлению получить совет. Все его делает необходимым организацию специального вида помощи - консультирования по выбору профессии и дальнейшую разработку его теоретического и методического обеспе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изменение социально-экономической ситуации, развитие производства, изменения в сфере образования требуют разработки новых подходов к подготовке молодежи к труду и выбору профессии. Любое изменение социально-экономической ситуации сопровождается изменением характера, форм и направления движения трудовых ресурсов, что обусловливает усиление внимания к проблемам формирования и распределения, трудовых ресурсов, процессу профессионального самоопред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консультация это тип психологического консультирования (если за основу брать сферы приложения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сихологическая консуль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нсультация психолога) – это получение специальной информации в области психологии: о себе, о людях, о взаимоотношениях, о жизненных возможностях, перспективах и рисках выбора и т.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ессиональная консуль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 метод психологической помощи людям в профессиональном самоопределении, планировании профессиональной карьеры, а также преодолении трудностей профессиональной жизн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психологического профессионального консультир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ая ситуация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развитых странах обусловила необходимость рационального распределения рабочей силы. Это способствовало становлению профконсультационной службы в рамках профотбора. В 1920 — 30-е гг. в нашей стране, так же как в США, Англии, Германии, Швейцарии, Бельгии и других странах, развивались теория и практика профконсультационной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30-е гг. в Чикаго создается первая консультативная служба в одной из крупнейших электрических компаний США. Задача работающих в службе консультантов — помогать работникам компании в решении их профессиональных проблем. К этому времени в России уже существовало несколько психотехнических лабораторий, занимавшихся проблемами профотб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ериканский ученый Ф.Парсонс разработал модель профконсультации, которая включала три этапа: 1) изучение личности и психических особенностей претендента на профессию (работу или учебу); 2) изучение требований профессии к человеку; 3) сопоставление данных, полученных на предшествующих этапах, с целью выдачи рекомендации о выборе профессии. В этой модели само консультирование как процесс диалога с клиентом, который американцы считают «чисто американским продуктом», проводится лишь на третьем этапе, когда человек непосредственно выбирает профессию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консультирование в США опиралось на концепцию врожденной профессиональной пригодности человека, и поэтому главное внимание уделялось диагностике. В 1920-е гг. широкое распространение получили психотехнические тесты профессионального отбора Г.Мюнстербер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ечественные ученые (А.П.Болтунов, Н.Д.Левитов, Н.А.Рыбников) сместили акцент в профессиональном отборе с рабочего места на человека. Они считали важнейшей задачей профконсультации нахождение оптимального соответствия между возможностями человека и требованиями, предъявляемыми различными професс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внимание в профконсультировании уделялось профдиагностике. В профконсультационной работе использовались следующие методы: тестирование, бланковые и аппаратурные методики, эксперименты на разных приборах, наблюдение и анализ индивидуальных особенностей с последующими рекомендациями относительно пригодности или непригодности человека к выбранной им профессии. Преобладал не подбор подходящей для человека профессии с учетом его способностей, а подбор человека к той или иной профессии. Подобная практика профконсультационной работы была вызвана тем, что заказчиками профконсультационных услуг были организации, стремившиеся решать свои проблемы поиска и подбора подходящих кадров для выполнения профессиональных функций. Тем самым нарушался принцип гуманного отношения к личности, ценностью личности становилась степень соответствия ее индивидуальности определенному требуемому профессией стандар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становления ЦК ВКП(б) от 4 июля 1936 г. «О педологических извращениях в системе Наркомпроса» в России была прекращена всякого рода психотехническая деятельность, а вместе с ней остановлены и работы в области профконсуль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профконсультационной деятельности в нашей стране до конца 1950-х гг. можно охарактеризовать как застой. В середине 1960-х гг. большое внимание стали уделять трудовому обучению и профориентации. В рамках возрождающейся психологии труда вновь начали исследоваться проблемы профконсульт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ие теоретических подходов к профконсультационной деятельности положило начало переходу от диагностического подхода в профконсультировании к концепции профессионального развития. В центр внимания все чаще ставились процессы целостного развития личности, признавалась необходимость непрерывности профконсультационной деятельности, содействующей осознанию того, что профессионализация проходит сквозь всю жизнь человека, а не сводится лишь к выбору профессии (К.М.Гуревич, Е.А.Климов, Т.В.Кудрявцев, К.К.Платонов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консультация в 1970 —80-е гг. развивается в рамках воспитательной концепции профориентации и является важным условием осуществления индивидуального подхода к личности выбирающего профессию с учетом формирования его профессиональной направленности. К сожалению, реальная практика в целом не обеспечивала декларируемого профессионального развития личности. В начале 1980-х гг. все острее ощущалось противоречие между теоретическими подходами, провозглашавшими идею приоритета личности, и практикой профконсультации, ориентированной на обслуживание потребностей народного хозяйства в кадр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 что не сложилось единого определения сущности профессиональной консультации, большинство авторов признают важность оказания поддержки личности в ее профессиональном становлении. Основная задача при этом заключается в выявлении внутренних ресурсов личности и раскрытии путей осознания себя в процессе профессионального самоопределения. В связи с этим усиливаются требования к психологической подготовке самих профконсультантов: от них требуются знания о психологических возможностях, внутренних ресурсах личности, ее скрытом потенциале, а также владение основами профессиоведения и профессиограф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профконсультирования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сновные направления профконсультационной работы можно разделить на две групп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профессионального становления личности, когда по мере возможного возникновения проблем упреждающе готовят оптантов, обучаемых, молодых специалистов, профессионалов к преодолению трудностей профессионального самоопредел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ая помощь в решении ставшей актуальной проблемы, когда личность испытывает трудности, обусловленные неуверенностью, некомпетентностью, профессиональным банкротством, а также пассивностью и беспомощностью, внутренними препятствиями, мешающими выбрать профессиональное учебное заведение или получить место работы и сохранить его за соб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анализа отечественной и зарубежной литературы можно условно выделить следующие направления организации профконсультационной помощ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равочно-информационное направление предусматривает предоставление клиентам актуальных и достоверных сведений, содержащих характеристику профессий, информацию о профессиональных учебных заведениях, состоянии рынка труда, вакантных рабочих местах и т.п. Распространение этой информации осуществляется путем издания доступных, эстетически оформленных, красочно иллюстрированных рекламно-справочных пособ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ционно-управленческий подход подразумевает координацию профконсультационной работы между различными образовательными учреждениями, службами занятости, отделами развития персонала предприятий, общественными организац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офконсультационная работа ведется в школах, центрах профориентации, службах занятости, на предприятиях. Особо следует выделить деятельность разного рода рекламно-посреднических фирм, обещающих потенциальным клиентам за вознаграждение прекрасное профессиональное будущее, материальное благополучие и успе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Адаптационное профконсулыпирование направлено на оказание помощи лицам, поступившим в профессиональное учебное заведение или устроившимся на работу. Вхождение в незнакомый коллектив, усвоение новой социальной роли и овладение новой деятельностью порождают психическую напряженность и трудности. Действенную помощь в этих ситуациях могут оказать психологические службы в учреждениях и организац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тимулирующее профконсулыпирование предусматривает оказание помощи лицам, переживающим профессиональную стагнацию, депрессию. Главным при этом является формирование у клиента внутренней готовности к осознанному и самостоятельному построению, корректировке и реализации перспектив своего профессионального развития, повышения квалификации, профессионального роста и карьеры. Важно обогатить представление личности о своих профессиональных возможностях, заложить уверенность в собственных силах и мотивировать профессиональное самосовершенств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ррекционное профконсулыпирование направлено на оказание помощи лицам, переживающим кризис профессионального становления, трудности в профессиональном общении и сотрудничестве, конфликты. Проведение такого рода консультации требует глубокого психологического анализа внутреннего мира клиента, использования психотерапевтических технологий, установления доверительных отношений между психологом и клиен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абилитационное консультирование осуществляется для оказания помощи лицам, частично потерявшим трудоспособность, и инвалидам. Реализация этого направления, помимо владения психотехнологиями активизации потенциала личности и техникой психоанализа, требует наличия определенной правовой компетентности. Оказание морально-эмоциональной поддержки, формирование активной позиции, оптимизма являются важными составляющими этого вида консультирования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Манипулятивное профконсулыпирование направлено на навязывание клиенту определенной профессионально ориентированной услуги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ы профконсульт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консультация стала актуальной в начале двадцатого столетия, ее возникновение было связано с проблемами выбора профессии. Выбор профессии долгое время рассматривался как поиск профессии, соответствующей психологическим характеристикам человека. Этот подход получил назв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агностическог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консультация данного типа состоит из трех фаз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зучения психических и личностных особенностей претендента на профессию (психодиагностическая фаз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характеристики содержания труда, требований профессии и их описания в психологических терминах (профессиографическая фаз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поставления индивидуальных особенностей человека с требованиями профессии и принятия решения о пригодности человека (фаза принятия решен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едостатки диагностирующей профконсультации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гнорируется изменчивость, динамичность мира профессий, вследствие чего человеку в течение профессиональной жизни, возможно, не раз придется менять професс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огромного числа профессий и специальностей негативно сказывается на профессиографической компетентности психолога-консульта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е принимается во внимание профессиональное развитие личности, изменение ее направленности, компетентности и профессионально важных качест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ируемый исключается из процесса принятия жизненно важного для него ре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ющее значение в процессе принятия решения о выборе профессии имеют результаты диагностики. Консультируемому отводится пассивная роль. Диагноз однозначно определяет и прогноз будущей профе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подход раскрывается в воспитательной концепции профконсультации. Сторонники этой концепции считают, что человека можно подготовить к выполнению любой профессии. Главное — правильно подобрать эффективные методы профессионального обучения. Отсюда и содержание этого типа профконсультации — изучение индивидуально-психологических особенностей человека и организация оптимального профессионального обу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недостаток этого типа профконсультации — игнорирование психофизиологических различий людей. Успешность освоения ряда профессий, а также продуктивность выполнения деятельности определяются свойствами нервной системы, типологическими особенностями, и, конечно, такая оптимистическая трактовка профпригодность человека несостоятель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недостатки рассмотренных двух типов профконсультации исключает развивающая (активизирующая) консультация. Основное се содержание — активизация процесса формирования психологической готовности личности к профессиональному самоопределению. Главный момент в этой профконсультации — перенесение акцента с акта выбора профессии или рекомендации по решению профессионально обусловленной проблемы на психологическую подготовку личности к определению своей позиции и самостоятельному принятию ре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принципом этого типа консультирования является сотрудничество психолога с клиентом. Неприемлемы навязывание собственного мнения, директивные рекомендации, давление. Акцент делается на осознании консультируемым своей проблемы, его самоопределении и выработке ре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мпетентного проведения консультации психолог должен разбираться в современном мире профессий, обладать фундаментальными знаниями в области общей и дифференциальной психологии, владеть методами психодиагностики и психотехнологиями профконсульт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профессиональное консультирование психологическая помощ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консультацию это процесс творческого взаимодействия консультанта и клиента, в результате которого человек осознанно подходит к формированию своего профессионального плана и определяет пути его реал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ая консультация проводится с учетом физических и психологических индивидуальных особенностей клиента, его общих и профессиональных интересов, склонностей и способностей, общего и специального образования и подготовки. При проведении консультации учитывают также потребности рынка труда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и трудоустройства, профессионального роста, условия труда и т.п. Психологический смысл консультации состоит в том, чтобы помочь человеку самому решить возникшие пробл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е консультирование направлено на решение проблем, связанных с профессиональным самоопределением, выбором профессии и места работы, путей самореализации личности в профессиональном труде, с профессиональной адаптацией и профессионализацией, прогнозированием карьеры, преодолением трудностей, кризисов и конфликтов, а также с профессиональной реабилитацией работников, частично утративших трудоспособ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 Е.А. Психолого-педагогические проблемы профессиональной консультации. М., 1986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ция рефератов Revolution http://revolution./psychology/00202377_0.html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явская А.П. Психологическое консультирование по профессиональной ориентации. М., 200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.Ф. Зеер "Психология профессий". http://bookw.narod.ru/part10.htm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14:00Z</dcterms:created>
  <dc:creator>ELENA</dc:creator>
  <dc:description/>
  <cp:keywords/>
  <dc:language>en-US</dc:language>
  <cp:lastModifiedBy>SYSTEM</cp:lastModifiedBy>
  <dcterms:modified xsi:type="dcterms:W3CDTF">2011-09-06T06:14:00Z</dcterms:modified>
  <cp:revision>2</cp:revision>
  <dc:subject/>
  <dc:title/>
</cp:coreProperties>
</file>