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28"/>
        </w:rPr>
        <w:t>Министерство образования Республики Беларусь</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педагогически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мени Максима Танк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специа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логопед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caps/>
          <w:sz w:val="28"/>
        </w:rPr>
      </w:pPr>
      <w:r>
        <w:rPr>
          <w:rFonts w:cs="Times New Roman" w:ascii="Times New Roman" w:hAnsi="Times New Roman"/>
          <w:caps/>
          <w:sz w:val="28"/>
        </w:rPr>
        <w:t>Курсовая работа</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szCs w:val="38"/>
        </w:rPr>
        <w:t>Особенности словесно-логической памяти старших дошкольников с общим недоразвитием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выполни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ка 307 группы 3 кур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невной формы получения образ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ьянович Анастасия Николаев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spacing w:lineRule="auto" w:line="360"/>
        <w:ind w:firstLine="709"/>
        <w:jc w:val="both"/>
        <w:rPr>
          <w:rFonts w:ascii="Times New Roman" w:hAnsi="Times New Roman" w:cs="Times New Roman"/>
          <w:b/>
          <w:b/>
          <w:bCs/>
          <w:caps/>
          <w:sz w:val="28"/>
          <w:szCs w:val="32"/>
        </w:rPr>
      </w:pPr>
      <w:r>
        <w:rPr>
          <w:rFonts w:cs="Times New Roman" w:ascii="Times New Roman" w:hAnsi="Times New Roman"/>
          <w:b/>
          <w:bCs/>
          <w:caps/>
          <w:sz w:val="28"/>
          <w:szCs w:val="32"/>
        </w:rPr>
        <w:t>ОГЛАВЛЕНИЕ</w:t>
      </w:r>
    </w:p>
    <w:p>
      <w:pPr>
        <w:pStyle w:val="Heading"/>
        <w:spacing w:lineRule="auto" w:line="360"/>
        <w:ind w:firstLine="709"/>
        <w:jc w:val="both"/>
        <w:rPr>
          <w:rFonts w:ascii="Times New Roman" w:hAnsi="Times New Roman" w:cs="Times New Roman"/>
          <w:b w:val="false"/>
          <w:b w:val="false"/>
          <w:bCs w:val="false"/>
          <w:caps/>
          <w:sz w:val="28"/>
          <w:szCs w:val="32"/>
        </w:rPr>
      </w:pPr>
      <w:r>
        <w:rPr>
          <w:rFonts w:cs="Times New Roman" w:ascii="Times New Roman" w:hAnsi="Times New Roman"/>
          <w:b w:val="false"/>
          <w:bCs w:val="false"/>
          <w:caps/>
          <w:sz w:val="28"/>
          <w:szCs w:val="32"/>
        </w:rPr>
      </w:r>
    </w:p>
    <w:p>
      <w:pPr>
        <w:pStyle w:val="FR1"/>
        <w:widowControl/>
        <w:autoSpaceDE w:val="true"/>
        <w:spacing w:lineRule="auto" w:line="360"/>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ИССЛЕДОВАНИЯ СЛОВЕСНО- ЛОГИЧЕСКОЙ ПАМЯТИ У СТАРШИХ ДОШКОЛЬНИКОВ С ОНР</w:t>
      </w:r>
    </w:p>
    <w:p>
      <w:pPr>
        <w:pStyle w:val="Normal"/>
        <w:spacing w:lineRule="auto" w:line="360"/>
        <w:jc w:val="both"/>
        <w:rPr/>
      </w:pPr>
      <w:r>
        <w:rPr>
          <w:rFonts w:cs="Times New Roman" w:ascii="Times New Roman" w:hAnsi="Times New Roman"/>
          <w:sz w:val="28"/>
          <w:szCs w:val="28"/>
        </w:rPr>
        <w:t xml:space="preserve">1.1 Структура речевого дефекта у старших дошкольников с ОНР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ур.р.р.)</w:t>
      </w:r>
    </w:p>
    <w:p>
      <w:pPr>
        <w:pStyle w:val="Normal"/>
        <w:spacing w:lineRule="auto" w:line="360"/>
        <w:jc w:val="both"/>
        <w:rPr/>
      </w:pPr>
      <w:r>
        <w:rPr>
          <w:rFonts w:cs="Times New Roman" w:ascii="Times New Roman" w:hAnsi="Times New Roman"/>
          <w:sz w:val="28"/>
          <w:szCs w:val="28"/>
        </w:rPr>
        <w:t>1.2 Особенности словесно-логической памяти у старших до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Коррекция мнестической деятельности у старших дошкольников с ОН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caps/>
          <w:sz w:val="28"/>
          <w:szCs w:val="28"/>
        </w:rPr>
        <w:t>2. особенности словесно-логической памяти у старших дошкольников с он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Методика и организация экспериментального исследования</w:t>
      </w:r>
    </w:p>
    <w:p>
      <w:pPr>
        <w:pStyle w:val="Normal"/>
        <w:spacing w:lineRule="auto" w:line="360"/>
        <w:jc w:val="both"/>
        <w:rPr/>
      </w:pPr>
      <w:r>
        <w:rPr>
          <w:rFonts w:cs="Times New Roman" w:ascii="Times New Roman" w:hAnsi="Times New Roman"/>
          <w:sz w:val="28"/>
          <w:szCs w:val="28"/>
        </w:rPr>
        <w:t>2.2 Результаты изучения особенностей словесно-логической памяти у старших до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р.р.)</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ять выступает в качестве предпосылки формирования индивидуальности и личности человека. В процессе разносторонней деятельности в памяти человека откладывается новый материал, обогащается его опыт и познание окружающего мира. Память не дана ребенку в готовом виде. Она складывается и изменяется по мере развития его мозга, в ходе психического развития под влиянием условий жизни, воспитания и обу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вития памяти у дошкольников без речевых нарушений изучали такие ученые, как Л.С. Выготский, А.Н. Леонтьев, А.А. Смирнов, З.М. Истомина, В.И. Самохвалова и др.</w:t>
      </w:r>
    </w:p>
    <w:p>
      <w:pPr>
        <w:pStyle w:val="Normal"/>
        <w:widowControl w:val="false"/>
        <w:spacing w:lineRule="auto" w:line="360"/>
        <w:ind w:firstLine="709"/>
        <w:jc w:val="both"/>
        <w:rPr/>
      </w:pPr>
      <w:r>
        <w:rPr>
          <w:rFonts w:cs="Times New Roman" w:ascii="Times New Roman" w:hAnsi="Times New Roman"/>
          <w:sz w:val="28"/>
          <w:szCs w:val="28"/>
        </w:rPr>
        <w:t xml:space="preserve">Проблема изучения и развития мнестической деятельности у детей с тяжелыми нарушениями речи находится в центре ряда исследований в области логопедии и логопсихологии. Изучением памяти у детей с общим недоразвитием речи (ОНР) занимались Л.И. Белякова, Ю.Ф. Гаркуша, О.Н Усанова, Э.П. Фигередо, Г.С. Гуменная, Е.М. Мастюкова и другие автор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Актуальность темы исследования</w:t>
      </w:r>
      <w:r>
        <w:rPr>
          <w:rFonts w:cs="Times New Roman" w:ascii="Times New Roman" w:hAnsi="Times New Roman"/>
          <w:sz w:val="28"/>
          <w:szCs w:val="28"/>
        </w:rPr>
        <w:t>. Память – одно из необходимых условий для развития интеллектуальных способностей. Именно в дошкольном возрасте происходит интенсивное развитие памяти, а речевое нарушение может значительно затруднять целенаправленное усвоение детьми знаний и определять уровень развития памяти, основанный на понимании, специальной мнестической обработке материала в целях запоминания и воспроизведения, т.е. затруднять процесс формирования словесно-логической памяти. Сравнительная характеристика закономерностей развития словесно-логической памяти у старших дошкольников с ОНР и у нормально говорящих сверстников позволит определить, влияет ли речевое нарушение на процесс ее формирования и развития, а также найти правильные пути ее развития и коррекции, а значит и избежать возможных трудностей, связанных с усвоением программы в младшем школьном возрас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Целью</w:t>
      </w:r>
      <w:r>
        <w:rPr>
          <w:rFonts w:cs="Times New Roman" w:ascii="Times New Roman" w:hAnsi="Times New Roman"/>
          <w:sz w:val="28"/>
          <w:szCs w:val="28"/>
        </w:rPr>
        <w:t xml:space="preserve"> исследования является теоретическое обоснование и экспериментальное выявление особенностей словесно-логической памяти у старших дошкольников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р.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Объект исследования</w:t>
      </w:r>
      <w:r>
        <w:rPr>
          <w:rFonts w:cs="Times New Roman" w:ascii="Times New Roman" w:hAnsi="Times New Roman"/>
          <w:sz w:val="28"/>
          <w:szCs w:val="28"/>
        </w:rPr>
        <w:t xml:space="preserve"> - словесно-логическая памя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Предмет исследования</w:t>
      </w:r>
      <w:r>
        <w:rPr>
          <w:rFonts w:cs="Times New Roman" w:ascii="Times New Roman" w:hAnsi="Times New Roman"/>
          <w:sz w:val="28"/>
          <w:szCs w:val="28"/>
        </w:rPr>
        <w:t>- особенности словесно-логической памяти у старших дошкольников с общим недоразвитием речи.</w:t>
      </w:r>
    </w:p>
    <w:p>
      <w:pPr>
        <w:pStyle w:val="Normal"/>
        <w:spacing w:lineRule="auto" w:line="360"/>
        <w:ind w:firstLine="709"/>
        <w:jc w:val="both"/>
        <w:rPr/>
      </w:pPr>
      <w:r>
        <w:rPr>
          <w:rFonts w:cs="Times New Roman" w:ascii="Times New Roman" w:hAnsi="Times New Roman"/>
          <w:sz w:val="28"/>
          <w:szCs w:val="28"/>
        </w:rPr>
        <w:t>Согласно поставленной цели, выделенному объекту и предмету исследования, мы определили</w:t>
      </w:r>
      <w:r>
        <w:rPr>
          <w:rFonts w:cs="Times New Roman" w:ascii="Times New Roman" w:hAnsi="Times New Roman"/>
          <w:b/>
          <w:bCs/>
          <w:i/>
          <w:iCs/>
          <w:sz w:val="28"/>
          <w:szCs w:val="28"/>
        </w:rPr>
        <w:t xml:space="preserve"> задачи</w:t>
      </w:r>
      <w:r>
        <w:rPr>
          <w:rFonts w:cs="Times New Roman" w:ascii="Times New Roman" w:hAnsi="Times New Roman"/>
          <w:sz w:val="28"/>
          <w:szCs w:val="28"/>
        </w:rPr>
        <w:t xml:space="preserve"> курсового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ить теоретический анализ психолого-педагогической литературы по теме;</w:t>
      </w:r>
    </w:p>
    <w:p>
      <w:pPr>
        <w:pStyle w:val="Normal"/>
        <w:spacing w:lineRule="auto" w:line="360"/>
        <w:ind w:firstLine="709"/>
        <w:jc w:val="both"/>
        <w:rPr/>
      </w:pPr>
      <w:r>
        <w:rPr>
          <w:rFonts w:cs="Times New Roman" w:ascii="Times New Roman" w:hAnsi="Times New Roman"/>
          <w:sz w:val="28"/>
          <w:szCs w:val="28"/>
        </w:rPr>
        <w:t>2. экспериментально выявить особенности словесно-логической памяти у детей старшего дошкольного возраста с общим недоразвитием речи.</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Методы исслед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сравнительно-сопоставительный анализ психолого-педагогической литературы по проблеме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ческий (психолого-педагогический констатирующий экспери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й (анализ, обработка результатов исследования методами математической статистики).</w:t>
      </w:r>
      <w:r>
        <w:rPr>
          <w:rFonts w:cs="Times New Roman" w:ascii="Times New Roman" w:hAnsi="Times New Roman"/>
          <w:b/>
          <w:bCs/>
          <w:i/>
          <w:iCs/>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ГЛАВА 1. ТЕОРЕТИЧЕСКИЕ ОСНОВЫ ИССЛЕДОВАНИЯ СЛОВЕСНО-ЛОГИЧЕСКОЙ ПАМЯТИ У СТАРШИХ ДОШКОЛЬНИКОВ С ОБЩИМ НЕДОРАЗВИТИЕМ РЕЧИ</w:t>
      </w:r>
    </w:p>
    <w:p>
      <w:pPr>
        <w:pStyle w:val="Normal"/>
        <w:widowControl w:val="fals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pacing w:lineRule="auto" w:line="360"/>
        <w:ind w:firstLine="709"/>
        <w:jc w:val="both"/>
        <w:rPr/>
      </w:pPr>
      <w:r>
        <w:rPr>
          <w:rFonts w:cs="Times New Roman" w:ascii="Times New Roman" w:hAnsi="Times New Roman"/>
          <w:b/>
          <w:bCs/>
          <w:sz w:val="28"/>
          <w:szCs w:val="32"/>
        </w:rPr>
        <w:t>1.1 Структура речевого дефекта у старших дошкольников с общим недоразвитием речи (</w:t>
      </w:r>
      <w:r>
        <w:rPr>
          <w:rFonts w:cs="Times New Roman" w:ascii="Times New Roman" w:hAnsi="Times New Roman"/>
          <w:b/>
          <w:bCs/>
          <w:sz w:val="28"/>
          <w:szCs w:val="32"/>
          <w:lang w:val="en-US"/>
        </w:rPr>
        <w:t>III</w:t>
      </w:r>
      <w:r>
        <w:rPr>
          <w:rFonts w:cs="Times New Roman" w:ascii="Times New Roman" w:hAnsi="Times New Roman"/>
          <w:b/>
          <w:bCs/>
          <w:sz w:val="28"/>
          <w:szCs w:val="32"/>
        </w:rPr>
        <w:t xml:space="preserve"> ур.р.р.)</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 Семенович Выготский в своих исследованиях раскрывает сложную структуру аномального развития ребенка, согласно которой «дефект какого-нибудь анализатора или интеллектуальный дефект не вызывает изолированного выпадения одной функции, а приводит к целому ряду отклонений» [6, с. 166]. Эту взаимосвязь нарушений психических процессов обозначают как структуру нарушенного развития [27, с. 44]. Первичные, или ядерные, нарушения представляют собой мало обратимые изменения в параметрах работы той или иной функции под непосредственным влиянием патогенного фактора. К вторичным относят нарушения в работе и развитии функций, так или иначе связанных с первично нарушенной. В силу этого вторичные нарушения, в отличие от первичных, носят обратимый характер, т.е. поддаются коррекции [27, с. 4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ервичный дефект, недоразвитие или повреждение различных звеньев речевой системы при отсутствии специальных коррекционных мероприятий может вызвать ряд вторичных и третичных отклон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заимосвязь речи с другими психическими процессами указывает Р.Е. Левина. При анализе речевых нарушений она выделяет принцип связи речи с другими сторонами психического развития [26, с. 14]. «Речевая деятельность формируется и функционирует в тесной взаимосвязи со всей психикой ребенка, с различными ее процессами, протекающими в сенсорной, интеллектуальной, аффективно-волевой сферах. Эти связи проявляются не только в нормальном, но и в аномальном развитии» [26, с. 14]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ь является важнейшей психической функцией человека. Речевое общение создает специфически человеческие способы социального контакта между людьми, благодаря которым развиваются высшие формы познавательной деятельности, в том числе и словесно-логическая память. Овладевая речью, ребенок приобретает способность к понятийному мышлению, обобщенному отражению окружающей действительности, к осознанию, планированию и регуляции своих действий. Поэтому очевидно, что отклонения в развитии речи оказывают на формирование всех психических функций большое влияние [26, с. 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сихолого-педагогической классификации, предложенной Р.Е. Левиной, нарушения речи делятся на две группы. Для первой группы характерно нарушение языковых средств общения. Сюда относятся фонетическое недоразвитие, фонетико-фонематическое недоразвитие и общее недоразвитие речи [25, с. 1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общим недоразвитием речи у детей с нормальным слухом и первично сохранным интеллектом следует понимать такую форму речевой аномалии, при которой нарушено формирование всех компонентов речевой системы, относящихся как к звуковой, так и к смысловой сторонам речи»,- так определяет общее недоразвитие речи Р.Е. Левина [26, с. 67]. Впервые научное объяснение такому отклонению в развитии, каким является общее недоразвитие речи, было дано Р.Е Левиной и коллективом научных сотрудников НИИ дефектологии АПН СССР в 50-60-е гг. 20 века. ОНР возникает при наиболее сложных системных нарушениях речи- алалии и афазии. ОНР может также отмечаться при фонационных расстройствах, таких как ринолалия и дизартрия, когда диагностируются не только нарушения фонетической стороны речи, но и одновременная недостаточность фонематического восприятия и лексико-грамматической стороны речи [30, с. 13].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НР отмечается позднее начало речи, скудный запас слов, аграмматизм, дефекты произношения и фонемообразования. Речевое недоразвитие выражается у детей в разной степени [30, с. 1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проявления речевого дефекта Р.Е. Левина условно выделяет три уровня речевого развития [26, с. 67]. Т.Б. Филичева выделяет еще и четвертый уровень речевого развития [25]. Деление на уровни не всегда может быть достаточно четким, так как между ними нет твердой границы. Третий уровень речевого развития характеризуется тем, что обиходная речь детей является достаточно развернутой, грубых лексико-грамматических и фонетических отклонений нет. В устной речи отмечаются отдельные аграмматичные фразы, неточное употребление некоторых слов, фонетические недостатки. Дети пользуются простыми распространенными предложениями, состоящими из трех-четырех слов. В самостоятельных высказываниях отсутствует правильная грамматическая связь, логика событий не передается [30, с. 13-1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с моторной алалией наблюдается несформированность не только речевой деятельности, но и ряда моторных и психических функций. Выявляется общая моторная неловкость детей, неуклюжесть, дискоординация движений, замедленность или расторможенность движений. У детей отмечается недоразвитие многих высших психических функций, особенно на уровне произвольности и осозна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аются трудности формирования гнозиса, праксиса, пространственного и временного синтеза, опосредованных речью, ограниченность и неустойчивость внимания, восприятия, продуктивной деятельности. Имеются нарушения интеллектуальной деятельности, связанные с несформированностью речи. Дети не могут получить запас сведений, представлений в процессе речевого общения, у них отмечается своеобразие протекания всех психических процессов [5, с. 278-279].</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лалии отмечаются особенности памяти: сужение ее объема, быстрое угасание возникших следов, ограниченность удержания словесных раздражителей и др. Особенно страдает вербальная память- произвольная, опосредованная, включающая память на слова, фразы, целостные тексты. При зрительном подкреплении дети запоминают материал легче, речезрительная память оказывается более развитой. Трудности в подборе слов вместе с забыванием слов и затруднениями в воспроизведении их структуры резко ограничивают возможности произвольного высказывания ребенка. Отмечается снижение активной направленности в процессе припоминания сюжетной линии, последовательности событий, недостаточная активность наблюдательности [5, с. 278].</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у детей развиваются патологические качества личности, невротические черты характера. Как реакция на речевую недостаточность у детей отмечается замкнутость, негативизм, неуверенность в себе, напряженное состояние, повышенная раздражительность, обидчивость, склонность к слезам и др. Иногда дети пользуются речью только в эмоционально окрашенных ситуациях. Боязнь ошибиться и вызвать насмешку приводит к тому, что дети стараются обойти речевую трудность, отказываются от общения речью, охотнее используют жесты.</w:t>
      </w:r>
      <w:r>
        <w:rPr>
          <w:rFonts w:cs="Times New Roman" w:ascii="Times New Roman" w:hAnsi="Times New Roman"/>
          <w:sz w:val="28"/>
        </w:rPr>
        <w:t xml:space="preserve"> </w:t>
      </w:r>
      <w:r>
        <w:rPr>
          <w:rFonts w:cs="Times New Roman" w:ascii="Times New Roman" w:hAnsi="Times New Roman"/>
          <w:sz w:val="28"/>
          <w:szCs w:val="28"/>
        </w:rPr>
        <w:t>У детей отмечается психофизическая расторможенность или заторможенность, пониженная наблюдательность, недостаточность мотивационной и эмоционально-волевой сферы.</w:t>
      </w:r>
      <w:r>
        <w:rPr>
          <w:rFonts w:cs="Times New Roman" w:ascii="Times New Roman" w:hAnsi="Times New Roman"/>
          <w:sz w:val="28"/>
        </w:rPr>
        <w:t xml:space="preserve"> </w:t>
      </w:r>
      <w:r>
        <w:rPr>
          <w:rFonts w:cs="Times New Roman" w:ascii="Times New Roman" w:hAnsi="Times New Roman"/>
          <w:sz w:val="28"/>
          <w:szCs w:val="28"/>
        </w:rPr>
        <w:t>Дети долго не включаются в выполнение задания, поверхностно оценивают проблемную ситуацию, имеют нестойкость интересов, интеллектуальную пассивность, пробелы в знаниях, связанные с отсутствием речевого опыта и ограниченной познавательной деятельностью, специфическое поведение и ряд других особенностей [5, с. 280]. Так, общее недоразвитие речи сказывается на формировании у детей интеллектуальной, сенсорной и волевой сфер. Связь между речевым нарушением и другими сторонами психического развития обуславливает наличие вторичных дефектов [30, с. 14].</w:t>
      </w:r>
      <w:r>
        <w:br w:type="page"/>
      </w:r>
    </w:p>
    <w:p>
      <w:pPr>
        <w:pStyle w:val="Normal"/>
        <w:spacing w:lineRule="auto" w:line="360"/>
        <w:ind w:firstLine="709"/>
        <w:jc w:val="both"/>
        <w:rPr/>
      </w:pPr>
      <w:r>
        <w:rPr>
          <w:rFonts w:cs="Times New Roman" w:ascii="Times New Roman" w:hAnsi="Times New Roman"/>
          <w:b/>
          <w:bCs/>
          <w:sz w:val="28"/>
          <w:szCs w:val="32"/>
        </w:rPr>
        <w:t>1.2 Особенности словесно-логической памяти у старших дошкольников</w:t>
      </w:r>
    </w:p>
    <w:p>
      <w:pPr>
        <w:pStyle w:val="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чатления, которые человек получает об окружающем мире, оставляют определенный след, который сохраняется, закрепляется, а при необходимости и возможности- воспроизводится. Память лежит в основе способностей человека, является условием научения, приобретения знаний, формирования умений и навыков. Без памяти невозможно никакое разви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ов Р.С. определяет память как способность к получению, хранению и воспроизведению жизненного опыта [22, с. 344]. Сходное с ним определение дает А.В. Петровский: «Запоминание, сохранение и последующее воспроизведение индивидом его опыта называется памятью» [24, с. 2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ять есть у всех живых существ, но наиболее высокий уровень своего развития она достигает у человека. У человека есть речь как мощное средство запоминания, способ хранения информации в виде текстов и различного рода технических записей. У человека есть три вида памяти, гораздо более продуктивные, чем у животных: память произвольная, логическая и опосредствованная [22, с. 346].</w:t>
      </w:r>
    </w:p>
    <w:p>
      <w:pPr>
        <w:pStyle w:val="Normal"/>
        <w:spacing w:lineRule="auto" w:line="360"/>
        <w:ind w:firstLine="709"/>
        <w:jc w:val="both"/>
        <w:rPr/>
      </w:pPr>
      <w:r>
        <w:rPr>
          <w:rFonts w:cs="Times New Roman" w:ascii="Times New Roman" w:hAnsi="Times New Roman"/>
          <w:sz w:val="28"/>
          <w:szCs w:val="28"/>
        </w:rPr>
        <w:t>Немов Р.С. выделяет несколько оснований для классификации видов памяти. По времени сохранения материала выделяют виды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гновен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тковремен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тив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говремен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обладающему в процессе запоминания, сохранения и воспроизведения материала анализат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иг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ри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ухов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ня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моциональна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участия воли выделяются непроизвольная и произвольная виды памяти [22, с. 346-34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гов Е.И. отдельные виды памяти вычленяет в соответствии с тремя основными критер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 характеру психической активности, преобладающей в деятельности, память делят на двигательную, эмоциональную, образную и словесно-логическу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 характеру целей деятельности - на непроизвольную и произвольну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продолжительности закрепления и сохранения материалов (в связи с его ролью и местом в деятельности) - на кратковременную, долговременную и оперативную [23, с. 245-246]. Этой же классификации придерживается и Петровский А.В. [24, с. 29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для развития человека словесно-логической памяти подчеркивают многие исследова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нский П.П. различает память механическую как функцию только повторения и смысловую, опирающуюся на установление и запоминание смысловых понятий. Продуктивность ее примерно в 25 раз больше, чем механической [2, с. 342].</w:t>
      </w:r>
    </w:p>
    <w:p>
      <w:pPr>
        <w:pStyle w:val="Normal"/>
        <w:spacing w:lineRule="auto" w:line="360"/>
        <w:ind w:firstLine="709"/>
        <w:jc w:val="both"/>
        <w:rPr/>
      </w:pPr>
      <w:r>
        <w:rPr>
          <w:rFonts w:cs="Times New Roman" w:ascii="Times New Roman" w:hAnsi="Times New Roman"/>
          <w:sz w:val="28"/>
          <w:szCs w:val="28"/>
        </w:rPr>
        <w:t xml:space="preserve">Содержанием словесно-логической памяти являются наши мысли. Мысли не существуют без языка, поэтому память на них и называется не просто логической, а словесно-логической. Поскольку мысли могут быть воплощены в различную языковую форму, то воспроизведение их возможно ориентировать на передачу либо только основ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его заучивание оказывается уже не логическим, а механическим запоминанием. В словесно-логической памяти главная роль принадлежит второй сигнальной системе [24, с. 300-30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жеймс писал о том, что «предметы, заучиваемые нами путем зубрения, не могут образовывать в нашем уме прочных ассоциаций с другими объектами мысли. Знания, приобретенные таким путем, почти неизбежно забываются совершенно бесследно. Наоборот, умственный материал, набираемый памятью в связи с контекстами, связанный ассоциациями…остается надолго прочно приобретенным» [9, с. 20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различия памяти проявляются в особенностях ее процессов, т.е. в том, как осуществляется запоминание и воспроизведение у разных людей, и в том, что именно запоминается. Эти признаки с разных сторон характеризуют продуктивность памяти каждого человека.</w:t>
      </w:r>
    </w:p>
    <w:p>
      <w:pPr>
        <w:pStyle w:val="Normal"/>
        <w:spacing w:lineRule="auto" w:line="360"/>
        <w:ind w:firstLine="709"/>
        <w:jc w:val="both"/>
        <w:rPr/>
      </w:pPr>
      <w:r>
        <w:rPr>
          <w:rFonts w:cs="Times New Roman" w:ascii="Times New Roman" w:hAnsi="Times New Roman"/>
          <w:sz w:val="28"/>
          <w:szCs w:val="28"/>
        </w:rPr>
        <w:t>Память не дана ребенку в готовом виде. Непрерывное расширение кругозора, усложнение деятельности и взаимоотношений со взрослыми и сверстниками приводят как к количественным, так и к глубоким качественным изменениям, преобразованиям памяти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ннего детства процесс развития памяти ребенка идет по нескольким направлениям. Во-первых, непосредственное запоминание со временем превращается в опосредствованное, связанное с активным и осознанным использованием для запоминания различных мнемотехнических приемов и средств. Во-вторых, механическая память постепенно дополняется и замещается логической [22, с. 3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мять- основа всякого научения, необходимая предпосылка любой творческой деятельности. Овладение языком, усвоение знаний об окружающем мире, приобщение к миру человеческой культуры, овладения нормами поведения, приобретение определенных навыков и умений- все это связано с работой памяти. Согласно исследованиям П.П. Блонского, в процессе развития ребенок осваивает четыре последовательные ступени памяти: моторную (память-привычку), аффективную, образную и вербальную. При этом каждый из этих видов памяти не заменяет, а дополняет другой, увеличивая возможности хранения и воспроизведения информации. Развиваясь сама, память является и необходимым условием психического, в т.ч. и речевого, развития ребенка [2]. Как подчеркивал Л.С. Выготский, «памяти в дошкольном возрасте принадлежит ведущая роль» [6, с. 16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хина В.С., Я.Л. Коломинский, З.М. Истомина в своих исследованиях указывают, что память в дошкольном возрасте носит в основном непроизвольный характер [21; 10; 14]. Это значит, что ребенок чаще всего не ставит перед собой осознанных целей запомнить. Произвольные формы запоминания и воспроизведения начинают складываться в среднем дошкольном возрасте и включают в это развитие несколько этапов. На первом этапе ребенок выделяет только саму задачу запомнить и припомнить, еще не владея необходимыми способами. Приемы запоминания ребенок не изобретает сам. Их в той или иной форме подсказывают взрослые. На втором этапе ребенок постепенно учится осмысливать, связывать материал в целях запоминания, использовать связи при припоминании [21, с. 287-28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 Белоус указывает, что ведущим новообразованием мнемической деятельности детей дошкольного возраста является переход от ее непроизвольных форм к произвольным [10]. Постепенно непосредственное, непроизвольное запоминание перерастает в сложную, сознательно регулируемую деятельность, опирающуюся на специальные способы переработки запоминаемого материала. Ребенок принимает цель запомнить, осознает ее, начинает самостоятельно выделять. Причем осознание цели легче происходит в игре. Следует выделить еще одно достижение в развитии памяти детей дошкольного возраста. Осознание цели запомнить стимулирует осознанный поиск приемов, с помощью которых можно повысить эффективность запоминания. Первоначальные способы запоминания и припоминания очень примитивны: это повторение поручения вслед за взрослым, проговаривание материала шепотом и т.п. В дальнейшем появляются и более сложные приемы запоминания: припоминание вспомогательных средств, требующих умения создавать новые связи, новую структуру, искать опору на уже известное (в качестве вспомогательных средств могут выступать картинки, графические символы, наглядные модели, слова). Начинается развитие произвольной логической памяти [10, с. 1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ягин В.А. и Овчинникова Т.С. в своих исследованиях также обращают внимание на развитие памяти у детей дошкольного возраста [15]. Они выяснили, что память в старшем дошкольном возрасте по преимуществу носит непроизвольный характер. Ребенок лучше запоминает то, что для него представляет интерес, дает наибольшие впечатления. По сравнению с младшим и средним дошкольным возрастом относительная роль непроизвольного запоминания несколько уменьшается, а прочность запоминания возрастает. Увеличивается время, спустя которое ребенок может воспроизвести полученные впечатления. Произвольное запоминание, только наметившееся на предыдущих этапах развития, получает свое дальнейшее развитие. Во многом этому способствует игровая деятельность, в которой умение запоминать и вовремя воспроизводить необходимые сведения является одним из условий достижения успеха. Перед ребенком шести лет уже может быть поставлена цель запомнить определенный материал. Этому способствует то, что ребенок начинает использовать различные приемы, специально предназначенные для повышения эффективности запоминания: повторения, смысловое и ассоциативное связывание материала. Закладываются основы для более активного овладения произвольной памятью в школьном возрасте, развивается логическая память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исследованиям А.Н. Леонтьева логическая память имеется уже у ребенка 3-4 лет, но достигает нормального уровня развития лишь в подростковом возрасте [18]. А.Н. Леонтьев экспериментально показал, как один мнемический процесс- непосредственное запоминание- постепенно замещается другим, опосредованным. Это происходит благодаря усвоению ребенком более совершенных стимулов-средств запоминания и воспроизведения материала. В формировании внутренних средств запоминания центральная роль принадлежит речи. Существенную роль в развитии памяти играет речь, поэтому процесс совершенствования памяти человека идет рука об руку с развитием его речи. То, что мы может выразить словами, обычно запоминается легче и лучше, чем то, что может быть воспринято только зрительно или на слух. Если, кроме того, слова не просто выступают как вербальная замена воспроизводимому материалу, а являются результатом его осмысления, т.е. если слово не название, а понятие, содержащее в себе связанную мысль, то такое запоминание является наиболее продуктивным [18, с.16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Я.Л. Коломинского отмечается, что у шестилетних детей хорошо развито механическое запоминание. Основную роль в развитии логического запоминания играет обучение. У детей старшего дошкольного возраста достаточно развиты такие виды памяти, как двигательная, эмоциональная, наглядно-образная и словесно-логическая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исследования детей с общим недоразвитием речи (ОНР) показали различные особенности развития их памяти. Особая роль в исследованиях принадлежит выявлению связи речевой и мнестической деятельности, соотношения образа и слова при запоминании. Некоторые авторы указывают на то, что запоминание наглядного и словесного материала у детей с нарушениями речи зависит от их индивидуальных особенностей, и что с возрастом дети начинают лучше запоминать словесный, чем конкретный наглядный материал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пециальной литературе отмечается то, что дети с ОНР вспоминают определенное количество предметов, стихов, небольших текстов с большим трудом. Отмечается их быстрая утомляемость, отвлекаемость, детям трудно выделить новый предмет, действие, они отвлекаются на второстепенные признаки и детали. Обращается внимание на неумение выслушать до конца двух-трехступеньчатую конструкцию, удержать ее в памяти, выполнить задание по ней [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авнительных исследованиях дошкольников с ОНР и нормально развитой речью Л.И. Беляковой, Ю.Ф. Гаркуши, О.Н. Усановой, Э.Л. Фигередо (1991) представлены результаты исследования психических функций, в частности, мнестических функций. Эти исследования позволяют заключить, что запоминание словесных стимулов у детей с общим недоразвитием речи значительно хуже, чем у детей без речевой патологии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обенности вербальной памяти детей с недоразвитием речи указывал И.Т. Власенко [3]. Автор исследовал, как у детей данной категории устанавливаются речесмысловые связи с помощью внешнезаданных предметных опор, опосредствующих смысловое запоминание. Почти все дети с ОНР периодически воспроизводили замену нужного слова другим (вербальная парафаз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памяти у детей с моторной алалией Р.И. Мартыновой выяснилось, что запоминание у детей с алалией слабее, чем у детей с нормальным речевым развитием, что проявилось в неточности запоминания предложенного материала, замене предложенных слов синонимами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личева Т.Б. и Чиркина Г.В. отмечают, что речевая недостаточность (ОНР) сказывается и на развитии памяти [29]. В сравнении с детьми с нормальным речевым развитием, у детей с ОНР заметно ниже запоминание вербального материала, продуктивность запоминания. Нередки ошибки привнесения, повторное называние слов. Дети часто забывают сложные конструкции, элементы и последовательность предложенных заданий. У наиболее слабых детей низкая активность запоминания может сочетаться с ограниченными возможностями развития познавательной сферы. Патологические проявления речевой недостаточности у детей дошкольного возраста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р.р., считают авторы, обусловлены совокупностью нарушения речевых средств, деятельности общения и вторично обусловленным отставанием опосредованных речью психических процессов, в т.ч. и памяти [29, с. 73-7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тюкова Е.М. отмечает нарушение вербальной памяти у детей с моторной алалией, у которых обнаружилась недостаточность и других высших корковых функций (особенности пространственного синтеза, лицевого гнозиса и др.) [20].</w:t>
      </w:r>
    </w:p>
    <w:p>
      <w:pPr>
        <w:pStyle w:val="Normal"/>
        <w:spacing w:lineRule="auto" w:line="360"/>
        <w:ind w:firstLine="709"/>
        <w:jc w:val="both"/>
        <w:rPr/>
      </w:pPr>
      <w:r>
        <w:rPr>
          <w:rFonts w:cs="Times New Roman" w:ascii="Times New Roman" w:hAnsi="Times New Roman"/>
          <w:sz w:val="28"/>
          <w:szCs w:val="28"/>
        </w:rPr>
        <w:t>При изучении особенностей мнестической деятельности дошкольников в общим недоразвитием речи Дроздова Н.В., Перкова С.Е. выявили, что запоминание словесного материала у дошкольников с ОНР протекает значительно труднее, чем образов, в отличие от нормально говорящих сверстников [11]. Память детей с ОНР характеризуется более узким объемом запоминаемого материала, пониженной точностью воспроизведения словесных раздражителей и слабой прочностью удержания речевых сигналов. Было также отмечены затруднения при отсроченном воспроизведении у дошкольников с ОНР, снижение внимания, повышенная утомляемость и отвлекаемость. Отмечаются ошибки при воспроизведении словесных раздражителей: повторение одних и тех же слов, добавление «лишних» слов, наличие вербальных парафазий [11, с. 7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 Левяш и Л.С. Сорчик провели исследование мнестической деятельности детей с дизартрией и моторной алалией [17]. Анализ результатов показал, что у детей с тяжелыми нарушениями речи существует корреляционная зависимость нарушения памяти от вида речевого нарушения. У детей с моторной алалией выявлена низкая способность к смысловой обработке информации и ограничен объем вербальной памяти по сравнению с кратковременной зрительной и слуховой памятью. Мнестическая деятельность у детей с моторной алалией не сформирована в большей степени, чем у детей с дизартрией. Для детей с алалией характерна низкая интеллектуальная активность в процессе запоминания и воспроизведения, слабая прочность удержания речевых сигналов, низкая точность воспроизведения словесных раздражителей [17, с. 97].</w:t>
      </w:r>
      <w:r>
        <w:br w:type="page"/>
      </w:r>
    </w:p>
    <w:p>
      <w:pPr>
        <w:pStyle w:val="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1.3 Коррекция мнестической деятельности у старших дошкольников с ОНР</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сихолого-педагогической диагностики детей с общим недоразвитием речи позволяют специалистам определить наиболее адекватную систему организации детей в процессе обучения, найти для каждого ребенка наиболее подходящие индивидуальные методы и приемы корре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коррекции мнестической деятельности рассматривается в различных исследованиях [19; 20]. В процессе коррекции мнестической деятельности отечественные и зарубежные психологи указывают на необходимость специально организованных занятий по развитию памяти. Кроме того, коррекционная работа должна осуществляться на занятиях, во время всех режимных моментов [12].</w:t>
      </w:r>
    </w:p>
    <w:p>
      <w:pPr>
        <w:pStyle w:val="Normal"/>
        <w:spacing w:lineRule="auto" w:line="360"/>
        <w:ind w:firstLine="709"/>
        <w:jc w:val="both"/>
        <w:rPr/>
      </w:pPr>
      <w:r>
        <w:rPr>
          <w:rFonts w:cs="Times New Roman" w:ascii="Times New Roman" w:hAnsi="Times New Roman"/>
          <w:sz w:val="28"/>
          <w:szCs w:val="28"/>
        </w:rPr>
        <w:t xml:space="preserve">Основное место в психокоррекции занимает мысль о связи мнестической и интеллектуальной деятельности: наиболее эффективный способ запоминания связан с осмыслением материала, с его содержательным анализом. Многие авторы отдельно в группе методов тренировки и воспитания памяти выделяют методы, связанные с интеллектуальной обработкой запоминаемого материала [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оррекции памяти предпочтение отдается произвольному запоминанию как наиболее продуктивной форме осмысленного запоминания, которое представляет собой «соединение памяти и мышления» [4]. Капунова Т.М. отмечает, что опора на смысловые связи и использование мнестических приемов способствуют повышению продуктивности запоминания различных видов материала. Смысловые связи и мыслительные операции становятся основой для формирования наиболее доступных для дошкольников мнестических приемов запоминания [16, с. 14-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Г.С. Гуменной выделены важнейшие приемы, повышающие эффективность запоминания и воспроизведения материала [7]. Автор рекомендует в коррекционном обучении уделять внимание созданию эмоционального отношения к запоминаемому материалу, использовать наглядность, подключать как можно большее количество анализаторов (например, двигательный анализатор) при запоминании и др. В процессе повторения изученного материала Г.С. Гуменная обращает внимание на использование таких приемов, как подсказ начального элемента слова (звука или слога), беззвучное артикулирование (проговаривание), многократное воспроизведение ситуации запоминания. Автор считает, что данные приемы облегчают воспроизведение материала как при кратковременном, так и при отсроченном воспроизведении [7].</w:t>
      </w:r>
    </w:p>
    <w:p>
      <w:pPr>
        <w:pStyle w:val="Normal"/>
        <w:spacing w:lineRule="auto" w:line="360"/>
        <w:ind w:firstLine="709"/>
        <w:jc w:val="both"/>
        <w:rPr/>
      </w:pPr>
      <w:r>
        <w:rPr>
          <w:rFonts w:cs="Times New Roman" w:ascii="Times New Roman" w:hAnsi="Times New Roman"/>
          <w:sz w:val="28"/>
          <w:szCs w:val="28"/>
        </w:rPr>
        <w:t>Э.Л. Фигередо на основе своих исследований детей с общим недоразвитием речи пришел к выводу о том, что коррекционную работу необходимо производить таким образом, чтобы вначале создавался и уточнялся чувственный образ предметов, который впоследствии будет опосредован словом [28]. Такая работа будет способствовать развитию продуктивного запоминания.</w:t>
      </w:r>
    </w:p>
    <w:p>
      <w:pPr>
        <w:pStyle w:val="Normal"/>
        <w:spacing w:lineRule="auto" w:line="360"/>
        <w:ind w:firstLine="709"/>
        <w:jc w:val="both"/>
        <w:rPr/>
      </w:pPr>
      <w:r>
        <w:rPr>
          <w:rFonts w:cs="Times New Roman" w:ascii="Times New Roman" w:hAnsi="Times New Roman"/>
          <w:sz w:val="28"/>
          <w:szCs w:val="28"/>
        </w:rPr>
        <w:t>О.Р. Даниленкова считает, что необходимым условием высокой продуктивности запоминания является его целенаправленность [8]. Эффективность произвольной памяти зависит от умения контролировать себя в процессе запоминания, от формы предъявления материала (наглядная или словесная), от постановки мнестической задачи. При развитии преднамеренного запоминания необходимо многократное повтор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 Зайцева предлагает различные приемы, повышающие продуктивность произвольного материала [13]. Это включение объекта запоминания в активную деятельность с опорой на активную мыслительную деятельность, установка на запоминание, двигательное и разговорно-двигательное сопрово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коррекции мнестической деятельности важен учет и развитие других психических процессов. Системы и методы влияния на память с целью ее улучшения основаны на регуляции внимания, совершенствовании восприятия материала, управляемости воображения, развитии волевых качеств. Любая деятельность, в том числе и мнестическая, должна подкрепляться положительным эмоциональным фоном и соответствовать потребностям и интересам ребенка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методов, связанных с интеллектуальной работой над запоминаемым материалом, психологи рекомендуют использовать мнемотехнические методы и приемы [4]. Роль мнемотехнических средств в совершенствовании памяти, по мнению А.Н. Леонтьева, состоит в том, чтобы «обращаясь к употреблению вспомогательных средств, мы тем самым изменяем принципиально структуру нашего акта запоминания; прежде прямое непосредственное наше запоминание становится опосредованным» [18, с. 16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ных данных показал на необходимость и важность развития мнестической деятельности у детей с общим недоразвитием речи, а также на возможность ее коррекции. Работа по развитию мнестической деятельности должна являться составной частью коррекционного воздействия на речь и личность ребенка в целом, так как недооценка роли работы над памятью снижает возможности речевого развития. Нормализация речи в сочетании с активизацией познавательной деятельности, мышления, памяти, аффективно-волевой сферы позволит обеспечить полноценную готовность детей дошкольного возраста к обучению в шк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научной литературы по изучаемой проблеме позволил сделать следующие выводы:</w:t>
      </w:r>
    </w:p>
    <w:p>
      <w:pPr>
        <w:pStyle w:val="Normal"/>
        <w:numPr>
          <w:ilvl w:val="0"/>
          <w:numId w:val="4"/>
        </w:numPr>
        <w:spacing w:lineRule="auto" w:line="360"/>
        <w:ind w:left="0" w:firstLine="709"/>
        <w:jc w:val="both"/>
        <w:rPr/>
      </w:pPr>
      <w:r>
        <w:rPr>
          <w:rFonts w:cs="Times New Roman" w:ascii="Times New Roman" w:hAnsi="Times New Roman"/>
          <w:sz w:val="28"/>
          <w:szCs w:val="28"/>
        </w:rPr>
        <w:t>Основа процессов памяти - это деятельность человека. Поэтому материал, подлежащий запоминанию, необходимо включать в деятельность.</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естическая деятельность связана с речевой. У детей с речевыми нарушениями отмечаются нарушения различных видов памяти. Особенно эти нарушения выражены при запоминании и воспроизведении вербальной информации. Память детей с моторной алалией отличается от памяти нормально говорящих детей более низким объемом запоминания, сниженной точностью в воспроизведении слов-раздражителей, слабостью удержания речевых сигналов. Отмечаются трудности при пересказе текст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коррекции памяти необходима организация специальных занятий по совершенствованию, развитию мнестической деятельност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ритетным должно быть развитие логической памяти по сравнению с остальными видами памяти. Качество и продуктивность запоминания увеличивается, если память опирается на интенсивную мыслительную деятельность.</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рекция памяти неразрывно связана с коррекцией других психических процессов: восприятия, внимания, мышления, развитием эмоционально-волевых качеств.</w:t>
      </w:r>
      <w:r>
        <w:br w:type="page"/>
      </w:r>
    </w:p>
    <w:p>
      <w:pPr>
        <w:pStyle w:val="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ГЛАВА 2. ОСОБЕННОСТИ СЛОВЕСНО-ЛОГИЧЕСКОЙ ПАМЯТИ У СТАРШИХ ДОШКОЛЬНИКОВ С ОБЩИМ НЕДОРАЗВИТИЕМ РЕЧИ</w:t>
      </w:r>
    </w:p>
    <w:p>
      <w:pPr>
        <w:pStyle w:val="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2.1 Методика и организация экспериментального исследования</w:t>
      </w:r>
    </w:p>
    <w:p>
      <w:pPr>
        <w:pStyle w:val="TextBodyIndent"/>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Исследование с целью изучения особенностей словесно-логической памяти у детей старшего дошкольного возраста с общим недоразвитием речи и нормально говорящих было проведено в марте- апреле 2010 года. Исследования проводились на базе дошкольных учреждений № 229, № 201, № 60 и № 52 г. Минска.</w:t>
      </w:r>
    </w:p>
    <w:p>
      <w:pPr>
        <w:pStyle w:val="TextBodyIndent"/>
        <w:spacing w:lineRule="auto" w:line="360" w:before="0" w:after="0"/>
        <w:ind w:left="0" w:firstLine="709"/>
        <w:jc w:val="both"/>
        <w:rPr/>
      </w:pPr>
      <w:r>
        <w:rPr>
          <w:rFonts w:cs="Times New Roman" w:ascii="Times New Roman" w:hAnsi="Times New Roman"/>
          <w:sz w:val="28"/>
          <w:szCs w:val="28"/>
        </w:rPr>
        <w:t>Нами был проведен констатирующий эксперимент, основной целью которого явилось изучение особенностей словесно-логической памяти у старших дошкольников с общим недоразвитием реч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ой цели нами были определены задачи экспериментального исследова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ыявить особенности словесно-логической памяти у детей старшего дошкольного возраста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речевого развития) и их нормально говорящих сверстников; </w:t>
      </w:r>
    </w:p>
    <w:p>
      <w:pPr>
        <w:pStyle w:val="TextBodyIndent"/>
        <w:spacing w:lineRule="auto" w:line="360" w:before="0" w:after="0"/>
        <w:ind w:left="0" w:firstLine="709"/>
        <w:jc w:val="both"/>
        <w:rPr/>
      </w:pPr>
      <w:r>
        <w:rPr>
          <w:rFonts w:cs="Times New Roman" w:ascii="Times New Roman" w:hAnsi="Times New Roman"/>
          <w:sz w:val="28"/>
          <w:szCs w:val="28"/>
        </w:rPr>
        <w:t>2)провести сравнительный анализ данных исследования методами математической статистики;</w:t>
      </w:r>
    </w:p>
    <w:p>
      <w:pPr>
        <w:pStyle w:val="TextBodyIndent"/>
        <w:spacing w:lineRule="auto" w:line="360" w:before="0" w:after="0"/>
        <w:ind w:left="0" w:firstLine="709"/>
        <w:jc w:val="both"/>
        <w:rPr/>
      </w:pPr>
      <w:r>
        <w:rPr>
          <w:rFonts w:cs="Times New Roman" w:ascii="Times New Roman" w:hAnsi="Times New Roman"/>
          <w:sz w:val="28"/>
          <w:szCs w:val="28"/>
        </w:rPr>
        <w:t>3) в соответствии с полученными результатами эксперимента выявить необходимость коррекционной работы по совершенствованию словесно-логической памяти у старших дошкольников с общим недоразвитием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в эксперименте участвовало 15 старших дошкольников с общим недоразвитием речи (III уровень речевого развития), посещающих специальную группу для детей с тяжёлыми нарушениями речи, а также 15 нормально говорящих старших дошкольников. Средний возраст испытуемых составлял 6,5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проводилось в индивидуаль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словесно-логической памяти у детей с общим недоразвитием речи и нормально развитой речью старшего дошкольного возраста использовались следующие методик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запоминания двух рядов сло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Воспроизведение расск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методики запоминания двух рядов слов является изучение объема кратковременной и долговременной логической и механической вербальной памяти. Первый ряд состоит из десяти пар слов. Между двумя словами каждой пары существует определенная смысловая связь (по типу предмет - действие, подведение под одну категорию и др. Например, кукла- играть, бабочка- муха). Порядок исследования: ребенку сообщают, что будут прочитаны пары слов, которые он должен запомнить. Экспериментатор читает испытуемому десять пар слов первого ряда (интервал между парой – пять секунд). После десятисекундного перерыва читаются левые слова ряда (с интервалом десять секунд), а испытуемый проговаривает запомнившиеся слова правой половины ряда. Для успешного выполнения задания испытуемым необходимо было между словами каждой пары установить логические отношения. Спустя один час ребенку снова зачитываются левые слова ряда. Так изучается уровень долговременной памяти. Работа со словами второго ряда не проводилась, так как изучение особенностей механической памяти не является задачей данного курсового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заносятся в следующую таблиц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t>Таблица 1 -</w:t>
      </w:r>
      <w:r>
        <w:rPr/>
        <w:t xml:space="preserve"> Объем смысловой памяти</w:t>
      </w:r>
    </w:p>
    <w:tbl>
      <w:tblPr>
        <w:tblW w:w="9072" w:type="dxa"/>
        <w:jc w:val="center"/>
        <w:tblInd w:w="0" w:type="dxa"/>
        <w:tblLayout w:type="fixed"/>
        <w:tblCellMar>
          <w:top w:w="0" w:type="dxa"/>
          <w:left w:w="108" w:type="dxa"/>
          <w:bottom w:w="0" w:type="dxa"/>
          <w:right w:w="108" w:type="dxa"/>
        </w:tblCellMar>
      </w:tblPr>
      <w:tblGrid>
        <w:gridCol w:w="2986"/>
        <w:gridCol w:w="3073"/>
        <w:gridCol w:w="3013"/>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ъем смысловой памяти</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слов первого ряда (А)</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воспроизведенных слов (В)</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смысловой памяти (С= В/А)</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в зависимости от количественного показателя (коэффициента смысловой памяти) распределялись по уровням:</w:t>
      </w:r>
    </w:p>
    <w:p>
      <w:pPr>
        <w:pStyle w:val="Normal"/>
        <w:numPr>
          <w:ilvl w:val="0"/>
          <w:numId w:val="6"/>
        </w:numPr>
        <w:spacing w:lineRule="auto" w:line="360"/>
        <w:ind w:left="0" w:firstLine="709"/>
        <w:jc w:val="both"/>
        <w:rPr/>
      </w:pPr>
      <w:r>
        <w:rPr>
          <w:rFonts w:cs="Times New Roman" w:ascii="Times New Roman" w:hAnsi="Times New Roman"/>
          <w:sz w:val="28"/>
          <w:szCs w:val="28"/>
        </w:rPr>
        <w:t>низкий уровень- коэффициент смысловой памяти составляет 0- 0,4;</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ий уровень- коэффициент смысловой памяти = 0,5- 0,7;</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коэффициент смысловой памяти = 0,8- 1.</w:t>
      </w:r>
    </w:p>
    <w:p>
      <w:pPr>
        <w:pStyle w:val="Normal"/>
        <w:spacing w:lineRule="auto" w:line="360"/>
        <w:ind w:firstLine="709"/>
        <w:jc w:val="both"/>
        <w:rPr/>
      </w:pPr>
      <w:r>
        <w:rPr>
          <w:rFonts w:cs="Times New Roman" w:ascii="Times New Roman" w:hAnsi="Times New Roman"/>
          <w:sz w:val="28"/>
          <w:szCs w:val="28"/>
        </w:rPr>
        <w:t>Подсчитывается также процентное соотношение количества детей по трем уровням с различным объемом смысловой памяти отдельно для группы детей с общим недоразвитием речи и отдельно для группы детей с нормальным речевым развитием. Для этого используется следующая форму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 (К*100%)/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К- количество детей с определенным уровнем сформированности смысловой памяти, 15- общее количество испытуемых. В последующем проводится сравнительный анализ полученных данных у старших дошкольников с общим недоразвитием речи и их нормально говорящих сверстников. Все данные подсчитываются отдельно для изучения кратковременной и долговременной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Воспроизведение рассказа» направлена на изучение у детей уровня смысловой памяти, ее объема и особенностей, способности к запоминанию и пониманию текста. Существуют детский и взрослый варианты. Нами был использован рассказ, предназначенный для изучения особенностей смыслового запоминания у детей младше 10 лет «Хитрая лиса». Текст включает 8 смысловых единиц. Текст: бегала лиса по полю (1). Увидели ее собаки(2) и погнались за ней(3): вот-вот настигнут(4). Вдруг лиса круто свернула(5) и спряталась в кусты(6). Собаки пронеслись мимо(7), а лиса убежала в лес(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боты: текст предъявляется на слух, после чего ребенка просят пересказать то, что он запомнил. Спустя 1 час ребенка снова просят вспомнить рассказ. Так оценивается долговременная память. По результатам воспроизведения проводится оценка в баллах выполнения задания:</w:t>
      </w:r>
    </w:p>
    <w:p>
      <w:pPr>
        <w:pStyle w:val="Normal"/>
        <w:numPr>
          <w:ilvl w:val="0"/>
          <w:numId w:val="3"/>
        </w:numPr>
        <w:spacing w:lineRule="auto" w:line="360"/>
        <w:ind w:left="0" w:firstLine="709"/>
        <w:jc w:val="both"/>
        <w:rPr/>
      </w:pPr>
      <w:r>
        <w:rPr>
          <w:rFonts w:cs="Times New Roman" w:ascii="Times New Roman" w:hAnsi="Times New Roman"/>
          <w:sz w:val="28"/>
          <w:szCs w:val="28"/>
        </w:rPr>
        <w:t>низкий уровень- ребенок воспроизвел 0-3 смысловых единицы;</w:t>
      </w:r>
    </w:p>
    <w:p>
      <w:pPr>
        <w:pStyle w:val="Normal"/>
        <w:numPr>
          <w:ilvl w:val="0"/>
          <w:numId w:val="3"/>
        </w:numPr>
        <w:spacing w:lineRule="auto" w:line="360"/>
        <w:ind w:left="0" w:firstLine="709"/>
        <w:jc w:val="both"/>
        <w:rPr/>
      </w:pPr>
      <w:r>
        <w:rPr>
          <w:rFonts w:cs="Times New Roman" w:ascii="Times New Roman" w:hAnsi="Times New Roman"/>
          <w:sz w:val="28"/>
          <w:szCs w:val="28"/>
        </w:rPr>
        <w:t>средний уровень- 4-6 смысловых единиц;</w:t>
      </w:r>
    </w:p>
    <w:p>
      <w:pPr>
        <w:pStyle w:val="Normal"/>
        <w:numPr>
          <w:ilvl w:val="0"/>
          <w:numId w:val="3"/>
        </w:numPr>
        <w:spacing w:lineRule="auto" w:line="360"/>
        <w:ind w:left="0" w:firstLine="709"/>
        <w:jc w:val="both"/>
        <w:rPr/>
      </w:pPr>
      <w:r>
        <w:rPr>
          <w:rFonts w:cs="Times New Roman" w:ascii="Times New Roman" w:hAnsi="Times New Roman"/>
          <w:sz w:val="28"/>
          <w:szCs w:val="28"/>
        </w:rPr>
        <w:t>высокий уровень- 7-8 смысловых еди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ся внимание на особенности понимания или осмысленности текста, полнота воспроизведения, наличие собственных привнесений в содержание тек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ное соотношение количества детей по разным уровням подсчитывается аналогично подсчетам, использованным для методики запоминания двух рядов слов. Проводились подсчеты для изучения кратковременной и долговременной памяти.</w:t>
      </w:r>
    </w:p>
    <w:p>
      <w:pPr>
        <w:pStyle w:val="Normal"/>
        <w:spacing w:lineRule="auto" w:line="360"/>
        <w:ind w:firstLine="709"/>
        <w:jc w:val="both"/>
        <w:rPr/>
      </w:pPr>
      <w:r>
        <w:rPr>
          <w:rFonts w:cs="Times New Roman" w:ascii="Times New Roman" w:hAnsi="Times New Roman"/>
          <w:sz w:val="28"/>
          <w:szCs w:val="28"/>
        </w:rPr>
        <w:t>Сравнительный анализ полученных данных в группе детей с общим недоразвитием речи и в группе детей с нормальным речевым развитием был проведен средствами математической обработки данных. Нами был использован критерий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ирсона для независимых выбо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 xml:space="preserve">2.2 Результаты изучения особенностей словесно-логической памяти у старших дошкольников с общим недоразвитием речи (III </w:t>
      </w:r>
      <w:r>
        <w:rPr>
          <w:rFonts w:cs="Times New Roman" w:ascii="Times New Roman" w:hAnsi="Times New Roman"/>
          <w:b/>
          <w:bCs/>
          <w:sz w:val="28"/>
          <w:szCs w:val="32"/>
          <w:lang w:val="be-BY"/>
        </w:rPr>
        <w:t>уровень речевого раз</w:t>
      </w:r>
      <w:r>
        <w:rPr>
          <w:rFonts w:cs="Times New Roman" w:ascii="Times New Roman" w:hAnsi="Times New Roman"/>
          <w:b/>
          <w:bCs/>
          <w:sz w:val="28"/>
          <w:szCs w:val="32"/>
        </w:rPr>
        <w:t>вития)</w:t>
      </w:r>
    </w:p>
    <w:p>
      <w:pPr>
        <w:pStyle w:val="Normal"/>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Методика «Воспроизведение двух рядов слов». </w:t>
      </w:r>
      <w:r>
        <w:rPr>
          <w:rFonts w:cs="Times New Roman" w:ascii="Times New Roman" w:hAnsi="Times New Roman"/>
          <w:sz w:val="28"/>
          <w:szCs w:val="28"/>
        </w:rPr>
        <w:t>Полученные результаты по изучению объема кратковременной словесно-логической памяти у старших дошкольников с ОНР и нормальным речевым развитием отражены в таблице 2.</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t xml:space="preserve">Таблица 2- </w:t>
      </w:r>
      <w:r>
        <w:rPr>
          <w:rFonts w:cs="Times New Roman" w:ascii="Times New Roman" w:hAnsi="Times New Roman"/>
          <w:b/>
          <w:sz w:val="28"/>
          <w:szCs w:val="28"/>
        </w:rPr>
        <w:t>Сравнительная оценка объема кратковременной памяти</w:t>
      </w:r>
    </w:p>
    <w:tbl>
      <w:tblPr>
        <w:tblW w:w="9072" w:type="dxa"/>
        <w:jc w:val="center"/>
        <w:tblInd w:w="0" w:type="dxa"/>
        <w:tblLayout w:type="fixed"/>
        <w:tblCellMar>
          <w:top w:w="0" w:type="dxa"/>
          <w:left w:w="108" w:type="dxa"/>
          <w:bottom w:w="0" w:type="dxa"/>
          <w:right w:w="108" w:type="dxa"/>
        </w:tblCellMar>
      </w:tblPr>
      <w:tblGrid>
        <w:gridCol w:w="2576"/>
        <w:gridCol w:w="1587"/>
        <w:gridCol w:w="1703"/>
        <w:gridCol w:w="1430"/>
        <w:gridCol w:w="1776"/>
      </w:tblGrid>
      <w:tr>
        <w:trPr/>
        <w:tc>
          <w:tcPr>
            <w:tcW w:w="2576" w:type="dxa"/>
            <w:vMerge w:val="restart"/>
            <w:tcBorders>
              <w:bottom w:val="single" w:sz="4" w:space="0" w:color="000000"/>
              <w:right w:val="single" w:sz="4" w:space="0" w:color="000000"/>
            </w:tcBorders>
          </w:tcPr>
          <w:p>
            <w:pPr>
              <w:pStyle w:val="11"/>
              <w:snapToGrid w:val="false"/>
              <w:rPr/>
            </w:pPr>
            <w:r>
              <w:rPr/>
            </w:r>
          </w:p>
        </w:tc>
        <w:tc>
          <w:tcPr>
            <w:tcW w:w="4720" w:type="dxa"/>
            <w:gridSpan w:val="3"/>
            <w:tcBorders>
              <w:top w:val="single" w:sz="4" w:space="0" w:color="000000"/>
              <w:left w:val="single" w:sz="4" w:space="0" w:color="000000"/>
              <w:bottom w:val="single" w:sz="4" w:space="0" w:color="000000"/>
              <w:right w:val="single" w:sz="4" w:space="0" w:color="000000"/>
            </w:tcBorders>
          </w:tcPr>
          <w:p>
            <w:pPr>
              <w:pStyle w:val="11"/>
              <w:rPr/>
            </w:pPr>
            <w:r>
              <w:rPr/>
              <w:t>уровень</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11"/>
              <w:rPr/>
            </w:pPr>
            <w:r>
              <w:rPr/>
              <w:t>всего</w:t>
            </w:r>
          </w:p>
        </w:tc>
      </w:tr>
      <w:tr>
        <w:trPr/>
        <w:tc>
          <w:tcPr>
            <w:tcW w:w="2576" w:type="dxa"/>
            <w:vMerge w:val="continue"/>
            <w:tcBorders>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11"/>
              <w:rPr/>
            </w:pPr>
            <w:r>
              <w:rPr/>
              <w:t>высокий</w:t>
            </w:r>
          </w:p>
        </w:tc>
        <w:tc>
          <w:tcPr>
            <w:tcW w:w="1703" w:type="dxa"/>
            <w:tcBorders>
              <w:top w:val="single" w:sz="4" w:space="0" w:color="000000"/>
              <w:left w:val="single" w:sz="4" w:space="0" w:color="000000"/>
              <w:bottom w:val="single" w:sz="4" w:space="0" w:color="000000"/>
              <w:right w:val="single" w:sz="4" w:space="0" w:color="000000"/>
            </w:tcBorders>
          </w:tcPr>
          <w:p>
            <w:pPr>
              <w:pStyle w:val="11"/>
              <w:rPr/>
            </w:pPr>
            <w:r>
              <w:rPr/>
              <w:t>средний</w:t>
            </w:r>
          </w:p>
        </w:tc>
        <w:tc>
          <w:tcPr>
            <w:tcW w:w="1430" w:type="dxa"/>
            <w:tcBorders>
              <w:top w:val="single" w:sz="4" w:space="0" w:color="000000"/>
              <w:left w:val="single" w:sz="4" w:space="0" w:color="000000"/>
              <w:bottom w:val="single" w:sz="4" w:space="0" w:color="000000"/>
              <w:right w:val="single" w:sz="4" w:space="0" w:color="000000"/>
            </w:tcBorders>
          </w:tcPr>
          <w:p>
            <w:pPr>
              <w:pStyle w:val="11"/>
              <w:rPr/>
            </w:pPr>
            <w:r>
              <w:rPr/>
              <w:t>низкий</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11"/>
              <w:rPr/>
            </w:pPr>
            <w:r>
              <w:rPr/>
              <w:t>Дети с нормальным речевым развитием</w:t>
            </w:r>
          </w:p>
        </w:tc>
        <w:tc>
          <w:tcPr>
            <w:tcW w:w="158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70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43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76"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11"/>
              <w:rPr/>
            </w:pPr>
            <w:r>
              <w:rPr/>
              <w:t>Дети с ОНР</w:t>
            </w:r>
          </w:p>
        </w:tc>
        <w:tc>
          <w:tcPr>
            <w:tcW w:w="15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43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776"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7296" w:type="dxa"/>
            <w:gridSpan w:val="4"/>
            <w:tcBorders>
              <w:top w:val="single" w:sz="4" w:space="0" w:color="000000"/>
              <w:left w:val="single" w:sz="4" w:space="0" w:color="000000"/>
              <w:bottom w:val="single" w:sz="4" w:space="0" w:color="000000"/>
              <w:right w:val="single" w:sz="4" w:space="0" w:color="000000"/>
            </w:tcBorders>
          </w:tcPr>
          <w:p>
            <w:pPr>
              <w:pStyle w:val="11"/>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11"/>
              <w:rPr/>
            </w:pPr>
            <w:r>
              <w:rPr/>
              <w:t>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данных нами был использован критерий х</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ирсона.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эмп</w:t>
      </w:r>
      <w:r>
        <w:rPr>
          <w:rFonts w:cs="Times New Roman" w:ascii="Times New Roman" w:hAnsi="Times New Roman"/>
          <w:sz w:val="28"/>
          <w:szCs w:val="28"/>
        </w:rPr>
        <w:t>= 7,39. Критические значения для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5</w:t>
      </w:r>
      <w:r>
        <w:rPr>
          <w:rFonts w:cs="Times New Roman" w:ascii="Times New Roman" w:hAnsi="Times New Roman"/>
          <w:sz w:val="28"/>
          <w:szCs w:val="28"/>
        </w:rPr>
        <w:t>=5, 991,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1</w:t>
      </w:r>
      <w:r>
        <w:rPr>
          <w:rFonts w:cs="Times New Roman" w:ascii="Times New Roman" w:hAnsi="Times New Roman"/>
          <w:sz w:val="28"/>
          <w:szCs w:val="28"/>
        </w:rPr>
        <w:t>=9,210.</w:t>
      </w:r>
    </w:p>
    <w:p>
      <w:pPr>
        <w:pStyle w:val="Normal"/>
        <w:spacing w:lineRule="auto" w:line="36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эмп</w:t>
      </w:r>
      <w:r>
        <w:rPr>
          <w:rFonts w:cs="Times New Roman" w:ascii="Times New Roman" w:hAnsi="Times New Roman"/>
          <w:sz w:val="28"/>
          <w:szCs w:val="28"/>
        </w:rPr>
        <w:t>&g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5</w:t>
      </w:r>
      <w:r>
        <w:rPr>
          <w:rFonts w:cs="Times New Roman" w:ascii="Times New Roman" w:hAnsi="Times New Roman"/>
          <w:sz w:val="28"/>
          <w:szCs w:val="28"/>
        </w:rPr>
        <w:t>, значит подтверждается гипотеза о наличии различий в уровне развития кратковременной словесно-логической памяти у старших дошкольников с общим недоразвитием речи и детьми с нормально развитой речью ( гипотеза принимается на уровне значимости р = 0,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реди детей с ОНР 26,7% детей показали низкий результат, 60%- средний, 13,3%- высокий. Дети без речевых нарушений: 6,7%- низкий уровень, 33,3%- средний уровень, 60%- высо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чески результаты можно отразить с помощью диаграммы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drawing>
          <wp:inline distT="0" distB="0" distL="0" distR="0">
            <wp:extent cx="5038725" cy="25431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4" r="-7" b="-14"/>
                    <a:stretch>
                      <a:fillRect/>
                    </a:stretch>
                  </pic:blipFill>
                  <pic:spPr bwMode="auto">
                    <a:xfrm>
                      <a:off x="0" y="0"/>
                      <a:ext cx="5038725" cy="2543175"/>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t>Диаграмма 1- сравнительная оценка объема кратковременной словесно-логической памя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час детей снова просили воспроизвести слова правого ряда.</w:t>
      </w:r>
    </w:p>
    <w:p>
      <w:pPr>
        <w:pStyle w:val="Normal"/>
        <w:spacing w:lineRule="auto" w:line="360"/>
        <w:ind w:firstLine="709"/>
        <w:jc w:val="both"/>
        <w:rPr/>
      </w:pPr>
      <w:r>
        <w:rPr>
          <w:rFonts w:cs="Times New Roman" w:ascii="Times New Roman" w:hAnsi="Times New Roman"/>
          <w:sz w:val="28"/>
          <w:szCs w:val="28"/>
        </w:rPr>
        <w:t>Результаты изучения объема долговременной словесно-логической памяти с помощью методики «Воспроизведение двух рядов слов» отражены в таблиц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3- Сравнительная оценка объема долговременной памяти</w:t>
      </w:r>
    </w:p>
    <w:tbl>
      <w:tblPr>
        <w:tblW w:w="9072" w:type="dxa"/>
        <w:jc w:val="center"/>
        <w:tblInd w:w="0" w:type="dxa"/>
        <w:tblLayout w:type="fixed"/>
        <w:tblCellMar>
          <w:top w:w="0" w:type="dxa"/>
          <w:left w:w="108" w:type="dxa"/>
          <w:bottom w:w="0" w:type="dxa"/>
          <w:right w:w="108" w:type="dxa"/>
        </w:tblCellMar>
      </w:tblPr>
      <w:tblGrid>
        <w:gridCol w:w="2213"/>
        <w:gridCol w:w="1708"/>
        <w:gridCol w:w="1704"/>
        <w:gridCol w:w="1671"/>
        <w:gridCol w:w="1776"/>
      </w:tblGrid>
      <w:tr>
        <w:trPr/>
        <w:tc>
          <w:tcPr>
            <w:tcW w:w="2213" w:type="dxa"/>
            <w:vMerge w:val="restart"/>
            <w:tcBorders>
              <w:bottom w:val="single" w:sz="4" w:space="0" w:color="000000"/>
              <w:right w:val="single" w:sz="4" w:space="0" w:color="000000"/>
            </w:tcBorders>
          </w:tcPr>
          <w:p>
            <w:pPr>
              <w:pStyle w:val="11"/>
              <w:snapToGrid w:val="false"/>
              <w:rPr/>
            </w:pPr>
            <w:r>
              <w:rPr/>
            </w:r>
          </w:p>
        </w:tc>
        <w:tc>
          <w:tcPr>
            <w:tcW w:w="5083" w:type="dxa"/>
            <w:gridSpan w:val="3"/>
            <w:tcBorders>
              <w:top w:val="single" w:sz="4" w:space="0" w:color="000000"/>
              <w:left w:val="single" w:sz="4" w:space="0" w:color="000000"/>
              <w:bottom w:val="single" w:sz="4" w:space="0" w:color="000000"/>
              <w:right w:val="single" w:sz="4" w:space="0" w:color="000000"/>
            </w:tcBorders>
          </w:tcPr>
          <w:p>
            <w:pPr>
              <w:pStyle w:val="11"/>
              <w:rPr/>
            </w:pPr>
            <w:r>
              <w:rPr/>
              <w:t>уровень</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11"/>
              <w:rPr/>
            </w:pPr>
            <w:r>
              <w:rPr/>
              <w:t>всего</w:t>
            </w:r>
          </w:p>
        </w:tc>
      </w:tr>
      <w:tr>
        <w:trPr/>
        <w:tc>
          <w:tcPr>
            <w:tcW w:w="2213" w:type="dxa"/>
            <w:vMerge w:val="continue"/>
            <w:tcBorders>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11"/>
              <w:rPr/>
            </w:pPr>
            <w:r>
              <w:rPr/>
              <w:t>высокий</w:t>
            </w:r>
          </w:p>
        </w:tc>
        <w:tc>
          <w:tcPr>
            <w:tcW w:w="1704" w:type="dxa"/>
            <w:tcBorders>
              <w:top w:val="single" w:sz="4" w:space="0" w:color="000000"/>
              <w:left w:val="single" w:sz="4" w:space="0" w:color="000000"/>
              <w:bottom w:val="single" w:sz="4" w:space="0" w:color="000000"/>
              <w:right w:val="single" w:sz="4" w:space="0" w:color="000000"/>
            </w:tcBorders>
          </w:tcPr>
          <w:p>
            <w:pPr>
              <w:pStyle w:val="11"/>
              <w:rPr/>
            </w:pPr>
            <w:r>
              <w:rPr/>
              <w:t>средний</w:t>
            </w:r>
          </w:p>
        </w:tc>
        <w:tc>
          <w:tcPr>
            <w:tcW w:w="1671" w:type="dxa"/>
            <w:tcBorders>
              <w:top w:val="single" w:sz="4" w:space="0" w:color="000000"/>
              <w:left w:val="single" w:sz="4" w:space="0" w:color="000000"/>
              <w:bottom w:val="single" w:sz="4" w:space="0" w:color="000000"/>
              <w:right w:val="single" w:sz="4" w:space="0" w:color="000000"/>
            </w:tcBorders>
          </w:tcPr>
          <w:p>
            <w:pPr>
              <w:pStyle w:val="11"/>
              <w:rPr/>
            </w:pPr>
            <w:r>
              <w:rPr/>
              <w:t>низкий</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11"/>
              <w:rPr/>
            </w:pPr>
            <w:r>
              <w:rPr/>
              <w:t>Дети с нормальным речевым развитием</w:t>
            </w:r>
          </w:p>
        </w:tc>
        <w:tc>
          <w:tcPr>
            <w:tcW w:w="1708"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67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776"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11"/>
              <w:rPr/>
            </w:pPr>
            <w:r>
              <w:rPr/>
              <w:t>Дети с ОНР</w:t>
            </w:r>
          </w:p>
        </w:tc>
        <w:tc>
          <w:tcPr>
            <w:tcW w:w="1708"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671"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776"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7296" w:type="dxa"/>
            <w:gridSpan w:val="4"/>
            <w:tcBorders>
              <w:top w:val="single" w:sz="4" w:space="0" w:color="000000"/>
              <w:left w:val="single" w:sz="4" w:space="0" w:color="000000"/>
              <w:bottom w:val="single" w:sz="4" w:space="0" w:color="000000"/>
              <w:right w:val="single" w:sz="4" w:space="0" w:color="000000"/>
            </w:tcBorders>
          </w:tcPr>
          <w:p>
            <w:pPr>
              <w:pStyle w:val="11"/>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11"/>
              <w:rPr/>
            </w:pPr>
            <w:r>
              <w:rPr/>
              <w:t>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ля обработки данных нами был использован критерий х</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ирсона.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эмп</w:t>
      </w:r>
      <w:r>
        <w:rPr>
          <w:rFonts w:cs="Times New Roman" w:ascii="Times New Roman" w:hAnsi="Times New Roman"/>
          <w:sz w:val="28"/>
          <w:szCs w:val="28"/>
        </w:rPr>
        <w:t>= 8,25. Критические значения для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5</w:t>
      </w:r>
      <w:r>
        <w:rPr>
          <w:rFonts w:cs="Times New Roman" w:ascii="Times New Roman" w:hAnsi="Times New Roman"/>
          <w:sz w:val="28"/>
          <w:szCs w:val="28"/>
        </w:rPr>
        <w:t>=5, 991,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1</w:t>
      </w:r>
      <w:r>
        <w:rPr>
          <w:rFonts w:cs="Times New Roman" w:ascii="Times New Roman" w:hAnsi="Times New Roman"/>
          <w:sz w:val="28"/>
          <w:szCs w:val="28"/>
        </w:rPr>
        <w:t>=9,210.</w:t>
      </w:r>
    </w:p>
    <w:p>
      <w:pPr>
        <w:pStyle w:val="Normal"/>
        <w:spacing w:lineRule="auto" w:line="36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эмп</w:t>
      </w:r>
      <w:r>
        <w:rPr>
          <w:rFonts w:cs="Times New Roman" w:ascii="Times New Roman" w:hAnsi="Times New Roman"/>
          <w:sz w:val="28"/>
          <w:szCs w:val="28"/>
        </w:rPr>
        <w:t>&g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5</w:t>
      </w:r>
      <w:r>
        <w:rPr>
          <w:rFonts w:cs="Times New Roman" w:ascii="Times New Roman" w:hAnsi="Times New Roman"/>
          <w:sz w:val="28"/>
          <w:szCs w:val="28"/>
        </w:rPr>
        <w:t>, значит подтверждается гипотеза о наличии различий в уровне развития долговременной словесно-логической памяти у старших дошкольников с общим недоразвитием речи и детьми с нормально развитой речью ( гипотеза принимается на уровне значимости р = 0,05).</w:t>
      </w:r>
    </w:p>
    <w:p>
      <w:pPr>
        <w:pStyle w:val="Normal"/>
        <w:spacing w:lineRule="auto" w:line="360"/>
        <w:ind w:firstLine="709"/>
        <w:jc w:val="both"/>
        <w:rPr/>
      </w:pPr>
      <w:r>
        <w:rPr>
          <w:rFonts w:cs="Times New Roman" w:ascii="Times New Roman" w:hAnsi="Times New Roman"/>
          <w:sz w:val="28"/>
          <w:szCs w:val="28"/>
        </w:rPr>
        <w:t>Так, среди детей с ОНР 40% детей показали низкий результат, 60%- средний, 0%- высокий. Дети без речевых нарушений: 13,3%- низкий уровень, 46,7%- средний уровень, 40%- высо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чески результаты можно отразить с помощью диаграммы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9">
            <wp:simplePos x="0" y="0"/>
            <wp:positionH relativeFrom="column">
              <wp:posOffset>533400</wp:posOffset>
            </wp:positionH>
            <wp:positionV relativeFrom="paragraph">
              <wp:posOffset>6985</wp:posOffset>
            </wp:positionV>
            <wp:extent cx="3587750" cy="2107565"/>
            <wp:effectExtent l="0" t="0" r="0" b="0"/>
            <wp:wrapTight wrapText="bothSides">
              <wp:wrapPolygon edited="0">
                <wp:start x="1722" y="2585"/>
                <wp:lineTo x="1722" y="3257"/>
                <wp:lineTo x="2472" y="4385"/>
                <wp:lineTo x="2922" y="4385"/>
                <wp:lineTo x="2173" y="5510"/>
                <wp:lineTo x="2173" y="6186"/>
                <wp:lineTo x="2922" y="6186"/>
                <wp:lineTo x="2922" y="7983"/>
                <wp:lineTo x="2173" y="8323"/>
                <wp:lineTo x="2173" y="8998"/>
                <wp:lineTo x="2922" y="9786"/>
                <wp:lineTo x="2097" y="11584"/>
                <wp:lineTo x="2847" y="13385"/>
                <wp:lineTo x="2922" y="13385"/>
                <wp:lineTo x="2173" y="13834"/>
                <wp:lineTo x="2173" y="14622"/>
                <wp:lineTo x="2922" y="15185"/>
                <wp:lineTo x="2097" y="16985"/>
                <wp:lineTo x="2698" y="18786"/>
                <wp:lineTo x="10273" y="18786"/>
                <wp:lineTo x="10573" y="18786"/>
                <wp:lineTo x="12597" y="17208"/>
                <wp:lineTo x="16573" y="16985"/>
                <wp:lineTo x="20997" y="16086"/>
                <wp:lineTo x="21073" y="5510"/>
                <wp:lineTo x="19872" y="5284"/>
                <wp:lineTo x="12747" y="4385"/>
                <wp:lineTo x="12897" y="2698"/>
                <wp:lineTo x="12298" y="2585"/>
                <wp:lineTo x="2622" y="2585"/>
                <wp:lineTo x="1722" y="258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3587750" cy="210756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t>Диаграмма 2- сравнительная оценка объема долговременной словесно-логической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показали, что для старших дошкольников с нормально развитой речью характерны высокий и средний уровни развития кратковременной словесно-логической памяти, а для детей с ОНР - средний и низкий уровни. Продуктивность запоминания словесных стимулов выше у детей без речевых нарушений. Однако существенных различий в объеме памяти детей с ОНР и детей без речевых нарушений не выявлено. Для детей с ОНР характерен более низкий уровень развития словесно-логической памяти, что обусловлено речевым нарушением, трудностью запоминания словесных стимулов, однако относительная сохранность логического запоминания позволяет детям достаточно успешно справляться с заданием. При исследовании долговременной памяти различия оказались более существенными. Дети с ОНР при воспроизведении слов часто заменяли стимулы на синонимы (например, вместо «бант» говорили - «лента»), близкие по звучанию слова (не «учиться», а «учеба»). Выявились определенные трудности в удержании инструкции дошкольниками с ОНР: дети не выслушивали весь ряд слов до конца, а повторяли слова сразу же за их предъявлением. Если старшие дошкольники без речевых нарушений затруднялись вспомнить стимул, то предпочитали его пропустить. Для детей с ОНР характерны при воспроизведении замена нужного слова другим (вербальная парафазия), повторное называние слов. Дети предпочитали назвать какое-нибудь слово, пусть даже неправильное, чем признать, что они не помнят правильного стимула (здесь проявились особенности личностной сферы детей с речевыми нарушениям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етодика «Воспроизведение рассказа».</w:t>
      </w:r>
    </w:p>
    <w:p>
      <w:pPr>
        <w:pStyle w:val="Normal"/>
        <w:spacing w:lineRule="auto" w:line="360"/>
        <w:ind w:firstLine="709"/>
        <w:jc w:val="both"/>
        <w:rPr/>
      </w:pPr>
      <w:r>
        <w:rPr>
          <w:rFonts w:cs="Times New Roman" w:ascii="Times New Roman" w:hAnsi="Times New Roman"/>
          <w:sz w:val="28"/>
          <w:szCs w:val="28"/>
        </w:rPr>
        <w:t>Полученные результаты по изучению объема кратковременной словесно-логической памяти у старших дошкольников с ОНР и нормальным речевым развитием отражены в таблице 4.</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аблица 4- Сравнительная оценка объема кратковременной памяти</w:t>
      </w:r>
    </w:p>
    <w:tbl>
      <w:tblPr>
        <w:tblW w:w="9072" w:type="dxa"/>
        <w:jc w:val="center"/>
        <w:tblInd w:w="0" w:type="dxa"/>
        <w:tblLayout w:type="fixed"/>
        <w:tblCellMar>
          <w:top w:w="0" w:type="dxa"/>
          <w:left w:w="108" w:type="dxa"/>
          <w:bottom w:w="0" w:type="dxa"/>
          <w:right w:w="108" w:type="dxa"/>
        </w:tblCellMar>
      </w:tblPr>
      <w:tblGrid>
        <w:gridCol w:w="2333"/>
        <w:gridCol w:w="1707"/>
        <w:gridCol w:w="1703"/>
        <w:gridCol w:w="1549"/>
        <w:gridCol w:w="1780"/>
      </w:tblGrid>
      <w:tr>
        <w:trPr/>
        <w:tc>
          <w:tcPr>
            <w:tcW w:w="2333" w:type="dxa"/>
            <w:vMerge w:val="restart"/>
            <w:tcBorders>
              <w:bottom w:val="single" w:sz="4" w:space="0" w:color="000000"/>
              <w:right w:val="single" w:sz="4" w:space="0" w:color="000000"/>
            </w:tcBorders>
          </w:tcPr>
          <w:p>
            <w:pPr>
              <w:pStyle w:val="11"/>
              <w:snapToGrid w:val="false"/>
              <w:rPr/>
            </w:pPr>
            <w:r>
              <w:rPr/>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11"/>
              <w:rPr/>
            </w:pPr>
            <w:r>
              <w:rPr/>
              <w:t>уровень</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11"/>
              <w:rPr/>
            </w:pPr>
            <w:r>
              <w:rPr/>
              <w:t>Всего</w:t>
            </w:r>
          </w:p>
        </w:tc>
      </w:tr>
      <w:tr>
        <w:trPr/>
        <w:tc>
          <w:tcPr>
            <w:tcW w:w="2333" w:type="dxa"/>
            <w:vMerge w:val="continue"/>
            <w:tcBorders>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11"/>
              <w:rPr/>
            </w:pPr>
            <w:r>
              <w:rPr/>
              <w:t>высокий</w:t>
            </w:r>
          </w:p>
        </w:tc>
        <w:tc>
          <w:tcPr>
            <w:tcW w:w="1703" w:type="dxa"/>
            <w:tcBorders>
              <w:top w:val="single" w:sz="4" w:space="0" w:color="000000"/>
              <w:left w:val="single" w:sz="4" w:space="0" w:color="000000"/>
              <w:bottom w:val="single" w:sz="4" w:space="0" w:color="000000"/>
              <w:right w:val="single" w:sz="4" w:space="0" w:color="000000"/>
            </w:tcBorders>
          </w:tcPr>
          <w:p>
            <w:pPr>
              <w:pStyle w:val="11"/>
              <w:rPr/>
            </w:pPr>
            <w:r>
              <w:rPr/>
              <w:t>средний</w:t>
            </w:r>
          </w:p>
        </w:tc>
        <w:tc>
          <w:tcPr>
            <w:tcW w:w="1549" w:type="dxa"/>
            <w:tcBorders>
              <w:top w:val="single" w:sz="4" w:space="0" w:color="000000"/>
              <w:left w:val="single" w:sz="4" w:space="0" w:color="000000"/>
              <w:bottom w:val="single" w:sz="4" w:space="0" w:color="000000"/>
              <w:right w:val="single" w:sz="4" w:space="0" w:color="000000"/>
            </w:tcBorders>
          </w:tcPr>
          <w:p>
            <w:pPr>
              <w:pStyle w:val="11"/>
              <w:rPr/>
            </w:pPr>
            <w:r>
              <w:rPr/>
              <w:t>низкий</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11"/>
              <w:rPr/>
            </w:pPr>
            <w:r>
              <w:rPr/>
              <w:t>Дети с нормальным речевым развитием</w:t>
            </w:r>
          </w:p>
        </w:tc>
        <w:tc>
          <w:tcPr>
            <w:tcW w:w="170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70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549"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11"/>
              <w:rPr/>
            </w:pPr>
            <w:r>
              <w:rPr/>
              <w:t>Дети с ОНР</w:t>
            </w:r>
          </w:p>
        </w:tc>
        <w:tc>
          <w:tcPr>
            <w:tcW w:w="170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54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7292" w:type="dxa"/>
            <w:gridSpan w:val="4"/>
            <w:tcBorders>
              <w:top w:val="single" w:sz="4" w:space="0" w:color="000000"/>
              <w:left w:val="single" w:sz="4" w:space="0" w:color="000000"/>
              <w:bottom w:val="single" w:sz="4" w:space="0" w:color="000000"/>
              <w:right w:val="single" w:sz="4" w:space="0" w:color="000000"/>
            </w:tcBorders>
          </w:tcPr>
          <w:p>
            <w:pPr>
              <w:pStyle w:val="1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ля обработки данных нами был использован критерий х</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ирсона.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эмп</w:t>
      </w:r>
      <w:r>
        <w:rPr>
          <w:rFonts w:cs="Times New Roman" w:ascii="Times New Roman" w:hAnsi="Times New Roman"/>
          <w:sz w:val="28"/>
          <w:szCs w:val="28"/>
        </w:rPr>
        <w:t>= 6,04. Критические значения для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5</w:t>
      </w:r>
      <w:r>
        <w:rPr>
          <w:rFonts w:cs="Times New Roman" w:ascii="Times New Roman" w:hAnsi="Times New Roman"/>
          <w:sz w:val="28"/>
          <w:szCs w:val="28"/>
        </w:rPr>
        <w:t>=5, 991,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1</w:t>
      </w:r>
      <w:r>
        <w:rPr>
          <w:rFonts w:cs="Times New Roman" w:ascii="Times New Roman" w:hAnsi="Times New Roman"/>
          <w:sz w:val="28"/>
          <w:szCs w:val="28"/>
        </w:rPr>
        <w:t>=9,2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эмп</w:t>
      </w:r>
      <w:r>
        <w:rPr>
          <w:rFonts w:cs="Times New Roman" w:ascii="Times New Roman" w:hAnsi="Times New Roman"/>
          <w:sz w:val="28"/>
          <w:szCs w:val="28"/>
        </w:rPr>
        <w:t>&g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5</w:t>
      </w:r>
      <w:r>
        <w:rPr>
          <w:rFonts w:cs="Times New Roman" w:ascii="Times New Roman" w:hAnsi="Times New Roman"/>
          <w:sz w:val="28"/>
          <w:szCs w:val="28"/>
        </w:rPr>
        <w:t>, значит подтверждается гипотеза о наличии различий в уровне развития кратковременной словесно-логической памяти у старших дошкольников с общим недоразвитием речи и детьми с нормальным речевым развитием ( гипотеза принимается на уровне значимости р = 0,05).</w:t>
      </w:r>
    </w:p>
    <w:p>
      <w:pPr>
        <w:pStyle w:val="Normal"/>
        <w:spacing w:lineRule="auto" w:line="360"/>
        <w:ind w:firstLine="709"/>
        <w:jc w:val="both"/>
        <w:rPr/>
      </w:pPr>
      <w:r>
        <w:rPr>
          <w:rFonts w:cs="Times New Roman" w:ascii="Times New Roman" w:hAnsi="Times New Roman"/>
          <w:sz w:val="28"/>
          <w:szCs w:val="28"/>
        </w:rPr>
        <w:t xml:space="preserve">Среди детей с ОНР 26,6% детей показали низкий результат, 66,7%- средний, 6,7%- высокий. Их нормально говорящие сверстники показали следующие результаты: 53,3%- средний уровень, 46,7%- высокий, низкому уровню не отвечал ни один из полученных результа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чески данные представлены в диаграмм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
            <wp:simplePos x="0" y="0"/>
            <wp:positionH relativeFrom="column">
              <wp:posOffset>35560</wp:posOffset>
            </wp:positionH>
            <wp:positionV relativeFrom="paragraph">
              <wp:posOffset>-326390</wp:posOffset>
            </wp:positionV>
            <wp:extent cx="5083175" cy="2874010"/>
            <wp:effectExtent l="0" t="0" r="0" b="0"/>
            <wp:wrapTight wrapText="bothSides">
              <wp:wrapPolygon edited="0">
                <wp:start x="1798" y="2584"/>
                <wp:lineTo x="1798" y="3260"/>
                <wp:lineTo x="2548" y="4384"/>
                <wp:lineTo x="2998" y="4384"/>
                <wp:lineTo x="2323" y="5509"/>
                <wp:lineTo x="2173" y="5847"/>
                <wp:lineTo x="2923" y="7984"/>
                <wp:lineTo x="2247" y="8323"/>
                <wp:lineTo x="2247" y="8998"/>
                <wp:lineTo x="2998" y="9784"/>
                <wp:lineTo x="2173" y="11584"/>
                <wp:lineTo x="2923" y="13384"/>
                <wp:lineTo x="2998" y="13384"/>
                <wp:lineTo x="2247" y="13836"/>
                <wp:lineTo x="2247" y="14623"/>
                <wp:lineTo x="2998" y="15186"/>
                <wp:lineTo x="2173" y="16985"/>
                <wp:lineTo x="2772" y="18785"/>
                <wp:lineTo x="2848" y="18785"/>
                <wp:lineTo x="10722" y="18785"/>
                <wp:lineTo x="14323" y="18785"/>
                <wp:lineTo x="20998" y="17658"/>
                <wp:lineTo x="20998" y="3373"/>
                <wp:lineTo x="12748" y="2584"/>
                <wp:lineTo x="2698" y="2584"/>
                <wp:lineTo x="1798" y="258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5083175" cy="287401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t>Диаграмма 3- сравнительная оценка объема кратковременной словесно-логической памя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ля оценки долговременной памяти также использовался критерий 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ирсона. Для статистической обработки данные занесены в таблицу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аблица 5- Сравнительная характеристика объема долговременной памяти</w:t>
      </w:r>
    </w:p>
    <w:tbl>
      <w:tblPr>
        <w:tblW w:w="9072" w:type="dxa"/>
        <w:jc w:val="center"/>
        <w:tblInd w:w="0" w:type="dxa"/>
        <w:tblLayout w:type="fixed"/>
        <w:tblCellMar>
          <w:top w:w="0" w:type="dxa"/>
          <w:left w:w="108" w:type="dxa"/>
          <w:bottom w:w="0" w:type="dxa"/>
          <w:right w:w="108" w:type="dxa"/>
        </w:tblCellMar>
      </w:tblPr>
      <w:tblGrid>
        <w:gridCol w:w="2455"/>
        <w:gridCol w:w="1346"/>
        <w:gridCol w:w="1945"/>
        <w:gridCol w:w="1550"/>
        <w:gridCol w:w="1776"/>
      </w:tblGrid>
      <w:tr>
        <w:trPr/>
        <w:tc>
          <w:tcPr>
            <w:tcW w:w="2455" w:type="dxa"/>
            <w:vMerge w:val="restart"/>
            <w:tcBorders>
              <w:bottom w:val="single" w:sz="4" w:space="0" w:color="000000"/>
              <w:right w:val="single" w:sz="4" w:space="0" w:color="000000"/>
            </w:tcBorders>
          </w:tcPr>
          <w:p>
            <w:pPr>
              <w:pStyle w:val="11"/>
              <w:snapToGrid w:val="false"/>
              <w:rPr/>
            </w:pPr>
            <w:r>
              <w:rPr/>
            </w:r>
          </w:p>
        </w:tc>
        <w:tc>
          <w:tcPr>
            <w:tcW w:w="4841" w:type="dxa"/>
            <w:gridSpan w:val="3"/>
            <w:tcBorders>
              <w:top w:val="single" w:sz="4" w:space="0" w:color="000000"/>
              <w:left w:val="single" w:sz="4" w:space="0" w:color="000000"/>
              <w:bottom w:val="single" w:sz="4" w:space="0" w:color="000000"/>
              <w:right w:val="single" w:sz="4" w:space="0" w:color="000000"/>
            </w:tcBorders>
          </w:tcPr>
          <w:p>
            <w:pPr>
              <w:pStyle w:val="11"/>
              <w:rPr/>
            </w:pPr>
            <w:r>
              <w:rPr/>
              <w:t>Уровень</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11"/>
              <w:rPr/>
            </w:pPr>
            <w:r>
              <w:rPr/>
              <w:t>всего</w:t>
            </w:r>
          </w:p>
        </w:tc>
      </w:tr>
      <w:tr>
        <w:trPr/>
        <w:tc>
          <w:tcPr>
            <w:tcW w:w="2455" w:type="dxa"/>
            <w:vMerge w:val="continue"/>
            <w:tcBorders>
              <w:bottom w:val="single" w:sz="4" w:space="0" w:color="000000"/>
              <w:right w:val="single" w:sz="4" w:space="0" w:color="000000"/>
            </w:tcBorders>
          </w:tcPr>
          <w:p>
            <w:pPr>
              <w:pStyle w:val="11"/>
              <w:snapToGrid w:val="false"/>
              <w:rPr>
                <w:rFonts w:ascii="Times New Roman" w:hAnsi="Times New Roman" w:cs="Times New Roman"/>
                <w:sz w:val="20"/>
                <w:szCs w:val="20"/>
              </w:rPr>
            </w:pPr>
            <w:r>
              <w:rPr>
                <w:rFonts w:cs="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высокий</w:t>
            </w:r>
          </w:p>
        </w:tc>
        <w:tc>
          <w:tcPr>
            <w:tcW w:w="1945" w:type="dxa"/>
            <w:tcBorders>
              <w:top w:val="single" w:sz="4" w:space="0" w:color="000000"/>
              <w:left w:val="single" w:sz="4" w:space="0" w:color="000000"/>
              <w:bottom w:val="single" w:sz="4" w:space="0" w:color="000000"/>
              <w:right w:val="single" w:sz="4" w:space="0" w:color="000000"/>
            </w:tcBorders>
          </w:tcPr>
          <w:p>
            <w:pPr>
              <w:pStyle w:val="11"/>
              <w:rPr/>
            </w:pPr>
            <w:r>
              <w:rPr/>
              <w:t>средний</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низкий</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11"/>
              <w:rPr/>
            </w:pPr>
            <w:r>
              <w:rPr/>
              <w:t>Дети с нормальным речевым развитием</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94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1776"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11"/>
              <w:rPr/>
            </w:pPr>
            <w:r>
              <w:rPr/>
              <w:t>Дети с ОНР</w:t>
            </w:r>
          </w:p>
        </w:tc>
        <w:tc>
          <w:tcPr>
            <w:tcW w:w="13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55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76"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7296" w:type="dxa"/>
            <w:gridSpan w:val="4"/>
            <w:tcBorders>
              <w:top w:val="single" w:sz="4" w:space="0" w:color="000000"/>
              <w:left w:val="single" w:sz="4" w:space="0" w:color="000000"/>
              <w:bottom w:val="single" w:sz="4" w:space="0" w:color="000000"/>
              <w:right w:val="single" w:sz="4" w:space="0" w:color="000000"/>
            </w:tcBorders>
          </w:tcPr>
          <w:p>
            <w:pPr>
              <w:pStyle w:val="11"/>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11"/>
              <w:rPr/>
            </w:pPr>
            <w:r>
              <w:rPr/>
              <w:t>30</w:t>
            </w:r>
          </w:p>
        </w:tc>
      </w:tr>
    </w:tbl>
    <w:p>
      <w:pPr>
        <w:pStyle w:val="Normal"/>
        <w:tabs>
          <w:tab w:val="clear" w:pos="720"/>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эмп</w:t>
      </w:r>
      <w:r>
        <w:rPr>
          <w:rFonts w:cs="Times New Roman" w:ascii="Times New Roman" w:hAnsi="Times New Roman"/>
          <w:sz w:val="28"/>
          <w:szCs w:val="28"/>
        </w:rPr>
        <w:t>= 6,79. Критические значения для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5</w:t>
      </w:r>
      <w:r>
        <w:rPr>
          <w:rFonts w:cs="Times New Roman" w:ascii="Times New Roman" w:hAnsi="Times New Roman"/>
          <w:sz w:val="28"/>
          <w:szCs w:val="28"/>
        </w:rPr>
        <w:t>=5, 991, 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1</w:t>
      </w:r>
      <w:r>
        <w:rPr>
          <w:rFonts w:cs="Times New Roman" w:ascii="Times New Roman" w:hAnsi="Times New Roman"/>
          <w:sz w:val="28"/>
          <w:szCs w:val="28"/>
        </w:rPr>
        <w:t>=9,2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эмп</w:t>
      </w:r>
      <w:r>
        <w:rPr>
          <w:rFonts w:cs="Times New Roman" w:ascii="Times New Roman" w:hAnsi="Times New Roman"/>
          <w:sz w:val="28"/>
          <w:szCs w:val="28"/>
        </w:rPr>
        <w:t>&g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кр 0,05</w:t>
      </w:r>
      <w:r>
        <w:rPr>
          <w:rFonts w:cs="Times New Roman" w:ascii="Times New Roman" w:hAnsi="Times New Roman"/>
          <w:sz w:val="28"/>
          <w:szCs w:val="28"/>
        </w:rPr>
        <w:t xml:space="preserve">, значит подтверждается гипотеза о наличии различий в уровне развития долговременной словесно-логической памяти у старших дошкольников с общим недоразвитием речи и детьми с нормальным речевым развитием( гипотеза принимается на уровне значимости р = 0,05). Старшие дошкольники с ОНР в 20% случаев показали низкий результат, в 73,3%- средний, 6,7%- высокий. Дети без речевых нарушений: 60%- средний уровень, 40%- высокий, 0%-низк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бражение результатов в диаграмме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ети и с ОНР, и без речевых нарушений передали основное содержание рассказа. Однако объем запоминания словесных стимулов у дошкольников с ОНР ниже. При воспроизведении короткого рассказа дети с ОНР показали более низкие результаты по сравнению с детьми с нормальным речевым развитием. Объем запоминания смысловых единиц у них составляет в среднем 4-6 смысловых единиц, тогда как для дошкольников без речевых нарушений характерно воспроизведение в среднем 5-7 единиц.</w:t>
      </w:r>
    </w:p>
    <w:p>
      <w:pPr>
        <w:pStyle w:val="Normal"/>
        <w:spacing w:lineRule="auto" w:line="360"/>
        <w:ind w:firstLine="709"/>
        <w:jc w:val="both"/>
        <w:rPr>
          <w:rFonts w:ascii="Times New Roman" w:hAnsi="Times New Roman" w:cs="Times New Roman"/>
          <w:sz w:val="28"/>
          <w:szCs w:val="20"/>
        </w:rPr>
      </w:pPr>
      <w:r>
        <w:rPr>
          <w:rFonts w:cs="Times New Roman" w:ascii="Times New Roman" w:hAnsi="Times New Roman"/>
          <w:sz w:val="28"/>
          <w:szCs w:val="28"/>
        </w:rPr>
        <w:t>При воспроизведении рассказа у старших дошкольников с ОНР отмечаются ошибки при воспроизведении словесных раздражителей: повторение одних и тех же слов, добавление «лишних» слов, наличие вербальных парафазий. Характерны были замены в сюжете главных героев (вместо «собаки» говорили «волки»), собственные привнесения («лиса схватила курицу», «лиса пришла в дом» и т.п.), что свидетельствует о низкой точности воспроизведения словесных раздражителей. У детей с нормальным речевым развитием данные ошибки не наблюдалось.</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
            <wp:simplePos x="0" y="0"/>
            <wp:positionH relativeFrom="column">
              <wp:posOffset>359410</wp:posOffset>
            </wp:positionH>
            <wp:positionV relativeFrom="paragraph">
              <wp:posOffset>42545</wp:posOffset>
            </wp:positionV>
            <wp:extent cx="4667250" cy="2429510"/>
            <wp:effectExtent l="0" t="0" r="0" b="0"/>
            <wp:wrapTight wrapText="bothSides">
              <wp:wrapPolygon edited="0">
                <wp:start x="1797" y="2585"/>
                <wp:lineTo x="1797" y="3259"/>
                <wp:lineTo x="2548" y="4386"/>
                <wp:lineTo x="2998" y="4386"/>
                <wp:lineTo x="1797" y="4948"/>
                <wp:lineTo x="1797" y="5623"/>
                <wp:lineTo x="2998" y="6185"/>
                <wp:lineTo x="2323" y="7309"/>
                <wp:lineTo x="2173" y="7647"/>
                <wp:lineTo x="2173" y="10008"/>
                <wp:lineTo x="2923" y="11586"/>
                <wp:lineTo x="2247" y="11922"/>
                <wp:lineTo x="2247" y="12486"/>
                <wp:lineTo x="2998" y="13385"/>
                <wp:lineTo x="2247" y="14285"/>
                <wp:lineTo x="2247" y="15073"/>
                <wp:lineTo x="2998" y="15186"/>
                <wp:lineTo x="2173" y="16984"/>
                <wp:lineTo x="2773" y="18786"/>
                <wp:lineTo x="2847" y="18786"/>
                <wp:lineTo x="10722" y="18786"/>
                <wp:lineTo x="14323" y="18786"/>
                <wp:lineTo x="20998" y="17659"/>
                <wp:lineTo x="20998" y="3373"/>
                <wp:lineTo x="12748" y="2585"/>
                <wp:lineTo x="2697" y="2585"/>
                <wp:lineTo x="1797" y="2585"/>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4667250" cy="242951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360"/>
        <w:ind w:firstLine="709"/>
        <w:jc w:val="both"/>
        <w:rPr>
          <w:rFonts w:ascii="Times New Roman" w:hAnsi="Times New Roman" w:cs="Times New Roman"/>
          <w:b/>
          <w:b/>
          <w:sz w:val="28"/>
          <w:szCs w:val="20"/>
        </w:rPr>
      </w:pPr>
      <w:r>
        <w:rPr>
          <w:rFonts w:cs="Times New Roman" w:ascii="Times New Roman" w:hAnsi="Times New Roman"/>
          <w:b/>
          <w:sz w:val="28"/>
          <w:szCs w:val="20"/>
        </w:rPr>
        <w:t>Диаграмма 4- сравнительная оценка объема долговременной словесно-логической памя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Было также отмечены затруднения при отсроченном воспроизведении у старших дошкольников с ОНР. Дети воспроизводили основной смысл рассказа, однако деталей вспомнить не могли (где бегала лиса, куда она спряталась и куда потом убежала). Эти ошибки могут быть обусловлены повышенной утомляемостью и отвлекаемостью.</w:t>
      </w:r>
    </w:p>
    <w:p>
      <w:pPr>
        <w:pStyle w:val="Normal"/>
        <w:spacing w:lineRule="auto" w:line="360"/>
        <w:ind w:firstLine="709"/>
        <w:jc w:val="both"/>
        <w:rPr/>
      </w:pPr>
      <w:r>
        <w:rPr>
          <w:rFonts w:cs="Times New Roman" w:ascii="Times New Roman" w:hAnsi="Times New Roman"/>
          <w:sz w:val="28"/>
          <w:szCs w:val="28"/>
        </w:rPr>
        <w:t>Таким образом, на основании проведенного статистического анализа, правомерно утверждать, что дети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р.р.) имеют более низкий объем словесно-логической памяти, чем их сверстники с нормальным речевым развитием. У старших дошкольников с общим недоразвитием речи отмечаются также специфические ошибки: привнесения собственных стимулов, замены слов и элементов сюжета, которые наблюдались как при исследовании кратковременной памяти, так и при отсроченном воспроизведении.</w:t>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е курсовое исследование направлено на теоретическое и эмпирическое изучение особенностей словесно-логической памяти у старших дошкольников с общим недоразвитием речи.</w:t>
      </w:r>
    </w:p>
    <w:p>
      <w:pPr>
        <w:pStyle w:val="Normal"/>
        <w:spacing w:lineRule="auto" w:line="360"/>
        <w:ind w:firstLine="709"/>
        <w:jc w:val="both"/>
        <w:rPr/>
      </w:pPr>
      <w:r>
        <w:rPr>
          <w:rFonts w:cs="Times New Roman" w:ascii="Times New Roman" w:hAnsi="Times New Roman"/>
          <w:sz w:val="28"/>
          <w:szCs w:val="28"/>
        </w:rPr>
        <w:t>В первой главе мы проанализировали данные психолого-педагогической литературы по исследуемой проблеме. Анализ литературы позволил сделать выводы о том, что у детей с речевыми нарушениями отмечаются нарушения различных видов памяти. Особенно эти нарушения выражены при запоминании и воспроизведении вербальной информации. Память детей с общим недоразвитием речи отличается от памяти нормально говорящих детей более низким объемом запоминания, сниженной точностью в воспроизведении слов-раздражителей, слабостью удержания речевых сигналов. Отмечаются трудности при пересказе текста. Исследования свидетельствуют о том, что мнестическая деятельность связана с речевой, а поэтому и наблюдаются специфические расстройства памяти.</w:t>
      </w:r>
    </w:p>
    <w:p>
      <w:pPr>
        <w:pStyle w:val="Normal"/>
        <w:spacing w:lineRule="auto" w:line="360"/>
        <w:ind w:firstLine="709"/>
        <w:jc w:val="both"/>
        <w:rPr/>
      </w:pPr>
      <w:r>
        <w:rPr>
          <w:rFonts w:cs="Times New Roman" w:ascii="Times New Roman" w:hAnsi="Times New Roman"/>
          <w:sz w:val="28"/>
          <w:szCs w:val="28"/>
        </w:rPr>
        <w:t>С целью диагностирования нарушений словесно-логической памяти мы провели экспериментальное изучение ее особенностей у старших дошкольников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р.р.). Результаты эксперимента отражены во второй главе курсовой работы. Исследование позволило сделать выводы о том, что у старших дошкольников с общим недоразвитием речи наблюдается более низкий объем словесно-логической памяти по сравнению с их нормально говорящими сверстниками. Об этом свидетельствуют более низкие количественные показатели выполнения заданий по воспроизведения словесных стимулов.</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у старших дошкольников с общим недоразвитием речи наблюдаются специфические ошибки при воспроизведении: привнесения собственных стимулов, замены слов и элементов сюжета, которые наблюдаются как при исследовании кратковременной памяти, так и при отсроченном воспроизведении. Запоминание характеризуется более низкой точностью, что проявляется при воспроизведении словесных раздражителей.</w:t>
      </w:r>
    </w:p>
    <w:p>
      <w:pPr>
        <w:pStyle w:val="TextBody"/>
        <w:spacing w:lineRule="auto" w:line="360"/>
        <w:ind w:firstLine="709"/>
        <w:jc w:val="both"/>
        <w:rPr/>
      </w:pPr>
      <w:r>
        <w:rPr>
          <w:rFonts w:cs="Times New Roman" w:ascii="Times New Roman" w:hAnsi="Times New Roman"/>
          <w:sz w:val="28"/>
          <w:szCs w:val="28"/>
        </w:rPr>
        <w:t>Полученные результаты свидетельствуют о том, что детям с общим недоразвитием речи требуется целенаправленная коррекционная работа по преодолению трудностей запоминания. При коррекции памяти необходима организация специальных занятий по совершенствованию, развитию мнестической деятельности.</w:t>
      </w:r>
    </w:p>
    <w:p>
      <w:pPr>
        <w:pStyle w:val="Normal"/>
        <w:spacing w:lineRule="auto" w:line="360"/>
        <w:ind w:firstLine="709"/>
        <w:jc w:val="both"/>
        <w:rPr/>
      </w:pPr>
      <w:r>
        <w:rPr>
          <w:rFonts w:cs="Times New Roman" w:ascii="Times New Roman" w:hAnsi="Times New Roman"/>
          <w:sz w:val="28"/>
          <w:szCs w:val="28"/>
        </w:rPr>
        <w:t>Приоритетным должно быть развитие логической памяти по сравнению с остальными видами памяти. Качество и продуктивность запоминания увеличивается, если память опирается на интенсивную мыслительную деятельность. Коррекция памяти также должна быть неразрывно связана с коррекцией других психических процессов: восприятия, внимания, мышления, развитием эмоционально-волевых кач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hanging="0"/>
        <w:jc w:val="both"/>
        <w:rPr/>
      </w:pPr>
      <w:r>
        <w:rPr>
          <w:rFonts w:cs="Times New Roman" w:ascii="Times New Roman" w:hAnsi="Times New Roman"/>
          <w:sz w:val="28"/>
          <w:szCs w:val="28"/>
        </w:rPr>
        <w:t>Белякова, Л.И. Сравнительное психолого-педагогическое исследование дошкольников с общим недоразвитием речи и нормально развитой речью/ Л.И. Белякова [и др.]//Теория и практика коррекционного обучения дошкольников с речевыми нарушениями.- М., 1991.</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онский, П.П. Избр. пед. и психол. соч.: в 2 т. /П.П. Блонский.- М., 1979.- Т.2.- С.341-366</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ласенко, И.Т. Особенности словесно-логического мышления взрослых и детей с нарушениями речи/ И.Т. Власенко.- М.: Педагогика, 1990.- 183 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зрастные и индивидуальные различия памяти/ Под ред. А.А. Смирнова.- М.: Просвещение, 1967.- 302 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кова, Л.С. Логопедия: Учеб. пособие для студентов пед. ин-тов по спец. «Дефектология»/ Л.С. Волкова, Р.И. Лалаева, Е.М. Мастюкова [и др.]; под ред. Л.С. Волковой.- М.: Просвещение, 1989.-528 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Память и ее развитие в детском возрасте/Л.С. Выготский// Хрестоматия по общей психологии: психология памяти.- М., 1979.- С. 148-166.</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менная, Г.С. Развитие мнестических процессов у детей, страдающих моторной алалией/ Г.С. Гуменная// Речевые расстройства у детей и методы их устранения: в сб. науч. тр./Под ред. С.С. Ляпидевского и С.Н. Шаховской.- М., 1978.- С. 67-72.</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ниленкова, О.Р. Развитие преднамеренного запоминания у детей с нерезко выраженным общим недоразвитием речи/О.Р. Даниленкова// Дефектология.- 2000.- № 6.- С. 50- 64.</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еймс, У. Память./ У. Джеймс// Психология памяти; под ред. Ю.Б. Гиппенрейтера и В.Я. Романова.- М.: ЧеРо, 1998.- 816 с.</w:t>
      </w:r>
    </w:p>
    <w:p>
      <w:pPr>
        <w:pStyle w:val="Normal"/>
        <w:numPr>
          <w:ilvl w:val="0"/>
          <w:numId w:val="5"/>
        </w:numPr>
        <w:spacing w:lineRule="auto" w:line="360"/>
        <w:ind w:left="0" w:hanging="0"/>
        <w:jc w:val="both"/>
        <w:rPr/>
      </w:pPr>
      <w:r>
        <w:rPr>
          <w:rFonts w:cs="Times New Roman" w:ascii="Times New Roman" w:hAnsi="Times New Roman"/>
          <w:sz w:val="28"/>
          <w:szCs w:val="28"/>
        </w:rPr>
        <w:t>Диагностика и коррекция психического развития дошкольников/ Под ред. Я.Л. Коломинского, Е.А. Панько.- Мн, «Ун</w:t>
      </w:r>
      <w:r>
        <w:rPr>
          <w:rFonts w:cs="Times New Roman" w:ascii="Times New Roman" w:hAnsi="Times New Roman"/>
          <w:sz w:val="28"/>
          <w:szCs w:val="28"/>
          <w:lang w:val="en-US"/>
        </w:rPr>
        <w:t>i</w:t>
      </w:r>
      <w:r>
        <w:rPr>
          <w:rFonts w:cs="Times New Roman" w:ascii="Times New Roman" w:hAnsi="Times New Roman"/>
          <w:sz w:val="28"/>
          <w:szCs w:val="28"/>
        </w:rPr>
        <w:t>верс</w:t>
      </w:r>
      <w:r>
        <w:rPr>
          <w:rFonts w:cs="Times New Roman" w:ascii="Times New Roman" w:hAnsi="Times New Roman"/>
          <w:sz w:val="28"/>
          <w:szCs w:val="28"/>
          <w:lang w:val="en-US"/>
        </w:rPr>
        <w:t>i</w:t>
      </w:r>
      <w:r>
        <w:rPr>
          <w:rFonts w:cs="Times New Roman" w:ascii="Times New Roman" w:hAnsi="Times New Roman"/>
          <w:sz w:val="28"/>
          <w:szCs w:val="28"/>
        </w:rPr>
        <w:t>тэцкае», 1997.- 240 с.</w:t>
      </w:r>
    </w:p>
    <w:p>
      <w:pPr>
        <w:pStyle w:val="Normal"/>
        <w:numPr>
          <w:ilvl w:val="0"/>
          <w:numId w:val="5"/>
        </w:numPr>
        <w:spacing w:lineRule="auto" w:line="360"/>
        <w:ind w:left="0" w:hanging="0"/>
        <w:jc w:val="both"/>
        <w:rPr/>
      </w:pPr>
      <w:r>
        <w:rPr>
          <w:rFonts w:cs="Times New Roman" w:ascii="Times New Roman" w:hAnsi="Times New Roman"/>
          <w:sz w:val="28"/>
          <w:szCs w:val="28"/>
        </w:rPr>
        <w:t>Дроздова, Н.В. Особенности мнестической деятельности дошкольников с общим недоразвитием речи/ Н.В. Дроздова, С.Е. Перкова// Дефектологическое образование в РБ: состояние и перспективы: Материалы науч.- практ. конф., Минск, 29- 30 мая 2001г.- Мн.: БГПУ им. М. Танка, 2001.- С. 76-78.</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ика, Е.В. Об организации игровых занятий для развития мышления, воображения и памяти школьников/ Е.В. Заика, И.П. Назарова, И.А. Маренич// Вопросы психологии.- 1995.- № 1.- С. 23- 27.</w:t>
      </w:r>
    </w:p>
    <w:p>
      <w:pPr>
        <w:pStyle w:val="Normal"/>
        <w:numPr>
          <w:ilvl w:val="0"/>
          <w:numId w:val="5"/>
        </w:numPr>
        <w:spacing w:lineRule="auto" w:line="360"/>
        <w:ind w:left="0" w:hanging="0"/>
        <w:jc w:val="both"/>
        <w:rPr/>
      </w:pPr>
      <w:r>
        <w:rPr>
          <w:rFonts w:cs="Times New Roman" w:ascii="Times New Roman" w:hAnsi="Times New Roman"/>
          <w:sz w:val="28"/>
          <w:szCs w:val="28"/>
        </w:rPr>
        <w:t>Зайцава, Л.А. Метадычныя матырыялы па карэкцы</w:t>
      </w:r>
      <w:r>
        <w:rPr>
          <w:rFonts w:cs="Times New Roman" w:ascii="Times New Roman" w:hAnsi="Times New Roman"/>
          <w:sz w:val="28"/>
          <w:szCs w:val="28"/>
          <w:lang w:val="en-US"/>
        </w:rPr>
        <w:t>i</w:t>
      </w:r>
      <w:r>
        <w:rPr>
          <w:rFonts w:cs="Times New Roman" w:ascii="Times New Roman" w:hAnsi="Times New Roman"/>
          <w:sz w:val="28"/>
          <w:szCs w:val="28"/>
        </w:rPr>
        <w:t xml:space="preserve"> мысленчай </w:t>
      </w:r>
      <w:r>
        <w:rPr>
          <w:rFonts w:cs="Times New Roman" w:ascii="Times New Roman" w:hAnsi="Times New Roman"/>
          <w:sz w:val="28"/>
          <w:szCs w:val="28"/>
          <w:lang w:val="en-US"/>
        </w:rPr>
        <w:t>i</w:t>
      </w:r>
      <w:r>
        <w:rPr>
          <w:rFonts w:cs="Times New Roman" w:ascii="Times New Roman" w:hAnsi="Times New Roman"/>
          <w:sz w:val="28"/>
          <w:szCs w:val="28"/>
        </w:rPr>
        <w:t xml:space="preserve"> пазнавальнай дзейнасц</w:t>
      </w:r>
      <w:r>
        <w:rPr>
          <w:rFonts w:cs="Times New Roman" w:ascii="Times New Roman" w:hAnsi="Times New Roman"/>
          <w:sz w:val="28"/>
          <w:szCs w:val="28"/>
          <w:lang w:val="en-US"/>
        </w:rPr>
        <w:t>i</w:t>
      </w:r>
      <w:r>
        <w:rPr>
          <w:rFonts w:cs="Times New Roman" w:ascii="Times New Roman" w:hAnsi="Times New Roman"/>
          <w:sz w:val="28"/>
          <w:szCs w:val="28"/>
        </w:rPr>
        <w:t xml:space="preserve"> вучняу з цяжк</w:t>
      </w:r>
      <w:r>
        <w:rPr>
          <w:rFonts w:cs="Times New Roman" w:ascii="Times New Roman" w:hAnsi="Times New Roman"/>
          <w:sz w:val="28"/>
          <w:szCs w:val="28"/>
          <w:lang w:val="en-US"/>
        </w:rPr>
        <w:t>i</w:t>
      </w:r>
      <w:r>
        <w:rPr>
          <w:rFonts w:cs="Times New Roman" w:ascii="Times New Roman" w:hAnsi="Times New Roman"/>
          <w:sz w:val="28"/>
          <w:szCs w:val="28"/>
        </w:rPr>
        <w:t>м</w:t>
      </w:r>
      <w:r>
        <w:rPr>
          <w:rFonts w:cs="Times New Roman" w:ascii="Times New Roman" w:hAnsi="Times New Roman"/>
          <w:sz w:val="28"/>
          <w:szCs w:val="28"/>
          <w:lang w:val="en-US"/>
        </w:rPr>
        <w:t>i</w:t>
      </w:r>
      <w:r>
        <w:rPr>
          <w:rFonts w:cs="Times New Roman" w:ascii="Times New Roman" w:hAnsi="Times New Roman"/>
          <w:sz w:val="28"/>
          <w:szCs w:val="28"/>
        </w:rPr>
        <w:t xml:space="preserve"> парушэнням</w:t>
      </w:r>
      <w:r>
        <w:rPr>
          <w:rFonts w:cs="Times New Roman" w:ascii="Times New Roman" w:hAnsi="Times New Roman"/>
          <w:sz w:val="28"/>
          <w:szCs w:val="28"/>
          <w:lang w:val="en-US"/>
        </w:rPr>
        <w:t>i</w:t>
      </w:r>
      <w:r>
        <w:rPr>
          <w:rFonts w:cs="Times New Roman" w:ascii="Times New Roman" w:hAnsi="Times New Roman"/>
          <w:sz w:val="28"/>
          <w:szCs w:val="28"/>
        </w:rPr>
        <w:t xml:space="preserve"> маулення/ Л.А. Зайцава.- Мн., 1996.- С. 24-26.</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мина, З.М. Возрастные и индивидуальные различия в соотношении разных видов и сторон памяти в дошкольном возрасте/ З.М. Истомина// Возрастные и индивидуальные различия памяти: сб. науч. тр./ Под ред. А.А. Смирнова.- М., 1967.- С. 25- 30</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ягин, В.А. Энциклопедия методов психолого-педагогической диагностики лиц с нарушениями речи. Практикум: Пособие для студентов, педагогов, логопедов и психологов/ В.А. Калягин, Т.С. Овчинникова.- СПб.: КАРО, 2008.- 432 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пунова, Т.М. Психологический анализ смысловых связей при запоминании у детей дошкольного возраста: Автореф. дис. на соискание ученой степени канд. психол. наук: 19.00.01/ Е.М. Капунова.- М, 1986.- 24 с.</w:t>
      </w:r>
    </w:p>
    <w:p>
      <w:pPr>
        <w:pStyle w:val="Normal"/>
        <w:numPr>
          <w:ilvl w:val="0"/>
          <w:numId w:val="5"/>
        </w:numPr>
        <w:spacing w:lineRule="auto" w:line="360"/>
        <w:ind w:left="0" w:hanging="0"/>
        <w:jc w:val="both"/>
        <w:rPr/>
      </w:pPr>
      <w:r>
        <w:rPr>
          <w:rFonts w:cs="Times New Roman" w:ascii="Times New Roman" w:hAnsi="Times New Roman"/>
          <w:sz w:val="28"/>
          <w:szCs w:val="28"/>
        </w:rPr>
        <w:t>Левяш, С.Ф. Развитие мнестической деятельности у детей с тяжелыми нарушениями речи/ С.Ф. Левяш, Л.С. Сорчик// Дэфекталог</w:t>
      </w:r>
      <w:r>
        <w:rPr>
          <w:rFonts w:cs="Times New Roman" w:ascii="Times New Roman" w:hAnsi="Times New Roman"/>
          <w:sz w:val="28"/>
          <w:szCs w:val="28"/>
          <w:lang w:val="en-US"/>
        </w:rPr>
        <w:t>i</w:t>
      </w:r>
      <w:r>
        <w:rPr>
          <w:rFonts w:cs="Times New Roman" w:ascii="Times New Roman" w:hAnsi="Times New Roman"/>
          <w:sz w:val="28"/>
          <w:szCs w:val="28"/>
        </w:rPr>
        <w:t>я.- 2003.- № 1.- С. 96-103</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онтьев, А.Н. Развитие высших форм запоминания/А.Н. Леонтьев// Хрестоматия по общей психологии: психология памяти.- М., 1979.- С. 166-182.</w:t>
      </w:r>
    </w:p>
    <w:p>
      <w:pPr>
        <w:pStyle w:val="Normal"/>
        <w:numPr>
          <w:ilvl w:val="0"/>
          <w:numId w:val="5"/>
        </w:numPr>
        <w:spacing w:lineRule="auto" w:line="360"/>
        <w:ind w:left="0" w:hanging="0"/>
        <w:jc w:val="both"/>
        <w:rPr/>
      </w:pPr>
      <w:r>
        <w:rPr>
          <w:rFonts w:cs="Times New Roman" w:ascii="Times New Roman" w:hAnsi="Times New Roman"/>
          <w:sz w:val="28"/>
          <w:szCs w:val="28"/>
        </w:rPr>
        <w:t>Мартынова, Р.И. К вопросу о психологии детей с моторной алалией/ Р.И. Мартынова// Расстройства речи и голоса в детском возрасте: сб. науч. тр./ Под ред. С.С. Ляпидевского.- М., 1973.- 188 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тюкова, Е.М О расстройствах памяти у детей с недоразвитием речи/ Е.М. Мастюкова//Дефектология.- 1972.- №5.- С. 12-18.</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хина, В.С. Детская психология/ В.С. Мухина.- М.: ООО Апрель Пресс, ЭКСМО-Пресс, 2000.-352 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мов, Р.С. Психология: Учеб. для студ. высш. пед. учеб. заведений: в 3кн.- 3-е изд.- М.:ВЛАДОС, 1999.- Кн. 1 Общие основы психологии.- 688 с.</w:t>
      </w:r>
    </w:p>
    <w:p>
      <w:pPr>
        <w:pStyle w:val="Normal"/>
        <w:numPr>
          <w:ilvl w:val="0"/>
          <w:numId w:val="5"/>
        </w:numPr>
        <w:spacing w:lineRule="auto" w:line="360"/>
        <w:ind w:left="0" w:hanging="0"/>
        <w:jc w:val="both"/>
        <w:rPr/>
      </w:pPr>
      <w:r>
        <w:rPr>
          <w:rFonts w:cs="Times New Roman" w:ascii="Times New Roman" w:hAnsi="Times New Roman"/>
          <w:sz w:val="28"/>
          <w:szCs w:val="28"/>
        </w:rPr>
        <w:t>Общая психология: Курс лекций для первой ступени педагогического образования / Авт.-сост. Е.И. Рогов.- М.: ВЛАДОС, 1998.- 448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психология: Учеб. для студ. высш. пед. ин-тов/ А.В. Петровский, А.В. Брушлинский [и др.]; под ред. А.В. Петровского.- 3-е изд., перераб. и доп.- М.: Просвещение, 1986.- 464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логопедической работы с детьми: Учебное пособие для логопедов, воспитателей детских садов, учителей начальных классов, студентов педагогических училищ/ Г.В. Чиркина [и др.]; под общ. ред. Г.В. Чиркиной.- М.:АРКТИ, 2002.-240 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теории и практики логопедии/ Под ред. Р.Е. Левиной.- М.: Просвещение, 1967.- 367 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рокин, В.М. Практикум по специальной психологии: Учеб.- метод. пособие/ В.М. Сорокин, В.Л. Кокоренко; под ред. Л.М. Шипицыной.- СПб.: Речь, 2003.-119 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гередо, Э.Л. Психолого-педагогическая характеристика дошкольников с общим недоразвитием речи: автореф. дис. на соиск. учен. степ. канд. пед. наук: 13.00.03/ Э.Л. Фигередо; АПН СССР. НИИ дефектологии.- М., 1989.- 17 с.</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ичева, Т.Б. Психолого-педагогические основы коррекции ОНР у детей дошкольного возраста/ Т.Б. Филичева, Г.В. Чиркина//Дефектология.- 1985.- № 4.- С. 72-79.</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шкина, Г.Р. Логопедическая работа с дошкольниками: Учеб. пособие для студ. высш. пед. учеб. заведений/ Г.Р. Шашкина, Л.П. Зернова, И.А. Зимина.- М.: Издательский центр «Академия», 2003.- 240 с.</w:t>
      </w:r>
    </w:p>
    <w:p>
      <w:pPr>
        <w:pStyle w:val="Header"/>
        <w:jc w:val="center"/>
        <w:rPr/>
      </w:pPr>
      <w:r>
        <w:rPr>
          <w:rFonts w:cs="Times New Roman" w:ascii="Times New Roman" w:hAnsi="Times New Roman"/>
          <w:color w:val="FFFFFF"/>
          <w:sz w:val="28"/>
          <w:szCs w:val="28"/>
        </w:rPr>
        <w:t>Размещено на http://www.</w:t>
      </w:r>
    </w:p>
    <w:sectPr>
      <w:headerReference w:type="even" r:id="rId6"/>
      <w:headerReference w:type="default" r:id="rId7"/>
      <w:footerReference w:type="even" r:id="rId8"/>
      <w:footerReference w:type="default" r:id="rId9"/>
      <w:type w:val="nextPage"/>
      <w:pgSz w:w="11906" w:h="16838"/>
      <w:pgMar w:left="1701" w:right="851"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8105" cy="186055"/>
              <wp:effectExtent l="0" t="0" r="0" b="0"/>
              <wp:wrapSquare wrapText="largest"/>
              <wp:docPr id="5"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320" w:leader="none"/>
      </w:tabs>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8105" cy="1860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 xml:space="preserve">Размещено на </w:t>
    </w:r>
    <w:hyperlink r:id="rId1">
      <w:r>
        <w:rPr>
          <w:rStyle w:val="InternetLink"/>
          <w:rFonts w:cs="Times New Roman" w:ascii="Times New Roman" w:hAnsi="Times New Roman"/>
          <w:sz w:val="28"/>
          <w:szCs w:val="28"/>
        </w:rPr>
        <w:t>http://www.</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134" w:firstLine="77"/>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Style17">
    <w:name w:val="Название Знак"/>
    <w:qFormat/>
    <w:rPr>
      <w:rFonts w:ascii="Times New Roman" w:hAnsi="Times New Roman" w:cs="Times New Roman"/>
      <w:b/>
      <w:bCs/>
      <w:sz w:val="20"/>
      <w:szCs w:val="20"/>
    </w:rPr>
  </w:style>
  <w:style w:type="character" w:styleId="Style18">
    <w:name w:val="Основной текст с отступом Знак"/>
    <w:qFormat/>
    <w:rPr>
      <w:rFonts w:ascii="Times New Roman" w:hAnsi="Times New Roman" w:cs="Times New Roman"/>
      <w:sz w:val="24"/>
      <w:szCs w:val="24"/>
    </w:rPr>
  </w:style>
  <w:style w:type="character" w:styleId="HeaderChar">
    <w:name w:val="Header Char"/>
    <w:qFormat/>
    <w:rPr>
      <w:rFonts w:eastAsia="SimSun;Arial Unicode MS" w:cs="Times New Roman"/>
      <w:sz w:val="24"/>
      <w:szCs w:val="24"/>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tyle>
  <w:style w:type="paragraph" w:styleId="Midhead">
    <w:name w:val="mid-head"/>
    <w:basedOn w:val="Normal"/>
    <w:next w:val="Normal"/>
    <w:qFormat/>
    <w:pPr>
      <w:spacing w:lineRule="auto" w:line="360" w:before="0" w:after="80"/>
      <w:ind w:firstLine="284"/>
    </w:pPr>
    <w:rPr>
      <w:rFonts w:ascii="Arial" w:hAnsi="Arial" w:cs="Arial"/>
      <w:lang w:val="en-US"/>
    </w:rPr>
  </w:style>
  <w:style w:type="paragraph" w:styleId="Bullet">
    <w:name w:val="Bullet"/>
    <w:basedOn w:val="Normal"/>
    <w:qFormat/>
    <w:pPr>
      <w:numPr>
        <w:ilvl w:val="0"/>
        <w:numId w:val="7"/>
      </w:numPr>
      <w:spacing w:lineRule="auto" w:line="360"/>
      <w:ind w:left="992" w:hanging="283"/>
      <w:jc w:val="both"/>
    </w:pPr>
    <w:rPr>
      <w:lang w:val="en-US"/>
    </w:rPr>
  </w:style>
  <w:style w:type="paragraph" w:styleId="31">
    <w:name w:val="Основной текст 3"/>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jc w:val="both"/>
    </w:pPr>
    <w:rPr>
      <w:rFonts w:ascii="Arial" w:hAnsi="Arial" w:eastAsia="Times New Roman" w:cs="Arial"/>
      <w:color w:val="auto"/>
      <w:sz w:val="28"/>
      <w:szCs w:val="28"/>
      <w:lang w:val="ru-RU" w:bidi="ar-SA" w:eastAsia="zh-CN"/>
    </w:rPr>
  </w:style>
  <w:style w:type="paragraph" w:styleId="Style19">
    <w:name w:val="Обычный (веб)"/>
    <w:basedOn w:val="Normal"/>
    <w:qFormat/>
    <w:pPr>
      <w:spacing w:before="100" w:after="100"/>
    </w:pPr>
    <w:rPr/>
  </w:style>
  <w:style w:type="paragraph" w:styleId="TextBodyIndent">
    <w:name w:val="Body Text Indent"/>
    <w:basedOn w:val="Normal"/>
    <w:pPr>
      <w:spacing w:before="0" w:after="120"/>
      <w:ind w:left="283" w:hanging="0"/>
    </w:pPr>
    <w:rPr/>
  </w:style>
  <w:style w:type="paragraph" w:styleId="11">
    <w:name w:val="Стиль1"/>
    <w:basedOn w:val="Normal"/>
    <w:qFormat/>
    <w:pPr>
      <w:spacing w:lineRule="auto" w:line="36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2:00Z</dcterms:created>
  <dc:creator>Виталий Медведь</dc:creator>
  <dc:description/>
  <cp:keywords/>
  <dc:language>en-US</dc:language>
  <cp:lastModifiedBy>SYSTEM</cp:lastModifiedBy>
  <cp:lastPrinted>2001-04-12T12:58:00Z</cp:lastPrinted>
  <dcterms:modified xsi:type="dcterms:W3CDTF">2011-09-06T06:12:00Z</dcterms:modified>
  <cp:revision>2</cp:revision>
  <dc:subject/>
  <dc:title>1</dc:title>
</cp:coreProperties>
</file>