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Истоки психодиагнос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Истоки истории психодиагнос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Этапы становления психодиагнос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 по первой гл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Становление и развитие психодиагностики зарубеж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Развитие психодиагностики в период с 1901 года по 1917г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Развитие психодиагностики в период с 1917 года и по 1930 г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азвитие психодиагностики с 1930-го и в наши д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 по второй гл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Становление психодиагностики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 по третьей гл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сихологическая диагностика предназначена для того, чтобы обеспечить сбор информации об особенностях человеческой психики. Современная психологическая диагностика определяется как психологическая дисциплина, разрабатывающая методы выявления и изучения индивидуально-психологических и индивидуально-психофизиологических особенностей человека. Целью же данной работы является анализ истории развития и становления психодиагностики.</w:t>
      </w:r>
    </w:p>
    <w:p>
      <w:pPr>
        <w:pStyle w:val="Normal"/>
        <w:tabs>
          <w:tab w:val="clear" w:pos="709"/>
          <w:tab w:val="left" w:pos="726" w:leader="none"/>
        </w:tabs>
        <w:rPr/>
      </w:pPr>
      <w:r>
        <w:rPr/>
        <w:t>Данная работа состоит из трех глав, которые раскрывают историю развития и становления психодиагностики в России и в зарубежных странах. Первая глава посвящена непосредственно истории зарождения психодиагностики, которая в свою очередь разделяется на два параграфа. Первый освещает истоки истории психодиагностики и необходимость изучения ее истории. Второй параграф раскрывает основные этапы становления психодиагностики. Вторая глава полностью посвящена исследованию истории становления и развития психодиагностики в зарубежных странах. Третья глава исследует историю психодиагностики и ее становление в России.</w:t>
      </w:r>
    </w:p>
    <w:p>
      <w:pPr>
        <w:pStyle w:val="Normal"/>
        <w:tabs>
          <w:tab w:val="clear" w:pos="709"/>
          <w:tab w:val="left" w:pos="726" w:leader="none"/>
        </w:tabs>
        <w:rPr/>
      </w:pPr>
      <w:r>
        <w:rPr/>
        <w:t>При написании данной работы поставлены следующие задачи:</w:t>
      </w:r>
    </w:p>
    <w:p>
      <w:pPr>
        <w:pStyle w:val="Normal"/>
        <w:tabs>
          <w:tab w:val="clear" w:pos="709"/>
          <w:tab w:val="left" w:pos="726" w:leader="none"/>
        </w:tabs>
        <w:rPr/>
      </w:pPr>
      <w:r>
        <w:rPr/>
        <w:t>1) Провести анализ литературы по данной теме;</w:t>
      </w:r>
    </w:p>
    <w:p>
      <w:pPr>
        <w:pStyle w:val="Normal"/>
        <w:tabs>
          <w:tab w:val="clear" w:pos="709"/>
          <w:tab w:val="left" w:pos="726" w:leader="none"/>
        </w:tabs>
        <w:rPr/>
      </w:pPr>
      <w:r>
        <w:rPr/>
        <w:t>2) Рассмотреть историю психодиагностики и ее становление в зарубежных странах и в России.</w:t>
      </w:r>
    </w:p>
    <w:p>
      <w:pPr>
        <w:pStyle w:val="Normal"/>
        <w:tabs>
          <w:tab w:val="clear" w:pos="709"/>
          <w:tab w:val="left" w:pos="726" w:leader="none"/>
        </w:tabs>
        <w:rPr/>
      </w:pPr>
      <w:r>
        <w:rPr/>
        <w:t>Актуальность данной тематики обусловлена тем, что становление и развитие психодиагностики происходит уже в конце XIX веке. Оно связано с зарождением дифференциально-психологического изучения человека, которое складывалось под влиянием запросов практики. В конце XIX века оформилась "</w:t>
      </w:r>
      <w:r>
        <w:rPr>
          <w:b/>
          <w:bCs/>
        </w:rPr>
        <w:t>индивидуальная психология"</w:t>
      </w:r>
      <w:r>
        <w:rPr/>
        <w:t>, целью которой было изучение индивидуальных особенностей человека с помощью экспериментально-психологических методов. Первыми достижениями индивидуальной психологии были исследования учеников В. Вундта: Э. Крепелина, Д. Кеттела, а также других ученых - А. Бине, А. Лазурского.</w:t>
      </w:r>
    </w:p>
    <w:p>
      <w:pPr>
        <w:pStyle w:val="Normal"/>
        <w:tabs>
          <w:tab w:val="clear" w:pos="709"/>
          <w:tab w:val="left" w:pos="726" w:leader="none"/>
        </w:tabs>
        <w:rPr/>
      </w:pPr>
      <w:r>
        <w:rPr/>
        <w:t xml:space="preserve">В начале ХХ века сложились благоприятные условия для возникновения </w:t>
      </w:r>
      <w:r>
        <w:rPr>
          <w:b/>
          <w:bCs/>
        </w:rPr>
        <w:t>тестологии</w:t>
      </w:r>
      <w:r>
        <w:rPr/>
        <w:t>. Рост промышленности, вовлеченность больших масс в процесс производства (в США), потребность в высококвалифицированных рабочих побуждали промышленников обратиться к проблеме профессионального отбора, профориентации. Это способствовало возникновению тестов.</w:t>
      </w:r>
    </w:p>
    <w:p>
      <w:pPr>
        <w:pStyle w:val="Normal"/>
        <w:tabs>
          <w:tab w:val="clear" w:pos="709"/>
          <w:tab w:val="left" w:pos="726" w:leader="none"/>
        </w:tabs>
        <w:rPr/>
      </w:pPr>
      <w:r>
        <w:rPr/>
        <w:t>Но тестология не являлась единственным направлением психологии индивидуальных различий (другое название - "</w:t>
      </w:r>
      <w:r>
        <w:rPr>
          <w:b/>
          <w:bCs/>
        </w:rPr>
        <w:t>дифференциальная психология"</w:t>
      </w:r>
      <w:r>
        <w:rPr/>
        <w:t>). Русский ученый А.Ф. Лазурский в 1912 году писал, что изучать индивидуальные различия с помощью одних только тестов недостаточно. Он выступал за естественный эксперимент, благодаря которому исследовались не отдельные психические процессы, а психические функции и личность в целом.</w:t>
      </w:r>
    </w:p>
    <w:p>
      <w:pPr>
        <w:pStyle w:val="Normal"/>
        <w:tabs>
          <w:tab w:val="clear" w:pos="709"/>
          <w:tab w:val="left" w:pos="726" w:leader="none"/>
        </w:tabs>
        <w:rPr/>
      </w:pPr>
      <w:r>
        <w:rPr/>
        <w:t>Перечисленные тенденции становления психологического знания в нашей стране и за рубежом явились прототипами современных направлений в психодиагностике.</w:t>
      </w:r>
    </w:p>
    <w:p>
      <w:pPr>
        <w:pStyle w:val="Normal"/>
        <w:tabs>
          <w:tab w:val="clear" w:pos="709"/>
          <w:tab w:val="left" w:pos="726" w:leader="none"/>
        </w:tabs>
        <w:rPr/>
      </w:pPr>
      <w:r>
        <w:rPr/>
      </w:r>
      <w:r>
        <w:br w:type="page"/>
      </w:r>
    </w:p>
    <w:p>
      <w:pPr>
        <w:pStyle w:val="Heading1"/>
        <w:ind w:hanging="0"/>
        <w:rPr/>
      </w:pPr>
      <w:r>
        <w:rPr/>
        <w:t>Глава 1. Истоки психодиагностики</w:t>
      </w:r>
    </w:p>
    <w:p>
      <w:pPr>
        <w:pStyle w:val="Normal"/>
        <w:rPr>
          <w:lang w:eastAsia="en-US"/>
        </w:rPr>
      </w:pPr>
      <w:r>
        <w:rPr>
          <w:lang w:eastAsia="en-US"/>
        </w:rPr>
      </w:r>
    </w:p>
    <w:p>
      <w:pPr>
        <w:pStyle w:val="Heading1"/>
        <w:ind w:hanging="0"/>
        <w:rPr/>
      </w:pPr>
      <w:r>
        <w:rPr/>
        <w:t>1.1 Истоки истории психодиагности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еобходимость испытывать и оценивать индивидуально-психологические особенности людей для решения разнообразных практических задач была осознана давно, на заре истории человечества. История древних цивилизаций представляет нам немало свидетельств использования разнообразных, порой весьма изощренных, способов обнаружения индивидуальных различий. Так, в Древнем Китае за 2200 лет до нашей эры уделялось значительное внимание вопросам отбора чиновников. Созданная в то время система отбора охватывала разные "способности" - от умения писать и считать до особенностей поведения в быту. Эти "тесты" совершенствовались на протяжении нескольких столетий. Хорошо известно, что разного рода испытания широко практиковались в Древней Греции, Спарте, рабовладельческом Риме. В 413 году до нашей эры примерно 7000 уцелевших солдат Афинской армии, потерпевшей поражение на Сицилии, были брошены в каменные карьеры возле Сиракуз: для многих из них жизнь и освобождение из плена зависели от их способности повторить стихи Еврипида.</w:t>
      </w:r>
    </w:p>
    <w:p>
      <w:pPr>
        <w:pStyle w:val="Normal"/>
        <w:shd w:fill="FFFFFF" w:val="clear"/>
        <w:tabs>
          <w:tab w:val="clear" w:pos="709"/>
          <w:tab w:val="left" w:pos="726" w:leader="none"/>
        </w:tabs>
        <w:rPr/>
      </w:pPr>
      <w:r>
        <w:rPr/>
        <w:t xml:space="preserve">Приведем еще один пример, относящийся к Древней Греции. Выдающийся философ и математик того времени Пифагор в основанную им школу допускал лишь тех, кто прошел через череду сложных испытаний. Он придавал особое значение смеху и походке, полагая, что они отражают характер человека. Желающий учиться у Пифагора попадал в разные экстремальные ситуации. Он должен был продемонстрировать присутствие духа, достоинство и ночью в страшной пещере, и выставленный на всеобщее осмеяние. </w:t>
      </w:r>
      <w:r>
        <w:rPr>
          <w:rStyle w:val="FootnoteCharacters"/>
          <w:rStyle w:val="FootnoteAnchor"/>
          <w:color w:val="000000"/>
        </w:rPr>
        <w:footnoteReference w:id="2"/>
      </w:r>
    </w:p>
    <w:p>
      <w:pPr>
        <w:pStyle w:val="Normal"/>
        <w:shd w:fill="FFFFFF" w:val="clear"/>
        <w:tabs>
          <w:tab w:val="clear" w:pos="709"/>
          <w:tab w:val="left" w:pos="726" w:leader="none"/>
        </w:tabs>
        <w:rPr/>
      </w:pPr>
      <w:r>
        <w:rPr/>
        <w:t>Однако история научной психодиагностики началась значительно позже. Психодиагностика как прикладная наука сформировалась не сразу, а прошла значительный путь развития и становления.</w:t>
      </w:r>
    </w:p>
    <w:p>
      <w:pPr>
        <w:pStyle w:val="Normal"/>
        <w:shd w:fill="FFFFFF" w:val="clear"/>
        <w:tabs>
          <w:tab w:val="clear" w:pos="709"/>
          <w:tab w:val="left" w:pos="726" w:leader="none"/>
        </w:tabs>
        <w:rPr/>
      </w:pPr>
      <w:r>
        <w:rPr/>
        <w:t xml:space="preserve">Психологическая диагностика предназначена для того, чтобы обеспечить сбор информации об особенностях человеческой психики. Современная психологическая диагностика определяется как психологическая дисциплина, разрабатывающая методы выявления и изучения индивидуально-психологических и индивидуально-психо-физиологических особенностей человека. Под </w:t>
      </w:r>
      <w:r>
        <w:rPr>
          <w:b/>
        </w:rPr>
        <w:t>психодиагностикой</w:t>
      </w:r>
      <w:r>
        <w:rPr>
          <w:i/>
        </w:rPr>
        <w:t xml:space="preserve"> </w:t>
      </w:r>
      <w:r>
        <w:rPr/>
        <w:t>подразумевается также и область психологической практики, работа психолога по выявлению разнообразных качеств, психических и психофизиологических особенностей, черт личности.</w:t>
      </w:r>
    </w:p>
    <w:p>
      <w:pPr>
        <w:pStyle w:val="Normal"/>
        <w:tabs>
          <w:tab w:val="clear" w:pos="709"/>
          <w:tab w:val="left" w:pos="726" w:leader="none"/>
        </w:tabs>
        <w:rPr/>
      </w:pPr>
      <w:r>
        <w:rPr/>
        <w:t>Изучение исторического пути науки - необходимое условие понимания ее современного состояния и актуальных задач, прогноза ее перспективных тенденций. Возникновение и развитие психодиагностики не может быть объяснено, исходя из самой по себе внутренней логики разработки общепсихологических проблем. Общественные запросы стимулировали появление и быстрое распространение прикладной психологии и психодиагностики как ее составной части, острый интерес к методам, перспективным с точки зрения практика.</w:t>
      </w:r>
    </w:p>
    <w:p>
      <w:pPr>
        <w:pStyle w:val="Normal"/>
        <w:tabs>
          <w:tab w:val="clear" w:pos="709"/>
          <w:tab w:val="left" w:pos="726" w:leader="none"/>
        </w:tabs>
        <w:rPr/>
      </w:pPr>
      <w:r>
        <w:rPr/>
        <w:t xml:space="preserve">История науки - это и история изменений социально-экономических условий жизни людей; наука вплетена в жизнь общества, она представляет собой одну из форм человеческой деятельности и детерминируется развитием общества. Это относится и к психологической диагностике. Зная истоки психологической диагностики, причинную обусловленность ее этапов и закономерности исторического пути, психолог начинает осознавать главные направления ее развития, характер происходящих изменений, лучше ориентируется в актуальных проблемах, адекватнее оценивает ее возможности в решении разных практических задач. </w:t>
      </w:r>
      <w:r>
        <w:rPr>
          <w:rStyle w:val="FootnoteCharacters"/>
          <w:rStyle w:val="FootnoteAnchor"/>
          <w:color w:val="000000"/>
        </w:rPr>
        <w:footnoteReference w:id="3"/>
      </w:r>
    </w:p>
    <w:p>
      <w:pPr>
        <w:pStyle w:val="Normal"/>
        <w:tabs>
          <w:tab w:val="clear" w:pos="709"/>
          <w:tab w:val="left" w:pos="726" w:leader="none"/>
        </w:tabs>
        <w:rPr/>
      </w:pPr>
      <w:r>
        <w:rPr/>
        <w:t xml:space="preserve">Историческое видение, включение современных знаний в контекст истории поможет новым поколениям ученых не повторять старых ошибок, избавляться от прошлых заблуждений и эффективно использовать те перспективные идеи и разработки, которые имелись у предшественников. Не менее важно знать историю психодиагностики обществу, тем его представителям, которые в своей деятельности обращаются за помощью к профессиональным диагностам. Невозможно ставить перед последними адекватные задачи, абстрагируясь от становления и развития концепций и методов психодиагностики, неверно оценивая ее возможности. Так, в истории психодиагностики уже был период, когда неоправданно высокие ожидания в отношении нее привели к разочарованиям и резкой критике со стороны общества за невозможность соответствовать требованиям практики. Рассмотрим основные этапы этого пути. </w:t>
      </w:r>
      <w:r>
        <w:rPr>
          <w:rStyle w:val="FootnoteCharacters"/>
          <w:rStyle w:val="FootnoteAnchor"/>
          <w:color w:val="000000"/>
        </w:rPr>
        <w:footnoteReference w:id="4"/>
      </w:r>
    </w:p>
    <w:p>
      <w:pPr>
        <w:pStyle w:val="Normal"/>
        <w:tabs>
          <w:tab w:val="clear" w:pos="709"/>
          <w:tab w:val="left" w:pos="726" w:leader="none"/>
        </w:tabs>
        <w:rPr/>
      </w:pPr>
      <w:r>
        <w:rPr/>
      </w:r>
    </w:p>
    <w:p>
      <w:pPr>
        <w:pStyle w:val="Heading1"/>
        <w:ind w:hanging="0"/>
        <w:rPr/>
      </w:pPr>
      <w:r>
        <w:rPr/>
        <w:t>1.2 Этапы становления психодиагностики</w:t>
      </w:r>
    </w:p>
    <w:p>
      <w:pPr>
        <w:pStyle w:val="Normal"/>
        <w:tabs>
          <w:tab w:val="clear" w:pos="709"/>
          <w:tab w:val="left" w:pos="726" w:leader="none"/>
        </w:tabs>
        <w:rPr/>
      </w:pPr>
      <w:r>
        <w:rPr/>
      </w:r>
    </w:p>
    <w:p>
      <w:pPr>
        <w:pStyle w:val="Normal"/>
        <w:tabs>
          <w:tab w:val="clear" w:pos="709"/>
          <w:tab w:val="left" w:pos="726" w:leader="none"/>
        </w:tabs>
        <w:rPr/>
      </w:pPr>
      <w:r>
        <w:rPr/>
        <w:t>Психологическая диагностика выделилась из психологии и начала складываться на рубеже XX веке под воздействием требований практики. Ее возникновение было подготовлено несколькими направлениями в развитии психологии.</w:t>
      </w:r>
    </w:p>
    <w:p>
      <w:pPr>
        <w:pStyle w:val="Normal"/>
        <w:tabs>
          <w:tab w:val="clear" w:pos="709"/>
          <w:tab w:val="left" w:pos="726" w:leader="none"/>
        </w:tabs>
        <w:rPr/>
      </w:pPr>
      <w:r>
        <w:rPr/>
        <w:t xml:space="preserve">Первым ее источником стала </w:t>
      </w:r>
      <w:r>
        <w:rPr>
          <w:b/>
          <w:bCs/>
        </w:rPr>
        <w:t>экспериментальная психология</w:t>
      </w:r>
      <w:r>
        <w:rPr/>
        <w:t>, поскольку экспериментальный метод лежит в основе психодиагностических методик, разработка которых и составляет одну из задач психодиагностики. Психодиагностика выросла из экспериментальной психологии. А ее возникновение в 50-70-е годах XIX века, связано с возросшим влиянием естествознания на область психических явлений, с процессом "физиологизации" психологии, состоявшим в переводе изучения психических фактов в русло эксперимента и точных методов естественных наук. Первыми экспериментальными методами психологию снабдили другие науки, главным образом физиология.</w:t>
      </w:r>
    </w:p>
    <w:p>
      <w:pPr>
        <w:pStyle w:val="Normal"/>
        <w:tabs>
          <w:tab w:val="clear" w:pos="709"/>
          <w:tab w:val="left" w:pos="726" w:leader="none"/>
        </w:tabs>
        <w:rPr/>
      </w:pPr>
      <w:r>
        <w:rPr/>
        <w:t xml:space="preserve">Началом возникновения экспериментальной психологии условно считается 1879 году, так как именно в этом году В. Вундт основал в Германии первую лабораторию экспериментальной психологии. В. </w:t>
      </w:r>
      <w:r>
        <w:rPr>
          <w:i/>
          <w:iCs/>
        </w:rPr>
        <w:t>Вундт</w:t>
      </w:r>
      <w:r>
        <w:rPr/>
        <w:t xml:space="preserve"> (1832-1920), намечая перспективы построения психологии как цельной науки, предполагал разработку в ней двух непересекающихся направлений:</w:t>
      </w:r>
    </w:p>
    <w:p>
      <w:pPr>
        <w:pStyle w:val="Normal"/>
        <w:tabs>
          <w:tab w:val="clear" w:pos="709"/>
          <w:tab w:val="left" w:pos="726" w:leader="none"/>
        </w:tabs>
        <w:rPr/>
      </w:pPr>
      <w:r>
        <w:rPr/>
        <w:t>1) естественно-научного, опирающегося на эксперимент;</w:t>
      </w:r>
    </w:p>
    <w:p>
      <w:pPr>
        <w:pStyle w:val="Normal"/>
        <w:tabs>
          <w:tab w:val="clear" w:pos="709"/>
          <w:tab w:val="left" w:pos="726" w:leader="none"/>
        </w:tabs>
        <w:rPr/>
      </w:pPr>
      <w:r>
        <w:rPr/>
        <w:t>2) культурно-исторического, в котором главную роль призваны играть психологические методы изучения культуры ("психология народов").</w:t>
      </w:r>
    </w:p>
    <w:p>
      <w:pPr>
        <w:pStyle w:val="Normal"/>
        <w:tabs>
          <w:tab w:val="clear" w:pos="709"/>
          <w:tab w:val="left" w:pos="726" w:leader="none"/>
        </w:tabs>
        <w:rPr/>
      </w:pPr>
      <w:r>
        <w:rPr/>
        <w:t xml:space="preserve">По его теории естественнонаучные экспериментальные методы можно было применять только к элементарному, низшему уровню психики. Экспериментальному исследованию подлежит не сама душа, а только ее внешние проявления. Поэтому в его лаборатории в основном изучались ощущения (зрительные, слуховые, цветоощущения, тактильные) и вызываемые ими двигательные акты-реакции, а также чувство времени, объем и распределение внимания. По образцу лаборатории В. Вундта стали создаваться подобные экспериментальные лаборатории и кабинеты не только в Германии, но и в других странах, таких как Франции, Голландии, Англии, Швеции, Америке. </w:t>
      </w:r>
      <w:r>
        <w:rPr>
          <w:rStyle w:val="FootnoteCharacters"/>
          <w:rStyle w:val="FootnoteAnchor"/>
          <w:color w:val="000000"/>
        </w:rPr>
        <w:footnoteReference w:id="5"/>
      </w:r>
    </w:p>
    <w:p>
      <w:pPr>
        <w:pStyle w:val="Normal"/>
        <w:tabs>
          <w:tab w:val="clear" w:pos="709"/>
          <w:tab w:val="left" w:pos="726" w:leader="none"/>
        </w:tabs>
        <w:rPr/>
      </w:pPr>
      <w:r>
        <w:rPr/>
        <w:t xml:space="preserve">Развивающаяся экспериментальная психология вплотную подошла к изучению более сложных психических процессов, таких, как речевые ассоциации. Английский антрополог Ф. Гальтон в 1879 году опубликовал результаты своих ассоциативных экспериментов. Составив список из 75 слов, он открывал их по одному и включал секундомер. Как только испытуемый отвечал на слово-раздражитель словесной ассоциацией, секундомер останавливался. Так впервые хронометрия была использована для исследования умственной деятельности. </w:t>
      </w:r>
      <w:r>
        <w:rPr>
          <w:rStyle w:val="FootnoteCharacters"/>
          <w:rStyle w:val="FootnoteAnchor"/>
          <w:color w:val="000000"/>
        </w:rPr>
        <w:footnoteReference w:id="6"/>
      </w:r>
    </w:p>
    <w:p>
      <w:pPr>
        <w:pStyle w:val="Normal"/>
        <w:tabs>
          <w:tab w:val="clear" w:pos="709"/>
          <w:tab w:val="left" w:pos="726" w:leader="none"/>
        </w:tabs>
        <w:rPr/>
      </w:pPr>
      <w:r>
        <w:rPr/>
        <w:t>В. Вундт сразу же после публикации Ф. Гальтона использовал ассоциативную методику в своей лаборатории, хотя и считал высшие функции не подлежащими эксперименту.</w:t>
      </w:r>
    </w:p>
    <w:p>
      <w:pPr>
        <w:pStyle w:val="Normal"/>
        <w:tabs>
          <w:tab w:val="clear" w:pos="709"/>
          <w:tab w:val="left" w:pos="726" w:leader="none"/>
        </w:tabs>
        <w:rPr/>
      </w:pPr>
      <w:r>
        <w:rPr/>
        <w:t>Получаемые в опытах индивидуальные различия во времени реакции объяснялись характером ассоциаций, а не индивидуальными особенностями испытуемых.</w:t>
      </w:r>
    </w:p>
    <w:p>
      <w:pPr>
        <w:pStyle w:val="Normal"/>
        <w:tabs>
          <w:tab w:val="clear" w:pos="709"/>
          <w:tab w:val="left" w:pos="726" w:leader="none"/>
        </w:tabs>
        <w:rPr/>
      </w:pPr>
      <w:r>
        <w:rPr/>
        <w:t xml:space="preserve">Автором, создавшим первый собственно психологический экспериментальный метод, был </w:t>
      </w:r>
      <w:r>
        <w:rPr>
          <w:iCs/>
        </w:rPr>
        <w:t>Г. Эббингауз</w:t>
      </w:r>
      <w:r>
        <w:rPr/>
        <w:t xml:space="preserve"> (1850-1909гда), изучавший законы памяти, используя для этого наборы бессмысленных слогов (искусственных сенсомоторных элементов речи, не имеющих конкретного значения). Он полагал, что полученные им результаты не зависели от сознания испытуемого, интроспекции и, следовательно, в большей степени удовлетворяли требованию объективности. Этим методом Г. Эббингауз открыл путь экспериментальному изучению навыков. </w:t>
      </w:r>
      <w:r>
        <w:rPr>
          <w:rStyle w:val="FootnoteCharacters"/>
          <w:rStyle w:val="FootnoteAnchor"/>
          <w:color w:val="000000"/>
        </w:rPr>
        <w:footnoteReference w:id="7"/>
      </w:r>
    </w:p>
    <w:p>
      <w:pPr>
        <w:pStyle w:val="Normal"/>
        <w:tabs>
          <w:tab w:val="clear" w:pos="709"/>
          <w:tab w:val="left" w:pos="726" w:leader="none"/>
        </w:tabs>
        <w:rPr/>
      </w:pPr>
      <w:r>
        <w:rPr/>
        <w:t xml:space="preserve">Американский психолог </w:t>
      </w:r>
      <w:r>
        <w:rPr>
          <w:i/>
          <w:iCs/>
        </w:rPr>
        <w:t>Дж. Кеттелл</w:t>
      </w:r>
      <w:r>
        <w:rPr/>
        <w:t xml:space="preserve"> (1860-1944) исследовал объем внимания и навыки чтения. С помощью тахистоскопа (прибора, позволяющего предъявлять испытуемому зрительные стимулы на краткие отрезки времени) он определял время, необходимое для того, чтобы воспринять и назвать различные объекты - формы, буквы, слова и так далее. Объем внимания в его опытах составлял величину порядка пяти объектов. Проводя эксперименты с чтением букв и слов на вращающемся барабане, Дж. Кеттелл зафиксировал феномен антиципации ("забегания" восприятия вперед). </w:t>
      </w:r>
      <w:r>
        <w:rPr>
          <w:rStyle w:val="FootnoteCharacters"/>
          <w:rStyle w:val="FootnoteAnchor"/>
          <w:color w:val="000000"/>
        </w:rPr>
        <w:footnoteReference w:id="8"/>
      </w:r>
    </w:p>
    <w:p>
      <w:pPr>
        <w:pStyle w:val="Normal"/>
        <w:tabs>
          <w:tab w:val="clear" w:pos="709"/>
          <w:tab w:val="left" w:pos="726" w:leader="none"/>
        </w:tabs>
        <w:rPr/>
      </w:pPr>
      <w:r>
        <w:rPr/>
        <w:t>Так на рубеже XX века в психологии утвердился объективный экспериментальный метод, который начал определять характер психологической науки в целом. С внедрением в психологию эксперимента и появлением благодаря этому новых критериев научности ее представлений создались предпосылки для зарождения знаний об индивидуальных различиях между людьми.</w:t>
      </w:r>
    </w:p>
    <w:p>
      <w:pPr>
        <w:pStyle w:val="Normal"/>
        <w:tabs>
          <w:tab w:val="clear" w:pos="709"/>
          <w:tab w:val="left" w:pos="726" w:leader="none"/>
        </w:tabs>
        <w:rPr/>
      </w:pPr>
      <w:r>
        <w:rPr>
          <w:b/>
          <w:bCs/>
        </w:rPr>
        <w:t>Дифференциальная психология</w:t>
      </w:r>
      <w:r>
        <w:rPr/>
        <w:t xml:space="preserve"> стала еще одним источником психодиагностики. Вне представлений об индивидуально-психологических особенностях, которые изучает дифференциальная психология, невозможно было бы возникновение психодиагностики как науки о методах их измерения. </w:t>
      </w:r>
      <w:r>
        <w:rPr>
          <w:rStyle w:val="FootnoteCharacters"/>
          <w:rStyle w:val="FootnoteAnchor"/>
          <w:color w:val="000000"/>
        </w:rPr>
        <w:footnoteReference w:id="9"/>
      </w:r>
    </w:p>
    <w:p>
      <w:pPr>
        <w:pStyle w:val="Normal"/>
        <w:tabs>
          <w:tab w:val="clear" w:pos="709"/>
          <w:tab w:val="left" w:pos="726" w:leader="none"/>
        </w:tabs>
        <w:rPr/>
      </w:pPr>
      <w:r>
        <w:rPr/>
        <w:t>Но возникновение психодиагностики не было итогом простого логического развития экспериментально-психологического и дифференциально-психологического изучения человека. Она складывалась под воздействием запросов практики, сначала медицинской и педагогической, а затем и индустриальной. Одной из основных причин, обусловившей зарождение психодиагностики, нужно считать выдвинутую врачебной практикой потребность в диагностике и лечении умственно отсталых и душевнобольных людей. Работы французских врачей Ж.Е.Д. Эскироля и Э. Сегена, занимавшихся проблемами умственной отсталости детей, внесли определенный вклад в разработку методов, помогавших определить умственную отсталость.</w:t>
      </w:r>
    </w:p>
    <w:p>
      <w:pPr>
        <w:pStyle w:val="Normal"/>
        <w:tabs>
          <w:tab w:val="clear" w:pos="709"/>
          <w:tab w:val="left" w:pos="726" w:leader="none"/>
        </w:tabs>
        <w:rPr/>
      </w:pPr>
      <w:r>
        <w:rPr/>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rPr/>
      </w:pPr>
      <w:r>
        <w:rPr/>
        <w:t>Изучение исторического пути психодиагностики необходимое условие понимания ее современного состояния и актуальных задач, прогноза ее перспективных тенденций. Возникновение и развитие психодиагностики не может быть объяснено, исходя из самой по себе внутренней логики разработки общепсихологических проблем. Общественные запросы стимулировали появление и быстрое распространение прикладной психологии и психодиагностики, как ее составной части, острый интерес к методам, перспективным с точки зрения практика. История науки - это и история изменений социально-экономических условий жизни людей; наука вплетена в жизнь общества, она представляет собой одну из форм человеческой деятельности и детерминируется развитием общества. Это относится и к психологической диагностике. Зная истоки психологической диагностики, причинную обусловленность ее этапов и закономерности исторического пути, психолог начинает осознавать главные направления ее развития, характер происходящих изменений, лучше ориентируется в актуальных проблемах, адекватнее оценивает ее возможности в решении разных практических задач.</w:t>
      </w:r>
    </w:p>
    <w:p>
      <w:pPr>
        <w:pStyle w:val="Normal"/>
        <w:tabs>
          <w:tab w:val="clear" w:pos="709"/>
          <w:tab w:val="left" w:pos="726" w:leader="none"/>
        </w:tabs>
        <w:rPr/>
      </w:pPr>
      <w:r>
        <w:rPr/>
        <w:t>Началом возникновения экспериментальной психологии условно считается 1879 год, так как именно в этом году В. Вундт основал в Германии первую лабораторию экспериментальной психологии, намечая перспективы построения психологии как цельной науки, предполагал разработку в ней двух непересекающихся направлений:</w:t>
      </w:r>
    </w:p>
    <w:p>
      <w:pPr>
        <w:pStyle w:val="Normal"/>
        <w:tabs>
          <w:tab w:val="clear" w:pos="709"/>
          <w:tab w:val="left" w:pos="726" w:leader="none"/>
        </w:tabs>
        <w:rPr/>
      </w:pPr>
      <w:r>
        <w:rPr/>
        <w:t>1) естественнонаучного, опирающегося на эксперимент;</w:t>
      </w:r>
    </w:p>
    <w:p>
      <w:pPr>
        <w:pStyle w:val="Normal"/>
        <w:tabs>
          <w:tab w:val="clear" w:pos="709"/>
          <w:tab w:val="left" w:pos="726" w:leader="none"/>
        </w:tabs>
        <w:rPr/>
      </w:pPr>
      <w:r>
        <w:rPr/>
        <w:t>2) культурно-исторического, в котором главную роль призваны играть психологические методы изучения культуры ("психология народов").</w:t>
      </w:r>
    </w:p>
    <w:p>
      <w:pPr>
        <w:pStyle w:val="Normal"/>
        <w:tabs>
          <w:tab w:val="clear" w:pos="709"/>
          <w:tab w:val="left" w:pos="726" w:leader="none"/>
        </w:tabs>
        <w:rPr/>
      </w:pPr>
      <w:r>
        <w:rPr/>
        <w:t xml:space="preserve">Автором, создавшим первый собственно психологический экспериментальный метод, был </w:t>
      </w:r>
      <w:r>
        <w:rPr>
          <w:i/>
          <w:iCs/>
        </w:rPr>
        <w:t>Г. Эббингауз</w:t>
      </w:r>
      <w:r>
        <w:rPr/>
        <w:t>, изучавший законы памяти, используя для этого наборы бессмысленных слогов (искусственных сенсомоторных элементов речи, не имеющих конкретного значения). Он полагал, что полученные им результаты не зависели от сознания испытуемого, интроспекции (наблюдения индивида за тем, что происходит в его психике) и, следовательно, в большей степени удовлетворяли требованию объективности.</w:t>
      </w:r>
    </w:p>
    <w:p>
      <w:pPr>
        <w:pStyle w:val="Normal"/>
        <w:tabs>
          <w:tab w:val="clear" w:pos="709"/>
          <w:tab w:val="left" w:pos="726" w:leader="none"/>
        </w:tabs>
        <w:rPr/>
      </w:pPr>
      <w:r>
        <w:rPr>
          <w:bCs/>
        </w:rPr>
        <w:t>Дифференциальная психология</w:t>
      </w:r>
      <w:r>
        <w:rPr/>
        <w:t xml:space="preserve"> стала еще одним источником психодиагностики. Вне представлений об индивидуально-психологических особенностях, которые изучает дифференциальная психология, невозможно было бы возникновение психодиагностики как науки о методах их измерения. Но возникновение психодиагностики не было итогом простого логического развития экспериментально-психологического и дифференциально-психологического изучения человека. Она складывалась под воздействием запросов практики, сначала медицинской и педагогической, а затем и индустриальной. Одной из основных причин, обусловившей зарождение психодиагностики, нужно считать выдвинутую врачебной практикой потребность в диагностике и лечении умственно отсталых и душевнобольных людей.</w:t>
      </w:r>
    </w:p>
    <w:p>
      <w:pPr>
        <w:pStyle w:val="Normal"/>
        <w:shd w:fill="FFFFFF" w:val="clear"/>
        <w:tabs>
          <w:tab w:val="clear" w:pos="709"/>
          <w:tab w:val="left" w:pos="726" w:leader="none"/>
        </w:tabs>
        <w:rPr>
          <w:bCs/>
        </w:rPr>
      </w:pPr>
      <w:r>
        <w:rPr>
          <w:bCs/>
        </w:rPr>
      </w:r>
      <w:r>
        <w:br w:type="page"/>
      </w:r>
    </w:p>
    <w:p>
      <w:pPr>
        <w:pStyle w:val="Heading1"/>
        <w:ind w:hanging="0"/>
        <w:rPr/>
      </w:pPr>
      <w:r>
        <w:rPr/>
        <w:t>Глава 2. Становление и развитие психодиагностики зарубежом</w:t>
      </w:r>
    </w:p>
    <w:p>
      <w:pPr>
        <w:pStyle w:val="Normal"/>
        <w:rPr>
          <w:lang w:eastAsia="en-US"/>
        </w:rPr>
      </w:pPr>
      <w:r>
        <w:rPr>
          <w:lang w:eastAsia="en-US"/>
        </w:rPr>
      </w:r>
    </w:p>
    <w:p>
      <w:pPr>
        <w:pStyle w:val="Heading1"/>
        <w:ind w:hanging="0"/>
        <w:rPr/>
      </w:pPr>
      <w:r>
        <w:rPr/>
        <w:t>2.1 Развитие психодиагностики в период с 1901 года по 1917го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сиходиагностика, родившая в конце </w:t>
      </w:r>
      <w:r>
        <w:rPr>
          <w:lang w:val="en-US"/>
        </w:rPr>
        <w:t>XIX</w:t>
      </w:r>
      <w:r>
        <w:rPr/>
        <w:t xml:space="preserve"> века и выступающая в качестве науки об индивидуально-психологических различиях и претендующая на их измерение, подошла к началу нового века закаленной в дискуссиях и спорах об измерении интеллекта, пройдя за очень короткий период времени путь от гальтоновских шкал ума до тестов Бине. Исторически сложилось так, что с момента появления и до конца </w:t>
      </w:r>
      <w:r>
        <w:rPr>
          <w:lang w:val="en-US"/>
        </w:rPr>
        <w:t>XIX</w:t>
      </w:r>
      <w:r>
        <w:rPr/>
        <w:t xml:space="preserve"> столетия психодиагностика была ориентирована, прежде всего, на измерение индивидуальных различий в области интеллекта.</w:t>
      </w:r>
    </w:p>
    <w:p>
      <w:pPr>
        <w:pStyle w:val="Normal"/>
        <w:shd w:fill="FFFFFF" w:val="clear"/>
        <w:tabs>
          <w:tab w:val="clear" w:pos="709"/>
          <w:tab w:val="left" w:pos="726" w:leader="none"/>
        </w:tabs>
        <w:rPr/>
      </w:pPr>
      <w:r>
        <w:rPr/>
        <w:t xml:space="preserve">Как уже упоминалось, наиболее заметным достижением в области измерения индивидуальных различий, ознаменовавшим начало </w:t>
      </w:r>
      <w:r>
        <w:rPr>
          <w:lang w:val="en-US"/>
        </w:rPr>
        <w:t>XX</w:t>
      </w:r>
      <w:r>
        <w:rPr/>
        <w:t xml:space="preserve"> века, были тесты А. Бине, с именем которого также связано преодоление одного из первых кризисов в тестировании интеллекта. Шкалу Бине начинают использовать все более широко в разных странах. </w:t>
      </w:r>
      <w:r>
        <w:rPr>
          <w:rStyle w:val="FootnoteCharacters"/>
          <w:rStyle w:val="FootnoteAnchor"/>
          <w:color w:val="000000"/>
        </w:rPr>
        <w:footnoteReference w:id="10"/>
      </w:r>
    </w:p>
    <w:p>
      <w:pPr>
        <w:pStyle w:val="Normal"/>
        <w:shd w:fill="FFFFFF" w:val="clear"/>
        <w:tabs>
          <w:tab w:val="clear" w:pos="709"/>
          <w:tab w:val="left" w:pos="726" w:leader="none"/>
        </w:tabs>
        <w:rPr/>
      </w:pPr>
      <w:r>
        <w:rPr/>
        <w:t>Одним из первых в США этот тест применил Генри Годдард, который включил его в группу методик, предназначенных для обследования прибывающих из Европы иммигрантов.</w:t>
      </w:r>
    </w:p>
    <w:p>
      <w:pPr>
        <w:pStyle w:val="Normal"/>
        <w:shd w:fill="FFFFFF" w:val="clear"/>
        <w:tabs>
          <w:tab w:val="clear" w:pos="709"/>
          <w:tab w:val="left" w:pos="726" w:leader="none"/>
        </w:tabs>
        <w:rPr/>
      </w:pPr>
      <w:r>
        <w:rPr/>
        <w:t xml:space="preserve">Льюис Мэдисон Термен в сотрудничестве с </w:t>
      </w:r>
      <w:r>
        <w:rPr>
          <w:lang w:val="en-US"/>
        </w:rPr>
        <w:t>X</w:t>
      </w:r>
      <w:r>
        <w:rPr/>
        <w:t xml:space="preserve">.Д. Чайлдз приступил к новой адаптации теста Бине - Симона. Его подход заключался в проверке валидности и надежности заданий шкалы так же, как это делал сам Бине, но на этот раз в США. Многие задания теста были модифицированы, а также добавлены новые. </w:t>
      </w:r>
      <w:r>
        <w:rPr>
          <w:lang w:val="en-US"/>
        </w:rPr>
        <w:t>Sva</w:t>
      </w:r>
      <w:r>
        <w:rPr/>
        <w:t xml:space="preserve"> шкала (Стэндфордская версия шкалы Бине-Симона) была стандартизирована на 2100 детях и 180 взрослых. Она охватила диапазон от трехлетнего возраста до уровня взрослых старшего возраста, но не включала тестов для 11 лет. Результат выражался, как соотношение умственного развития с возрастом и мог быть преобразован в коэффициент интеллекта, или </w:t>
      </w:r>
      <w:r>
        <w:rPr>
          <w:i/>
          <w:iCs/>
          <w:lang w:val="en-US"/>
        </w:rPr>
        <w:t>IQ</w:t>
      </w:r>
      <w:r>
        <w:rPr>
          <w:i/>
          <w:iCs/>
        </w:rPr>
        <w:t xml:space="preserve">. </w:t>
      </w:r>
      <w:r>
        <w:rPr/>
        <w:t xml:space="preserve">На основании распределения </w:t>
      </w:r>
      <w:r>
        <w:rPr>
          <w:i/>
          <w:iCs/>
          <w:lang w:val="en-US"/>
        </w:rPr>
        <w:t>IQ</w:t>
      </w:r>
      <w:r>
        <w:rPr>
          <w:i/>
          <w:iCs/>
        </w:rPr>
        <w:t xml:space="preserve">, </w:t>
      </w:r>
      <w:r>
        <w:rPr/>
        <w:t xml:space="preserve">полученного с помощью этой шкалы, Термен предложил следующую классификационную схему: </w:t>
      </w:r>
      <w:r>
        <w:rPr>
          <w:i/>
          <w:iCs/>
          <w:lang w:val="en-US"/>
        </w:rPr>
        <w:t>IQ</w:t>
      </w:r>
      <w:r>
        <w:rPr>
          <w:i/>
          <w:iCs/>
        </w:rPr>
        <w:t xml:space="preserve"> </w:t>
      </w:r>
      <w:r>
        <w:rPr/>
        <w:t xml:space="preserve">от 90 до 109 указывает на средние умственные способности, </w:t>
      </w:r>
      <w:r>
        <w:rPr>
          <w:i/>
          <w:iCs/>
          <w:lang w:val="en-US"/>
        </w:rPr>
        <w:t>IQ</w:t>
      </w:r>
      <w:r>
        <w:rPr>
          <w:i/>
          <w:iCs/>
        </w:rPr>
        <w:t xml:space="preserve"> </w:t>
      </w:r>
      <w:r>
        <w:rPr/>
        <w:t xml:space="preserve">ниже 70 возможен при слабоумии, </w:t>
      </w:r>
      <w:r>
        <w:rPr>
          <w:i/>
          <w:iCs/>
          <w:lang w:val="en-US"/>
        </w:rPr>
        <w:t>IQ</w:t>
      </w:r>
      <w:r>
        <w:rPr>
          <w:i/>
          <w:iCs/>
        </w:rPr>
        <w:t xml:space="preserve"> </w:t>
      </w:r>
      <w:r>
        <w:rPr/>
        <w:t xml:space="preserve">выше 140 свидетельствует о гениальности. При этом он обратил внимание на то, что установленные им ограничения определены произвольно и что сама классификационная схема предназначена только для использования в качестве общего руководства для нового измерения. Заслугой Термена является также то, что впервые в истории тестирования была разработана серия подробных инструкций для проведения теста и определения результатов. Термен многократно подчеркивал, что отклонения от стандартной процедуры тестирования могут быть причиной серьезных ошибок. </w:t>
      </w:r>
      <w:r>
        <w:rPr>
          <w:rStyle w:val="FootnoteCharacters"/>
          <w:rStyle w:val="FootnoteAnchor"/>
          <w:color w:val="000000"/>
        </w:rPr>
        <w:footnoteReference w:id="11"/>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2">
                <wp:simplePos x="0" y="0"/>
                <wp:positionH relativeFrom="margin">
                  <wp:posOffset>5276850</wp:posOffset>
                </wp:positionH>
                <wp:positionV relativeFrom="paragraph">
                  <wp:posOffset>6543675</wp:posOffset>
                </wp:positionV>
                <wp:extent cx="0" cy="738505"/>
                <wp:effectExtent l="1905" t="0" r="1905" b="0"/>
                <wp:wrapNone/>
                <wp:docPr id="1" name=""/>
                <a:graphic xmlns:a="http://schemas.openxmlformats.org/drawingml/2006/main">
                  <a:graphicData uri="http://schemas.microsoft.com/office/word/2010/wordprocessingShape">
                    <wps:wsp>
                      <wps:cNvSpPr/>
                      <wps:spPr>
                        <a:xfrm>
                          <a:off x="0" y="0"/>
                          <a:ext cx="0" cy="73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5pt,515.25pt" to="415.5pt,573.35pt" stroked="t" o:allowincell="f" style="position:absolute;mso-position-horizontal-relative:margin">
                <v:stroke color="black" weight="3240" joinstyle="miter" endcap="flat"/>
                <v:fill o:detectmouseclick="t" on="false"/>
                <w10:wrap type="none"/>
              </v:line>
            </w:pict>
          </mc:Fallback>
        </mc:AlternateContent>
      </w:r>
      <w:r>
        <w:rPr/>
        <w:t>Стэндфордская версия шкалы вскоре стала наиболее используемой для определения умственных способностей в Соединенных Штатах Амерки. Более двух десятилетий труд Термена считался в США классическим образцом шкалы интеллекта. Благодаря своей надежности и достоверности она была определенным улучшением шкалы Бине.</w:t>
      </w:r>
    </w:p>
    <w:p>
      <w:pPr>
        <w:pStyle w:val="Normal"/>
        <w:shd w:fill="FFFFFF" w:val="clear"/>
        <w:tabs>
          <w:tab w:val="clear" w:pos="709"/>
          <w:tab w:val="left" w:pos="726" w:leader="none"/>
        </w:tabs>
        <w:rPr/>
      </w:pPr>
      <w:r>
        <w:rPr/>
        <w:t>Более того, оставался открытым вопрос о значении "разброса" баллов. Некоторые психологи полагали, что широкий разброс характерен для умственного дефекта и указывает на неравномерное развитие способностей у лиц, имеющих такие результаты. Используя эту шкалу, Термен также убедился в том, что она слишком легкая для младшего возраста и слишком трудная для старших возрастов. После принятия во внимание некоторых из этих рекомендаций шкала Бине, изданная в 1911 году, была расширена от трехлетнего до уровня взрослого возраста, но исключала возраст 11, 13 и 14 лет. Результат продолжал выражаться на основе умственного возраста, соотносимого с физическим (хронологическим) возрастом и толковался следующим образом: "Если умственное развитие ребенка соответствует его хронологическому возрасту, ребенок считается "обычным" (средним) по интеллекту; если умственное развитие ребенка выше, то ребенок "продвинутый"; если умственное развитие ребенка, ниже - ребенок "отсталый".</w:t>
      </w:r>
    </w:p>
    <w:p>
      <w:pPr>
        <w:pStyle w:val="Normal"/>
        <w:shd w:fill="FFFFFF" w:val="clear"/>
        <w:tabs>
          <w:tab w:val="clear" w:pos="709"/>
          <w:tab w:val="left" w:pos="726" w:leader="none"/>
        </w:tabs>
        <w:rPr/>
      </w:pPr>
      <w:r>
        <w:rPr/>
        <w:t xml:space="preserve">Создание и развитие группового тестирования связано с именем Артура Синтона Отиса (1886-1964 года), одного из аспирантов Термена. В 1912 году Отис пришел к Термену с идеей создания тестов, с помощью которых можно было бы обследовать нескольких людей одновременно. Термен поддержал эту идею и в течение пяти лет Отис работал над созданием теста. Приняв за основу, как это сделал Термен, модель интеллекта Бине и, работая таким же образом, как и Термен, Отис адаптировал уже имеющиеся задания для группового тестирования, а также разработал оригинальные задания. Несомненной заслугой Отиса была разработка таких приемов предъявления материала испытуемому, которые требовали минимального использования письма. </w:t>
      </w:r>
      <w:r>
        <w:rPr>
          <w:rStyle w:val="FootnoteCharacters"/>
          <w:rStyle w:val="FootnoteAnchor"/>
          <w:color w:val="000000"/>
        </w:rPr>
        <w:footnoteReference w:id="12"/>
      </w:r>
    </w:p>
    <w:p>
      <w:pPr>
        <w:pStyle w:val="Normal"/>
        <w:shd w:fill="FFFFFF" w:val="clear"/>
        <w:tabs>
          <w:tab w:val="clear" w:pos="709"/>
          <w:tab w:val="left" w:pos="726" w:leader="none"/>
        </w:tabs>
        <w:rPr/>
      </w:pPr>
      <w:r>
        <w:rPr/>
      </w:r>
    </w:p>
    <w:p>
      <w:pPr>
        <w:pStyle w:val="Heading1"/>
        <w:ind w:hanging="0"/>
        <w:rPr/>
      </w:pPr>
      <w:r>
        <w:rPr/>
        <w:t>2.2 Развитие психодиагностики в период с 1917 года и по 1930 го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ощным стимулом развития психодиагностического инструментария стала Первая мировая война. По выражению П. Фресса, эта война "освятила тесты". В значительной мере благодаря тестам, оказавшимся необходимыми для отбора и специализации миллионов людей, не имеющих военной подготовки, многие солдаты и офицеры сохранили свою жизнь и здоровье. При вступлении США в Первую мировую войну в армии начались широкомасштабные тестовые исследования.</w:t>
      </w:r>
    </w:p>
    <w:p>
      <w:pPr>
        <w:pStyle w:val="Normal"/>
        <w:shd w:fill="FFFFFF" w:val="clear"/>
        <w:tabs>
          <w:tab w:val="clear" w:pos="709"/>
          <w:tab w:val="left" w:pos="726" w:leader="none"/>
        </w:tabs>
        <w:rPr/>
      </w:pPr>
      <w:r>
        <w:rPr/>
        <w:t xml:space="preserve">В апреле 1917 года был организован Генеральный комитет по психологии с целью организации и контроля над психологическими исследованиями в армии. В Комитет входили многие видные психологи: Мак Дж. Кеттелл, Г. Стенли Холл, Торндайк и другие. Генеральный комитет организовал 11 подкомитетов, призванных решать разнообразные психологические проблемы в армии. Так, подкомитет армейского персонала разработал и внедрил во всей армии квалификационные рекомендации, которыми нужно было руководствоваться при назначении призывников на воинские должности. В составе Медицинского отдела армии было создано специальное подразделение для проведения тестов на умственное развитие среди призываемых на службу солдат и офицеров. К основным задачам этого подразделения относились: выявление интеллектуально неполноценных рекрутов, подбор людей для выполнения специальных заданий и выявление лиц с эмоциональными расстройствами. Уже в начале работы армейские психологи столкнулись с тем, что требующие значительного времени на проведение индивидуальные тесты не позволяли справляться с огромным количеством лиц, подлежащих обследованию. Были определены критерии, которым должны были отвечать армейские тесты для определения уровня интеллектуального развития, среди которых наибольшее значение, наряду с валидностью, имели приспособленность к групповому использованию, а именно быстрота подсчета результатов, неподатливость к обучаемости, интерес и привлекательность, экономичность во времени проведения. Столь массовые исследования позволили обнаружить весьма любопытный факт. Оказалось, что около трех процентов молодых людей нации имеют умственный возраст ниже 10 лет, а средний умственный возраст американских солдат составлял только 13,5 лет. </w:t>
      </w:r>
      <w:r>
        <w:rPr>
          <w:rStyle w:val="FootnoteCharacters"/>
          <w:rStyle w:val="FootnoteAnchor"/>
          <w:color w:val="000000"/>
        </w:rPr>
        <w:footnoteReference w:id="13"/>
      </w:r>
      <w:r>
        <w:rPr/>
        <w:t xml:space="preserve"> Тем не менее, следует признать, что призываемые в армию молодые американцы, как правило, выходцы из малообеспеченных слоев общества, порой просто не умели писать и читать, не имели даже элементарных возможностей приобщения к культуре своего общества. Естественно, это не могло не отразиться на результатах тестирования. Свидетельством тому является и необходимость разработки, для нужд американской армии того времени, помимо теста "Альфа", его аналога для тех, кто не овладел грамотой - теста "Бета".</w:t>
      </w:r>
    </w:p>
    <w:p>
      <w:pPr>
        <w:pStyle w:val="Normal"/>
        <w:shd w:fill="FFFFFF" w:val="clear"/>
        <w:tabs>
          <w:tab w:val="clear" w:pos="709"/>
          <w:tab w:val="left" w:pos="726" w:leader="none"/>
        </w:tabs>
        <w:rPr/>
      </w:pPr>
      <w:r>
        <w:rPr/>
        <w:t xml:space="preserve">После Первой мировой войны, несмотря на сохраняющуюся популярность в США Стэндфордской версии шкалы Бине - Симона, разрабатывались и другие варианты этого теста. К наиболее известным из них относятся шкалы Кульмана (1922 год), Йеркса (1923год), а также оригинальная версия Геринга (1922 год). Появилось также много новых, ориентированных на обследование нескольких человек, тестов: классификационный тест уже нами упоминавшегося Отиса (1923 год), формы А и Б; групповые тесты Диарбона (1922 год); шкала </w:t>
      </w:r>
      <w:r>
        <w:rPr>
          <w:i/>
          <w:iCs/>
          <w:lang w:val="en-US"/>
        </w:rPr>
        <w:t>CAVD</w:t>
      </w:r>
      <w:r>
        <w:rPr>
          <w:i/>
          <w:iCs/>
        </w:rPr>
        <w:t xml:space="preserve"> </w:t>
      </w:r>
      <w:r>
        <w:rPr/>
        <w:t xml:space="preserve">на определение умственных способностей Института исследований в области образования (1925 год), разработанная под руководством Торндайка; тест аналогий Миллера (1926 год); тесты на определение умственных способностей Кульмана-Андерсена (1927 год); групповой тест Термена (1920 год); пользовавшийся популярностью в Англии, тест "Нортхамбер-ленд" на испытание умственных способностей (1920 год), созданный Гофреем Томсоном и названный впоследствии тестом Мори Хаус (1925 год). В Европе также плодотворно работал в области диагностики интеллекта </w:t>
      </w:r>
      <w:r>
        <w:rPr>
          <w:b/>
          <w:bCs/>
        </w:rPr>
        <w:t xml:space="preserve">Ришар </w:t>
      </w:r>
      <w:r>
        <w:rPr/>
        <w:t xml:space="preserve">Мейли. Разработанный им </w:t>
      </w:r>
      <w:r>
        <w:rPr>
          <w:b/>
          <w:bCs/>
        </w:rPr>
        <w:t xml:space="preserve">Аналитический тест </w:t>
      </w:r>
      <w:r>
        <w:rPr/>
        <w:t>интеллекта (1928 год) базировался на развиваемой в его исследованиях теории о четырех важнейших факторах интеллекта: доступной трудности, пластичности, целостности и беглости. На учебниках психодиагностики Мейли, неоднократно переизданных на разных языках, воспитывались многие поколения европейских психологов.</w:t>
      </w:r>
    </w:p>
    <w:p>
      <w:pPr>
        <w:pStyle w:val="Normal"/>
        <w:shd w:fill="FFFFFF" w:val="clear"/>
        <w:tabs>
          <w:tab w:val="clear" w:pos="709"/>
          <w:tab w:val="left" w:pos="726" w:leader="none"/>
        </w:tabs>
        <w:rPr/>
      </w:pPr>
      <w:r>
        <w:rPr/>
        <w:t xml:space="preserve">Для завершения краткого обзора тестов, созданных в это десятилетие для измерения интеллекта и специальных способностей, назовем также </w:t>
      </w:r>
      <w:r>
        <w:rPr>
          <w:bCs/>
        </w:rPr>
        <w:t xml:space="preserve">Доски форм Ферпосона (1920 год); Сборный тест общих механических способностей, </w:t>
      </w:r>
      <w:r>
        <w:rPr/>
        <w:t xml:space="preserve">изобретенный Дж. Стенквистом в 1923 год (это был первый тест, предназначенный для измерения способностей детей и взрослых к сборке частей механических приборов); </w:t>
      </w:r>
      <w:r>
        <w:rPr>
          <w:bCs/>
        </w:rPr>
        <w:t>Тест рисования человека (</w:t>
      </w:r>
      <w:r>
        <w:rPr/>
        <w:t xml:space="preserve">1926 год), созданный </w:t>
      </w:r>
      <w:r>
        <w:rPr>
          <w:bCs/>
        </w:rPr>
        <w:t xml:space="preserve">Флоренс Лаурой Гудинаф, </w:t>
      </w:r>
      <w:r>
        <w:rPr/>
        <w:t xml:space="preserve">в котором определение умственного уровня ребенка осуществлялось с помощью полученных им оценок за завершенность рисунка, точность и моторную координацию; лабиринты </w:t>
      </w:r>
      <w:r>
        <w:rPr>
          <w:b/>
          <w:bCs/>
        </w:rPr>
        <w:t xml:space="preserve">Стэнли Портеуса, </w:t>
      </w:r>
      <w:r>
        <w:rPr/>
        <w:t>первоначально разработанные в Австралии (1913 год). Автор первых "диагностических лабиринтов" заслуживает того, чтобы его биография, наряду с другими, принадлежащими ученым, стоящим у истоков современной психодиагностики, попала на эти страницы. Несмотря на разнообразие тестов, исследователи испытывали определенную неудовлетворенность большинством из них и хорошо осознавали, что еще многое предстоит сделать в этой области. Три основные проблемы волновали ученых:</w:t>
      </w:r>
    </w:p>
    <w:p>
      <w:pPr>
        <w:pStyle w:val="Normal"/>
        <w:shd w:fill="FFFFFF" w:val="clear"/>
        <w:tabs>
          <w:tab w:val="clear" w:pos="709"/>
          <w:tab w:val="left" w:pos="726" w:leader="none"/>
        </w:tabs>
        <w:rPr/>
      </w:pPr>
      <w:r>
        <w:rPr/>
        <w:t>1) отсутствие индивидуально используемой шкалы для определения интеллектуального развития взрослых;</w:t>
      </w:r>
    </w:p>
    <w:p>
      <w:pPr>
        <w:pStyle w:val="Normal"/>
        <w:shd w:fill="FFFFFF" w:val="clear"/>
        <w:tabs>
          <w:tab w:val="clear" w:pos="709"/>
          <w:tab w:val="left" w:pos="726" w:leader="none"/>
        </w:tabs>
        <w:rPr/>
      </w:pPr>
      <w:r>
        <w:rPr/>
        <w:t>2) необходимость в удобной шкале для определения умственного развития младенцев;</w:t>
      </w:r>
    </w:p>
    <w:p>
      <w:pPr>
        <w:pStyle w:val="Normal"/>
        <w:shd w:fill="FFFFFF" w:val="clear"/>
        <w:tabs>
          <w:tab w:val="clear" w:pos="709"/>
          <w:tab w:val="left" w:pos="726" w:leader="none"/>
        </w:tabs>
        <w:rPr/>
      </w:pPr>
      <w:r>
        <w:rPr/>
        <w:t xml:space="preserve">3) создание общей теории конструирования тестов, а также углубленная разработка таких важнейших психологических конструктов, как интеллект и личность. </w:t>
      </w:r>
      <w:r>
        <w:rPr>
          <w:rStyle w:val="FootnoteCharacters"/>
          <w:rStyle w:val="FootnoteAnchor"/>
          <w:color w:val="000000"/>
        </w:rPr>
        <w:footnoteReference w:id="14"/>
      </w:r>
    </w:p>
    <w:p>
      <w:pPr>
        <w:pStyle w:val="Normal"/>
        <w:shd w:fill="FFFFFF" w:val="clear"/>
        <w:tabs>
          <w:tab w:val="clear" w:pos="709"/>
          <w:tab w:val="left" w:pos="726" w:leader="none"/>
        </w:tabs>
        <w:rPr/>
      </w:pPr>
      <w:r>
        <w:rPr>
          <w:bCs/>
        </w:rPr>
        <w:t xml:space="preserve">Арнольд Люциус Гезелл </w:t>
      </w:r>
      <w:r>
        <w:rPr/>
        <w:t>был первым, кто использовал кинематограф для изучения поведения младенцев. С 1924 года он начал собирать библиотеку фильмов о развитии ребенка. На основании своих наблюдений Гезелл представил в своей вышеупомянутой книге и последующей публикации "Младенчество и развитие человека" (1929 год) 195 критериев-показателей, которые могли быть использованы для оценки развития детей в период от трех до тридцати месяцев. Но графики развития Гезелла были подвергнуты критике, однако они какое-то время оставались уникальным.</w:t>
      </w:r>
    </w:p>
    <w:p>
      <w:pPr>
        <w:pStyle w:val="Normal"/>
        <w:shd w:fill="FFFFFF" w:val="clear"/>
        <w:tabs>
          <w:tab w:val="clear" w:pos="709"/>
          <w:tab w:val="left" w:pos="726" w:leader="none"/>
        </w:tabs>
        <w:rPr/>
      </w:pPr>
      <w:r>
        <w:rPr/>
        <w:t xml:space="preserve">В 1921 году на волне популярности тестов интеллекта под руководством Термена начинается один из наиболее масштабных проектов, посвященных одаренным детям. Выборку этого исследования составляли 1528 детей из Калифорнии, чей коэффициент интеллекта варьировался от 135 до 200, а возраст от трех до девяти лет. Стэндфордское изучение одаренности детей, пожалуй, наиболее значительное лонгитюдное исследование. </w:t>
      </w:r>
      <w:r>
        <w:rPr>
          <w:rStyle w:val="FootnoteCharacters"/>
          <w:rStyle w:val="FootnoteAnchor"/>
          <w:color w:val="000000"/>
        </w:rPr>
        <w:footnoteReference w:id="15"/>
      </w:r>
    </w:p>
    <w:p>
      <w:pPr>
        <w:pStyle w:val="Normal"/>
        <w:shd w:fill="FFFFFF" w:val="clear"/>
        <w:tabs>
          <w:tab w:val="clear" w:pos="709"/>
          <w:tab w:val="left" w:pos="726" w:leader="none"/>
        </w:tabs>
        <w:rPr/>
      </w:pPr>
      <w:r>
        <w:rPr/>
        <w:t xml:space="preserve">Братья Флойд и Гордон Олпорт предложили проводить рейтинг черт личности представлять полученные результаты в виде профиля (1921-1922 года). Они знали о том, что Торндайк установил (1920 год) существование </w:t>
      </w:r>
      <w:r>
        <w:rPr>
          <w:i/>
          <w:iCs/>
          <w:lang w:val="en-US"/>
        </w:rPr>
        <w:t>halo</w:t>
      </w:r>
      <w:r>
        <w:rPr>
          <w:i/>
          <w:iCs/>
        </w:rPr>
        <w:t xml:space="preserve"> </w:t>
      </w:r>
      <w:r>
        <w:rPr>
          <w:i/>
          <w:iCs/>
          <w:lang w:val="en-US"/>
        </w:rPr>
        <w:t>effect</w:t>
      </w:r>
      <w:r>
        <w:rPr>
          <w:i/>
          <w:iCs/>
        </w:rPr>
        <w:t xml:space="preserve"> (</w:t>
      </w:r>
      <w:r>
        <w:rPr/>
        <w:t>"эффект нимба"), присущего рейтинговым оценкам. Тем не менее, Гордон Олпорт полагал (1921 год), что следует использовать рейтинговые шкалы ввиду отсутствия иных объективных методов оценки личности.</w:t>
      </w:r>
    </w:p>
    <w:p>
      <w:pPr>
        <w:pStyle w:val="Normal"/>
        <w:shd w:fill="FFFFFF" w:val="clear"/>
        <w:tabs>
          <w:tab w:val="clear" w:pos="709"/>
          <w:tab w:val="left" w:pos="726" w:leader="none"/>
        </w:tabs>
        <w:rPr/>
      </w:pPr>
      <w:r>
        <w:rPr/>
        <w:t>Фолкер в 1921 году предлагает для оценки личности тест, состоящий из списка слов. Обследуемый должен был вычеркнуть слова в соответствии со следующими инструкциями: слова, которые имеют неприятное значение; наиболее явно ассоциируются с предложенным ключевым словом; относятся к предметам беспокойства обследуемого; обозначают негативные моральные качества. Однако оказалось, что этот тест имеет низкую надежность и достоверность. Более того, никто не знал, как толковать полученные результаты.</w:t>
      </w:r>
    </w:p>
    <w:p>
      <w:pPr>
        <w:pStyle w:val="Normal"/>
        <w:shd w:fill="FFFFFF" w:val="clear"/>
        <w:tabs>
          <w:tab w:val="clear" w:pos="709"/>
          <w:tab w:val="left" w:pos="726" w:leader="none"/>
        </w:tabs>
        <w:rPr/>
      </w:pPr>
      <w:r>
        <w:rPr/>
        <w:t>Тесты Довней для диагностики "воли-темперамента" появились в 1919 году и послужили стимулом для многочисленных исследований. Джуна Довней пыталась измерить импульсивность, волеизъявление, решительность, настойчивость, внимательность к деталям и соответственно антиподы этих качеств.</w:t>
      </w:r>
    </w:p>
    <w:p>
      <w:pPr>
        <w:pStyle w:val="Normal"/>
        <w:shd w:fill="FFFFFF" w:val="clear"/>
        <w:tabs>
          <w:tab w:val="clear" w:pos="709"/>
          <w:tab w:val="left" w:pos="726" w:leader="none"/>
        </w:tabs>
        <w:rPr/>
      </w:pPr>
      <w:r>
        <w:rPr/>
        <w:t xml:space="preserve">Она пыталась выполнить все это, определяя время, которое затрачивает ребенок </w:t>
      </w:r>
      <w:r>
        <w:rPr>
          <w:iCs/>
        </w:rPr>
        <w:t>на написание фразы</w:t>
      </w:r>
      <w:r>
        <w:rPr>
          <w:i/>
          <w:iCs/>
        </w:rPr>
        <w:t xml:space="preserve"> "Соединенные Штаты Америки" с </w:t>
      </w:r>
      <w:r>
        <w:rPr/>
        <w:t>нормальной скоростью, затем - как можно быстрее, затем - почерком, который как можно больше отличается от обычного почерка, и, наконец, как можно медленнее, но, не переставая двигать карандаша.</w:t>
      </w:r>
    </w:p>
    <w:p>
      <w:pPr>
        <w:pStyle w:val="Normal"/>
        <w:shd w:fill="FFFFFF" w:val="clear"/>
        <w:tabs>
          <w:tab w:val="clear" w:pos="709"/>
          <w:tab w:val="left" w:pos="726" w:leader="none"/>
        </w:tabs>
        <w:rPr/>
      </w:pPr>
      <w:r>
        <w:rPr/>
        <w:t xml:space="preserve">В первые десятилетия </w:t>
      </w:r>
      <w:r>
        <w:rPr>
          <w:lang w:val="en-US"/>
        </w:rPr>
        <w:t>XX</w:t>
      </w:r>
      <w:r>
        <w:rPr/>
        <w:t xml:space="preserve"> века тесты, завоевав всеобщее признание в решении практических задач, в то же время существовали как бы в стороне от официальной психологической науки. Для традиционной психологии тех лет тесты были инородным явлением, возможности измерения в психологии подвергались сомнению. Психологическое тестирование оставалось прерогативой прикладных направлений исследований. В психологии это направление известно как </w:t>
      </w:r>
      <w:r>
        <w:rPr>
          <w:b/>
          <w:bCs/>
        </w:rPr>
        <w:t xml:space="preserve">психотехника, </w:t>
      </w:r>
      <w:r>
        <w:rPr/>
        <w:t xml:space="preserve">в педагогике - </w:t>
      </w:r>
      <w:r>
        <w:rPr>
          <w:b/>
          <w:bCs/>
        </w:rPr>
        <w:t>педология.</w:t>
      </w:r>
    </w:p>
    <w:p>
      <w:pPr>
        <w:pStyle w:val="Normal"/>
        <w:shd w:fill="FFFFFF" w:val="clear"/>
        <w:tabs>
          <w:tab w:val="clear" w:pos="709"/>
          <w:tab w:val="left" w:pos="726" w:leader="none"/>
        </w:tabs>
        <w:rPr/>
      </w:pPr>
      <w:r>
        <w:rPr/>
        <w:t xml:space="preserve">К концу 1920-х годов существовало около 1300 тестов, с помощью которых в течение года получали примерно 30 миллионов показателей. Казалось, сложилась весьма благоприятная ситуация, способствующая дальнейшему победоносному шествию психологического тестирования, его проникновению буквально во все сферы человеческой жизнедеятельности. Однако в психологической науке тех лет возникает кризис, причина которого, по мнению Л.С. Выготского (1982, т.1), заключается в развитии прикладной психологии, приведшем к перестройке всей методологии науки на основе принципа практики, что неизбежно вело к "разрыву" психологии на две науки. </w:t>
      </w:r>
      <w:r>
        <w:rPr>
          <w:rStyle w:val="FootnoteCharacters"/>
          <w:rStyle w:val="FootnoteAnchor"/>
          <w:color w:val="000000"/>
        </w:rPr>
        <w:footnoteReference w:id="16"/>
      </w:r>
    </w:p>
    <w:p>
      <w:pPr>
        <w:pStyle w:val="Normal"/>
        <w:shd w:fill="FFFFFF" w:val="clear"/>
        <w:tabs>
          <w:tab w:val="clear" w:pos="709"/>
          <w:tab w:val="left" w:pos="726" w:leader="none"/>
        </w:tabs>
        <w:rPr/>
      </w:pPr>
      <w:r>
        <w:rPr/>
        <w:t>Этот кризис не мог не коснуться и психологического тестирования. Своеобразие кризиса в тестировании связано как с закономерно углубляющейся специализацией тестов, так и с тем, что тесты предлагали ограниченное, фрагментарное знание о личности. В погоне за показателями и практическими результатами частенько забывалось, что тесты оставались достаточно грубым инструментом. Когда же тесты не оправдывали необоснованных ожиданий, то часто это приводило к скептицизму и враждебному отношению ко всякому тестированию. Таким образом, тестовый бум 1920-х годов, приведший к неразборчивому применению тестов, не только задержал, но и способствовал прогрессу психологического тестирования".</w:t>
      </w:r>
      <w:r>
        <w:br w:type="page"/>
      </w:r>
    </w:p>
    <w:p>
      <w:pPr>
        <w:pStyle w:val="Heading1"/>
        <w:ind w:hanging="0"/>
        <w:rPr/>
      </w:pPr>
      <w:r>
        <w:rPr/>
        <w:t>2.3 Развитие психодиагностики с 1930-го и в наши дн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1930-е годы появилось много новых тестов. Большинство из них были разработаны в Соединенных Штатах. Так, в 1936 году по числу посвященных им публикаций лидировали следующие пять тестов: Стэнфорд-Бине - 141, тест Роршаха - 68 публикаций. Последующие места заняли Личностный опросник Бернрейтера</w:t>
      </w:r>
      <w:r>
        <w:rPr>
          <w:i/>
          <w:iCs/>
        </w:rPr>
        <w:t xml:space="preserve">, </w:t>
      </w:r>
      <w:r>
        <w:rPr/>
        <w:t>Измерители музыкального таланта Сишора и Бланк профессиональных интересов Стронга.</w:t>
      </w:r>
    </w:p>
    <w:p>
      <w:pPr>
        <w:pStyle w:val="Normal"/>
        <w:shd w:fill="FFFFFF" w:val="clear"/>
        <w:tabs>
          <w:tab w:val="clear" w:pos="709"/>
          <w:tab w:val="left" w:pos="726" w:leader="none"/>
        </w:tabs>
        <w:rPr/>
      </w:pPr>
      <w:r>
        <w:rPr/>
        <w:t xml:space="preserve">В 1938 году в Великобритании появляется тест, который, с известными изменениями, и по нынешний день весьма широко используется психологами всего мира. Этот тест - </w:t>
      </w:r>
      <w:r>
        <w:rPr>
          <w:b/>
          <w:bCs/>
        </w:rPr>
        <w:t xml:space="preserve">прогрессивные матрицы Равена, </w:t>
      </w:r>
      <w:r>
        <w:rPr/>
        <w:t>был разработан Л. Пенросем и Дж. Равеном для измерения общего интеллекта и, как предполагалось, сводил к минимуму влияние культуры и обучения на получаемые результаты. Будучи тестом невербальным, он состоял из однородных заданий-композиций, для решения которых от обследуемого требовалось выбрать пропущенный сегмент, завершающий последовательность предложенной композиции. Тест основывался на теории генерального фактора Ч. Спирмена. Однако прогрессивные матрицы Равена не стали высоко эффективными для предсказании успешности обучения.</w:t>
      </w:r>
    </w:p>
    <w:p>
      <w:pPr>
        <w:pStyle w:val="Normal"/>
        <w:shd w:fill="FFFFFF" w:val="clear"/>
        <w:tabs>
          <w:tab w:val="clear" w:pos="709"/>
          <w:tab w:val="left" w:pos="726" w:leader="none"/>
        </w:tabs>
        <w:rPr/>
      </w:pPr>
      <w:r>
        <w:rPr/>
        <w:t xml:space="preserve">В то же время звучали предостережения, касающиеся использования подобных тестов в условиях клиники психических заболеваний. Дж. Хант указывал на то, что, во-первых, среди психологов существует тревожащая тенденция наивно принимать психиатрические диагнозы как фактические. </w:t>
      </w:r>
      <w:r>
        <w:rPr>
          <w:rStyle w:val="FootnoteCharacters"/>
          <w:rStyle w:val="FootnoteAnchor"/>
          <w:color w:val="000000"/>
        </w:rPr>
        <w:footnoteReference w:id="17"/>
      </w:r>
      <w:r>
        <w:rPr/>
        <w:t xml:space="preserve"> Во-вторых, большинство психологов игнорировали мотивационную сферу пациента. Поэтому во многих исследованиях было фактически невозможно определить, почему пациент не решил предложенную тестовую задачу: не мог решить или не был заинтересован в решении? </w:t>
      </w:r>
    </w:p>
    <w:p>
      <w:pPr>
        <w:pStyle w:val="Normal"/>
        <w:shd w:fill="FFFFFF" w:val="clear"/>
        <w:tabs>
          <w:tab w:val="clear" w:pos="709"/>
          <w:tab w:val="left" w:pos="726" w:leader="none"/>
        </w:tabs>
        <w:rPr/>
      </w:pPr>
      <w:r>
        <w:rPr/>
        <w:t xml:space="preserve">В 1930-е годы психологи, создавая личностные опросники, обращаются к факторному анализу. Примером таких исследований являются работы </w:t>
      </w:r>
      <w:r>
        <w:rPr>
          <w:bCs/>
        </w:rPr>
        <w:t xml:space="preserve">Джоя Пола Гилфорда и </w:t>
      </w:r>
      <w:r>
        <w:rPr/>
        <w:t>Л. Терстоуна</w:t>
      </w:r>
      <w:r>
        <w:rPr>
          <w:bCs/>
        </w:rPr>
        <w:t>.</w:t>
      </w:r>
    </w:p>
    <w:p>
      <w:pPr>
        <w:pStyle w:val="Normal"/>
        <w:shd w:fill="FFFFFF" w:val="clear"/>
        <w:tabs>
          <w:tab w:val="clear" w:pos="709"/>
          <w:tab w:val="left" w:pos="726" w:leader="none"/>
        </w:tabs>
        <w:rPr/>
      </w:pPr>
      <w:r>
        <w:rPr/>
        <w:t xml:space="preserve">В середине 1930 года в Гарвардском университете ведут свои исследования Кристиана Морган и </w:t>
      </w:r>
      <w:r>
        <w:rPr>
          <w:bCs/>
        </w:rPr>
        <w:t>Генри Александр Мюррей</w:t>
      </w:r>
      <w:r>
        <w:rPr/>
        <w:t xml:space="preserve">. В этих исследованиях было впервые заявлено о том, что принцип проекции может использоваться как основа для построения диагностической процедуры. В опубликованной в 1935 году книге "Исследования личности" обосновывается принцип психологической проекции, а немного позднее появляется и первый проективный тест - </w:t>
      </w:r>
      <w:r>
        <w:rPr>
          <w:bCs/>
        </w:rPr>
        <w:t>Тест тематической апперцепции (</w:t>
      </w:r>
      <w:r>
        <w:rPr/>
        <w:t>ТАТ).</w:t>
      </w:r>
    </w:p>
    <w:p>
      <w:pPr>
        <w:pStyle w:val="Normal"/>
        <w:shd w:fill="FFFFFF" w:val="clear"/>
        <w:tabs>
          <w:tab w:val="clear" w:pos="709"/>
          <w:tab w:val="left" w:pos="726" w:leader="none"/>
        </w:tabs>
        <w:rPr/>
      </w:pPr>
      <w:r>
        <w:rPr/>
        <w:t xml:space="preserve">Таким образом, психологи получили новый диагностический инструмент, отвечающий потребностям многих из них в целостном изучении личности. С этого момента во всем мире начинает набирать силу </w:t>
      </w:r>
      <w:r>
        <w:rPr>
          <w:bCs/>
        </w:rPr>
        <w:t xml:space="preserve">проективное движение </w:t>
      </w:r>
      <w:r>
        <w:rPr/>
        <w:t>в психологии, которое до сих пор способствует получению новых данных о личности и не в меньшей мере - возникновению бурных дискуссий.</w:t>
      </w:r>
    </w:p>
    <w:p>
      <w:pPr>
        <w:pStyle w:val="Normal"/>
        <w:shd w:fill="FFFFFF" w:val="clear"/>
        <w:tabs>
          <w:tab w:val="clear" w:pos="709"/>
          <w:tab w:val="left" w:pos="726" w:leader="none"/>
        </w:tabs>
        <w:rPr/>
      </w:pPr>
      <w:r>
        <w:rPr/>
        <w:t xml:space="preserve">Тридцатые годы </w:t>
      </w:r>
      <w:r>
        <w:rPr>
          <w:lang w:val="en-US"/>
        </w:rPr>
        <w:t>XX</w:t>
      </w:r>
      <w:r>
        <w:rPr/>
        <w:t xml:space="preserve"> столетия были чрезвычайно продуктивны для психодиагностики: Робкие ростки идей предыдущих десятилетий дали богатый урожай новых диагностических инструментов. Достаточно отчетливо определились пути выхода из кризиса, чему в немалой степени способствовало развитие целостного подхода к диагностике личности.</w:t>
      </w:r>
    </w:p>
    <w:p>
      <w:pPr>
        <w:pStyle w:val="Normal"/>
        <w:tabs>
          <w:tab w:val="clear" w:pos="709"/>
          <w:tab w:val="left" w:pos="726" w:leader="none"/>
        </w:tabs>
        <w:rPr/>
      </w:pPr>
      <w:r>
        <w:rPr/>
        <w:t xml:space="preserve">В этот период продолжает увеличиваться количество диагностических методик. Представление о количестве психологических тестов в 1940 году дает "Ежегодник психических измерений", издаваемый Оскаром Буросом, в соответствующем выпуске которого опубликованы обзоры по 325 тестам и просто перечислены 200 тестов. Естественно, далеко не все из этих тестов пользовались популярностью среди психологов. </w:t>
      </w:r>
      <w:r>
        <w:rPr>
          <w:rStyle w:val="FootnoteCharacters"/>
          <w:rStyle w:val="FootnoteAnchor"/>
          <w:color w:val="000000"/>
        </w:rPr>
        <w:footnoteReference w:id="18"/>
      </w:r>
    </w:p>
    <w:p>
      <w:pPr>
        <w:pStyle w:val="Normal"/>
        <w:shd w:fill="FFFFFF" w:val="clear"/>
        <w:tabs>
          <w:tab w:val="clear" w:pos="709"/>
          <w:tab w:val="left" w:pos="726" w:leader="none"/>
        </w:tabs>
        <w:rPr/>
      </w:pPr>
      <w:r>
        <w:rPr/>
        <w:t xml:space="preserve">Так же как и Первая мировая война, Вторая мировая стимулировала разработку новых тестов. В начале Второй мировой войны психологи США вновь обращаются к разработке групповых тестов для нужд армии. Так появляется </w:t>
      </w:r>
      <w:r>
        <w:rPr>
          <w:b/>
          <w:bCs/>
        </w:rPr>
        <w:t>Армейский общий классификационный тест</w:t>
      </w:r>
      <w:r>
        <w:rPr>
          <w:i/>
          <w:iCs/>
        </w:rPr>
        <w:t xml:space="preserve"> - </w:t>
      </w:r>
      <w:r>
        <w:rPr/>
        <w:t xml:space="preserve">групповой тест, проведенный примерно с десятью миллионами военнослужащих в ходе войны. Были изобретены многие другие тесты для использования, например, при отборе морских офицеров, пилотов. В то же время значительный прогресс был достигнут в созданий </w:t>
      </w:r>
      <w:r>
        <w:rPr>
          <w:bCs/>
        </w:rPr>
        <w:t xml:space="preserve">ситуационных тестов, </w:t>
      </w:r>
      <w:r>
        <w:rPr/>
        <w:t>которые допускали прямое воздействие на обследуемого мощных стрессовых факторов.</w:t>
      </w:r>
    </w:p>
    <w:p>
      <w:pPr>
        <w:pStyle w:val="Normal"/>
        <w:shd w:fill="FFFFFF" w:val="clear"/>
        <w:tabs>
          <w:tab w:val="clear" w:pos="709"/>
          <w:tab w:val="left" w:pos="726" w:leader="none"/>
        </w:tabs>
        <w:rPr/>
      </w:pPr>
      <w:r>
        <w:rPr/>
        <w:t xml:space="preserve">В Великобритании основным тестом, проводимым с целью военной классификации, был </w:t>
      </w:r>
      <w:r>
        <w:rPr>
          <w:bCs/>
        </w:rPr>
        <w:t xml:space="preserve">тест прогрессивных матриц Равена. </w:t>
      </w:r>
      <w:r>
        <w:rPr/>
        <w:t>Этот тест оказался полезным как средство предсказания успешности в деятельности, связанной с эксплуатацией радарных установок.</w:t>
      </w:r>
    </w:p>
    <w:p>
      <w:pPr>
        <w:pStyle w:val="Normal"/>
        <w:shd w:fill="FFFFFF" w:val="clear"/>
        <w:tabs>
          <w:tab w:val="clear" w:pos="709"/>
          <w:tab w:val="left" w:pos="726" w:leader="none"/>
        </w:tabs>
        <w:rPr/>
      </w:pPr>
      <w:r>
        <w:rPr/>
        <w:t xml:space="preserve">Несмотря на то, что использование тестов в армии приносило несомненную пользу для решения широкого круга задач, делались заключения и о том, что роль психологии и психологов не была столь значительна, как это могло показаться. Такая точка зрения "изнутри" принадлежит Дж. Гилфорду, принимавшему непосредственное участие в психологических исследованиях в авиации во время войны. Тем не менее, было обнаружено, что многообразие тестов для диагностики личностных качеств имеет небольшую ценность для предсказания успешности пилотирования. </w:t>
      </w:r>
      <w:r>
        <w:rPr>
          <w:rStyle w:val="FootnoteCharacters"/>
          <w:rStyle w:val="FootnoteAnchor"/>
          <w:color w:val="000000"/>
        </w:rPr>
        <w:footnoteReference w:id="19"/>
      </w:r>
    </w:p>
    <w:p>
      <w:pPr>
        <w:pStyle w:val="Normal"/>
        <w:shd w:fill="FFFFFF" w:val="clear"/>
        <w:tabs>
          <w:tab w:val="clear" w:pos="709"/>
          <w:tab w:val="left" w:pos="726" w:leader="none"/>
        </w:tabs>
        <w:rPr/>
      </w:pPr>
      <w:r>
        <w:rPr/>
        <w:t xml:space="preserve">Для тестирования младенцев (от 2 до 30 месяцев) наиболее широко используемой стала шкала П. Кеттелл, дочери Джеймса Кеттелла. Однако оставался дискуссионным вопрос о валидности и надежности этой шкалы. Среди других наиболее известных тестов для диагностики когнитивной сферы личности, представленных в этот период, был проводимый в группах </w:t>
      </w:r>
      <w:r>
        <w:rPr>
          <w:bCs/>
        </w:rPr>
        <w:t>Стэнфордские тесты достижений</w:t>
      </w:r>
      <w:r>
        <w:rPr/>
        <w:t xml:space="preserve">, а также формы </w:t>
      </w:r>
      <w:r>
        <w:rPr>
          <w:i/>
          <w:iCs/>
          <w:lang w:val="en-US"/>
        </w:rPr>
        <w:t>R</w:t>
      </w:r>
      <w:r>
        <w:rPr>
          <w:i/>
          <w:iCs/>
        </w:rPr>
        <w:t>,</w:t>
      </w:r>
      <w:r>
        <w:rPr>
          <w:i/>
          <w:iCs/>
          <w:lang w:val="en-US"/>
        </w:rPr>
        <w:t>Su</w:t>
      </w:r>
      <w:r>
        <w:rPr>
          <w:i/>
          <w:iCs/>
        </w:rPr>
        <w:t xml:space="preserve"> </w:t>
      </w:r>
      <w:r>
        <w:rPr>
          <w:bCs/>
        </w:rPr>
        <w:t>Классификационного теста Отиса.</w:t>
      </w:r>
    </w:p>
    <w:p>
      <w:pPr>
        <w:pStyle w:val="Normal"/>
        <w:shd w:fill="FFFFFF" w:val="clear"/>
        <w:tabs>
          <w:tab w:val="clear" w:pos="709"/>
          <w:tab w:val="left" w:pos="726" w:leader="none"/>
        </w:tabs>
        <w:rPr/>
      </w:pPr>
      <w:r>
        <w:rPr/>
        <w:t>После окончания войны появляются новые проективные методики.</w:t>
      </w:r>
    </w:p>
    <w:p>
      <w:pPr>
        <w:pStyle w:val="Normal"/>
        <w:shd w:fill="FFFFFF" w:val="clear"/>
        <w:tabs>
          <w:tab w:val="clear" w:pos="709"/>
          <w:tab w:val="left" w:pos="726" w:leader="none"/>
        </w:tabs>
        <w:rPr/>
      </w:pPr>
      <w:r>
        <w:rPr/>
        <w:t>Тест Саула Розенцвейга предназначался для оценки реакций на фрустрацию и состоял из 24 рисунков. Каждый рисунок изображал двух людей в ситуации фрустрации. Черты и мимика персонажей в рисунках отсутствуют. Персонаж, изображенный слева, произносит слова, которыми описывается собственная фрустрация, или те, которые фрустрируют другое лицо. Над персонажем, находящимся справа, нарисован пустой квадрат, в который необходимо вписать первый пришедший на ум ответ. На основе этих ответов оценивались направление реакции индивидуума в ситуации фрустрации, ее тип, а также степень социальной адаптации.</w:t>
      </w:r>
    </w:p>
    <w:p>
      <w:pPr>
        <w:pStyle w:val="Normal"/>
        <w:shd w:fill="FFFFFF" w:val="clear"/>
        <w:tabs>
          <w:tab w:val="clear" w:pos="709"/>
          <w:tab w:val="left" w:pos="726" w:leader="none"/>
        </w:tabs>
        <w:rPr/>
      </w:pPr>
      <w:r>
        <w:rPr/>
        <w:t xml:space="preserve">В тесте Шнейдмана предлагалось выполнить рисунок, а затем рассказать о том, что изображено. Тест на завершение предложений Саймондса предлагал тестируемому в качестве задания основу предложения, которое необходимо закончить. </w:t>
      </w:r>
      <w:r>
        <w:rPr>
          <w:rStyle w:val="FootnoteCharacters"/>
          <w:rStyle w:val="FootnoteAnchor"/>
          <w:color w:val="000000"/>
        </w:rPr>
        <w:footnoteReference w:id="20"/>
      </w:r>
    </w:p>
    <w:p>
      <w:pPr>
        <w:pStyle w:val="Normal"/>
        <w:shd w:fill="FFFFFF" w:val="clear"/>
        <w:tabs>
          <w:tab w:val="clear" w:pos="709"/>
          <w:tab w:val="left" w:pos="726" w:leader="none"/>
        </w:tabs>
        <w:rPr/>
      </w:pPr>
      <w:r>
        <w:rPr/>
        <w:t>Цвета, которым придавалось разное психологическое значение, давно притягивали внимание исследователей. Тест цветового выбора был предложен швейцарским психологом Максом Люшером. Эта проективная методика, неоднократно подвергавшаяся критике за умозрительность теоретических построений автора, тем не менее, получила в 1960-е годы в мировой психодиагностике значительную популярность. Впоследствии появились и другие цветовые методики, например Тест цветовых пирамид Пфистера-Хейса (1951), однако ни одна из этих методик не могла сравниться по своей популярности с рисуночными тестами, не говоря уже о тесте Роршаха и ТАТ. Впрочем, общей проблемой было практически полное отсутствие убедительных для всех психологов доказательств валидности и надежности этих техник.</w:t>
      </w:r>
    </w:p>
    <w:p>
      <w:pPr>
        <w:pStyle w:val="Normal"/>
        <w:shd w:fill="FFFFFF" w:val="clear"/>
        <w:tabs>
          <w:tab w:val="clear" w:pos="709"/>
          <w:tab w:val="left" w:pos="726" w:leader="none"/>
        </w:tabs>
        <w:rPr/>
      </w:pPr>
      <w:r>
        <w:rPr/>
        <w:t>В 1949 году Раймонд Бернард Кеттелл и другие ученые основывают Институт тестирования личности и способностей,</w:t>
      </w:r>
      <w:r>
        <w:rPr>
          <w:i/>
          <w:iCs/>
        </w:rPr>
        <w:t xml:space="preserve"> </w:t>
      </w:r>
      <w:r>
        <w:rPr/>
        <w:t>который был призван создавать и развивать соответствующие исследовательские инструменты, публиковать посвященные им работы. Итогом деятельности этого института была публикация опросника 16 личностных факторов, разработанного Р. Кеттеллом и его сотрудниками.</w:t>
      </w:r>
    </w:p>
    <w:p>
      <w:pPr>
        <w:pStyle w:val="Normal"/>
        <w:shd w:fill="FFFFFF" w:val="clear"/>
        <w:tabs>
          <w:tab w:val="clear" w:pos="709"/>
          <w:tab w:val="left" w:pos="726" w:leader="none"/>
        </w:tabs>
        <w:rPr/>
      </w:pPr>
      <w:r>
        <w:rPr/>
        <w:t xml:space="preserve">Вечно актуальный для исследований интеллекта вопрос о соотношении в нем генетического, врожденного и социального, приобретенного стимулировал неоднократные попытки создания тестов, якобы измеряющих "чистый" интеллект, независимый от культуры и образования. К наиболее известным из таких тестов принадлежит </w:t>
      </w:r>
      <w:r>
        <w:rPr>
          <w:bCs/>
        </w:rPr>
        <w:t xml:space="preserve">Культурно-свободный </w:t>
      </w:r>
      <w:r>
        <w:rPr/>
        <w:t xml:space="preserve">тест для </w:t>
      </w:r>
      <w:r>
        <w:rPr>
          <w:bCs/>
        </w:rPr>
        <w:t xml:space="preserve">измерения интеллекта </w:t>
      </w:r>
      <w:r>
        <w:rPr/>
        <w:t>Р. Кеттелла, опубликованный в 1958 году, в дальнейших попытках измерения "чистого" интеллекта, произойдут события, значение которых выходит за рамки собственно психологических исследований.</w:t>
      </w:r>
    </w:p>
    <w:p>
      <w:pPr>
        <w:pStyle w:val="Normal"/>
        <w:shd w:fill="FFFFFF" w:val="clear"/>
        <w:tabs>
          <w:tab w:val="clear" w:pos="709"/>
          <w:tab w:val="left" w:pos="726" w:leader="none"/>
        </w:tabs>
        <w:rPr/>
      </w:pPr>
      <w:r>
        <w:rPr/>
        <w:t xml:space="preserve">Говоря об измерении общих способностей, нельзя обойти вниманием разработанный в эти годы службой занятости США тест, который широко используется службами консультации и профотбора. </w:t>
      </w:r>
      <w:r>
        <w:rPr>
          <w:rStyle w:val="FootnoteCharacters"/>
          <w:rStyle w:val="FootnoteAnchor"/>
          <w:color w:val="000000"/>
        </w:rPr>
        <w:footnoteReference w:id="21"/>
      </w:r>
    </w:p>
    <w:p>
      <w:pPr>
        <w:pStyle w:val="Normal"/>
        <w:shd w:fill="FFFFFF" w:val="clear"/>
        <w:tabs>
          <w:tab w:val="clear" w:pos="709"/>
          <w:tab w:val="left" w:pos="726" w:leader="none"/>
        </w:tabs>
        <w:rPr/>
      </w:pPr>
      <w:r>
        <w:rPr/>
        <w:t xml:space="preserve">Наблюдается значительный прогресс в области личностных измерений. Пятидесятые годы ознаменованы развитием нового типа личностных опросников - так называемых </w:t>
      </w:r>
      <w:r>
        <w:rPr>
          <w:bCs/>
        </w:rPr>
        <w:t xml:space="preserve">факторных опросников. </w:t>
      </w:r>
      <w:r>
        <w:rPr/>
        <w:t xml:space="preserve">Одним из пионеров данного направления исследований стал Раймонд Кеттелл, который использует факторный анализ как средство снижения размерности описания личности - от множества словарных, бытовых названий свойств личности к немногочисленным, наиболее обобщенным факторам личности. Для него, в отличие от Дж. Гилфорда, факторный анализ служит </w:t>
      </w:r>
      <w:r>
        <w:rPr>
          <w:bCs/>
        </w:rPr>
        <w:t xml:space="preserve">методом выявления основных свойств личности. </w:t>
      </w:r>
      <w:r>
        <w:rPr/>
        <w:t>Опубликованный впервые в 1950 году и быстро ставший популярным среди психологов всего мира опросник 16 личностных факторов, - наиболее, весомый результат исследований Кеттелла и его сотрудников.</w:t>
      </w:r>
    </w:p>
    <w:p>
      <w:pPr>
        <w:pStyle w:val="Normal"/>
        <w:shd w:fill="FFFFFF" w:val="clear"/>
        <w:tabs>
          <w:tab w:val="clear" w:pos="709"/>
          <w:tab w:val="left" w:pos="726" w:leader="none"/>
        </w:tabs>
        <w:rPr/>
      </w:pPr>
      <w:r>
        <w:rPr/>
        <w:t xml:space="preserve">В середине 1950-х годов в психодиагностике, прежде всего американской, складывается направление, которое будет одним из основных в тестировании - измерение творчества. Этому способствует известное разочарование в тестах для определения уровня интеллектуального развития, оказавшихся непригодными к диагностике креативности. Наиболее существенный вклад в разработку </w:t>
      </w:r>
      <w:r>
        <w:rPr>
          <w:bCs/>
        </w:rPr>
        <w:t xml:space="preserve">тестов креативности </w:t>
      </w:r>
      <w:r>
        <w:rPr/>
        <w:t>вносят исследования Дж. Гилфорда и его коллег, осуществленные в рамках Южно-Калифорнийской программы исследования способностей.</w:t>
      </w:r>
    </w:p>
    <w:p>
      <w:pPr>
        <w:pStyle w:val="Normal"/>
        <w:shd w:fill="FFFFFF" w:val="clear"/>
        <w:tabs>
          <w:tab w:val="clear" w:pos="709"/>
          <w:tab w:val="left" w:pos="726" w:leader="none"/>
        </w:tabs>
        <w:rPr/>
      </w:pPr>
      <w:r>
        <w:rPr/>
        <w:t>Важным событием этих лет, касающимся всех исследователей в области тестирования, было то, что Комитет по тестовым стандартам Американской психологической ассоциации (АРА, 1952), стремясь внести ясность в проблему валидности тестов, выделяет четыре ее основных вида: критериальную, конкурентную, содержательную и конструктивную.</w:t>
      </w:r>
    </w:p>
    <w:p>
      <w:pPr>
        <w:pStyle w:val="Normal"/>
        <w:shd w:fill="FFFFFF" w:val="clear"/>
        <w:tabs>
          <w:tab w:val="clear" w:pos="709"/>
          <w:tab w:val="left" w:pos="726" w:leader="none"/>
        </w:tabs>
        <w:rPr/>
      </w:pPr>
      <w:r>
        <w:rPr/>
        <w:t xml:space="preserve">Большое значение имело принятие </w:t>
      </w:r>
      <w:r>
        <w:rPr>
          <w:i/>
          <w:iCs/>
        </w:rPr>
        <w:t xml:space="preserve">АРА </w:t>
      </w:r>
      <w:r>
        <w:rPr/>
        <w:t>в 1953 году первого свода "</w:t>
      </w:r>
      <w:r>
        <w:rPr>
          <w:bCs/>
        </w:rPr>
        <w:t xml:space="preserve">Этических стандартов психологов", </w:t>
      </w:r>
      <w:r>
        <w:rPr/>
        <w:t xml:space="preserve">который в дальнейшем будет периодически обновляться в соответствии с изменяющимися условиями профессиональной деятельности психологов. Проблемам распространения и использования тестов была посвящена большая часть этого документа. Наконец благодаря усилиям психологов АЕД, а также участию Американской ассоциации образовательных исследований и Национальному комитету по измерениям в образовании появляется настольная книга для всех, кто занимается разработкой тестов и их использованием, - "Технические рекомендации для психологических тестов и диагностических методик". С этого документа начинается упорядочение диагностической деятельности психологов, закладывается ее нормативно-правовая основа. </w:t>
      </w:r>
      <w:r>
        <w:rPr>
          <w:rStyle w:val="FootnoteCharacters"/>
          <w:rStyle w:val="FootnoteAnchor"/>
          <w:color w:val="000000"/>
        </w:rPr>
        <w:footnoteReference w:id="22"/>
      </w:r>
    </w:p>
    <w:p>
      <w:pPr>
        <w:pStyle w:val="Normal"/>
        <w:shd w:fill="FFFFFF" w:val="clear"/>
        <w:tabs>
          <w:tab w:val="clear" w:pos="709"/>
          <w:tab w:val="left" w:pos="726" w:leader="none"/>
        </w:tabs>
        <w:rPr/>
      </w:pPr>
      <w:r>
        <w:rPr>
          <w:b/>
        </w:rPr>
        <w:t xml:space="preserve">Шестидесятые годы </w:t>
      </w:r>
      <w:r>
        <w:rPr>
          <w:b/>
          <w:lang w:val="en-US"/>
        </w:rPr>
        <w:t>XX</w:t>
      </w:r>
      <w:r>
        <w:rPr>
          <w:b/>
        </w:rPr>
        <w:t xml:space="preserve"> столетия</w:t>
      </w:r>
      <w:r>
        <w:rPr/>
        <w:t xml:space="preserve"> - годы дискуссий о тестах. Особенно ожесточенными эти дискуссии были в Соединенных Штатах. Обеспокоенность общественности соблюдением гражданских прав, в особенности права личности на частную жизнь, "подогревала" некоторую подозрительность в отношении тестов для оценки уровня интеллектуального развития и личностных качеств. </w:t>
      </w:r>
      <w:r>
        <w:rPr>
          <w:i/>
          <w:iCs/>
          <w:lang w:val="en-US"/>
        </w:rPr>
        <w:t>MMPI</w:t>
      </w:r>
      <w:r>
        <w:rPr>
          <w:i/>
          <w:iCs/>
        </w:rPr>
        <w:t xml:space="preserve"> </w:t>
      </w:r>
      <w:r>
        <w:rPr/>
        <w:t>подвергся жесткой критике потому, что некоторые его вопросы требовали информации о свободе совести и сексуальном опыте. Потенциально существовала возможность того, что ответы на такие вопросы могут быть использованы не по назначению. В 1966 году на уровне сената США обсуждалось решение о полном запрещении тестов, но оно не было поддержано большинством. По словам тогдашнего председателя Комиссии Конгресса США по услугам населению, тесты не оправдывают себя и поэтому не должны использоваться. Много психологов по различным причинам присоединились к этим атакам на тесты. Мощный поток критики бихевиористически ориентированных психологов был направлен, в частности на проективные методики.</w:t>
      </w:r>
    </w:p>
    <w:p>
      <w:pPr>
        <w:pStyle w:val="Normal"/>
        <w:shd w:fill="FFFFFF" w:val="clear"/>
        <w:tabs>
          <w:tab w:val="clear" w:pos="709"/>
          <w:tab w:val="left" w:pos="726" w:leader="none"/>
        </w:tabs>
        <w:rPr/>
      </w:pPr>
      <w:r>
        <w:rPr/>
        <w:t>Нью-Йорк стал первым городом США, который перестал использовать групповые тесты для диагностики интеллекта внутри школьной системы, и это было подхвачено в других городах. Группы борцов за гражданские права, родителей и трудовые коллективы были против психологического тестирования, потому что они воспринимали его как ущемление прав личности.</w:t>
      </w:r>
    </w:p>
    <w:p>
      <w:pPr>
        <w:pStyle w:val="Normal"/>
        <w:shd w:fill="FFFFFF" w:val="clear"/>
        <w:tabs>
          <w:tab w:val="clear" w:pos="709"/>
          <w:tab w:val="left" w:pos="726" w:leader="none"/>
        </w:tabs>
        <w:rPr/>
      </w:pPr>
      <w:r>
        <w:rPr/>
        <w:t xml:space="preserve">Как можно было заметить, в нашем историческом обзоре речь идет преимущественно о тестах, разрабатываемых американскими психологами. Разумеется, это не означает, что психологи других стран оставались в стороне от подобных исследований. Просто их вклад не столь значителен. Очень часто тесты, разрабатываемые за пределами США, базировались на уже имеющихся методиках. Примером может служить начатая британскими психологами в 1965 году разработка национального теста для измерения интеллекта, теста, призванного заменить популярные шкалы Векслера и Стэнфорд-Бине. </w:t>
      </w:r>
      <w:r>
        <w:rPr>
          <w:b/>
          <w:bCs/>
        </w:rPr>
        <w:t xml:space="preserve">Британские шкалы способностей </w:t>
      </w:r>
      <w:r>
        <w:rPr/>
        <w:t xml:space="preserve">были итогом этой работы. </w:t>
      </w:r>
      <w:r>
        <w:rPr>
          <w:rStyle w:val="FootnoteCharacters"/>
          <w:rStyle w:val="FootnoteAnchor"/>
          <w:color w:val="000000"/>
        </w:rPr>
        <w:footnoteReference w:id="23"/>
      </w:r>
      <w:r>
        <w:rPr/>
        <w:t xml:space="preserve">Тест предназначался для обследования лиц в возрасте от 2,5 до 17,5 лет и состоял из 23 шкал, направленных на измерение шести областей интеллекта: скорость информационных процессов, мышление, пространственное воображение, перцептивный отбор, кратковременная память, наконец, восстановление и применение знаний. В свою очередь каждая из шкал содержала несколько субшкал. Три показателя характеризовали интеллект - </w:t>
      </w:r>
      <w:r>
        <w:rPr>
          <w:i/>
          <w:iCs/>
          <w:lang w:val="en-US"/>
        </w:rPr>
        <w:t>IQ</w:t>
      </w:r>
      <w:r>
        <w:rPr>
          <w:i/>
          <w:iCs/>
        </w:rPr>
        <w:t xml:space="preserve"> </w:t>
      </w:r>
      <w:r>
        <w:rPr/>
        <w:t xml:space="preserve">общий, </w:t>
      </w:r>
      <w:r>
        <w:rPr>
          <w:i/>
          <w:iCs/>
          <w:lang w:val="en-US"/>
        </w:rPr>
        <w:t>IQ</w:t>
      </w:r>
      <w:r>
        <w:rPr>
          <w:i/>
          <w:iCs/>
        </w:rPr>
        <w:t xml:space="preserve"> </w:t>
      </w:r>
      <w:r>
        <w:rPr/>
        <w:t xml:space="preserve">визуальный и </w:t>
      </w:r>
      <w:r>
        <w:rPr>
          <w:i/>
          <w:iCs/>
          <w:lang w:val="en-US"/>
        </w:rPr>
        <w:t>IQ</w:t>
      </w:r>
      <w:r>
        <w:rPr>
          <w:i/>
          <w:iCs/>
        </w:rPr>
        <w:t xml:space="preserve"> </w:t>
      </w:r>
      <w:r>
        <w:rPr/>
        <w:t>вербальный. Особенностью этого теста было то, что он основывался на различных, фактически несовместимых друг с другом теориях.</w:t>
      </w:r>
    </w:p>
    <w:p>
      <w:pPr>
        <w:pStyle w:val="Normal"/>
        <w:shd w:fill="FFFFFF" w:val="clear"/>
        <w:tabs>
          <w:tab w:val="clear" w:pos="709"/>
          <w:tab w:val="left" w:pos="726" w:leader="none"/>
        </w:tabs>
        <w:rPr/>
      </w:pPr>
      <w:r>
        <w:rPr/>
        <w:t xml:space="preserve">Значимым событием этого десятилетия была разработка </w:t>
      </w:r>
      <w:r>
        <w:rPr>
          <w:bCs/>
        </w:rPr>
        <w:t xml:space="preserve">критериально-ориентированного тестирования. </w:t>
      </w:r>
      <w:r>
        <w:rPr/>
        <w:t xml:space="preserve">Термин был введен Р. Гласером. В отличие от обычного тестирования, ориентированного на нормы, в критериально-ориентированном в качестве системы отсчета используется конкретная область содержания теста. Результат испытуемого не то, как он выглядит сравнительно с другими, а, скажем, освоенный набор арифметических операций, объем словаря и так далее. Как отмечала А. Анастази, в общем виде критериально-ориентированный подход равносилен интерпретации результатов теста соотносительно с его, доказанной валидностью, а не "посредством неких туманных сущностей, лежащих в его основе". </w:t>
      </w:r>
      <w:r>
        <w:rPr>
          <w:rStyle w:val="FootnoteCharacters"/>
          <w:rStyle w:val="FootnoteAnchor"/>
          <w:color w:val="000000"/>
        </w:rPr>
        <w:footnoteReference w:id="24"/>
      </w:r>
    </w:p>
    <w:p>
      <w:pPr>
        <w:pStyle w:val="Normal"/>
        <w:shd w:fill="FFFFFF" w:val="clear"/>
        <w:tabs>
          <w:tab w:val="clear" w:pos="709"/>
          <w:tab w:val="left" w:pos="726" w:leader="none"/>
        </w:tabs>
        <w:rPr/>
      </w:pPr>
      <w:r>
        <w:rPr/>
        <w:t xml:space="preserve">Наконец, 1960-е годы - это годы появления компьютеризированных тестов. Уровень развития информационных технологий позволяет психологам возложить решение многих диагностических задач на компьютер, который обещает стать незаменимым инструментом ведущего исследования психолога. Одним из первых компьютеризированных тестов был </w:t>
      </w:r>
      <w:r>
        <w:rPr>
          <w:i/>
          <w:iCs/>
        </w:rPr>
        <w:t>ММРР.</w:t>
      </w:r>
    </w:p>
    <w:p>
      <w:pPr>
        <w:pStyle w:val="Normal"/>
        <w:shd w:fill="FFFFFF" w:val="clear"/>
        <w:tabs>
          <w:tab w:val="clear" w:pos="709"/>
          <w:tab w:val="left" w:pos="726" w:leader="none"/>
        </w:tabs>
        <w:rPr/>
      </w:pPr>
      <w:r>
        <w:rPr/>
        <w:t>Завершились 1960-е годы грандиозным скандалом, вызванным публикацией Артура Дженсена в Гарвардском образовательном обозрении работы под названием "Насколько мы можем повысить коэффициент интеллекта и успеваемость в школе?", в которой на основе значительных исследований сделан вывод о том, что интеллект, измеряемый с помощью тестов, на 80 % обусловлен генетически. На основании этого автор утверждал, что различия в интеллекте между черными и белыми школьниками также обусловлены генетическими различиями между расовыми группами.</w:t>
      </w:r>
    </w:p>
    <w:p>
      <w:pPr>
        <w:pStyle w:val="Normal"/>
        <w:shd w:fill="FFFFFF" w:val="clear"/>
        <w:tabs>
          <w:tab w:val="clear" w:pos="709"/>
          <w:tab w:val="left" w:pos="726" w:leader="none"/>
        </w:tabs>
        <w:rPr/>
      </w:pPr>
      <w:r>
        <w:rPr/>
        <w:t>В семидесятых годах была разоблачена, одна из самых крупных мистификаций в психологической науке. Теория генетической предопределенности интеллекта, согласно одному из центральных положений которой имеющиеся тесты измеряют природный интеллект, оказалась зданием, выстроенным без фундамента. В эти же года в психодиагностике, особенно клинической, по-прежнему продолжают пользоваться популярностью проективные методики, применение которых из-за часто недоказанной валидности вызывает дискуссии среди психологов.</w:t>
      </w:r>
    </w:p>
    <w:p>
      <w:pPr>
        <w:pStyle w:val="Normal"/>
        <w:shd w:fill="FFFFFF" w:val="clear"/>
        <w:tabs>
          <w:tab w:val="clear" w:pos="709"/>
          <w:tab w:val="left" w:pos="726" w:leader="none"/>
        </w:tabs>
        <w:rPr/>
      </w:pPr>
      <w:r>
        <w:rPr/>
        <w:t xml:space="preserve">Характерной чертой развития психодиагностики в 1970-е годы в развитых странах мира становится ее компьютеризация. Резко возрастает количество компьютерных версий тестов. Однако уже раздаются и первые призывы к тому, чтобы оценить последствия компьютеризации, изучить валидность и надежность тестов, предъявляемых и обрабатываемых с помощью компьютера. Возможности, предоставляемые компьютером, реализуются в так называемом </w:t>
      </w:r>
      <w:r>
        <w:rPr>
          <w:b/>
          <w:bCs/>
        </w:rPr>
        <w:t xml:space="preserve">адаптивном тестировании. </w:t>
      </w:r>
      <w:r>
        <w:rPr/>
        <w:t xml:space="preserve">Адаптивное тестирование строится на основе разных процедурных моделей, но, в конечном счете, исследователь стремится из некоторого множества заданий предъявить испытуемому те, с которыми он может справиться. </w:t>
      </w:r>
      <w:r>
        <w:rPr>
          <w:rStyle w:val="FootnoteCharacters"/>
          <w:rStyle w:val="FootnoteAnchor"/>
          <w:color w:val="000000"/>
        </w:rPr>
        <w:footnoteReference w:id="25"/>
      </w:r>
    </w:p>
    <w:p>
      <w:pPr>
        <w:pStyle w:val="Normal"/>
        <w:shd w:fill="FFFFFF" w:val="clear"/>
        <w:tabs>
          <w:tab w:val="clear" w:pos="709"/>
          <w:tab w:val="left" w:pos="726" w:leader="none"/>
        </w:tabs>
        <w:rPr/>
      </w:pPr>
      <w:r>
        <w:rPr/>
        <w:t>Заключая рассмотрение событий 1970-х годов, следует отметить и появление второго издания "Стандартов для тестирования в образовании и психологии". "Стандарты" становятся известными во многих странах мира, на их основе создаются национальные требования к психологическим тестам, их разработчикам и пользователям.</w:t>
      </w:r>
    </w:p>
    <w:p>
      <w:pPr>
        <w:pStyle w:val="Normal"/>
        <w:shd w:fill="FFFFFF" w:val="clear"/>
        <w:tabs>
          <w:tab w:val="clear" w:pos="709"/>
          <w:tab w:val="left" w:pos="726" w:leader="none"/>
        </w:tabs>
        <w:rPr/>
      </w:pPr>
      <w:r>
        <w:rPr/>
        <w:t>Чем ближе та точка в истории психодиагностики, которая называется "сегодня", тем труднее говорить о событиях, происходящих в этой области психологического знания, выделить наиболее значительные из них. И в этом нет ничего удивительного. История - это, как хорошо известно, рассказ о прошедшем, узнанном. Когда же события, о которых нужно было бы писать, в силу их близости к настоящему времени автору неизвестны, а известные еще не получили должной оценки и понимания, что возможно только по истечении некоторого времени, складывается весьма своеобразная ситуация, подразумевающая возможность переосмысления этой истории. Эту возможность мы и оставляем за собой на будущее.</w:t>
      </w:r>
    </w:p>
    <w:p>
      <w:pPr>
        <w:pStyle w:val="Normal"/>
        <w:shd w:fill="FFFFFF" w:val="clear"/>
        <w:tabs>
          <w:tab w:val="clear" w:pos="709"/>
          <w:tab w:val="left" w:pos="726" w:leader="none"/>
        </w:tabs>
        <w:rPr/>
      </w:pPr>
      <w:r>
        <w:rPr/>
        <w:t>В 1990-е годы в психодиагностике продолжается изучение роли ситуаций в поведении индивидуума. Естественно, что по большей части это относится не к обычным житейским ситуациям - основное внимание уделяется анализу поведения.</w:t>
      </w:r>
    </w:p>
    <w:p>
      <w:pPr>
        <w:pStyle w:val="Normal"/>
        <w:shd w:fill="FFFFFF" w:val="clear"/>
        <w:tabs>
          <w:tab w:val="clear" w:pos="709"/>
          <w:tab w:val="left" w:pos="726" w:leader="none"/>
        </w:tabs>
        <w:rPr/>
      </w:pPr>
      <w:r>
        <w:rPr/>
        <w:t>Тестирование по-прежнему популярно. Преобладающей схемой интерпретации результатов по тесту Роршаха становится та, которая развивается в работах Дж. Экснера. В 1993году Экснер публикует нормативные данные, опирающиеся на обследование 700 нормальных взрослых и 1390 детей в возрасте от 5 до 16 лет. Ирвинг Вейнер, известный специалист по тесту Роршаха, отмечает, что за последние два десятилетия эта популярная методика превратилась в стандартный и надежный с точки зрения психометрии инструмент оценки личности, применение которого позволяет сделать множество обоснованных выводов.</w:t>
      </w:r>
    </w:p>
    <w:p>
      <w:pPr>
        <w:pStyle w:val="Normal"/>
        <w:shd w:fill="FFFFFF" w:val="clear"/>
        <w:tabs>
          <w:tab w:val="clear" w:pos="709"/>
          <w:tab w:val="left" w:pos="726" w:leader="none"/>
        </w:tabs>
        <w:rPr/>
      </w:pPr>
      <w:r>
        <w:rPr/>
        <w:t>Девяностые года свидетельствовали о неуклонном повышении и расширении интереса к психологическому тестированию. На это указывает как разработка новых тестов, часть которых отражает принципиально новые подходы, так и непрекращающиеся исследования существующих тестов наряду с систематическим пересмотром их более ранних версий. Добавим также, что по завершению этого десятилетия закончился более чем столетний период развития психодиагностики. За это время значительный прогресс был достигнут в разработке методик, с помощью которых пытались измерять едва ли не все возможные проявления индивидуальности. Психодиагностика прошла как через пики популярности и признания, так и по низинам яростной критики и даже забвения в отдельных странах мира. В новое тысячелетие эта наука, как и вся психология, вошла с множеством нерешенных проблем, но с обоснованной убежденностью в возможности их решении.</w:t>
      </w:r>
    </w:p>
    <w:p>
      <w:pPr>
        <w:pStyle w:val="Normal"/>
        <w:shd w:fill="FFFFFF" w:val="clear"/>
        <w:tabs>
          <w:tab w:val="clear" w:pos="709"/>
          <w:tab w:val="left" w:pos="726" w:leader="none"/>
        </w:tabs>
        <w:rPr/>
      </w:pPr>
      <w:r>
        <w:rPr/>
      </w:r>
    </w:p>
    <w:p>
      <w:pPr>
        <w:pStyle w:val="Heading1"/>
        <w:ind w:hanging="0"/>
        <w:rPr/>
      </w:pPr>
      <w:r>
        <w:rPr/>
        <w:t>Выводы по второй глав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 первые десятилетия </w:t>
      </w:r>
      <w:r>
        <w:rPr>
          <w:lang w:val="en-US"/>
        </w:rPr>
        <w:t>XX</w:t>
      </w:r>
      <w:r>
        <w:rPr/>
        <w:t xml:space="preserve"> века тесты, завоевав всеобщее признание в решении практических задач, в то же время существовали как бы в стороне от официальной психологической науки. Для традиционной психологии тех лет тесты были инородным явлением, возможности измерения в психологии подвергались сомнению. Психологическое тестирование оставалось прерогативой прикладных направлений исследований. В психологии это направление известно как </w:t>
      </w:r>
      <w:r>
        <w:rPr>
          <w:bCs/>
        </w:rPr>
        <w:t xml:space="preserve">психотехника, </w:t>
      </w:r>
      <w:r>
        <w:rPr/>
        <w:t xml:space="preserve">в педагогике - </w:t>
      </w:r>
      <w:r>
        <w:rPr>
          <w:bCs/>
        </w:rPr>
        <w:t>педология.</w:t>
      </w:r>
    </w:p>
    <w:p>
      <w:pPr>
        <w:pStyle w:val="Normal"/>
        <w:shd w:fill="FFFFFF" w:val="clear"/>
        <w:tabs>
          <w:tab w:val="clear" w:pos="709"/>
          <w:tab w:val="left" w:pos="726" w:leader="none"/>
        </w:tabs>
        <w:rPr/>
      </w:pPr>
      <w:r>
        <w:rPr/>
        <w:t>Мощным стимулом развития психодиагностического инструментария стала Первая мировая война. По выражению П. Фресса, эта война "освятила тесты". В значительной мере благодаря тестам, оказавшимся необходимыми для отбора и специализации миллионов людей, не имеющих военной подготовки, многие солдаты и офицеры сохранили свою жизнь и здоровье</w:t>
      </w:r>
    </w:p>
    <w:p>
      <w:pPr>
        <w:pStyle w:val="Normal"/>
        <w:shd w:fill="FFFFFF" w:val="clear"/>
        <w:tabs>
          <w:tab w:val="clear" w:pos="709"/>
          <w:tab w:val="left" w:pos="726" w:leader="none"/>
        </w:tabs>
        <w:rPr/>
      </w:pPr>
      <w:r>
        <w:rPr/>
        <w:t xml:space="preserve">Так же как и Первая мировая война, Вторая мировая стимулировала разработку новых тестов, в основном групповых. В начале Второй мировой войны психологи США вновь обращаются к разработке групповых тестов для нужд армии. В то же время значительный прогресс был достигнут в созданий </w:t>
      </w:r>
      <w:r>
        <w:rPr>
          <w:bCs/>
        </w:rPr>
        <w:t xml:space="preserve">ситуационных тестов, </w:t>
      </w:r>
      <w:r>
        <w:rPr/>
        <w:t>которые допускали прямое воздействие на обследуемого мощных стрессовых факторов. Они использовались для отбора лиц, наиболее подходящих для выполнения разведывательно-шпионской деятельности во время Второй мировой войны.</w:t>
      </w:r>
    </w:p>
    <w:p>
      <w:pPr>
        <w:pStyle w:val="Normal"/>
        <w:shd w:fill="FFFFFF" w:val="clear"/>
        <w:tabs>
          <w:tab w:val="clear" w:pos="709"/>
          <w:tab w:val="left" w:pos="726" w:leader="none"/>
        </w:tabs>
        <w:rPr/>
      </w:pPr>
      <w:r>
        <w:rPr/>
        <w:t xml:space="preserve">В Великобритании основным тестом, проводимым с целью военной классификации, был </w:t>
      </w:r>
      <w:r>
        <w:rPr>
          <w:bCs/>
        </w:rPr>
        <w:t xml:space="preserve">тест прогрессивных матриц Равена. </w:t>
      </w:r>
      <w:r>
        <w:rPr/>
        <w:t>Этот тест оказался полезным как средство предсказания успешности в деятельности, связанной с эксплуатацией радарных установок.</w:t>
      </w:r>
    </w:p>
    <w:p>
      <w:pPr>
        <w:pStyle w:val="Normal"/>
        <w:tabs>
          <w:tab w:val="clear" w:pos="709"/>
          <w:tab w:val="left" w:pos="726" w:leader="none"/>
        </w:tabs>
        <w:rPr/>
      </w:pPr>
      <w:r>
        <w:rPr/>
        <w:t xml:space="preserve">Шестидесятые годы </w:t>
      </w:r>
      <w:r>
        <w:rPr>
          <w:lang w:val="en-US"/>
        </w:rPr>
        <w:t>XX</w:t>
      </w:r>
      <w:r>
        <w:rPr/>
        <w:t xml:space="preserve"> столетия были ознаменованы дискуссиями о тестах, которые особенно ожесточенными были в Соединенных Штатах Америки. Обеспокоенность общественности соблюдением гражданских прав, в особенности права личности на частную жизнь, "подогревала" некоторую подозрительность в отношении тестов для оценки уровня интеллектуального развития и личностных качеств. Компьютерное тестирование</w:t>
      </w:r>
      <w:r>
        <w:rPr>
          <w:i/>
          <w:iCs/>
        </w:rPr>
        <w:t xml:space="preserve"> </w:t>
      </w:r>
      <w:r>
        <w:rPr/>
        <w:t>подвергся жесткой критике потому, что некоторые его вопросы требовали информации о свободе совести и сексуальном опыте. Потенциально существовала возможность того, что ответы на такие вопросы могут быть использованы не по назначению. В 1966 году на уровне сената США обсуждалось решение о полном запрещении тестов, но оно не было поддержано большинством. По словам тогдашнего председателя Комиссии Конгресса США по услугам населению, тесты не оправдывают себя и поэтому не должны использоваться. Много психологов по различным причинам присоединились к этим атакам на тесты. Некоторые из них никогда не видели ценности определенных тестов, и теперь их мнение было вынесено на суд широкой аудиторий и получило большую огласку.</w:t>
      </w:r>
    </w:p>
    <w:p>
      <w:pPr>
        <w:pStyle w:val="Normal"/>
        <w:shd w:fill="FFFFFF" w:val="clear"/>
        <w:tabs>
          <w:tab w:val="clear" w:pos="709"/>
          <w:tab w:val="left" w:pos="726" w:leader="none"/>
        </w:tabs>
        <w:rPr>
          <w:b/>
          <w:b/>
          <w:bCs/>
        </w:rPr>
      </w:pPr>
      <w:r>
        <w:rPr>
          <w:b/>
          <w:bCs/>
        </w:rPr>
      </w:r>
      <w:r>
        <w:br w:type="page"/>
      </w:r>
    </w:p>
    <w:p>
      <w:pPr>
        <w:pStyle w:val="Heading1"/>
        <w:ind w:hanging="0"/>
        <w:rPr/>
      </w:pPr>
      <w:r>
        <w:rPr/>
        <w:t>Глава 3. Становление психодиагностики в России</w:t>
      </w:r>
    </w:p>
    <w:p>
      <w:pPr>
        <w:pStyle w:val="Normal"/>
        <w:rPr>
          <w:lang w:eastAsia="en-US"/>
        </w:rPr>
      </w:pPr>
      <w:r>
        <w:rPr>
          <w:lang w:eastAsia="en-US"/>
        </w:rPr>
      </w:r>
    </w:p>
    <w:p>
      <w:pPr>
        <w:pStyle w:val="Normal"/>
        <w:shd w:fill="FFFFFF" w:val="clear"/>
        <w:tabs>
          <w:tab w:val="clear" w:pos="709"/>
          <w:tab w:val="left" w:pos="726" w:leader="none"/>
        </w:tabs>
        <w:rPr/>
      </w:pPr>
      <w:r>
        <w:rPr/>
        <w:t xml:space="preserve">В дореволюционной России начала </w:t>
      </w:r>
      <w:r>
        <w:rPr>
          <w:lang w:val="en-US"/>
        </w:rPr>
        <w:t>XX</w:t>
      </w:r>
      <w:r>
        <w:rPr/>
        <w:t xml:space="preserve"> веке тесты были хорошо известны и популярны. Особый интерес к тестам проявляли педагоги, надеявшиеся с их помощью получить сведения о степени одаренности учащихся, особенностях их личности, осуществить диагноз и прогноз психического развития. Делались попытки организации при школах кабинетов для экспериментально-психологического обследования учащихся. Сторонники естественнонаучного направления в развитии психологии (А.П. Нечаев, Н.Е. Румянцев, Г.И. Россолимо и др.) активно способствовали распространению идей тестирования, зачастую, подобно своим западным коллегам, возлагая на тесты слишком большие надежды.</w:t>
      </w:r>
    </w:p>
    <w:p>
      <w:pPr>
        <w:pStyle w:val="Normal"/>
        <w:shd w:fill="FFFFFF" w:val="clear"/>
        <w:tabs>
          <w:tab w:val="clear" w:pos="709"/>
          <w:tab w:val="left" w:pos="726" w:leader="none"/>
        </w:tabs>
        <w:rPr/>
      </w:pPr>
      <w:r>
        <w:rPr/>
        <w:t xml:space="preserve">Работы по психологическому тестированию в России до 1917 года в первую очередь связаны с именами выдающихся психиатров и психологов Г.И. Россолимо и Ф.Е. Рыбакова. В 1908 году </w:t>
      </w:r>
      <w:r>
        <w:rPr>
          <w:bCs/>
        </w:rPr>
        <w:t xml:space="preserve">Григорий Иванович Россолимо </w:t>
      </w:r>
      <w:r>
        <w:rPr/>
        <w:t>публикует шкалу для измерения уровня развития общих способностей, вошедшую в историю психологии и психодиагностики под названием "</w:t>
      </w:r>
      <w:r>
        <w:rPr>
          <w:bCs/>
        </w:rPr>
        <w:t xml:space="preserve">Психологические профили". Г.И. </w:t>
      </w:r>
      <w:r>
        <w:rPr/>
        <w:t xml:space="preserve">Россолимо, конструируя тест, шел не эмпирическим путем, а разработал систему теоретических представлений о структуре личности и интеллекта. Основной целью своего теста автор считал выработку критериев отличия нормальных детей от имеющих разные степени умственной отсталости. </w:t>
      </w:r>
      <w:r>
        <w:rPr>
          <w:rStyle w:val="FootnoteCharacters"/>
          <w:rStyle w:val="FootnoteAnchor"/>
          <w:color w:val="000000"/>
        </w:rPr>
        <w:footnoteReference w:id="26"/>
      </w:r>
    </w:p>
    <w:p>
      <w:pPr>
        <w:pStyle w:val="Normal"/>
        <w:shd w:fill="FFFFFF" w:val="clear"/>
        <w:tabs>
          <w:tab w:val="clear" w:pos="709"/>
          <w:tab w:val="left" w:pos="726" w:leader="none"/>
        </w:tabs>
        <w:rPr/>
      </w:pPr>
      <w:r>
        <w:rPr/>
        <w:t>Не менее интересны и исследования Ф.Е. Рыбакова, разработавшего тест для определения уровня развития пространственного воображения. "</w:t>
      </w:r>
      <w:r>
        <w:rPr>
          <w:bCs/>
        </w:rPr>
        <w:t xml:space="preserve">Фигуры Рыбакова" </w:t>
      </w:r>
      <w:r>
        <w:rPr/>
        <w:t>быстро стали известны в мире, по их подобию создавались многочисленные тесты, использующиеся и в настоящее время, например тест интеллекта, предложенный Р. Мейли в 1955 году. Судьба всех дореволюционных тестологических разработок в России - забвение на родине, но использование и развитие (часто под другими именами) за рубежом.</w:t>
      </w:r>
    </w:p>
    <w:p>
      <w:pPr>
        <w:pStyle w:val="Normal"/>
        <w:shd w:fill="FFFFFF" w:val="clear"/>
        <w:tabs>
          <w:tab w:val="clear" w:pos="709"/>
          <w:tab w:val="left" w:pos="726" w:leader="none"/>
        </w:tabs>
        <w:rPr/>
      </w:pPr>
      <w:r>
        <w:rPr/>
        <w:t>Так же как и в зарубежье, в России того времени звучали призывы к трезвой оценке тестов, призывы, сопровождающие развитие психологического тестирования во всех странах и свидетельствующие прежде всего об огромном социальном значении этих исследований. В 1912 году Г.И. Челпанов всячески подчеркивал, что "психологические тесты имеют исключительно научное значение, то есть могут применяться исключительно только для научных исследований, но не для практических целей".</w:t>
      </w:r>
    </w:p>
    <w:p>
      <w:pPr>
        <w:pStyle w:val="Normal"/>
        <w:shd w:fill="FFFFFF" w:val="clear"/>
        <w:tabs>
          <w:tab w:val="clear" w:pos="709"/>
          <w:tab w:val="left" w:pos="726" w:leader="none"/>
        </w:tabs>
        <w:rPr/>
      </w:pPr>
      <w:r>
        <w:rPr/>
        <w:t xml:space="preserve">В советский период в педологии и психотехнике 1920-1930-х годах практика тестирования набирает обороты. Тесты получают широчайшее применение, прежде всего в учебно-воспитательных учреждениях. Плодотворно работают в области психологического тестирования М.Я. Басов, М.С. Бернштейн, П.П. Блонский, А.П. Болтунов, С.М. Василейский, С.Г. Геллерштейн, В.М. Коган, Н.Д. Левитов, А.А. Люблинская, Г.И. Россолимо, И.Н. Шпильрейн, А.М. Шуберт и другие. </w:t>
      </w:r>
      <w:r>
        <w:rPr>
          <w:rStyle w:val="FootnoteCharacters"/>
          <w:rStyle w:val="FootnoteAnchor"/>
          <w:color w:val="000000"/>
        </w:rPr>
        <w:footnoteReference w:id="27"/>
      </w:r>
    </w:p>
    <w:p>
      <w:pPr>
        <w:pStyle w:val="Normal"/>
        <w:shd w:fill="FFFFFF" w:val="clear"/>
        <w:tabs>
          <w:tab w:val="clear" w:pos="709"/>
          <w:tab w:val="left" w:pos="726" w:leader="none"/>
        </w:tabs>
        <w:rPr/>
      </w:pPr>
      <w:r>
        <w:rPr/>
        <w:t xml:space="preserve">В 1960-1970-е годы в советской психологии, в противовес зарубежной, развивается так называемый "качественный подход", реализуемый, прежде всего в диагностике умственного развития. Такой подход предполагает изучение способностей в условиях выполнения соответствующей деятельности, именно той, способности, к овладению которой исследуются. Качественная диагностика, оказавшись достаточно эффективной для решения сравнительно узкого крута задач, в силу своей громоздкости, ориентированности на лабораторные условия, то есть неприспособленности к запросам практики, не могла заменить тесты. </w:t>
      </w:r>
      <w:r>
        <w:rPr>
          <w:rStyle w:val="FootnoteCharacters"/>
          <w:rStyle w:val="FootnoteAnchor"/>
          <w:color w:val="000000"/>
        </w:rPr>
        <w:footnoteReference w:id="28"/>
      </w:r>
    </w:p>
    <w:p>
      <w:pPr>
        <w:pStyle w:val="Style18"/>
        <w:rPr/>
      </w:pPr>
      <w:r>
        <w:rPr/>
        <w:t>психодиагностика экспериментальная психология тестирование</w:t>
      </w:r>
    </w:p>
    <w:p>
      <w:pPr>
        <w:pStyle w:val="Normal"/>
        <w:shd w:fill="FFFFFF" w:val="clear"/>
        <w:tabs>
          <w:tab w:val="clear" w:pos="709"/>
          <w:tab w:val="left" w:pos="726" w:leader="none"/>
        </w:tabs>
        <w:rPr/>
      </w:pPr>
      <w:r>
        <w:rPr/>
        <w:t xml:space="preserve">Вторая половина 1970-х годов знаменуется возрастающим интересом исследователей к проблемам психодиагностики, прежде всего к зарубежным методикам. Увеличивается количество публикаций и публикуются первые монографии таких авторов, как В.Г. Норакидзе, Ф.Б. Березин, В.М. Блейхер, Л.Ф. Бурлачук, посвященные как отдельным проблемам, так и психодиагностике в целом. Психодиагностика признается в качестве одной из </w:t>
      </w:r>
      <w:r>
        <w:rPr>
          <w:b/>
          <w:bCs/>
        </w:rPr>
        <w:t xml:space="preserve">основных сфер приложения профессиональных возможностей психологов, </w:t>
      </w:r>
      <w:r>
        <w:rPr/>
        <w:t>становится неотъемлемым элементом их обучения. И в то же время академическая наука при классификации отраслей психологического знания не находит места для психодиагностики.</w:t>
      </w:r>
    </w:p>
    <w:p>
      <w:pPr>
        <w:pStyle w:val="Normal"/>
        <w:shd w:fill="FFFFFF" w:val="clear"/>
        <w:tabs>
          <w:tab w:val="clear" w:pos="709"/>
          <w:tab w:val="left" w:pos="726" w:leader="none"/>
        </w:tabs>
        <w:rPr/>
      </w:pPr>
      <w:r>
        <w:rPr/>
        <w:t>В 1980-е годы и вплоть до распада СССР в 1991 году в советской психодиагностике становится "привычным" делом использование зарубежных тестов, оперирование их теоретическими конструктами. Широкое хождение среди практиков, постоянно нуждающихся в диагностических методиках, получают разнообразные "адаптации" тестов, в действительности, представляющие собой варианты непрофессионально выполненных переводов с соответствующих зарубежных изданий, преимущественно англоамериканских. У пользователей тестов сформировался "</w:t>
      </w:r>
      <w:r>
        <w:rPr>
          <w:b/>
          <w:bCs/>
        </w:rPr>
        <w:t xml:space="preserve">дилетантски потребительский" </w:t>
      </w:r>
      <w:r>
        <w:rPr/>
        <w:t xml:space="preserve">подход к психодиагностическому инструментарию, тот подход, когда научный анализ методик заменяется простым описанием и применением, когда вне поля зрения остаются теоретические основания их построения и игнорируются психометрические требования. Каковы причины сложившейся в это время (и продолжающейся во многом поныне) такой практики использования тестов? </w:t>
      </w:r>
      <w:r>
        <w:rPr>
          <w:rStyle w:val="FootnoteCharacters"/>
          <w:rStyle w:val="FootnoteAnchor"/>
          <w:color w:val="000000"/>
        </w:rPr>
        <w:footnoteReference w:id="29"/>
      </w:r>
    </w:p>
    <w:p>
      <w:pPr>
        <w:pStyle w:val="Normal"/>
        <w:shd w:fill="FFFFFF" w:val="clear"/>
        <w:tabs>
          <w:tab w:val="clear" w:pos="709"/>
          <w:tab w:val="left" w:pos="726" w:leader="none"/>
        </w:tabs>
        <w:rPr/>
      </w:pPr>
      <w:r>
        <w:rPr/>
        <w:t xml:space="preserve">Процесс заполнения "диагностического вакуума" происходил стихийно, поэтому, естественно, был ориентирован на готовый продукт - тест, опускалось все то, что связано с его разработкой и нормативно-этическими аспектами применения, а собственный опыт был давно утрачен. Становится это возможным, прежде всего потому, что отношение "большой психологии" к психологической диагностике лучше всего может быть охарактеризовано как позиция стороннего наблюдателя. Такая позиция не случайна и вызвана не идеологической опасностью со стороны тестов. О ней, кстати, постепенно забывают. Дело в том, что в советской науке отсутствует дифференциально-психологическое направление исследований, без которого наука об измерении индивидуальных различий превращается в ремесло применения тестов, отсутствует то направление, которое на Западе интегрировалось с тестологией еще в начале прошлого века. </w:t>
      </w:r>
      <w:r>
        <w:rPr>
          <w:rStyle w:val="FootnoteCharacters"/>
          <w:rStyle w:val="FootnoteAnchor"/>
          <w:color w:val="000000"/>
        </w:rPr>
        <w:footnoteReference w:id="30"/>
      </w:r>
    </w:p>
    <w:p>
      <w:pPr>
        <w:pStyle w:val="Normal"/>
        <w:shd w:fill="FFFFFF" w:val="clear"/>
        <w:tabs>
          <w:tab w:val="clear" w:pos="709"/>
          <w:tab w:val="left" w:pos="726" w:leader="none"/>
        </w:tabs>
        <w:rPr/>
      </w:pPr>
      <w:r>
        <w:rPr/>
        <w:t xml:space="preserve">Дифференциально-психологические исследования в СССР признавались как не имеющие какой-либо "серьезной теоретической основы, которая объясняла бы происхождение и развитие самих индивидуальных различий" (В.М. Русалов,, 1991). Считалось, что для доказательства реального существования, личностных черт или факторов интеллекта дифференциальная психология должна опираться на объективно регистрируемое </w:t>
      </w:r>
      <w:r>
        <w:rPr>
          <w:bCs/>
        </w:rPr>
        <w:t xml:space="preserve">психофизиологическое </w:t>
      </w:r>
      <w:r>
        <w:rPr/>
        <w:t xml:space="preserve">проявление поведения (Б.М. Теплов, 1985; В.Д. Небылицын, 1976; и др.). Таким образом, с точки зрения Б.М. Теплова и его последователей, индивидуально-психологические различия по чертам личности, интеллекту, фиксируемые с помощью тестов, должны рассматриваться как </w:t>
      </w:r>
      <w:r>
        <w:rPr>
          <w:bCs/>
        </w:rPr>
        <w:t xml:space="preserve">случайные. </w:t>
      </w:r>
      <w:r>
        <w:rPr/>
        <w:t xml:space="preserve">Они не могут быть отнесены к собственно индивидуальным до тех пор, пока не будет доказана их связь со свойствами нервной системы и установлено их устойчивое "поведенческое" (нейродинамическое) проявление - на вегетативном, электроэнцефалографическом, моторном и других уровнях". </w:t>
      </w:r>
      <w:r>
        <w:rPr>
          <w:rStyle w:val="FootnoteCharacters"/>
          <w:rStyle w:val="FootnoteAnchor"/>
          <w:color w:val="000000"/>
        </w:rPr>
        <w:footnoteReference w:id="31"/>
      </w:r>
    </w:p>
    <w:p>
      <w:pPr>
        <w:pStyle w:val="Normal"/>
        <w:shd w:fill="FFFFFF" w:val="clear"/>
        <w:tabs>
          <w:tab w:val="clear" w:pos="709"/>
          <w:tab w:val="left" w:pos="726" w:leader="none"/>
        </w:tabs>
        <w:rPr/>
      </w:pPr>
      <w:r>
        <w:rPr/>
        <w:t>Анализируя просчеты, ошибки советской психодиагностики, говоря о том, что она оставила нам в качестве наследства, а ситуация в этой области исследований мало изменилась со времен распада СССР, нельзя обойти и ее достижения в этот период. В1980-е годах продолжается обсуждение общих и частных проблем психодиагностики, при этом широко привлекается собственный исследовательский опыт. Назовем книги Е.Т. Соколовой (1980), В.С. Аванесова (1982), М.М. Кабанова (1983), Б.В. Кулагина (1984), Л.Ф. Бурлачука (1989). Каждая из них вызывала значительный интерес психологов всех специальностей, внимательно изучалась практиками.</w:t>
      </w:r>
    </w:p>
    <w:p>
      <w:pPr>
        <w:pStyle w:val="Normal"/>
        <w:shd w:fill="FFFFFF" w:val="clear"/>
        <w:tabs>
          <w:tab w:val="clear" w:pos="709"/>
          <w:tab w:val="left" w:pos="726" w:leader="none"/>
        </w:tabs>
        <w:rPr/>
      </w:pPr>
      <w:r>
        <w:rPr/>
        <w:t xml:space="preserve">В конце 1980-х годов все более отчетливо определяются основные области исследований в психодиагностике, постепенно приобретающей статус науки многоотраслевой - </w:t>
      </w:r>
      <w:r>
        <w:rPr>
          <w:bCs/>
        </w:rPr>
        <w:t xml:space="preserve">общей психодиагностики. </w:t>
      </w:r>
      <w:r>
        <w:rPr/>
        <w:t xml:space="preserve">К </w:t>
      </w:r>
      <w:r>
        <w:rPr>
          <w:bCs/>
        </w:rPr>
        <w:t xml:space="preserve">специальным психодиагностикам, </w:t>
      </w:r>
      <w:r>
        <w:rPr/>
        <w:t xml:space="preserve">складывающимся в этот период, можно отнести: клиническую, профессиональную, спортивную м педагогическую. Во всех этих областях внедряются </w:t>
      </w:r>
      <w:r>
        <w:rPr>
          <w:bCs/>
        </w:rPr>
        <w:t xml:space="preserve">компьютерные </w:t>
      </w:r>
      <w:r>
        <w:rPr/>
        <w:t>варианты диагностических тестов, а тем самым расширяются границы общей психодиагностики, все чаще обращающейся к вопросам разработки, оценки эффективности и применения диагностических средств с учетом возможностей, предоставляемых современной вычислительной техникой.</w:t>
      </w:r>
    </w:p>
    <w:p>
      <w:pPr>
        <w:pStyle w:val="Normal"/>
        <w:shd w:fill="FFFFFF" w:val="clear"/>
        <w:tabs>
          <w:tab w:val="clear" w:pos="709"/>
          <w:tab w:val="left" w:pos="726" w:leader="none"/>
        </w:tabs>
        <w:rPr/>
      </w:pPr>
      <w:r>
        <w:rPr/>
        <w:t xml:space="preserve">После распада Советского Союза, в последнее десятилетие </w:t>
      </w:r>
      <w:r>
        <w:rPr>
          <w:lang w:val="en-US"/>
        </w:rPr>
        <w:t>XX</w:t>
      </w:r>
      <w:r>
        <w:rPr/>
        <w:t xml:space="preserve"> века развитие психологической диагностики, несколько затормозилось. Тем не менее, в основных психологических центрах, которыми продолжали и продолжают оставаться в первую очередь Москва и Петербург в России, а в Украине - Киев, велась определенная работа в области психодиагностики, позволившая достигнуть заметных результатов. </w:t>
      </w:r>
      <w:r>
        <w:rPr>
          <w:rStyle w:val="FootnoteCharacters"/>
          <w:rStyle w:val="FootnoteAnchor"/>
          <w:color w:val="000000"/>
        </w:rPr>
        <w:footnoteReference w:id="32"/>
      </w:r>
    </w:p>
    <w:p>
      <w:pPr>
        <w:pStyle w:val="Normal"/>
        <w:shd w:fill="FFFFFF" w:val="clear"/>
        <w:tabs>
          <w:tab w:val="clear" w:pos="709"/>
          <w:tab w:val="left" w:pos="726" w:leader="none"/>
        </w:tabs>
        <w:rPr/>
      </w:pPr>
      <w:r>
        <w:rPr/>
        <w:t>Одной из существенных проблем этого периода, оставшихся в наследство от советской психодиагностики, была острая нехватка методик для практических психологов. Кустарно изготовленные тесты, а в основном это были неадаптированные зарубежные методики, не могли удовлетворять психологов. Поэтому важным событием, повлиявшим на развитие психодиагностической практики, стало создание в Петербурге ИМАТОНа (Госстандарт России) - предприятия, которое занялось подготовкой и продажей тестов для психологов. Первоначально это были известные зарубежные тесты, а позднее появляются и отечественные.</w:t>
      </w:r>
    </w:p>
    <w:p>
      <w:pPr>
        <w:pStyle w:val="Normal"/>
        <w:shd w:fill="FFFFFF" w:val="clear"/>
        <w:tabs>
          <w:tab w:val="clear" w:pos="709"/>
          <w:tab w:val="left" w:pos="726" w:leader="none"/>
        </w:tabs>
        <w:rPr/>
      </w:pPr>
      <w:r>
        <w:rPr/>
      </w:r>
    </w:p>
    <w:p>
      <w:pPr>
        <w:pStyle w:val="Heading1"/>
        <w:ind w:hanging="0"/>
        <w:rPr/>
      </w:pPr>
      <w:r>
        <w:rPr/>
        <w:t>Выводы по третьей глав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Судьба психодиагностики как области той науки, которая до недавнего времени называлась советской психологией, трагична и поучительна. От массового использования тестов на этапе становления, через длительный период запрета на их применение, продлившийся без малого полвека, до второго рождения в конце 1960-х годов - вот основные вехи пути, который прошла психодиагностика в </w:t>
      </w:r>
      <w:r>
        <w:rPr>
          <w:lang w:val="en-US"/>
        </w:rPr>
        <w:t>CCC</w:t>
      </w:r>
      <w:r>
        <w:rPr/>
        <w:t>Р. Она, возрождалась в основном усилиями энтузиастов, но необходимо признать, что, несмотря на условия, отнюдь не благоприятствующие развитию, смогла не только отстоять себя в качестве самостоятельной области знания, но и достичь за короткий срок заметных успехов в теории и практике.</w:t>
      </w:r>
    </w:p>
    <w:p>
      <w:pPr>
        <w:pStyle w:val="Normal"/>
        <w:shd w:fill="FFFFFF" w:val="clear"/>
        <w:tabs>
          <w:tab w:val="clear" w:pos="709"/>
          <w:tab w:val="left" w:pos="726" w:leader="none"/>
        </w:tabs>
        <w:rPr/>
      </w:pPr>
      <w:r>
        <w:rPr/>
        <w:t>Многие современные зарубежные методики остаются неизвестными практикам, сохраняется, хотя и не столь явно, как ранее, пренебрежение психометрическими требованиями к используемым тестам. Отечественные исследования в области психодиагностики пока так и не смогли интегрироваться в мировую психологическую науку, остаются на ее периферии. Основная преграда на пути в мировое психологическое сообщество - отсутствие в России действующих профессиональных сообществ, заинтересованных в развитии психодиагностики, а в связи с этим - отсутствие нормативно-правовой регуляции деятельности специалистов в этой области.</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 xml:space="preserve">Истоки психологической диагностики теряются в веках, поскольку потребность в учете индивидуальных различий, выявлять и измерять которые стремится эта наука, возникает у человека в глубокой древности. К психодиагностике уместно отнести известное высказывание Г. Эббингауза, характеризующее психологию в целом: "У нее долгое прошлое, но короткая история". Становление психодиагностики как науки обусловлено развитием экспериментальной психологии, измерением психических явлений. Начало психодиагностическим исследованиям было положено работами Ф. Гальтона, Дж. Кеттелла, А. Бине и других ученых в конце </w:t>
      </w:r>
      <w:r>
        <w:rPr>
          <w:lang w:val="en-US"/>
        </w:rPr>
        <w:t>XIX</w:t>
      </w:r>
      <w:r>
        <w:rPr/>
        <w:t xml:space="preserve">-начале </w:t>
      </w:r>
      <w:r>
        <w:rPr>
          <w:lang w:val="en-US"/>
        </w:rPr>
        <w:t>XX</w:t>
      </w:r>
      <w:r>
        <w:rPr/>
        <w:t xml:space="preserve"> веков.</w:t>
      </w:r>
    </w:p>
    <w:p>
      <w:pPr>
        <w:pStyle w:val="Normal"/>
        <w:shd w:fill="FFFFFF" w:val="clear"/>
        <w:tabs>
          <w:tab w:val="clear" w:pos="709"/>
          <w:tab w:val="left" w:pos="726" w:leader="none"/>
        </w:tabs>
        <w:rPr/>
      </w:pPr>
      <w:r>
        <w:rPr/>
        <w:t xml:space="preserve">В </w:t>
      </w:r>
      <w:r>
        <w:rPr>
          <w:lang w:val="en-US"/>
        </w:rPr>
        <w:t>XX</w:t>
      </w:r>
      <w:r>
        <w:rPr/>
        <w:t xml:space="preserve"> веке психологическое тестирование приобретает широкую известность и популярность, обеспечивая решение многих практических задач в промышленности, образовании, здравоохранении, армии. Однако, не подкрепленное развитием теории, психологическое тестирование проходит через кризис. Под влиянием кризиса начинается более активное взаимодействие тестирования с дифференциально-психологическим направлением. Последующая интеграция этих направлений имеет решающее значение для развития науки об индивидуально-психологических различиях.</w:t>
      </w:r>
    </w:p>
    <w:p>
      <w:pPr>
        <w:pStyle w:val="Normal"/>
        <w:shd w:fill="FFFFFF" w:val="clear"/>
        <w:tabs>
          <w:tab w:val="clear" w:pos="709"/>
          <w:tab w:val="left" w:pos="726" w:leader="none"/>
        </w:tabs>
        <w:rPr/>
      </w:pPr>
      <w:r>
        <w:rPr/>
        <w:t xml:space="preserve">Как сказано во введении, решающий вклад в становлении и развитии психодиагностики был внесен американскими психологами. Многие из них были выдающимися психологами своего времени, во многом определившими лицо психологии </w:t>
      </w:r>
      <w:r>
        <w:rPr>
          <w:lang w:val="en-US"/>
        </w:rPr>
        <w:t>XX</w:t>
      </w:r>
      <w:r>
        <w:rPr/>
        <w:t xml:space="preserve"> века. За время, прошедшее с первых опытов Френсиса Гальтона, в психодиагностике было разработано огромное количество разнообразных тестов, заслуга постоянной систематизации которых также принадлежит американским психологам. Отмечая значение вклада американских психологов в развитие психодиагностики, не следует забывать и о том, что невозможно существование науки об измерении индивидуально-психологических различий вне европейской психологической мысли, столь многое давшей для возникновения этой области психологии.</w:t>
      </w:r>
    </w:p>
    <w:p>
      <w:pPr>
        <w:pStyle w:val="Normal"/>
        <w:shd w:fill="FFFFFF" w:val="clear"/>
        <w:tabs>
          <w:tab w:val="clear" w:pos="709"/>
          <w:tab w:val="left" w:pos="726" w:leader="none"/>
        </w:tabs>
        <w:rPr/>
      </w:pPr>
      <w:r>
        <w:rPr/>
        <w:t>Несмотря на почти неограниченные возможности выбора диагностических методик, психологи в своей повседневной деятельности используют немногим более десятка, относящихся к наиболее известным и совершенствуемым на протяжении многих лет. Каждый из этих тестов - своеобразная веха в историческом развитии психодиагностики.</w:t>
      </w:r>
    </w:p>
    <w:p>
      <w:pPr>
        <w:pStyle w:val="Normal"/>
        <w:shd w:fill="FFFFFF" w:val="clear"/>
        <w:tabs>
          <w:tab w:val="clear" w:pos="709"/>
          <w:tab w:val="left" w:pos="726" w:leader="none"/>
        </w:tabs>
        <w:rPr/>
      </w:pPr>
      <w:r>
        <w:rPr/>
        <w:t xml:space="preserve">В дореволюционной России с начала </w:t>
      </w:r>
      <w:r>
        <w:rPr>
          <w:lang w:val="en-US"/>
        </w:rPr>
        <w:t>XX</w:t>
      </w:r>
      <w:r>
        <w:rPr/>
        <w:t xml:space="preserve"> века психологические тесты использовались и разрабатывались, прежде всего, для нужд образования. В советской психологии расцвет тестирования в педологии и психотехнике под влиянием идеологических установок сменяется в 1936 году - запретом на применение тестов, в послевоенные годы объявленных в качестве орудия "психологов-расистов". Возрождение исследований происходит в конце 1960-х годов. Однако "разрешение на тесты" не находит сколько-нибудь заметной поддержки со стороны официальной психологии. Тем не менее, за двадцатилетний период развития психодиагностики в советской психологии были достигнуты определенные успехи.</w:t>
      </w:r>
    </w:p>
    <w:p>
      <w:pPr>
        <w:pStyle w:val="Normal"/>
        <w:shd w:fill="FFFFFF" w:val="clear"/>
        <w:tabs>
          <w:tab w:val="clear" w:pos="709"/>
          <w:tab w:val="left" w:pos="726" w:leader="none"/>
        </w:tabs>
        <w:rPr/>
      </w:pPr>
      <w:r>
        <w:rPr/>
        <w:t>В заключение нам также хотелось бы подчеркнуть, что история психодиагностики - это не история тестов, как может показаться на первый взгляд. История психодиагностики - это история теорий и тестов, разработанных на основе этих теорий. Поэтому-то и нецелесообразно сегодня говорить о преимущественно измерительной направленности психодиагностики и разработке теории индивидуальных различий в дифференциальной психологии. Одно не может существовать без другого.</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tabs>
          <w:tab w:val="clear" w:pos="709"/>
          <w:tab w:val="left" w:pos="469" w:leader="none"/>
        </w:tabs>
        <w:rPr/>
      </w:pPr>
      <w:r>
        <w:rPr/>
        <w:t>Анастази А. Психологическое тестирование. - М.: Знамя, 1982.</w:t>
      </w:r>
    </w:p>
    <w:p>
      <w:pPr>
        <w:pStyle w:val="Style13"/>
        <w:numPr>
          <w:ilvl w:val="0"/>
          <w:numId w:val="2"/>
        </w:numPr>
        <w:tabs>
          <w:tab w:val="clear" w:pos="709"/>
          <w:tab w:val="left" w:pos="469" w:leader="none"/>
        </w:tabs>
        <w:rPr/>
      </w:pPr>
      <w:r>
        <w:rPr/>
        <w:t>Анастази А., Урбина С. Психологическое тестирование. - Спб. 2001.198 с.</w:t>
      </w:r>
    </w:p>
    <w:p>
      <w:pPr>
        <w:pStyle w:val="Style13"/>
        <w:numPr>
          <w:ilvl w:val="0"/>
          <w:numId w:val="2"/>
        </w:numPr>
        <w:tabs>
          <w:tab w:val="clear" w:pos="709"/>
          <w:tab w:val="left" w:pos="469" w:leader="none"/>
        </w:tabs>
        <w:rPr/>
      </w:pPr>
      <w:r>
        <w:rPr>
          <w:iCs/>
        </w:rPr>
        <w:t xml:space="preserve">Бурлачук Л.Ф., Морозов С.М. </w:t>
      </w:r>
      <w:r>
        <w:rPr/>
        <w:t>Словарь-справочник по психологической диагностике. - Киев: Наукова думка, 1989.</w:t>
      </w:r>
    </w:p>
    <w:p>
      <w:pPr>
        <w:pStyle w:val="Style13"/>
        <w:numPr>
          <w:ilvl w:val="0"/>
          <w:numId w:val="2"/>
        </w:numPr>
        <w:tabs>
          <w:tab w:val="clear" w:pos="709"/>
          <w:tab w:val="left" w:pos="469" w:leader="none"/>
        </w:tabs>
        <w:rPr/>
      </w:pP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 xml:space="preserve">. </w:t>
      </w:r>
      <w:r>
        <w:rPr>
          <w:lang w:val="en-US"/>
        </w:rPr>
        <w:t>kiev</w:t>
      </w:r>
      <w:r>
        <w:rPr/>
        <w:t>.ua/</w:t>
      </w:r>
      <w:r>
        <w:rPr>
          <w:lang w:val="en-US"/>
        </w:rPr>
        <w:t>psydiag</w:t>
      </w:r>
    </w:p>
    <w:p>
      <w:pPr>
        <w:pStyle w:val="Style13"/>
        <w:numPr>
          <w:ilvl w:val="0"/>
          <w:numId w:val="2"/>
        </w:numPr>
        <w:tabs>
          <w:tab w:val="clear" w:pos="709"/>
          <w:tab w:val="left" w:pos="469" w:leader="none"/>
        </w:tabs>
        <w:rPr/>
      </w:pPr>
      <w:r>
        <w:rPr/>
        <w:t>Гуревич К.М. Психологическая диагностика. - М.: Мысль. 1981.</w:t>
      </w:r>
    </w:p>
    <w:p>
      <w:pPr>
        <w:pStyle w:val="Style13"/>
        <w:numPr>
          <w:ilvl w:val="0"/>
          <w:numId w:val="2"/>
        </w:numPr>
        <w:tabs>
          <w:tab w:val="clear" w:pos="709"/>
          <w:tab w:val="left" w:pos="469" w:leader="none"/>
        </w:tabs>
        <w:rPr/>
      </w:pPr>
      <w:r>
        <w:rPr/>
        <w:t>Гуревич К.М. Что такое психодиагностика. - М.: Знамя, 1985. С.267.</w:t>
      </w:r>
    </w:p>
    <w:p>
      <w:pPr>
        <w:pStyle w:val="Style13"/>
        <w:numPr>
          <w:ilvl w:val="0"/>
          <w:numId w:val="2"/>
        </w:numPr>
        <w:tabs>
          <w:tab w:val="clear" w:pos="709"/>
          <w:tab w:val="left" w:pos="469" w:leader="none"/>
        </w:tabs>
        <w:rPr/>
      </w:pPr>
      <w:r>
        <w:rPr/>
        <w:t>Общая психодиагностика / Под ред. А.А. Бодалева, В.В. Столина. - М.: Изд-во Моск. ун-та, 1987.</w:t>
      </w:r>
    </w:p>
    <w:p>
      <w:pPr>
        <w:pStyle w:val="Style13"/>
        <w:numPr>
          <w:ilvl w:val="0"/>
          <w:numId w:val="2"/>
        </w:numPr>
        <w:tabs>
          <w:tab w:val="clear" w:pos="709"/>
          <w:tab w:val="left" w:pos="469" w:leader="none"/>
        </w:tabs>
        <w:rPr/>
      </w:pPr>
      <w:r>
        <w:rPr/>
        <w:t>Общая психодиагностика: учеб. пособие / под ред. А.А. Бодалева, В.В. Столина. - М.: Изд-во МГУ, 1987.</w:t>
      </w:r>
    </w:p>
    <w:p>
      <w:pPr>
        <w:pStyle w:val="Style13"/>
        <w:numPr>
          <w:ilvl w:val="0"/>
          <w:numId w:val="2"/>
        </w:numPr>
        <w:tabs>
          <w:tab w:val="clear" w:pos="709"/>
          <w:tab w:val="left" w:pos="469" w:leader="none"/>
        </w:tabs>
        <w:rPr/>
      </w:pPr>
      <w:r>
        <w:rPr/>
        <w:t>Основы психодиагностики / под ред. А.Г. Шмелева. - Ростов-на-Дону: Феникс, 1996.</w:t>
      </w:r>
    </w:p>
    <w:p>
      <w:pPr>
        <w:pStyle w:val="Style13"/>
        <w:numPr>
          <w:ilvl w:val="0"/>
          <w:numId w:val="2"/>
        </w:numPr>
        <w:tabs>
          <w:tab w:val="clear" w:pos="709"/>
          <w:tab w:val="left" w:pos="469" w:leader="none"/>
        </w:tabs>
        <w:rPr/>
      </w:pPr>
      <w:r>
        <w:rPr/>
        <w:t>Психологическая диагностика / под ред. М.К. Акимовой. - Спб.: Питер, 2005. - 304 с.</w:t>
      </w:r>
    </w:p>
    <w:p>
      <w:pPr>
        <w:pStyle w:val="Style13"/>
        <w:numPr>
          <w:ilvl w:val="0"/>
          <w:numId w:val="2"/>
        </w:numPr>
        <w:tabs>
          <w:tab w:val="clear" w:pos="709"/>
          <w:tab w:val="left" w:pos="469" w:leader="none"/>
        </w:tabs>
        <w:rPr/>
      </w:pPr>
      <w:r>
        <w:rPr/>
        <w:t>Психологическая диагностика: учеб. пособие /под ред.К.М. Гуревича, Е.М. Борисовой. - М.: УРАО, 1997. - 298 с.</w:t>
      </w:r>
    </w:p>
    <w:p>
      <w:pPr>
        <w:pStyle w:val="Style13"/>
        <w:numPr>
          <w:ilvl w:val="0"/>
          <w:numId w:val="2"/>
        </w:numPr>
        <w:tabs>
          <w:tab w:val="clear" w:pos="709"/>
          <w:tab w:val="left" w:pos="469" w:leader="none"/>
        </w:tabs>
        <w:rPr/>
      </w:pPr>
      <w:r>
        <w:rPr/>
        <w:t>Талызина Н.Ф., Карпов Ю.В. Психодиагностика интеллекта. - М.: Изд-во МГУ, 1987.</w:t>
      </w:r>
    </w:p>
    <w:p>
      <w:pPr>
        <w:pStyle w:val="Style13"/>
        <w:numPr>
          <w:ilvl w:val="0"/>
          <w:numId w:val="2"/>
        </w:numPr>
        <w:tabs>
          <w:tab w:val="clear" w:pos="709"/>
          <w:tab w:val="left" w:pos="469" w:leader="none"/>
        </w:tabs>
        <w:rPr/>
      </w:pPr>
      <w:r>
        <w:rPr/>
        <w:t>Шнейдер, Л.Б., Основы психодиагностики. - М.: Мысль, 1995.200 с.</w:t>
      </w:r>
    </w:p>
    <w:p>
      <w:pPr>
        <w:pStyle w:val="Style13"/>
        <w:numPr>
          <w:ilvl w:val="0"/>
          <w:numId w:val="2"/>
        </w:numPr>
        <w:tabs>
          <w:tab w:val="clear" w:pos="709"/>
          <w:tab w:val="left" w:pos="469" w:leader="none"/>
        </w:tabs>
        <w:rPr/>
      </w:pPr>
      <w:r>
        <w:rPr/>
        <w:t>Ярошевский, М.Г. История психологии. - М.: Мысль, 1976.463 с.</w:t>
      </w:r>
    </w:p>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3">
    <w:p>
      <w:pPr>
        <w:pStyle w:val="Footnote"/>
        <w:rPr/>
      </w:pPr>
      <w:r>
        <w:rPr>
          <w:rStyle w:val="FootnoteCharacters"/>
        </w:rPr>
        <w:footnoteRef/>
      </w:r>
      <w:r>
        <w:rPr/>
        <w:t xml:space="preserve"> </w:t>
      </w:r>
      <w:r>
        <w:rPr>
          <w:color w:val="222222"/>
        </w:rPr>
        <w:t>Психологическая диагностика: учеб. пособие /под ред. К.М. Гуревича, Е.М. Борисовой. - М.: УРАО, 1997. – 298 с.</w:t>
      </w:r>
    </w:p>
  </w:footnote>
  <w:footnote w:id="4">
    <w:p>
      <w:pPr>
        <w:pStyle w:val="Footnote"/>
        <w:rPr/>
      </w:pPr>
      <w:r>
        <w:rPr>
          <w:rStyle w:val="FootnoteCharacters"/>
        </w:rPr>
        <w:footnoteRef/>
      </w:r>
      <w:r>
        <w:rPr/>
        <w:t xml:space="preserve"> </w:t>
      </w:r>
      <w:r>
        <w:rPr/>
        <w:t>Психологическая диагностика /под ред. М.К. Акимовой. – Спб.: Питер, 2005. – 304 с.</w:t>
      </w:r>
    </w:p>
  </w:footnote>
  <w:footnote w:id="5">
    <w:p>
      <w:pPr>
        <w:pStyle w:val="Footnote"/>
        <w:rPr/>
      </w:pPr>
      <w:r>
        <w:rPr>
          <w:rStyle w:val="FootnoteCharacters"/>
        </w:rPr>
        <w:footnoteRef/>
      </w:r>
      <w:r>
        <w:rPr/>
        <w:t xml:space="preserve"> </w:t>
      </w:r>
      <w:r>
        <w:rPr/>
        <w:t>Психологическая диагностика / под ред. М.К. Акимовой. – Спб.: Питер, 2005. – 304 с.</w:t>
      </w:r>
    </w:p>
  </w:footnote>
  <w:footnote w:id="6">
    <w:p>
      <w:pPr>
        <w:pStyle w:val="Footnote"/>
        <w:rPr/>
      </w:pPr>
      <w:r>
        <w:rPr>
          <w:rStyle w:val="FootnoteCharacters"/>
        </w:rPr>
        <w:footnoteRef/>
      </w:r>
      <w:r>
        <w:rPr/>
        <w:t xml:space="preserve"> </w:t>
      </w:r>
      <w:r>
        <w:rPr/>
        <w:t>Психологическая диагностика /под ред. М.К. Акимовой. С. 22.</w:t>
      </w:r>
    </w:p>
  </w:footnote>
  <w:footnote w:id="7">
    <w:p>
      <w:pPr>
        <w:pStyle w:val="Footnote"/>
        <w:rPr/>
      </w:pPr>
      <w:r>
        <w:rPr>
          <w:rStyle w:val="FootnoteCharacters"/>
        </w:rPr>
        <w:footnoteRef/>
      </w:r>
      <w:r>
        <w:rPr/>
        <w:t xml:space="preserve"> </w:t>
      </w:r>
      <w:r>
        <w:rPr/>
        <w:t>Психологическая диагностика /под ред. М.К. Акимовой. С. 23.</w:t>
      </w:r>
    </w:p>
  </w:footnote>
  <w:footnote w:id="8">
    <w:p>
      <w:pPr>
        <w:pStyle w:val="Footnote"/>
        <w:rPr/>
      </w:pPr>
      <w:r>
        <w:rPr>
          <w:rStyle w:val="FootnoteCharacters"/>
        </w:rPr>
        <w:footnoteRef/>
      </w:r>
      <w:r>
        <w:rPr/>
        <w:t xml:space="preserve"> </w:t>
      </w:r>
      <w:r>
        <w:rPr/>
        <w:t>Психологическая диагностика /под ред. М.К. Акимовой. – Спб.: Питер, 2005. – 304 с.</w:t>
      </w:r>
    </w:p>
  </w:footnote>
  <w:footnote w:id="9">
    <w:p>
      <w:pPr>
        <w:pStyle w:val="Footnote"/>
        <w:rPr/>
      </w:pPr>
      <w:r>
        <w:rPr>
          <w:rStyle w:val="FootnoteCharacters"/>
        </w:rPr>
        <w:footnoteRef/>
      </w:r>
      <w:r>
        <w:rPr/>
        <w:t xml:space="preserve"> </w:t>
      </w:r>
      <w:r>
        <w:rPr/>
        <w:t>Психологическая диагностика / под ред. М.К. Акимовой. С. 24.</w:t>
      </w:r>
    </w:p>
  </w:footnote>
  <w:footnote w:id="10">
    <w:p>
      <w:pPr>
        <w:pStyle w:val="Footnote"/>
        <w:rPr/>
      </w:pPr>
      <w:r>
        <w:rPr>
          <w:rStyle w:val="FootnoteCharacters"/>
        </w:rPr>
        <w:footnoteRef/>
      </w:r>
      <w:r>
        <w:rPr/>
        <w:t xml:space="preserve"> </w:t>
      </w:r>
      <w:r>
        <w:rPr/>
        <w:t>Гуревич К.М. Психологическая диагностика. – М.1981.</w:t>
      </w:r>
    </w:p>
  </w:footnote>
  <w:footnote w:id="11">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12">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13">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14">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15">
    <w:p>
      <w:pPr>
        <w:pStyle w:val="Footnote"/>
        <w:rPr/>
      </w:pPr>
      <w:r>
        <w:rPr>
          <w:rStyle w:val="FootnoteCharacters"/>
        </w:rPr>
        <w:footnoteRef/>
      </w:r>
      <w:r>
        <w:rPr/>
        <w:t xml:space="preserve"> </w:t>
      </w:r>
      <w:r>
        <w:rPr>
          <w:color w:val="222222"/>
        </w:rPr>
        <w:t>Психологическая диагностика: учеб. пособие /под ред. К. М. Гуревича, Е. М. Борисовой. - М.: УРАО, 1997. – 298 с.</w:t>
      </w:r>
    </w:p>
  </w:footnote>
  <w:footnote w:id="16">
    <w:p>
      <w:pPr>
        <w:pStyle w:val="Footnote"/>
        <w:rPr/>
      </w:pPr>
      <w:r>
        <w:rPr>
          <w:rStyle w:val="FootnoteCharacters"/>
        </w:rPr>
        <w:footnoteRef/>
      </w:r>
      <w:r>
        <w:rPr/>
        <w:t xml:space="preserve"> </w:t>
      </w:r>
      <w:r>
        <w:rPr/>
        <w:t>Общая психодиагностика / Под ред. А.А. Бодалева, В.В. Столина. – М.: Изд-во МГУ, 1987.</w:t>
      </w:r>
    </w:p>
  </w:footnote>
  <w:footnote w:id="17">
    <w:p>
      <w:pPr>
        <w:pStyle w:val="Footnote"/>
        <w:rPr/>
      </w:pPr>
      <w:r>
        <w:rPr>
          <w:rStyle w:val="FootnoteCharacters"/>
        </w:rPr>
        <w:footnoteRef/>
      </w:r>
      <w:r>
        <w:rPr/>
        <w:t xml:space="preserve"> </w:t>
      </w:r>
      <w:r>
        <w:rPr/>
        <w:t>Психологическая диагностика: учеб. пособие /под ред. К. М. Гуревича, Е. М. Борисовой. - М.: УРАО, 1997. – 298 с.</w:t>
      </w:r>
    </w:p>
  </w:footnote>
  <w:footnote w:id="18">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19">
    <w:p>
      <w:pPr>
        <w:pStyle w:val="Footnote"/>
        <w:rPr/>
      </w:pPr>
      <w:r>
        <w:rPr>
          <w:rStyle w:val="FootnoteCharacters"/>
        </w:rPr>
        <w:footnoteRef/>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r>
        <w:rPr/>
        <w:t xml:space="preserve"> </w:t>
      </w:r>
    </w:p>
  </w:footnote>
  <w:footnote w:id="20">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21">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22">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23">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24">
    <w:p>
      <w:pPr>
        <w:pStyle w:val="Footnote"/>
        <w:rPr/>
      </w:pPr>
      <w:r>
        <w:rPr>
          <w:rStyle w:val="FootnoteCharacters"/>
        </w:rPr>
        <w:footnoteRef/>
      </w:r>
      <w:r>
        <w:rPr/>
        <w:t xml:space="preserve"> </w:t>
      </w:r>
      <w:r>
        <w:rPr/>
        <w:t>Анастази А. Психологическое тестирование. – М.: Знамя, 1982.</w:t>
      </w:r>
    </w:p>
  </w:footnote>
  <w:footnote w:id="25">
    <w:p>
      <w:pPr>
        <w:pStyle w:val="Footnote"/>
        <w:rPr/>
      </w:pPr>
      <w:r>
        <w:rPr>
          <w:rStyle w:val="FootnoteCharacters"/>
        </w:rPr>
        <w:footnoteRef/>
      </w:r>
      <w:r>
        <w:rPr/>
        <w:t xml:space="preserve"> </w:t>
      </w:r>
      <w:r>
        <w:rPr/>
        <w:t>Гуревич К.М. Что такое психодиагностика. – М.: Знамя, 1985. С. 267.</w:t>
      </w:r>
    </w:p>
  </w:footnote>
  <w:footnote w:id="26">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27">
    <w:p>
      <w:pPr>
        <w:pStyle w:val="Footnote"/>
        <w:rPr/>
      </w:pPr>
      <w:r>
        <w:rPr>
          <w:rStyle w:val="FootnoteCharacters"/>
        </w:rPr>
        <w:footnoteRef/>
      </w:r>
      <w:r>
        <w:rPr/>
        <w:t xml:space="preserve"> </w:t>
      </w:r>
      <w:r>
        <w:rPr/>
        <w:t>Психологическая диагностика / под ред. М.К. Акимовой. – Спб.: Питер, 2005. – 304 с.</w:t>
      </w:r>
    </w:p>
  </w:footnote>
  <w:footnote w:id="28">
    <w:p>
      <w:pPr>
        <w:pStyle w:val="Footnote"/>
        <w:rPr/>
      </w:pPr>
      <w:r>
        <w:rPr>
          <w:rStyle w:val="FootnoteCharacters"/>
        </w:rPr>
        <w:footnoteRef/>
      </w:r>
      <w:r>
        <w:rPr/>
        <w:t xml:space="preserve"> </w:t>
      </w:r>
      <w:r>
        <w:rPr/>
        <w:t xml:space="preserve">Бурлачук, Л. История психодиагностики. – Киев. 2002. [Электронный ресурс] – Режим доступа: </w:t>
      </w:r>
      <w:r>
        <w:rPr>
          <w:lang w:val="en-US"/>
        </w:rPr>
        <w:t>www</w:t>
      </w:r>
      <w:r>
        <w:rPr/>
        <w:t>.</w:t>
      </w:r>
      <w:r>
        <w:rPr>
          <w:lang w:val="en-US"/>
        </w:rPr>
        <w:t>lbvs</w:t>
      </w:r>
      <w:r>
        <w:rPr/>
        <w:t>.</w:t>
      </w:r>
      <w:r>
        <w:rPr>
          <w:lang w:val="en-US"/>
        </w:rPr>
        <w:t>kiev</w:t>
      </w:r>
      <w:r>
        <w:rPr/>
        <w:t>.</w:t>
      </w:r>
      <w:r>
        <w:rPr>
          <w:lang w:val="en-US"/>
        </w:rPr>
        <w:t>ua</w:t>
      </w:r>
      <w:r>
        <w:rPr/>
        <w:t>/</w:t>
      </w:r>
      <w:r>
        <w:rPr>
          <w:lang w:val="en-US"/>
        </w:rPr>
        <w:t>psydiag</w:t>
      </w:r>
    </w:p>
  </w:footnote>
  <w:footnote w:id="29">
    <w:p>
      <w:pPr>
        <w:pStyle w:val="Footnote"/>
        <w:rPr/>
      </w:pPr>
      <w:r>
        <w:rPr>
          <w:rStyle w:val="FootnoteCharacters"/>
        </w:rPr>
        <w:footnoteRef/>
      </w:r>
      <w:r>
        <w:rPr/>
        <w:t xml:space="preserve"> </w:t>
      </w:r>
      <w:r>
        <w:rPr/>
        <w:t>Психологическая диагностика /под ред. М.К. Акимовой. – Спб.: Питер, 2005. – 304 с.</w:t>
      </w:r>
    </w:p>
  </w:footnote>
  <w:footnote w:id="30">
    <w:p>
      <w:pPr>
        <w:pStyle w:val="Footnote"/>
        <w:rPr/>
      </w:pPr>
      <w:r>
        <w:rPr>
          <w:rStyle w:val="FootnoteCharacters"/>
        </w:rPr>
        <w:footnoteRef/>
      </w:r>
      <w:r>
        <w:rPr/>
        <w:t xml:space="preserve"> </w:t>
      </w:r>
      <w:r>
        <w:rPr/>
        <w:t>Основы психодиагностики / Под ред. А.Г. Шмелева. — Ростов-на-Дону: Феникс, 1996.</w:t>
      </w:r>
    </w:p>
  </w:footnote>
  <w:footnote w:id="31">
    <w:p>
      <w:pPr>
        <w:pStyle w:val="Footnote"/>
        <w:rPr/>
      </w:pPr>
      <w:r>
        <w:rPr>
          <w:rStyle w:val="FootnoteCharacters"/>
        </w:rPr>
        <w:footnoteRef/>
      </w:r>
      <w:r>
        <w:rPr/>
        <w:t xml:space="preserve"> </w:t>
      </w:r>
      <w:r>
        <w:rPr/>
        <w:t>Общая психодиагностика/ Под ред. А.А. Бодалева, В.В. Столина. – М.: Знамя, 1987.</w:t>
      </w:r>
    </w:p>
  </w:footnote>
  <w:footnote w:id="32">
    <w:p>
      <w:pPr>
        <w:pStyle w:val="Footnote"/>
        <w:rPr/>
      </w:pPr>
      <w:r>
        <w:rPr>
          <w:rStyle w:val="FootnoteCharacters"/>
        </w:rPr>
        <w:footnoteRef/>
      </w:r>
      <w:r>
        <w:rPr/>
        <w:t xml:space="preserve"> </w:t>
      </w:r>
      <w:r>
        <w:rPr/>
        <w:t>Психологическая диагностика /под ред. М.К. Акимовой. – Спб.: Питер, 2005. – 30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1:00Z</dcterms:created>
  <dc:creator>Евгения</dc:creator>
  <dc:description/>
  <cp:keywords/>
  <dc:language>en-US</dc:language>
  <cp:lastModifiedBy>SYSTEM</cp:lastModifiedBy>
  <cp:lastPrinted>2010-04-10T10:33:00Z</cp:lastPrinted>
  <dcterms:modified xsi:type="dcterms:W3CDTF">2011-09-06T06:11:00Z</dcterms:modified>
  <cp:revision>2</cp:revision>
  <dc:subject/>
  <dc:title>СОДЕРЖАНИЕ</dc:title>
</cp:coreProperties>
</file>