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рганизация исследовани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езультаты и исследовани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базе диагностико-педагогического комплекса и общеобразовательных школ исследовалось материнское отношение к детям-олигофренам. Было обследовано 50 матерей детей-олигофренов и столько же матерей нормальных детей в качестве контрольной группы. Экспериментальное исследование проводилось с целью изучения родительских установок матерей детей с интеллектуальными недостатками, особенностей восприятия ребенка матерью, а также материнских реакций на поведение детей, выявления переживаний и эмоциональных реакций матери, связанных с выполнением родительской роли. Авторами была разработана методика «Решение матерью типичных ситуаций», использован модифицированный Тематический апперцептивный тест. Проанализированы результаты обследования. Подчеркивается необходимость разработки модели психологической помощи родителям детей с психическим дизонтогенез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ско-родительские отношения в семьях детей с интеллектуальным недоразвитием представляют собой чрезвычайно важную и сложную проблему. Не вызывает сомнения тот факт, что социальная адаптация аномального ребенка напрямую зависит от правильного родительского (прежде всего материнского) поведения. Недостатки познавательной деятельности уже в раннем детстве препятствуют установлению нормальных взаимоотношений умственно отсталого ребенка с родителями, что затрудняет усвоение социального опыта, формирование способов межличностного общения, тормозит эмоциональное развитие детей с недостатками интеллекта. Однако Л.С. Выготский подчеркивал, что особенности взаимоотношения умственно отсталых детей с окружающими, как вторичные осложнения основного дефекта, в большей степени поддаются коррекции, чем первичные нарушения. Более того, отношения умственно отсталого ребенка с окружающими Л.С. Выготский рассматривал как важнейший фактор развития его личности, «ибо из коллективного поведения, из сотрудничества ребенка с окружающими людьми, из его социального опыта возникают и складываются высшие психические функции», «от исхода социальной компенсации, то есть конечного формирования его личности в целом, зависит степень его дефективности и нормальности». Таким образом, роль семьи в социальной адаптации ребенка с ограниченными возможностями огром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нь часто родительское поведение играет не положительную роль, а, напротив, является негативным фактором в развитии аномального ребенка. В работах многих исследователей подчеркивается идея взаимного влияния родителей и аномального ребенка. С одной стороны, родительское отношение может вызвать различные вторичные нарушения у ребенка, а с другой - детская психопатология приводит к различным искажениям родительского отно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мья, в которой родился ребенок с тяжелым нарушением развития, находится в условиях психотравматической ситуации. По данным исследования Р.Ф. Майрамяна, сообщение об умственной отсталости ребенка вызывает у 65,7% матерей острые эмоциональные расстройства, суицидальные намерения и попытки, аффективно-шоковые и истерические расстройства. В дальнейшем затяжной психический стресс приводит к возникновению различных психосоматических расстройств. Со временем он может не только не уменьшиться, но даже усилиться: растут заботы, связанные с взрослеющим ребенком, растет тревога относительно его будущ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анным исследований, рождение ребенка с аномалиями неизбежно влечет за собой родительский кризис, динамика которого представлена четырьмя основными фазами. Первая фаза характеризуется состоянием растерянности, беспомощности, страха. Неотступно преследует вопрос: «Почему это случилось именно со мной?» Нередко родители оказываются просто не в состоянии принять случившееся. Возникает чувство вины и собственной неполноценности. Шоковое состояние трансформируется в негативизм, отрицание поставленного диагно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иод такого негативизма и отрицания рассматривается исследователями как вторая фаза психологического состояния родителей, играющая защитную функцию. Она направлена на то, чтобы сохранить определенный уровень надежды и ощущения стабильности перед лицом факта, грозящего разрушить привычную жизнь. Это неосознанное стремление избавиться от эмоциональной подавленности и тревог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йней фазой негативизма становится отказ от обследования ребенка и проведения каких-либо корригирующих мероприятий. Некоторые родители, выражая недоверие к консультантам, какими бы квалифицированными они ни были, многократно обращаются в разные научные и лечебные центры с целью опровергнуть установленный диагноз. Некоторые из таких родителей могут признать диагноз, но при этом усваивают неоправданно оптимистический взгляд на возможности развития ребенка. У них появляется убеждение, что лечение может сделать его нормаль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торой фазы характерна попытка овладеть безвыходной ситуацией с помощью всех имеющихся средств. В зависимости от экономического положения и ценностных ориентации семьи выделяются две основные стратегии родительского поведения: «врачебный супермаркет» и «поиск чудесного исцеления». «Врачебный супермаркет» - это бесчисленные консультации, начиная с медицинских светил и заканчивая различными знахарями и целителями. «Поиск чудесного исцеления» - прямое обращение к Богу с просьбой об исцелении. Так начинают формироваться семейные «мифы», искажающие реальную ситуацию, мешающие началу необходимой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исанная фаза - негативизм и отрицание, как правило, явление временное, и по мере того как родители начинают принимать диагноз и частично понимать его смысл, они погружаются в глубокую печаль. Это депрессивное состояние, связанное с осознанием истины, характеризует третью фазу. Этот синдром, получивший название «хроническая печаль», является результатом постоянной зависимости родителей от потребностей ребенка, следствием отсутствия у него положительных изменений, «несоциализируемости» его психического и физического дефекта, неутихающей боли от сознания неполноценности родного человека, который находится только еще в начале жизненного пу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ое повторное обращение родителей за помощью в ту же консультацию, где первоначально был поставлен окончательный диагноз, знаменует собой четвертую фазу - начало социально-психологической адаптации (зрелой адаптации) всех членов семьи, когда родители в состоянии правильно оценить ситуацию, готовы начать руководствоваться интересами ребенка, устанавливать адекватные эмоциональные контакты со специалистами и достаточно разумно следовать их советам. Показателями адаптации являются такие признаки: уменьшается переживание печали; усиливается интерес к окружающему миру; появляется готовность активно решать проблему с ориентацией на будущее. Однако фаза адаптации во многом зависит от своевременной и конструктивной помощи специалистов, которая возможна при условии глубокого знания специфики отношений, складывающихся в семье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рганизация исслед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ом нашего экспериментального исследования стало изучение материнского отношения к детям-олигофренам. Родительское отношение определяется как система разнообразных чувств по отношению к ребенку, поведенческих стереотипов, практикуемых в общении с ним, особенностей восприятия и понимания характера и личности ребенка, его поступков. В нашем исследовании решались следующие задач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изучить родительские установки матерей детей. В качестве исследовательского инструмента выступили тест-опросник родительского отношения А.Я. Варги и В.В. Столина и методика </w:t>
      </w:r>
      <w:r>
        <w:rPr>
          <w:color w:val="000000"/>
          <w:sz w:val="28"/>
          <w:szCs w:val="28"/>
          <w:lang w:val="en-US"/>
        </w:rPr>
        <w:t>PARY</w:t>
      </w:r>
      <w:r>
        <w:rPr>
          <w:color w:val="000000"/>
          <w:sz w:val="28"/>
          <w:szCs w:val="28"/>
        </w:rPr>
        <w:t xml:space="preserve"> (опросник родительских установок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исследовать особенности восприятия ребенка матерью, а также материнские реакции на поведение детей. С этой целью нами была разработана методика «Решение матерью типичных ситуаций». Она содержит 10 картинок с изображением типичных ситуаций общения и взаимодействия матери и ребенка (игра, кормление, укладывание спать, покупка игрушки и т.д.). Картинки выполнены в двух вариантах: для матерей девочек и для матерей мальчиков. Они последовательно предъявлялись матери и сопровождались следующими вопросами: что происходит на этом рисунке? что было до этого? что будет после? что говорит ребенок? что говорит мама? что чувствует ребенок? что чувствует мама? Содержание словесных высказываний матерей фиксировалось в протокол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выявить переживания и эмоциональные реакции матери, связанные с выполнением родительской роли. Для решения этой задачи был использован модифицированный нами Тематический апперцептивный тест (ТАТ). Из стандартного комплекта таблиц были выбраны те, которые позволили выявить ожидания и чувства, связанные с материнством, а также состояние депрессии, чувство вины (всего восемь таблиц). К ним были добавлены нами еще две фотографии, на одной из которых изображено взаимодействие матери и ребенка, на другой - один ребен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еримент проводился на базе Диагностико-педагогического комплекса и общеобразовательных школ. Было обследовано 50 матерей детей-олигофренов и столько же матерей нормальных детей, которые выступили в качестве контрольной групп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Результаты и исслед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нтеллектуальный недоразвитие ребенок ма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варительным этапом нашего экспериментального исследования стала структурированная беседа с матерями детей-олигофренов (беседу проводила психолог комплекса С. Кирсанова). Вопросы касались представлений матери о происхождении заболевания, испытываемых трудностях, ожидаемой помощи. В беседе также выяснялось, когда родители впервые узнали о заболевании ребе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жде всего, нужно отметить большую заинтересованность матерей аномальных детей в беседе с психологом. К такой высокой мотивации, на наш взгляд, приводит дефицит понимающего и принимающего общения, изолированность родителей, что является следствием отсутствия разработанной модели социально-психологической помощи родителям аномальных де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седа показала, что большая часть родителей узнали о заболевании ребенка по признакам запаздывающего развития (поздно начал сидеть, ходить, говорить и т.д.). Об умственной недостаточности ребенка 46% матерей стало известно в детском саду, 25% - в школе. 20% матерей в качестве причины заболевания указали влияние наследственности, 14% - особенности протекания беременности. 10% матерей испытывали чувство вины, которое перерастает в страдания по поводу тех поступков и ошибок, которые, как они полагают, привели к заболеванию ребенка. Некоторая часть обследуемых матерей (?%) обвиняли в болезни ребенка отца (алкоголизм, рукоприкладство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ая часть родителей (64%) вообще не знали о таком психическом недоразвитии, как умственная отсталость. Лишь 15% имели опыт общения с такими детьми, читали об олигофрении в литературе. На вопрос: «К кому обращались за помощью?» - только 20% ответили, что консультировались у специалистов. Это связано со страхом признания факта болезни ребенка либо с неверием, что получат нужную помощь. 12% матерей делились своим горем с родственниками, 41% - не обращались за помощью к кому-либ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седа с матерями показала, что половина отцов с пониманием отнеслись к происходящему, половина - отрицательно, что в 10% случаев привело к распаду семей. Отметим, что и другие авторы (Майрамян Р.Ф., 1976; Семаго М.М., 1992) указывают на высокую вероятность распада семей, не сумевших преодолеть кризис, вызванный рождением ребенка с тяжелым нарушением развития. По данным Р.Ф. Майрамяна, 24,5% обследованных семей с умственно отсталым ребенком распались из-за взаимных обвинений супругов в ответственности за рождение больного ребе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работка данных опроса показала, что основными потребностями матерей являются следующие: потребность в психологической поддержке со стороны специалистов (34%), в семейной и социальной помощи (15%), в информации о том, как обучать ребенка игре, развивать его, справляться с поведенческими трудностями и т.д. (29%), в финансовой поддержке (25%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авляющее большинство опрошенных к будущему относятся пессимистически («О будущем думать просто страшно»; «О будущем стараюсь не думать»; «Не могу даже говорить... Я не вижу выхода. Мне кажется, что с моей смертью и ребенок уйдет из жизни»). Первый этап исследования состоял в изучении родительских установок и стиля воспита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показывают, что аномальный ребенок эмоционально отвергается матерью, он воспринимается как инфантильный, личностно и социально несостоятельный, неприспособленный и неумелый. Такое отношение матери нередко выливается в раздражение, нетерпимость, унижение достоинства ребенка. Однако часть матерей стремятся к симбиотическим отношениям с ребенком: они излишне опекают его, ограждают от любых трудностей, испытывая за него большую тревогу. Качественный анализ содержания ответов показал, что матерям аномальных детей часто бывает трудно определить меру строгости и требовательности к ребенку. Например, если ребенок неохотно выполняет действия по самообслуживанию, матери нелегко решить, следует ли пожалеть его и самой выполнить необходимые действия, или заставить ребенка все сделать само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е по методике </w:t>
      </w:r>
      <w:r>
        <w:rPr>
          <w:color w:val="000000"/>
          <w:sz w:val="28"/>
          <w:szCs w:val="28"/>
          <w:lang w:val="en-US"/>
        </w:rPr>
        <w:t>PARY</w:t>
      </w:r>
      <w:r>
        <w:rPr>
          <w:color w:val="000000"/>
          <w:sz w:val="28"/>
          <w:szCs w:val="28"/>
        </w:rPr>
        <w:t xml:space="preserve"> показывают, что, в отличие от матерей нормальных детей, у матери аномального ребенка родительские установки противоречивы. С одной стороны, она может излишне опекать ребенка, проявлять о нем чрезмерную заботу, стремиться обеспечить его безопасность, с другой - испытывать раздражение по поводу ребенка, считать свою жизнь принесенной ему в жерт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тором этапе нашего исследования - изучали особенности восприятия ребенка матерью, а также материнские реакции на поведение детей. С этой целью использовали модифицированный нами Тематический апперцептивный тест (ТАТ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 аномальных детей воспринимают своего ребенка больным, обиженным, страдающим, агрессивным. Одни женщины говорили, что их ребенок «часто дерется», «очень агрессивный», «даже жестокий»; другие - «всего боится», «чувствует обиду», «сильно страдает», «горько плачет», «постоянно обороняется», «не может за себя постоять», «маленький, несамостоятельный», «очен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ной». В то же время большой процент матерей нормальных детей видят своего ребенка активным, деятельным, жизнерадостным («Мой ребенок мне помогает»; «Без дела не сидит»; «Драться не будет, но за себя постоит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типичными реакциями матерей на поведение умственно отсталого ребенка является стремление опекать его, жалея, следить за ним, помогать ему, но вместе с тем проявляется и раздражение, желание наказать, проигнорировать. Нередко родители испытывают горе и страдание. Среди полученных ответов были такие: «Мне жаль ребенка, ведь он же больной»; «Кто его еще пожалеет, как не мать»; «Очень волнуюсь за ребенка»; «Отругаю его, даже побью»; «Не обращаю внимания на ребенк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 детей с нормальным психическим развитием чаще используют убеждающие стратегии, чаще одобряют действия своего ребе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определили позицию матери аномального ребенка как недостаточно эмпатийную. Это проявляется в амбивалентном отношении к ребенку. Действия и эмоциональные реакции матери не всегда адекватны: с одной стороны, она проявляет мягкость, терпение, направленность на ребенка, с другой - раздражение, безучастное, равнодушное отнош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третьем этапе исследовали чувства и переживания матери, связанные с выполнением родительской ро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материнских рассказов показал, что восприятие временных планов (прошлое, настоящее, будущее) имеет разный эмоциональный знак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но, что наиболее негативно матери аномальных детей воспринимают свое прошлое (95%), так как именно тогда они получили известие об аномалии ребенка и в тот период наиболее остро испытали эмоциональный ш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е свидетельствуют, что и свою настоящую жизнь очень многие матери (72%) воспринимают негативно. Это значит, что они находятся в состоянии хронической депрессии. Хотя на будущее они смотрят более оптимистично (43%), но в процентном соотношении позитивный эмоциональный знак восприятия временных планов у них втрое меньше, чем у родителей нормальных де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енный анализ материнских рассказов свидетельствует о том, что преобладающими чувствами у матерей детей с психическим дизонтогенезом являются горе, страдание, депрессия, вина и стыд. Комментарии к картинкам: «Мама держит на руках не совсем нормального ребенка. У нее горе, она переживает»; «Женщина чувствует свою вину». Чувство вины нередко перерастает в переживания родителей по поводу тех поступков и ошибок, которые, как они полагают, привели к заболеванию ребенка («Во время беременности принимала лекарства»; «Надо было развестись с мужем-пьяницей»; «Нельзя было разрешать ребенку смотреть долго телевизор. Я сама во всем виновата»}. Часто родители испытывают чувство стыда из-за рождения больного ребенка. Их беспокоит возможное осуждение со стороны окружающих, и они убеждены, что к их ребенку будут относиться как к неполноценному («Не хочу, чтобы знали, что мой ребенок учится в такой школе»; «Даже муж не знает, что сына перевели в школу дураков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дители, имеющие детей с нормальным развитием, также испытывают тревогу, страдания, чувство вины. Но превалируют у них чувства любви и гордост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ное исследование позволяет сделать определенные выводы. Отношение матери к ребенку, имеющему интеллектуальные нарушения, отличается противоречивым характером. С одной стороны, она проявляет мягкость, терпение, направленность на ребенка, с другой - раздражение, безучастность, равнодуши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 аномальных детей воспринимают своего ребенка пассивным, больным, страдающим, обиженным, возбудим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пичными реакциями матери на поведение ребенка с умственной недостаточностью являются жалость к нему, стремление опекать, контролировать, и в то же время у них проявляется раздражение, желание наказать ребенка, игнорировать 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риятие временных планов (прошлое, настоящее, будущее) у матерей детей-олигофренов имеет негативный эмоциональный зна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обладающее состояние матери, имеющей ребенка с нарушением интеллекта,- депрессия, чувства вины, стыда, горя, страд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ериментальные исследования убеждают в необходимости разработки модели психологической помощи родителям детей с психическим дизонтогенезом, что будет способствовать их эмоциональной адаптации, позволит им принять болезнь ребенка, выработать позитивные установки по отношению как к самим себе, так и к своему ребенку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Агавелян О.К. Общение детей с нарушениями умственного развития: Дис. ... д-ра психол. наук. М., 2010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арга А.Я. Структура и типы родительского отношения: Дис.... канд. психол. наук. М., 2009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Выготский Л.С. Собр. соч.: В 6т. М., 2009. Т. 3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Запрягаев Г.Г. Психологическая характеристика умственно отсталых подростков с трудностями поведения: Автореф. дис.... канд. психол. наук. М., 2008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Лебединский В.В. Нарушения психического развития у детей. М., 2010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10:00Z</dcterms:created>
  <dc:creator>Женя</dc:creator>
  <dc:description/>
  <cp:keywords/>
  <dc:language>en-US</dc:language>
  <cp:lastModifiedBy>SYSTEM</cp:lastModifiedBy>
  <dcterms:modified xsi:type="dcterms:W3CDTF">2011-09-06T06:10:00Z</dcterms:modified>
  <cp:revision>2</cp:revision>
  <dc:subject/>
  <dc:title>ОСОБЕННОСТИ МАТЕРИНСКОГО ОТНОШЕНИЯ</dc:title>
</cp:coreProperties>
</file>