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психологии в процессе управления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сихология и ее предмет управления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тивация и поведение личности в организации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сихоло́гия управле́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раздел психологии, изучающий психологические закономерности управленческой деятельности. Основная задача психологии управления — анализ психологических условий и особенностей управленческой деятельности с целью повышения эффективности и качества работы в системе управл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с управления реализуется в деятельности руководителя, в которой психология управления выделяет следующие момент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иагностика и прогнозирование состояния и изменений управленческой подсистемы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программы деятельности подчиненных, направленной на изменение состояний управляемого объекта в заданном направлени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я исполнения реш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личности руководителя психология управления различает его управленческие потребности и способности, а также его индивидуальную управленческую концепцию, управленческие замыслы и внутренне принятые личностью принципы и правила управления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ятельность руководителя имеет многообразный характер. Чтобы успешно осуществлять эффективную работу предприятия, принимать оптимальные решения, работать с людьми, талантливый руководитель должен сочетать в себе способности, опыт, знания, и умение их применения. Руководитель должен иметь подготовку во многих сферах жизнедеятельности. В частности и в сфере псих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бота руководителя – это, прежде всего работа с людьми, которая является одним из самых сложных видов деятельности. Уже один только этот факт порождает необходимость психологической подготовки менеджера. Руководитель должен знать, как вести себя с исполнителями, корректировать своё поведение в зависимости от их состояния, уметь выявить сильные стороны исполнителей и заметить их недостатки с целью наиболее эффективного распределения кадров. Его обязанность – создать сильный сплоченный коллектив, в котором каждый его член занимает своё место, в котором сведены к минимуму возможности возникновения конфликтных ситуаций, который способен слаженно и эффективно работать. Менеджер должен изучить и использовать те факторы окружающей среды, которые оказывают благоприятное влияние на исполнителей и повышение эффективности работы коллектива. Выполняя воспитательную функцию, руководитель должен активизировать, развивать в исполнителях те их личностные качества, которые способствуют более плодотворной работе отдельного исполнителя и коллектива в це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 эти многообразные функции менеджера невозможно осуществить, не обладая достаточными знаниями в области психологии и опытом их применения в практической 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Style18"/>
        <w:numPr>
          <w:ilvl w:val="0"/>
          <w:numId w:val="3"/>
        </w:numPr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СТО ПСИХОЛОГИИ В ПРОЦЕССЕ УПРАВЛЕНИЯ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ый мир, постоянно и быстро изменяющийся предъявляет особые требования к такой науке как психология, которая должна не только измерять и оценивать, но и прогнозировать, проектировать, формировать. По мнению многих исследователей, психологи в настоящее время вынуждены заниматься планированием изменений личности. Необходимо, чтобы руководители организации проявили дальновидность и признали высокую значимость психологического фактора в работе организации. В свою очередь важно, чтобы психологи тоже научились оказывать действенную практическую помощь и строить эффективные деловые взаимоотношения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в практической психологии разработаны формы и методы работы, опробованы целевые программы социально - психологической поддержки для всех групп служащих. Применение разработок отечественной практической психологии в организациях, адаптация западных программ, а также создание новых специализированных циклов лекций, семинаров, деловых и игровых тренингов для специалистов будут способствовать эффективности работы организации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ка показывает, что область межличностных отношений всегда остаётся для руководителя постоянной сферой неопределённости в силу своего субъективизма, поэтому руководитель чувствует себя в ней очень неуверенно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т области человеческой деятельности, которая не осуществлялась бы совместными усилиями людей. Эти усилия необходимо упорядочивать, организовывать, т.е. управлять ими. Управление образует особую специфическую деятельность и выступает как самостоятельная социальная функция. Из-за сложности, противоречивости, динамичности социальной системы возникает множество проблем управленческой деятельности. Решением этих проблем не может заниматься одна какая-нибудь наука. Разные дисциплины рассматривают, выявляют различные проблемы управления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жде всего, это кибернетика - наука, изучающая общие закономерности управления, которые имеют место в разных средах. Кибернетика дает общее определение управлению, как «функции организованных систем (биологических, технических, социальных), которая обеспечивает сохранение целостности системы и поддерживает определенный режим ее деятельности»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лее, теория управления (менеджмент), которая разрабатывает и определяет принципы, механизмы и функции управления, а также особенности и методы эффективного управления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управления делится на управляемую (объект управления) и управляющую (субъект управления) подсистемы. Если нет такого деления, нет и управления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яющей подсистемой в живом организме является нервная система, в машине - управляющее устройство, в обществе - административно-управленческая система, аппарат управления, куда входят люди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гой закономерностью является то, что в основе управления лежит цель – как «первый, необходимый и решающий момент управленческой деятельности». Процесс осознания цели, обоснование ее необходимости и возможности ее достижения, получил название – целеполагание. В данном процессе система управления обществом получает свое практическое выражение, которое заключается в том, что социальное целеполагание придает определенную направленность процессу развития социальной системы. Отсюда управление зачастую определяется как целенаправленное воздействие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одержание управления составляет регулирование системы (общества) посредством приложения к объекту управления целенаправленных воздействий. В процессе регулирования достигается соответствие системы определенным целям. Суть регулирования состоит, во-первых, в поддержании объекта в определенном состоянии; во-вторых, в направленном изменении объекта в соответствии с определенными целями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личают внешнее и внутреннее регулирование. Внешнее осуществляется посредством воздействия на объект управления извне, а внутреннее – это самоуправление системы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ет разнообразие видов управления. Прежде всего, в зависимости от того в какой системе оно происходит, выделяется: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иологическое - управление процессами, протекающими в живых организмах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ехническое - управление техническими процессами в машинах и устройствах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циальное - управление обществом, социальными процессами, деятельностью людей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ою очередь управление обществом различается на экономическое управление, политическое и управление социальной сферой. В рамках управления экономикой предполагается управление промышленностью, сельским хозяйством, строительством, финансами и т.д. Политическое управление - это воздействие на внутреннюю и внешнюю политику государства. И, наконец, управление социальной сферой предполагает целенаправленное воздействие на ту область жизнедеятельности человека, в которой реализуются условия труда и быта, здоровья и образования, досуга и т. д.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под управлением в широком смысле слова можно понимать свойство, которое присуще сложноорганизованным объектам (системам), суть которого заключается в том, что оно (данное свойство) упорядочивает, регулирует систему в условиях постоянных изменений, сохраняет ее целостность, устойчивость и качественную определенность.</w:t>
      </w:r>
      <w:r>
        <w:br w:type="page"/>
      </w:r>
    </w:p>
    <w:p>
      <w:pPr>
        <w:pStyle w:val="HTML1"/>
        <w:numPr>
          <w:ilvl w:val="0"/>
          <w:numId w:val="3"/>
        </w:numPr>
        <w:suppressAutoHyphens w:val="true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СИХОЛОГИЯ УПРАВЛЕНИЯ И ЕЕ ПРЕДМЕТ УПРАВЛЕНИЯ</w:t>
      </w:r>
    </w:p>
    <w:p>
      <w:pPr>
        <w:pStyle w:val="HTML1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ом изучения психологии управления являются управленческие отношения. Под этими отношениями понимается взаимодействие людей участвующих в процессе целенаправленного воздействия, т.е. в процессе управления. Эти отношения возникают между управляющей и управляемой подсистемами (между субъектом и объектом управления)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особый вид отношений, характеризующийся тем, что в результате управленческих отношений не создаются непосредственно ни материальные, ни духовные ценности. Но они являются необходимым условием их производства. В зависимости от сферы (экономика, политика, культура и т.д.), где протекают управленческие отношения, они приобретают экономическую, политическую, идеологическую направленность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и отличаются от других отношений (экономических, политических и т.д.), прежде всего, по цели. Например, цель экономических отношений – создание продукта труда, цель управленческих – организация деятельности людей по созданию данного продукта. Отличаются также по содержанию, например, содержание производственного процесса – производственно-технологический цикл (он может быть разнообразным); содержание управленческого процесса – управленческий цикл, который всегда включает в себя определенные стадии: выбор целей, постановку задач и их реализацию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ющая особенность управленческих отношений - они всегда осознаются людьми, проходят через их сознание. Они создаются в результате сознательной деятельности людей. Экономические, политические отношения зачастую вообще не осознаются людьми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ческие отношения подвижны. Экономические, политические, духовные – сохраняют свою сущность длительное время, (пока существует тип общества), управленческие – постоянно меняются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ды управленческих отношений многообразны: субординация, координация, самостоятельность, дисциплина и инициатива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ношения субординации выражают непосредственное подчинение одних людей другим. Эти отношения выстраиваются по вертикали. Субординация указывает приоритет общих целей управления над частными. Эти отношения всегда двусторонние; с одной стороны, администрирование и распорядительство; с другой – исполнительность и подчинение. Складываются отношения субординации между руководителями разного уровня, а также между руководителем и подчиненными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ношения координации являются согласованием деятельности субъектов в ходе реализации неких целей, а также проявлением самостоятельности субъектов. Характеризуются данные отношения горизонтальными связями и устанавливаются между руководителями одного управленческого уровня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ношения дисциплины проявляются через соблюдение норм и правил, которые касаются сторон деятельности использования материальных, технических и финансовых ресурсов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ношения инициативы предполагают, что при соблюдении норм, указаний человек должен действовать не автоматически, а обдуманно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управленческие отношения – это отношения определенной зависимости, и выражаются они в терминах «подчинения» и «руководства». Возникают они вследствие объективной необходимости выполнения определенных управленческих функций (целеполагания, планирования, организации, мотивации и контроля). Управленческие отношения проявляются и как психологические, поскольку в их рамках происходит волевое воздействие на психику, хотя и не исчерпываются ими. Управленческие отношения ставят человека в положение либо объекта, либо субъекта управления. Все виды управленческих отношений проявляются в организации.</w:t>
      </w:r>
      <w:r>
        <w:br w:type="page"/>
      </w:r>
    </w:p>
    <w:p>
      <w:pPr>
        <w:pStyle w:val="HTML1"/>
        <w:numPr>
          <w:ilvl w:val="0"/>
          <w:numId w:val="3"/>
        </w:numPr>
        <w:suppressAutoHyphens w:val="true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МОТИВАЦИЯ И ПОВЕДЕНИЕ ЛИЧНОСТИ В ОРГАНИЗАЦИИ</w:t>
      </w:r>
    </w:p>
    <w:p>
      <w:pPr>
        <w:pStyle w:val="HTML1"/>
        <w:suppressAutoHyphens w:val="true"/>
        <w:spacing w:lineRule="auto" w:line="36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</w:rPr>
        <w:t>психология управление межличностные отношения мотивация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им из принципов современной модели управления является принцип мотивации личности в организации. Управление как целенаправленное воздействие во многом зависит от имеющихся ресурсов и средств. Одним из средств воздействия на поведение человека, для достижения как общих групповых, так и индивидуальных целей, является мотивация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 мотивацией понимается «процесс побуждения себя и других к деятельности для достижения личных целей или целей организации». Главными рычагами побуждения являются мотивы и стимулы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 стимулом понимается внешняя причина, побуждающая человека к активному действию. Например, в трудовом процессе в качестве стимула выступают условия труда, зарплата и т.д.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тив - это внутренняя побудительная сила. Одни авторы считают, что мотив - это только осознанные внутренние побуждения, другие - что к мотиву можно отнести и инстинктивные импульсы, например, биологические влечения и желания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 всех случаях мотивации основанием мотивов выступают потребности, т.е. потребности всецело определяют поведение человека. Само понятие потребность достаточно емкое. Отечественные авторы традиционно выделяют три группы потребностей: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сущие (в пище, одежде и т.д.)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цио-культурные (в образовании, отдыхе, спорте и т.д.)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личностные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поведение человека определяет сложная система потребностей. Они, влияя друг на друга, образуют индивидуальный комплекс потребностей человека, побуждающих его к деятельности. Надо отметить, что на этот комплекс влияют не только психологические особенности индивида, но и объективные обстоятельства в виде материальной и социальной среды. Зависимость системы потребностей человека от внешнего воздействия позволяет использовать ее в целях управления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, применяемые руководителем для воздействия на сознание людей с целью направления их поведения в определенное русло, в психологии называют стимулами. Они отличаются от внутренних мотивов, но между ними есть связь. Так, если внутренние установки не мотивируют человека, то и стимулы, предъявляемые извне, не окажут побуждающего (стимулирующего) воздействия. Поэтому одни и те же средства стимулирования, применяемые к разным людям, могут дать различный эффект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стимулирования выполняют две важные функции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-первых, управленческую: оказания на подчиненного целенаправленного воздействия. Здесь средства стимулирования призваны убеждать человека в том, что между его поведением, самочувствием, с одной стороны, и значимостью совершаемых действий, отношений к своим обязанностям, с другой, существует причинно-следственная связь. С этой точки зрения стимулы выступают как специальная форма социальной оценки и социального контроля деятельности человека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-вторых, средства стимулирования выполняют социализирующую функцию, которая позволяет личности закреплять положительные тенденции в поведении, адаптироваться к организационным условиям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адиционно средства стимулирования делятся на материальные (денежные вознаграждения) и моральные (положительные или отрицательные оценки поступков человека). Сила и направление стимула зависит от характера применяемого средства, а эффективность стимулирования существенно зависит от ряда психологических условий. К их числу относятся: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епрерывность стимулирующих воздействий на личность;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ответствие применяемых средств заслугам (или упущениям) подчиненного;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ложившиеся традиции в группе;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четаемость позитивных и негативных оценок;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следовательное наращивание применяемых мер к одному и тому же человеку;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чет самооценки человека и общественного мнения в группе.</w:t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при использовании того или иного средства стимулирования, необходимо учитывать психологические особенности его применения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8"/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Style18"/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сихологическая подготовка имеет особое место в управленческой деятельности. Но особое значение психологические знания имеют в управленческом процессе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дая психологической подготовкой, талантливый менеджер сможет эффективно осуществлять свои функции, руководить работой предприятия.</w:t>
        <w:br/>
        <w:t>Психологическая подготовка поможет менеджеру в общении с подчинёнными, он сможет лучше понять их потребности и мотивацию к деятельности. Он сможет избежать конфликтных ситуаций как внутри коллектива, между исполнителями, так и между исполнителями и подчинёнными. Умелое применение психологических знаний в сочетании с другими благоприятными условиями развития производства приведут к повышению эффективности работы предприятия и увеличению прибыли.</w:t>
        <w:br/>
        <w:t>Психологическая подготовка необходима менеджеру в целях совершенствования самого себя, своих личностных качеств и подчинённых. В конце концов, менеджер может использовать свою психологическую подготовку в контакте с руководителями более высокого уровня, склоняя их к своей точке зр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м сложнее управление, тем больше внимания уделяется предмету и задачам психологии управления. Ежегодно растут требования к психическим процессам и умственным способностям человека, начиная от восприятия и внимания, и заканчивая ответственностью за человеческие жизни. Именно эти задачи и решает управленческая психология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лков И.Г. Личность руководителя и стиль управления. - М.:Наука, 2002.-345с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зель П.М., Мак-Кинли Раньян. Поведение человека в организации. - М.: Наука, 2003.-145с.</w:t>
      </w:r>
    </w:p>
    <w:p>
      <w:pPr>
        <w:pStyle w:val="TextBody"/>
        <w:widowControl/>
        <w:numPr>
          <w:ilvl w:val="0"/>
          <w:numId w:val="1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дряшова Л.Д., Каким быть руководителю: Психология управленческой деятельности. - Л.: Лениздат, 2006. - 160 с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бедев В.И. Психология и управление. - М.: 2000.-140с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ческая психология для менеджеров: учеб.пособие / М.А. Кириллов – М: Познание, 2006.-199с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ыгин С., Столяренко Л. Психология управления: учебное пособие. Ростов н/Д. «Феникс», 2007.-139с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о-психологические методы практической работы в коллективе: диагностика и воздействие. М.: 2000.203с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кокка Л. Карьера менеджера. М., 1991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aps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aps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6:08:00Z</dcterms:created>
  <dc:creator>Костик</dc:creator>
  <dc:description/>
  <cp:keywords/>
  <dc:language>en-US</dc:language>
  <cp:lastModifiedBy>SYSTEM</cp:lastModifiedBy>
  <dcterms:modified xsi:type="dcterms:W3CDTF">2011-09-06T06:08:00Z</dcterms:modified>
  <cp:revision>2</cp:revision>
  <dc:subject/>
  <dc:title/>
</cp:coreProperties>
</file>