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овому общению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ловой этикет</w:t>
      </w:r>
    </w:p>
    <w:p>
      <w:pPr>
        <w:pStyle w:val="TextBody"/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хангельс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овой этикет как важнейшая сторона профессионального повед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бальный этикет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лефонный этикет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икет делового письм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ческая час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ое общение является необходимой частью человеческой жизни, важнейшим видом отношений с другими людьми. Вечным и одним из главных регуляторов этих отношений выступают этические нормы, в которых выражены наши представления о правильности или неправильности поступков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направления деловой этики имеют правила, применимые этикой поведения в широком смысле. Кроме того, все без исключения направления деловой этики базируются на основополагающих нормах этики. К ним можно отнести уважение чувства собственного достоинства и личного статуса другого человека, понимание интересов и мотивов поведения окружающих, социальную ответственность за их психологическую защищённость и т. п. И общаясь в деловом сотрудничестве со своим подчинённым, начальником или коллегами, каждый так или иначе, сознательно или стихийно опирается на эти предст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я нахожу тему “деловой этикет” значимой для общества и выбираю её для рассмотрения в своей контро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ДЕЛОВОЙ ЭТИКЕТ, КАК ВАЖНЕЙШАЯ СТОРОНА ПРОФЕССИОНАЛЬНОГО ПО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икет</w:t>
      </w:r>
      <w:r>
        <w:rPr>
          <w:sz w:val="28"/>
          <w:szCs w:val="28"/>
        </w:rPr>
        <w:t xml:space="preserve"> – установленный порядок соблюдение определённых норм поведения.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вида этикета: неофициальный и официальный. Официальный же имеет четыре направле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ворны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и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нски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 элементом профессиональной деятельности делового человека является соблюдение </w:t>
      </w:r>
      <w:r>
        <w:rPr>
          <w:b/>
          <w:bCs/>
          <w:sz w:val="28"/>
          <w:szCs w:val="28"/>
        </w:rPr>
        <w:t>делового этикета</w:t>
      </w:r>
      <w:r>
        <w:rPr>
          <w:sz w:val="28"/>
          <w:szCs w:val="28"/>
        </w:rPr>
        <w:t xml:space="preserve">. По мнению Дейла Карнеги, успех в финансовых делах на 85% зависит от умения общаться с людьми. </w:t>
      </w:r>
      <w:r>
        <w:rPr>
          <w:b/>
          <w:bCs/>
          <w:sz w:val="28"/>
          <w:szCs w:val="28"/>
        </w:rPr>
        <w:t>Основу этикета составляют следующие принцип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й по отношению к другим так, как хотел бы, чтобы они поступали по отношению к теб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старшего по возрасту и статусу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женщин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игиен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принци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авила делового этикета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ветствия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ставления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енежных отношений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деловых контактов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кабинете начальника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еловой субординации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ёма по личным вопросам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еловых подарков и сувениров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комплимента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</w:t>
      </w:r>
    </w:p>
    <w:p>
      <w:pPr>
        <w:pStyle w:val="Style19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просы делового этикета важны для руководителя компании, прежде всего потому, что профессионал – это не только тот, кто владеет тонкостями какой-либо специальности, но и тонкостями делового общения. Если руководитель является специалистом, например, в менеджменте, то чтобы эффективно управлять, ему необходимо еще быть специалистом в деловом общении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Следование правилам делового этикета и этике делового общения является залогом успеха в бизнесе. Другими словами, соблюдение правил делового этикета и деловой этики - один из необходимых элементов профессионализм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ловой этикет вербальный реч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ВЕРБАЛЬНЫЙ ЭТИК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 в деловом общении немыслима без соблюдения правил вербального (словесного, речевого) этикета, связанного с манерами и формами речи, словарным запасом, т. е. со всем стилем речи, принятым в общении круга деловых людей.</w:t>
      </w:r>
    </w:p>
    <w:p>
      <w:pPr>
        <w:pStyle w:val="Style19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а речи</w:t>
      </w:r>
      <w:r>
        <w:rPr>
          <w:sz w:val="28"/>
          <w:szCs w:val="28"/>
        </w:rPr>
        <w:t xml:space="preserve"> предполагает не только её грамматическую и стилистическую правильность, но отсутствие вульгарных слов, нецензурных выражений, слов-паразитов, а также элементарная вежливость, которая предполагает умение здороваться, прощаться, говорить "пожалуйста", "будьте добры", "будьте любезны", "извините", благодарить за помощь, услугу, желать спокойной ночи, доброго утра, хорошего аппетита, здоровья и прочее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 этикете высоко ценятся внимательность, умение выслушать говорящего, оказать услугу нуждающемуся в ней.</w:t>
      </w:r>
    </w:p>
    <w:p>
      <w:pPr>
        <w:pStyle w:val="Style19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мериканский психолог Дейл Карнеги в своей книге “Как завоевать друзей и оказать влияние на людей” предложил шесть правил искусства нравиться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Первое - искренне интересоваться другими людьми. Чтобы познать других, надо меньше говорить о себе, больше слушать других, в беседе меньше употреблять местоимения. Стараться выяснить, что ваш собеседник думает по тому или иному вопросу, как он живёт, чем интересуется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торое - улыбаться людям. Человек с улыбкой в глазах и на губах всегда нравится людям. Улыбка без иронии, идущая изнутри человека, скажет: “Я рад тебя видеть, мне приятно говорить с тобой”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Третье - обращаться к собеседнику по имени. Чтобы лучше запомнить имена тех, с кем знакомишься, надо мысленно повторить несколько раз это имя, а еще лучше - записать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Четвёртое - уметь слушать собеседника, при этом задавать вопросы, на которые самому хотелось бы ответить. Уметь посочувствовать человеку, если он нуждается в этом. Если у вас возникло желание перебить собеседника, сделайте глубокий вдох и дайте собеседнику продолжить свою мысль. Внимательный собеседник заметит это и оценит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Пятое - говорить с собеседником о том, что его интересует. Это самый верный путь к сердцу человека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Шестое - внушать друзьям, коллегам осознание их собственной значимости для вас, коллектива, семьи... Но делать это надо искренно. Надо видеть достоинства других людей, хвалить их и благодарить за то доброе, что они делают для нас. Хорошие слова приятны окружающим. После хороших слов, сказанных людям, вы сами почувствуете, что становитесь добрее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се, о чем здесь было сказано, адресовано как руководителю предприятия, офиса, компании, так и всем её служащим.</w:t>
      </w:r>
    </w:p>
    <w:p>
      <w:pPr>
        <w:pStyle w:val="Citata"/>
        <w:spacing w:lineRule="auto" w:line="360"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bCs/>
          <w:i w:val="false"/>
          <w:iC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елефонный этикет</w:t>
      </w:r>
    </w:p>
    <w:p>
      <w:pPr>
        <w:pStyle w:val="Citata"/>
        <w:spacing w:lineRule="auto" w:line="360" w:before="0" w:after="0"/>
        <w:ind w:left="0" w:right="0"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bCs/>
          <w:i w:val="false"/>
          <w:iCs w:val="false"/>
          <w:sz w:val="28"/>
          <w:szCs w:val="28"/>
          <w:lang w:val="uk-UA"/>
        </w:rPr>
      </w:r>
    </w:p>
    <w:p>
      <w:pPr>
        <w:pStyle w:val="Citata"/>
        <w:spacing w:lineRule="auto" w:line="360" w:before="0" w:after="0"/>
        <w:ind w:left="0" w:right="0" w:firstLine="709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Телефонные разговоры потому такие непринужденные и дружеские, что собеседники не видят друг друга./ Леопольд Новак /</w:t>
      </w:r>
    </w:p>
    <w:p>
      <w:pPr>
        <w:pStyle w:val="Style19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ь несколько общепринятых правил телефонных разговор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зговор прервался, то перезвонить должен тот, по чьей инициативе состоялся разгово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говорить максимально кратко и по существ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говорить слишком громко в трубку, избегая в то же время и слишком тихой реч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и представление обязатель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вы звоните кому-то и на ваш звонок не отвечают, не кладите трубку, пока не услышите 4-6 длинных гудков - вашему собеседнику может потребоваться некоторое время для того, чтобы подойти к телефон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инимум несколько раз подумайте перед тем, как звонить в неурочное время - слишком рано утром или поздно вечером. Как правило, не следует звонить до 8 утра и после 11 вечера, а также в обеденное врем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вонить по ставшему вам известным номеру домашнего телефона вашего партнера, если только он сам не дал этот номер вам и не сказал, что ему можно позвонить домой. Следует избегать деловых звонков по домашним номерам в выходные и праздничные д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 важны правильность и вежливость речи, приятность интонац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вежливо и позитивно закончить разгово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 </w:t>
      </w:r>
      <w:r>
        <w:rPr>
          <w:b/>
          <w:bCs/>
          <w:sz w:val="28"/>
          <w:szCs w:val="28"/>
        </w:rPr>
        <w:t>Этикет делового пись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 к решению вопроса, каким должно быть деловое письмо, предполагает долю творчества, но, тем не менее, существуют и общие правила. Одно из главных требований к письму – оно должно быть не длинным – 1,5 страницы. Хорошее письмо, как и выступление, должно быть чётким и ясным. Старайтесь избегать в деловом письме многосложных, непонятных слов и выражений. Лаконичные письма, написанные односложными словами, характеризуют пишущих как хороших собеседников, владеющих искусством общения. Письмо должно отражать индивидуальность автора, отдела или компании. Но, не смотря на все строгие правила и стандарты, всегда остаётся место для творчества. Письмо, подготовленное с творческим подходом, покажет получателю, что его готовила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тандартные схемы делового пись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я не работаю. С июня по сентябрь я работала в одной из рекламных газет. В этой организации не было кодекса этикета. Поскольку коллектив маленький, и отчасти семейный, не присутствовало внутреннего делового этикета. Между собой персонал общался по имени, причём в краткой форме или “на ты”, а “за глаза” друг друга называли по фамилии. Директор не боялся применять “грязные” слова, повысить голос. Повышал голос, даже на женщин и девушек, что для меня очень низко. За короткий срок организация рассталась с 7 сотрудниками. Причину такой текучести, я нахожу именно в общении, и полном отсутствии внутренних норм и правил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На мой взгляд, каждая фирма, компания, организация должна иметь свой внутренний кодекс этикета, свод правил поведения. Поскольку существуют внутренние клиенты – это весь персонал компании и внешние клиенты – это те, кто потенциально приносит деньги в компанию, то необходимо также создать документ, регламентирующий этикет для внешни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внутренний кодекс этикета регламентировал как можно больше сторон жизни компании. Таким образом, работающим сотрудникам не нужно каждый раз размышлять, как поступить в той или иной ситуации. А сотрудникам только что поступившим на работу в компанию, изучив этот документ, тоже становится понятно, что принято в поведении, а что нет. Описать все возможные ситуации в трудовой жизни невозможно, необходимо чтобы в документе излагались основные принципы.</w:t>
      </w:r>
    </w:p>
    <w:p>
      <w:pPr>
        <w:pStyle w:val="Style19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тике делового общения “сверху – вниз”</w:t>
      </w:r>
      <w:r>
        <w:rPr>
          <w:sz w:val="28"/>
          <w:szCs w:val="28"/>
        </w:rPr>
        <w:t>, т. е. в отношении руководителя к подчиненному предпочтительно обращаться к сотрудникам либо по имени и отчеству либо по фамилии, но с добавлением слова “господин”. В нашей стране испокон веков принято уважительно называть людей по имени и отчеству. Это наша традиция. По имени можно обращаться к ближайшим сотрудникам, если они молоды и не возражают против такого обращения. Хотя общепринятым этикетом предусмотрено, что первым здоровается мужчина с женщиной, младший со старшим, нижестоящий по должности с вышестоящим, руководителю не стоит дожидаться, пока с ним поздоровается подчинённый, тем более партнёр. Приветствуйте своего собеседника первым. Руку при приветствии первым подаёт руководитель сотруднику. Когда руководитель входит в помещение, он первым приветствует сотрудников. Они не поднимаются с места, так как это не школа. Руководитель, особенно если он сравнительно молод, может первым поприветствовать сотрудников старше себя по возрасту, а также женщин.</w:t>
      </w:r>
    </w:p>
    <w:p>
      <w:pPr>
        <w:pStyle w:val="Style19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тике делового отношения “по горизонтали”,</w:t>
      </w:r>
      <w:r>
        <w:rPr>
          <w:sz w:val="28"/>
          <w:szCs w:val="28"/>
        </w:rPr>
        <w:t xml:space="preserve"> т. е. между коллегами, руководителями общий принцип следующий: “В деловом общении относитесь к своему коллеге та, как Вы бы хотели, чтобы он относился к Вам”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ловой этикет состоит из множества отдельных деталей и элементов, которые говорят о профессионализме организации. В современном обществе в трудовых отношениях необходимо использовать приёмы делового общения, для достижения наилучших результатов. В каждом отдельном случае применяются свои правила и принци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преки мнению некоторых руководителей, которые считают, что в бизнесе этика сама по себе не нужна, деловой этикет – инструмент, помогающий укрепить деловые связи, увеличить прибыльность и улучшить деловые отношения. В то время как неэтическое поведение и общение рано или поздно обернётся, если не прямыми экономическими убытками, то социальными и нравственными издержками, как для предприятия, так и для социаль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ка деловых отношений. А. Я. Кибанов, Д. Н. Захаров, В. Г. Коновалова. Москва, ИНФРА-М, 2002 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вое общение. П. И. Сидоров, М. Е. Путин, И. А. Коноплёва, под редакцией П. И. Сидорова. Москва, ГЭОТАР-МЕД, 200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сихология и этика делового общения. Под редакцией проф. В. Н. Лавриненко. Москва, ЮНИТИ, 199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а-лексикон: иллюстрированный энциклопедический словарь. Москва, ТЕРРА, 199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www.koryazhma.ru/articles/etiket/work.asp– дата обращения 23. 10. 200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www.ippnou.ru/article.php?idarticle=002744 – дата обращения 23. 10. 200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www.koryazhma.ru/articles/etiket/work_phones.asp</w:t>
      </w:r>
      <w:r>
        <w:rPr>
          <w:bCs/>
          <w:sz w:val="28"/>
          <w:szCs w:val="28"/>
        </w:rPr>
        <w:t xml:space="preserve"> - дата обращения 23. 10. 2008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Терра-лексикон: иллюстрированный энциклопедический словарь. Москва, ТЕРРА, 1998.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bCs/>
          <w:sz w:val="20"/>
          <w:szCs w:val="20"/>
        </w:rPr>
        <w:t>Деловое общение. П. И. Сидоров, М. Е. Путин, И. А. Коноплёва, под редакцией П. И. Сидорова. Москва, ГЭОТАР-МЕД,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i w:val="false"/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  <w:b/>
      <w:i w:val="false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150" w:after="150"/>
      <w:ind w:left="150" w:right="150" w:hanging="0"/>
      <w:jc w:val="both"/>
    </w:pPr>
    <w:rPr/>
  </w:style>
  <w:style w:type="paragraph" w:styleId="Citata">
    <w:name w:val="citata"/>
    <w:basedOn w:val="Normal"/>
    <w:qFormat/>
    <w:pPr>
      <w:spacing w:before="150" w:after="150"/>
      <w:ind w:left="150" w:right="150" w:hanging="0"/>
    </w:pPr>
    <w:rPr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7:00Z</dcterms:created>
  <dc:creator>Тигрррёнок</dc:creator>
  <dc:description/>
  <cp:keywords/>
  <dc:language>en-US</dc:language>
  <cp:lastModifiedBy>SYSTEM</cp:lastModifiedBy>
  <dcterms:modified xsi:type="dcterms:W3CDTF">2011-09-06T05:47:00Z</dcterms:modified>
  <cp:revision>2</cp:revision>
  <dc:subject/>
  <dc:title/>
</cp:coreProperties>
</file>