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еферат на тему:</w:t>
      </w:r>
    </w:p>
    <w:p>
      <w:pPr>
        <w:pStyle w:val="Normal"/>
        <w:spacing w:lineRule="auto" w:line="360"/>
        <w:jc w:val="center"/>
        <w:rPr>
          <w:b/>
          <w:b/>
          <w:color w:val="000000"/>
          <w:sz w:val="28"/>
          <w:szCs w:val="28"/>
          <w:lang w:val="en-US" w:eastAsia="en-US"/>
        </w:rPr>
      </w:pPr>
      <w:r>
        <w:rPr>
          <w:b/>
          <w:color w:val="000000"/>
          <w:sz w:val="28"/>
          <w:szCs w:val="28"/>
          <w:lang w:val="en-US" w:eastAsia="en-US"/>
        </w:rPr>
        <w:t>Основные эстетические категории</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Пла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едение</w:t>
      </w:r>
    </w:p>
    <w:p>
      <w:pPr>
        <w:pStyle w:val="Normal"/>
        <w:spacing w:lineRule="auto" w:line="360"/>
        <w:jc w:val="both"/>
        <w:rPr/>
      </w:pPr>
      <w:r>
        <w:rPr>
          <w:color w:val="000000"/>
          <w:sz w:val="28"/>
          <w:szCs w:val="28"/>
          <w:lang w:val="en-US" w:eastAsia="en-US"/>
        </w:rPr>
        <w:t>Глава 1. Трагическое и героическое: понятие сущность, особенности</w:t>
      </w:r>
    </w:p>
    <w:p>
      <w:pPr>
        <w:pStyle w:val="Normal"/>
        <w:spacing w:lineRule="auto" w:line="360"/>
        <w:jc w:val="both"/>
        <w:rPr/>
      </w:pPr>
      <w:r>
        <w:rPr>
          <w:color w:val="000000"/>
          <w:sz w:val="28"/>
          <w:szCs w:val="28"/>
          <w:lang w:val="en-US" w:eastAsia="en-US"/>
        </w:rPr>
        <w:t>1.1 История осознания трагического начала в человеческой жизни</w:t>
      </w:r>
    </w:p>
    <w:p>
      <w:pPr>
        <w:pStyle w:val="Normal"/>
        <w:spacing w:lineRule="auto" w:line="360"/>
        <w:jc w:val="both"/>
        <w:rPr>
          <w:color w:val="000000"/>
          <w:sz w:val="28"/>
          <w:szCs w:val="28"/>
          <w:lang w:val="en-US" w:eastAsia="en-US"/>
        </w:rPr>
      </w:pPr>
      <w:r>
        <w:rPr>
          <w:color w:val="000000"/>
          <w:sz w:val="28"/>
          <w:szCs w:val="28"/>
          <w:lang w:val="en-US" w:eastAsia="en-US"/>
        </w:rPr>
        <w:t>1.2 К вопросу о соотношении трагического и героического</w:t>
      </w:r>
    </w:p>
    <w:p>
      <w:pPr>
        <w:pStyle w:val="Normal"/>
        <w:spacing w:lineRule="auto" w:line="360"/>
        <w:jc w:val="both"/>
        <w:rPr>
          <w:color w:val="000000"/>
          <w:sz w:val="28"/>
          <w:szCs w:val="28"/>
          <w:lang w:val="en-US" w:eastAsia="en-US"/>
        </w:rPr>
      </w:pPr>
      <w:r>
        <w:rPr>
          <w:color w:val="000000"/>
          <w:sz w:val="28"/>
          <w:szCs w:val="28"/>
          <w:lang w:val="en-US" w:eastAsia="en-US"/>
        </w:rPr>
        <w:t>Глава 2. Место героического в повседневной деятельности сотрудника</w:t>
      </w:r>
    </w:p>
    <w:p>
      <w:pPr>
        <w:pStyle w:val="Normal"/>
        <w:spacing w:lineRule="auto" w:line="360"/>
        <w:jc w:val="both"/>
        <w:rPr>
          <w:color w:val="000000"/>
          <w:sz w:val="28"/>
          <w:szCs w:val="28"/>
          <w:lang w:val="en-US" w:eastAsia="en-US"/>
        </w:rPr>
      </w:pPr>
      <w:r>
        <w:rPr>
          <w:color w:val="000000"/>
          <w:sz w:val="28"/>
          <w:szCs w:val="28"/>
          <w:lang w:val="en-US" w:eastAsia="en-US"/>
        </w:rPr>
        <w:t>ОВД</w:t>
      </w:r>
    </w:p>
    <w:p>
      <w:pPr>
        <w:pStyle w:val="Normal"/>
        <w:spacing w:lineRule="auto" w:line="360"/>
        <w:jc w:val="both"/>
        <w:rPr>
          <w:color w:val="000000"/>
          <w:sz w:val="28"/>
          <w:szCs w:val="28"/>
          <w:lang w:val="en-US" w:eastAsia="en-US"/>
        </w:rPr>
      </w:pPr>
      <w:r>
        <w:rPr>
          <w:color w:val="000000"/>
          <w:sz w:val="28"/>
          <w:szCs w:val="28"/>
          <w:lang w:val="en-US" w:eastAsia="en-US"/>
        </w:rPr>
        <w:t>2.1 К вопросу о нравственном воспитании личности</w:t>
      </w:r>
    </w:p>
    <w:p>
      <w:pPr>
        <w:pStyle w:val="Normal"/>
        <w:spacing w:lineRule="auto" w:line="360"/>
        <w:jc w:val="both"/>
        <w:rPr>
          <w:color w:val="000000"/>
          <w:sz w:val="28"/>
          <w:szCs w:val="28"/>
          <w:lang w:val="en-US" w:eastAsia="en-US"/>
        </w:rPr>
      </w:pPr>
      <w:r>
        <w:rPr>
          <w:color w:val="000000"/>
          <w:sz w:val="28"/>
          <w:szCs w:val="28"/>
          <w:lang w:val="en-US" w:eastAsia="en-US"/>
        </w:rPr>
        <w:t>2.2 Нравственное воспитание в трудах Чернышевского Н.Г.</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tabs>
          <w:tab w:val="clear" w:pos="708"/>
          <w:tab w:val="left" w:pos="4598" w:leader="none"/>
        </w:tabs>
        <w:spacing w:lineRule="auto" w:line="360"/>
        <w:jc w:val="both"/>
        <w:rPr>
          <w:color w:val="000000"/>
          <w:sz w:val="28"/>
          <w:szCs w:val="28"/>
          <w:lang w:val="en-US" w:eastAsia="en-US"/>
        </w:rPr>
      </w:pPr>
      <w:r>
        <w:rPr>
          <w:color w:val="000000"/>
          <w:sz w:val="28"/>
          <w:szCs w:val="28"/>
          <w:lang w:val="en-US" w:eastAsia="en-US"/>
        </w:rPr>
        <w:t>Практические зад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жде чем приступить рассмотрению вопроса о основных эстетических категориях, следует определится с понятием что такое эстетика вообще. Но прежде также нужно указать, то, что данная тема очень обширная. Эстетка это наука, имеющая много категорий, в том числе трагическое и героическое тоже следует отнести к категории эстетики рассмотреть данную тему в рамках одного реферата очень трудная задача, поэтому после того, как мы определимся понятиями, что такое эстетика мы должны определить рамки, которые должны рассматриваться в данной работе. </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эстетика – это древняя наука, на сегодняшний день она определяется следующим образом: «эстетика – это наука о неутилитарных субъект-объектных отношениях, в результате которых субъект в процессе конкретно-чувственного восприятия особого класса объектов или созидания их достигает состояний абсолютной личной свободы и полноты бытия, сопровождающихся духовным наслаждением».[</w:t>
      </w:r>
      <w:r>
        <w:rPr>
          <w:color w:val="000000"/>
          <w:sz w:val="28"/>
          <w:szCs w:val="24"/>
          <w:lang w:val="en-US" w:eastAsia="en-US"/>
        </w:rPr>
        <w:t>1</w:t>
      </w:r>
      <w:r>
        <w:rPr>
          <w:color w:val="000000"/>
          <w:sz w:val="28"/>
          <w:szCs w:val="28"/>
          <w:lang w:val="en-US" w:eastAsia="en-US"/>
        </w:rPr>
        <w:t>]. Данное определение может означать, что эстетика может быть связана с другими науками, историей, философией, исскуством, культурой, в современных условиях как подмечает Борев Ю.Б.[</w:t>
      </w:r>
      <w:r>
        <w:rPr>
          <w:color w:val="000000"/>
          <w:sz w:val="28"/>
          <w:szCs w:val="24"/>
          <w:lang w:val="en-US" w:eastAsia="en-US"/>
        </w:rPr>
        <w:t>2</w:t>
      </w:r>
      <w:r>
        <w:rPr>
          <w:color w:val="000000"/>
          <w:sz w:val="28"/>
          <w:szCs w:val="28"/>
          <w:lang w:val="en-US" w:eastAsia="en-US"/>
        </w:rPr>
        <w:t>]».Сегодня эстетика представляет собой науку о природе эстетического и его функциях, о законах эстетической деятельности и восприятия, об эстетическом освоении (познании и преобразовании) природы и общественной жизни. Основная фундаментальная проблема современной эстетики – соотношение художественного образа и его объекта, вопрос художественного отражения действительности. Изучение данной проблематики предполагает анализ художественных произведений и процесса художественного творчества, но не ограничивается этим. В последнее время все шире используются не только методы философии, но и психологии, кибернетики, семиотики и многих других наук и областей теоретиче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И уж если мы определили современные направления эстетики, то нужно определится и с современными категориями данной науки.</w:t>
      </w:r>
      <w:r>
        <w:rPr>
          <w:color w:val="000000"/>
          <w:sz w:val="28"/>
          <w:lang w:val="en-US" w:eastAsia="en-US"/>
        </w:rPr>
        <w:t xml:space="preserve"> </w:t>
      </w:r>
      <w:r>
        <w:rPr>
          <w:color w:val="000000"/>
          <w:sz w:val="28"/>
          <w:szCs w:val="28"/>
          <w:lang w:val="en-US" w:eastAsia="en-US"/>
        </w:rPr>
        <w:t>Категории (греч. kategoria — «высказывание, признак») — наиболее общие и фундаментальные понятия, отражающие существенные, всеобщие свойства и отношения явлений действительности и познания и являющиеся результатом логического обобщения эмпирического (основанного на опыте) материала.</w:t>
      </w:r>
      <w:r>
        <w:rPr>
          <w:color w:val="000000"/>
          <w:sz w:val="28"/>
          <w:szCs w:val="24"/>
          <w:lang w:val="en-US" w:eastAsia="en-US"/>
        </w:rPr>
        <w:t>[3</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Трагическое — эстетическая категория, характеризующая напряженное переживание конфликта, связанное с преодолением, преображением (катарсисом), страданиями или аффектами героя. В рамках философского анализа трагическое - форма драматического осознания и переживания человеком конфликта с силами, угрожающими его существованию и приводящими к гибели человека или важных духовных ценностей. Трагическое предполагает не пассивное страдание человека под тяжестью враждебных ему сил, а его свободную, активную деятельность, восстание против рока, судьбы, обстоятельств и борьбу с ними. В трагическом человек раскрывается в переломный, напряженный момент своего существования. Сфера трагического находится в той области действительности, где человек в своей деятельности сталкивается с явлениями, которые пока еще не познаны им и не подвластны его воле.</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полагать, что данное определение, а именно вот эта его часть» Трагическое предполагает не пассивное страдание человека под тяжестью враждебных ему сил, а его свободную, активную деятельность, восстание против рока, судьбы, обстоятельств и борьбу с ними трагической категории эстетики очень подходит при определении позиции сотрудника внутренних дел, поэтому мы будем рассматривать в данной работе эстетку поведения сотрудника внутренних дел в рамках выделенной нами позиции. Целью данной работы является краткий анализ становления эстетики в её нынешнем виде, не заглянув в историю, мы не сможем правильно оценить сегодняшнее понятие трагического и героического; а так же рассмотрение вопроса о нравственном воспитании проблеме жизни с точки зрения современной эстетики применительно к сотруднику органов ОВД и выделение наиболее важных, на наш взгляд, мо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1 Трагическое и героическое: понятие сущность, особ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1 История осознания трагического начала в человеческой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латон не вместил в рамки своей эстетики высшее достижение античного искусства – трагедию: человечество, не сумевшее разумом обуздать страсти и жить счастливо, не должно умножать свои страдания изображением трагедии на сцене; трагедия не доставляет удовольствия; она – бедствие и бич для людей. Платон отказывается принять в государство трагическую музу, ибо это значило бы допустить, чтобы в нем царило страдание вместо мудрых законов».[</w:t>
      </w:r>
      <w:r>
        <w:rPr>
          <w:color w:val="000000"/>
          <w:sz w:val="28"/>
          <w:szCs w:val="24"/>
          <w:lang w:val="en-US" w:eastAsia="en-US"/>
        </w:rPr>
        <w:t>1</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Мы полагаем, что современные понятия трагического в эстетике, сложились далеко не сразу и не случайно, ведь не даром эстетика тесно связана с историей, философией, культурологией и исскуством. Это может означать только одно – анализ истории развития трагической категории эстетики поможет лучше сознать современную действите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первый взгляд, может показаться, что трагическое не имеет никакого отношения к эстетике. Например, трагедия японского города Хиросимы, погибшего от сброшенной на неё атомной бомбы в 1945году. Очевидно, этот вопрос волновал и древних людей, например, Аристотель Высоко ценивший, по мнению Борева Ю. Б.трагедию, определяет её так»: «Итак, трагедия есть подражание действию важному и законченному, имеющему определенный объем, подражание при помощи речи, в каждой из своих частей различно украшенной; посредством действия, а не рассказа, совершающее путем сострадания и страха очищение (катарсис) подобных аффектов». </w:t>
      </w:r>
      <w:r>
        <w:rPr>
          <w:color w:val="000000"/>
          <w:sz w:val="28"/>
          <w:szCs w:val="24"/>
          <w:lang w:val="en-US" w:eastAsia="en-US"/>
        </w:rPr>
        <w:t>[2]</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Катарсис (очищение) – термин, служивший для обозначения одного из сущностных моментов эстетического воздействия искусства на человека. Пифагорейцы разработали теорию очищения души от вредных страстей путем воздействия на нее специально подобранной музыкой. Платон не связывал катарсис с искусствами, понимая его как очищение души от чувственных устремлений, от всего телесного, затеняющего и искажающего красоту идей. Собственно эстетическое осмысление катарсиса было дано Аристотелем, который писал, что под действием музыки и песнопений возбуждается психика слушателей, в ней возникают сильные аффекты (жалости, страха, энтузиазма), в результате чего слушатели «получают некое очищение и облегчение, связанное с удовольствием…». Он также указал на катартическое воздействие трагедии, определяя ее как особого рода «подражание посредством действия, а не рассказа, совершающее путем сострадания и страха очищение подобных аффектов»[.</w:t>
      </w:r>
      <w:r>
        <w:rPr>
          <w:color w:val="000000"/>
          <w:sz w:val="28"/>
          <w:szCs w:val="24"/>
          <w:lang w:val="en-US" w:eastAsia="en-US"/>
        </w:rPr>
        <w:t>3</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Сущность феномена трагического эстетического заключается в изображении неожиданно возникших страданий и гибели героя, свершившихся не по причине несчастного случая, но как неизбежное следствие его (как правило, вначале неосознаваемых) проступков или вины, обычно предопределенных судьбой, роком, «безысходной эмпирией» - некой независимой от человека внешней могучей силой.</w:t>
      </w:r>
    </w:p>
    <w:p>
      <w:pPr>
        <w:pStyle w:val="Normal"/>
        <w:spacing w:lineRule="auto" w:line="360"/>
        <w:ind w:firstLine="709"/>
        <w:jc w:val="both"/>
        <w:rPr>
          <w:color w:val="000000"/>
          <w:sz w:val="28"/>
          <w:szCs w:val="24"/>
          <w:lang w:val="en-US" w:eastAsia="en-US"/>
        </w:rPr>
      </w:pPr>
      <w:r>
        <w:rPr>
          <w:color w:val="000000"/>
          <w:sz w:val="28"/>
          <w:szCs w:val="28"/>
          <w:lang w:val="en-US" w:eastAsia="en-US"/>
        </w:rPr>
        <w:t>Герой трагедии, как правило, предпринимает попытки борьбы с роковой неизбежностью, восстает против судьбы и погибает или терпит муки и страдания, демонстрируя этим акт или состояние своей внутренней свободы по отношению к внешне превышающей его силы и возможности стихии. Зрители (читатели) трагедии, активно сопереживая герою, к концу трагического действа испытывают эстетический катарсис, чистое эстетическое наслаж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зритель сознает, что трагедия происходит на сцене театра, а не в жизни, о чем не дают забыть и все «украшения» трагедии, в результате чего он испытывает наслаждение от трагедии, которое определяется не побочными эффектами.</w:t>
      </w:r>
      <w:r>
        <w:rPr>
          <w:color w:val="000000"/>
          <w:sz w:val="28"/>
          <w:lang w:val="en-US" w:eastAsia="en-US"/>
        </w:rPr>
        <w:t xml:space="preserve"> </w:t>
      </w:r>
      <w:r>
        <w:rPr>
          <w:color w:val="000000"/>
          <w:sz w:val="28"/>
          <w:szCs w:val="28"/>
          <w:lang w:val="en-US" w:eastAsia="en-US"/>
        </w:rPr>
        <w:t>Вся последующая история эстетики в понимании трагического, так или иначе, вращалась вокруг аристотелевского определения трагедии, развивая или переосмысливая те или иные его положения, но, не отказываясь от них в принципе и не добавляя к ним чего-то принципиально нового.</w:t>
      </w:r>
    </w:p>
    <w:p>
      <w:pPr>
        <w:pStyle w:val="Normal"/>
        <w:spacing w:lineRule="auto" w:line="360"/>
        <w:ind w:firstLine="709"/>
        <w:jc w:val="both"/>
        <w:rPr>
          <w:color w:val="000000"/>
          <w:sz w:val="28"/>
          <w:szCs w:val="28"/>
          <w:lang w:val="en-US" w:eastAsia="en-US"/>
        </w:rPr>
      </w:pPr>
      <w:r>
        <w:rPr>
          <w:color w:val="000000"/>
          <w:sz w:val="28"/>
          <w:szCs w:val="28"/>
          <w:lang w:val="en-US" w:eastAsia="en-US"/>
        </w:rPr>
        <w:t>Трагическое тесно связано с возвышенным и героическим, поскольку предполагает героическую личность, стремящуюся к достижению возвышенных ц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овательно, напрашивается вывод о том что, существование трагического начала в человеческой жизни было осознано первоначально в художественной форме - в мифах и легендах, затем в жанре трагедии. По всей видимости, такое понимание трагического просуществовало достаточно долго, потому-то некоторые изменения в понимании трагического произошли, по мнению исследователей, например, того же Бычкова В. В. только ХVII веке появляются анализы трагедии как литературного жанра - у Н. Буало, Д. Дидро, Г. Э. Лессинга, давшего моралистическое толкование Аристотеля, Ф. Шиллера.[</w:t>
      </w:r>
      <w:r>
        <w:rPr>
          <w:color w:val="000000"/>
          <w:sz w:val="28"/>
          <w:szCs w:val="24"/>
          <w:lang w:val="en-US" w:eastAsia="en-US"/>
        </w:rPr>
        <w:t>4</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течение всей истории происходит пересмотр взглядов на трагическое подтверждение мы находим у того же Борева Ю Б.,например, он приводит пример взглядов на эту тему представителей эпохи просветителей Дидро и Лессинга, которые оспаривает точку зрения классицизма, считавшего, что трагическим героем может быть только выдающаяся, «противостоящая толпе» личность. Герой трагедии может быть и обыденным человеком[.</w:t>
      </w:r>
      <w:r>
        <w:rPr>
          <w:color w:val="000000"/>
          <w:sz w:val="28"/>
          <w:szCs w:val="24"/>
          <w:lang w:val="en-US" w:eastAsia="en-US"/>
        </w:rPr>
        <w:t>5</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Гегель видит тему трагическое в самораздвоении нравственной субстанции как области воли и свершения, Составляющие её нравственные силы и действующие характеры различны по своему содержанию и индивидуальному выявлению, и развёртывание этих различий необходимо ведёт к конфликту[.</w:t>
      </w:r>
      <w:r>
        <w:rPr>
          <w:color w:val="000000"/>
          <w:sz w:val="28"/>
          <w:szCs w:val="24"/>
          <w:lang w:val="en-US" w:eastAsia="en-US"/>
        </w:rPr>
        <w:t>6</w:t>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Кант утверждал: трагедия возбуждает чувство возвышенного, комедия – чувство прекрасного. По Гегелю «основной пункт» теоретической проблематики трагического – природа целей трагического героя – «стремление к абсолютному». Всеобщий характер целей трагической личности он демонстрирует на примере «Фауста» Гете: герой этой «философской трагедии» неудовлетворен наукой, с другой стороны – проявляет интерес к светской жизни и земным удовольствиям..[</w:t>
      </w:r>
      <w:r>
        <w:rPr>
          <w:color w:val="000000"/>
          <w:sz w:val="28"/>
          <w:szCs w:val="24"/>
          <w:lang w:val="en-US" w:eastAsia="en-US"/>
        </w:rPr>
        <w:t>7</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Шопенгауэр видит сущность Трагическое в самопротивоборстве слепой воли, бессмысленном страдании, гибели справедливого. Ницше характеризует трагическое как изначальную суть бытия - хаотическую, иррациональную и бесформенную[</w:t>
      </w:r>
      <w:r>
        <w:rPr>
          <w:color w:val="000000"/>
          <w:sz w:val="28"/>
          <w:szCs w:val="24"/>
          <w:lang w:val="en-US" w:eastAsia="en-US"/>
        </w:rPr>
        <w:t>8</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Марксизм-ленинизм дал общественно-историческое понимание Трагическое, считая его объективными предпосылками антагонизмы эксплуататорского общества, характерное для него отчуждение человека и его деятельности.[</w:t>
      </w:r>
      <w:r>
        <w:rPr>
          <w:color w:val="000000"/>
          <w:sz w:val="28"/>
          <w:szCs w:val="24"/>
          <w:lang w:val="en-US" w:eastAsia="en-US"/>
        </w:rPr>
        <w:t>9</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анализа трудов представленных авторов, возникает ощущения, что в представлениях о трагическом в эстетике существует существенная путаница. Однако понятно одно трагическое – это борьба противоположностей так следует понимать, на наш взгляд, современную категорию трагического в эстетике. Только следует отличать трагическое в жизни и в искусстве. С позиции сотрудника органов МВД нужно воспринимать жизненную сторону, которую следует понимать как случайное выходящее из обычных рамок трагической необходимости, поэтому всегда вызывает горестные чувства.</w:t>
      </w:r>
      <w:r>
        <w:rPr>
          <w:color w:val="000000"/>
          <w:sz w:val="28"/>
          <w:lang w:val="en-US" w:eastAsia="en-US"/>
        </w:rPr>
        <w:t xml:space="preserve"> </w:t>
      </w:r>
      <w:r>
        <w:rPr>
          <w:color w:val="000000"/>
          <w:sz w:val="28"/>
          <w:szCs w:val="28"/>
          <w:lang w:val="en-US" w:eastAsia="en-US"/>
        </w:rPr>
        <w:t>Трагический герой всегда проявляет высокую жизненную активность, которая на какое-то время оказывается сильнее противоборствующих сил, поэтому трагический герой возвышен, такова должна быть, на наш взгляд, жизненная позиция сотрудника органов МВД его понимания трагического в эстетике.</w:t>
      </w:r>
    </w:p>
    <w:p>
      <w:pPr>
        <w:pStyle w:val="Normal"/>
        <w:spacing w:lineRule="auto" w:line="360"/>
        <w:ind w:firstLine="709"/>
        <w:jc w:val="both"/>
        <w:rPr>
          <w:color w:val="000000"/>
          <w:sz w:val="28"/>
          <w:szCs w:val="28"/>
          <w:lang w:val="en-US" w:eastAsia="en-US"/>
        </w:rPr>
      </w:pPr>
      <w:r>
        <w:rPr>
          <w:color w:val="000000"/>
          <w:sz w:val="28"/>
          <w:szCs w:val="28"/>
          <w:lang w:val="en-US" w:eastAsia="en-US"/>
        </w:rPr>
        <w:t>В Средние века – суть трагического не героизм, а мученичество; центральный персонаж тут – мученик. Это трагедия не очищения, а утешения, чуждая катарсису.</w:t>
      </w:r>
      <w:r>
        <w:rPr>
          <w:color w:val="000000"/>
          <w:sz w:val="28"/>
          <w:lang w:val="en-US" w:eastAsia="en-US"/>
        </w:rPr>
        <w:t xml:space="preserve"> </w:t>
      </w:r>
      <w:r>
        <w:rPr>
          <w:color w:val="000000"/>
          <w:sz w:val="28"/>
          <w:szCs w:val="28"/>
          <w:lang w:val="en-US" w:eastAsia="en-US"/>
        </w:rPr>
        <w:t>Логика средневековой трагедии: утешься, ведь бывают страдания горше, а муки тяжелее у людей, еще меньше, чем ты, заслуживающих этого. Такова воля Бога [</w:t>
      </w:r>
      <w:r>
        <w:rPr>
          <w:color w:val="000000"/>
          <w:sz w:val="28"/>
          <w:szCs w:val="24"/>
          <w:lang w:val="en-US" w:eastAsia="en-US"/>
        </w:rPr>
        <w:t>10</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На рубеже Средневековья и Возрождения возвышается Данте. На его трактовке трагического лежат глубокие тени Средневековья и сияют солнечные отблески надежд Нового времени. У Данте еще силен средневековый мотив мученичества[</w:t>
      </w:r>
      <w:r>
        <w:rPr>
          <w:color w:val="000000"/>
          <w:sz w:val="28"/>
          <w:szCs w:val="24"/>
          <w:lang w:val="en-US" w:eastAsia="en-US"/>
        </w:rPr>
        <w:t>11]</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Эпоха Возрождения и барокко ищет причину мира и его трагедий в самом мире.</w:t>
      </w:r>
      <w:r>
        <w:rPr>
          <w:color w:val="000000"/>
          <w:sz w:val="28"/>
          <w:lang w:val="en-US" w:eastAsia="en-US"/>
        </w:rPr>
        <w:t xml:space="preserve"> </w:t>
      </w:r>
      <w:r>
        <w:rPr>
          <w:color w:val="000000"/>
          <w:sz w:val="28"/>
          <w:szCs w:val="28"/>
          <w:lang w:val="en-US" w:eastAsia="en-US"/>
        </w:rPr>
        <w:t>Искусство Возрождения и барокко обнажило социальную природу трагического конфликта, утвердило активность человека и свободу его воли. Казалось бы, трагедия Гамлета в тех несчастьях, которые на него обрушились. Но подобные несчастья обрушились и на Лаэрта. Почему же он не воспринимается как трагический герой? Лаэрт пассивен, а Гамлет сам сознательно идет навстречу неблагоприятным обстоятельствам.[</w:t>
      </w:r>
      <w:r>
        <w:rPr>
          <w:color w:val="000000"/>
          <w:sz w:val="28"/>
          <w:szCs w:val="24"/>
          <w:lang w:val="en-US" w:eastAsia="en-US"/>
        </w:rPr>
        <w:t>12</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В античной трагедии необходимость осуществлялась через свободное действие героя. Средние века преобразовали необходимость в произвол провидения. Возрождение совершило восстание против необходимости и против произвола провидения и утвердило свободу личности, что неизбежно оборачивалось ее произволом. Ренессансу не удалось развить все силы общества не вопреки личности, а через нее; и все силы личности – через общество и во благо ему.</w:t>
      </w:r>
    </w:p>
    <w:p>
      <w:pPr>
        <w:pStyle w:val="Normal"/>
        <w:spacing w:lineRule="auto" w:line="360"/>
        <w:ind w:firstLine="709"/>
        <w:jc w:val="both"/>
        <w:rPr>
          <w:color w:val="000000"/>
          <w:sz w:val="28"/>
          <w:szCs w:val="28"/>
          <w:lang w:val="en-US" w:eastAsia="en-US"/>
        </w:rPr>
      </w:pPr>
      <w:r>
        <w:rPr>
          <w:color w:val="000000"/>
          <w:sz w:val="28"/>
          <w:szCs w:val="28"/>
          <w:lang w:val="en-US" w:eastAsia="en-US"/>
        </w:rPr>
        <w:t>В эпоху классицизма из нерасторжимого и нерасчлененного ранее единства трагедия вычленила как самостоятельные начала общественное и индивидуальное в характере героя. Трагедия раскрывает смысл жизни. Для героя эпохи классицизма смысл жизни раздвоен: он и в личном и в общественном счастье человека.[</w:t>
      </w:r>
      <w:r>
        <w:rPr>
          <w:color w:val="000000"/>
          <w:sz w:val="28"/>
          <w:szCs w:val="24"/>
          <w:lang w:val="en-US" w:eastAsia="en-US"/>
        </w:rPr>
        <w:t>12</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Критический реализм раскрыл трагический разлад личности и общества. В трагедии Пушкина «Борис Годунов» заглавный герой хочет использовать власть на благо народа. Но на пути к власти он совершил зло – убил невинного царевича Димитрия. И между Борисом и народом пролегла пропасть отчуждения, а потом и гнева. Пушкин показывает, что не существует зла во благо, слезинкой, а тем более кровью ребенка нельзя достичь всеобщего счастья. Могучий характер Бориса напоминает героев Шекспира. Однако у Шекспира в центре трагедии – личность. У Пушкина – судьба человеческая – судьба народная; деяния личности впервые сопрягаются с жизнью народа. Народ – и действующее лицо трагедии истории и высший судья поступков ее героев, таким образом, гений Пушкин так де приложил свою руку в прямом и переносном смысле в осмыслении понятия трагического.</w:t>
      </w:r>
    </w:p>
    <w:p>
      <w:pPr>
        <w:pStyle w:val="Normal"/>
        <w:spacing w:lineRule="auto" w:line="360"/>
        <w:ind w:firstLine="709"/>
        <w:jc w:val="both"/>
        <w:rPr>
          <w:color w:val="000000"/>
          <w:sz w:val="28"/>
          <w:szCs w:val="28"/>
          <w:lang w:val="en-US" w:eastAsia="en-US"/>
        </w:rPr>
      </w:pPr>
      <w:r>
        <w:rPr>
          <w:color w:val="000000"/>
          <w:sz w:val="28"/>
          <w:szCs w:val="28"/>
          <w:lang w:val="en-US" w:eastAsia="en-US"/>
        </w:rPr>
        <w:t>Какова же, наконец, сущность трагического, «Трагедия – суровое слово, полное безнадежности. На нем холодный отблеск смерти, от него веет ледяным дыханием. Но подобно тому, как свет и тени заката делают предметы для зрения объемными, сознание смерти заставляет человека острее переживать всю прелесть и горечь, всю радость и сложность бытия. И когда смерть рядом, в этой пограничной ситуации ярче видны краски мира, его эстетическое богатство, чувственная прелесть, величие привычного. Для трагедии смерть – момент истины, когда отчетливей проступают, правда и фальшь, добро и зло, сам смысл человеческого существ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трагическое 1) раскрывает гибель или тяжкие страдания личности; 2) показывает невосполнимость для людей ее утраты; 3) утверждает бессмертие погибающей личности (бессмертие человека осуществляется в бессмертии народа, в жизни людей находят свое продолжение общественно ценные начала, заложенные в человеке и его деяниях, а для религиозного сознания погибающего ждет потустороннее бытие, так же зависящее от общественно ценного – праведного прижизненного бытия); трагедия – всегда оптимистическая трагедия, в ней даже смерть служит жизни; 4) выявляет активность трагического характера по отношению к обстоятельствам; 5) дает философское осмысление состояния мира и смысла жизни человека; 6) вскрывает исторически временно неразрешимые противоречия; 7) трагическое в искусстве рождает чувство скорби (по поводу гибели героя), сочетаемое с чувствами торжества и радости (по поводу его нравственного величия и бессмертия); 8) оказывает очищающее воздействие на людей (катарсис).[</w:t>
      </w:r>
      <w:r>
        <w:rPr>
          <w:color w:val="000000"/>
          <w:sz w:val="28"/>
          <w:szCs w:val="24"/>
          <w:lang w:val="en-US" w:eastAsia="en-US"/>
        </w:rPr>
        <w:t>13</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Сделаем определённые выводы:</w:t>
      </w:r>
      <w:r>
        <w:rPr>
          <w:color w:val="000000"/>
          <w:sz w:val="28"/>
          <w:lang w:val="en-US" w:eastAsia="en-US"/>
        </w:rPr>
        <w:t xml:space="preserve"> </w:t>
      </w:r>
      <w:r>
        <w:rPr>
          <w:color w:val="000000"/>
          <w:sz w:val="28"/>
          <w:szCs w:val="28"/>
          <w:lang w:val="en-US" w:eastAsia="en-US"/>
        </w:rPr>
        <w:t>Философы, пытаясь раскрыть сущность трагического, рассматривали такие проблемы, как свобода и необходимость, смерть и бессмертие, трагическая вина, и т. д. В процессе осмысления трагического трагедия как драматургический жанр искусства была разделена на типы: трагедия судьбы, трагедия характера, трагедия абсурда.</w:t>
      </w:r>
      <w:r>
        <w:rPr>
          <w:color w:val="000000"/>
          <w:sz w:val="28"/>
          <w:lang w:val="en-US" w:eastAsia="en-US"/>
        </w:rPr>
        <w:t xml:space="preserve"> </w:t>
      </w:r>
      <w:r>
        <w:rPr>
          <w:color w:val="000000"/>
          <w:sz w:val="28"/>
          <w:szCs w:val="28"/>
          <w:lang w:val="en-US" w:eastAsia="en-US"/>
        </w:rPr>
        <w:t>Для того чтобы избежать смешения понятий, надо категориально различить «трагическое» и «трагедию». «Трагическое» как эстетическая категория, которая отражает одну из сторон эстетического сознания, понимается здесь в двух неразрывных, но относительно самостоятельных значениях: как трагическое в действительности и трагическое в искусств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2 К вопросу о соотношении трагического и героическог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ХХ век - век величайших социальных потрясений, революций, войн, кризисов, бурных перемен, создающих то в той, то в другой точке земного шара сложнейшие напряжённейшие ситуации. Поэтому теоретический анализ проблемы трагического для наших современников в известном смысле есть самоанализ и осмысление мира. Другую сторону состояния мира охватывает эстетическая категория героического Взаимодействие трагического и комического наиболее полно соответствует духу эпохи и состоянию мира. Не случайно все высшие художественные ценности, по которым потомки будут судить о нашей эпохе и её искусстве полны комедийного или трагедийного пафоса. Во время культовых празднеств в честь богов скорбь по поводу их смерти сменялась радостью и весельем по поводу их воскресения. По мере нарастания общественных противоречий природная основа мифов усложнилась и более социализировалась: со смертью и воскресением богов стали связывать упования на избавление от земных страданий, надеждой на вечную жизн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древле человек не мог смириться с небытием: размышления о смерти приводили к идее бессмертия, в небытии люди отводили место злу и провожали его туда смехом. Парадоксально, но о смерти говорит не трагедия, а сатира. Сатира доказывает смертность живущего и даже торжествующего зла, а трагедия утверждает бессмертие, раскрывает доброе и прекрасное начало в человеке, которые торжествуют, побеждают, несмотря на гибель героя. </w:t>
      </w:r>
    </w:p>
    <w:p>
      <w:pPr>
        <w:pStyle w:val="Normal"/>
        <w:spacing w:lineRule="auto" w:line="360"/>
        <w:ind w:firstLine="709"/>
        <w:jc w:val="both"/>
        <w:rPr>
          <w:color w:val="000000"/>
          <w:sz w:val="28"/>
          <w:szCs w:val="28"/>
          <w:lang w:val="en-US" w:eastAsia="en-US"/>
        </w:rPr>
      </w:pPr>
      <w:r>
        <w:rPr>
          <w:color w:val="000000"/>
          <w:sz w:val="28"/>
          <w:szCs w:val="28"/>
          <w:lang w:val="en-US" w:eastAsia="en-US"/>
        </w:rPr>
        <w:t>В жизни людей трагическое и героическое переплетено между собой, один и тот же факт может быть для одного человека героическим, а для другого трагичны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воей служебной деятельности сотрудники ОВД чаще, чем кто-либо сталкиваются с трагическим. Это гибель сослуживцев, товарищей при выполнении своего долга, это необходимость, чуть ли не ежедневно, выезжать на место преступления и т.д., встречаться с родственниками сослуживцев, погибших от руки бандитов или террористов. Это работа в следственных судебных органах, в местах исполнения наказания, где особенно наглядно проявляются противоречия между требованиями общества, закона и желаниями, потребностями отдельных личностей. </w:t>
      </w:r>
    </w:p>
    <w:p>
      <w:pPr>
        <w:pStyle w:val="Normal"/>
        <w:spacing w:lineRule="auto" w:line="360"/>
        <w:ind w:firstLine="709"/>
        <w:jc w:val="both"/>
        <w:rPr>
          <w:color w:val="000000"/>
          <w:sz w:val="28"/>
          <w:szCs w:val="28"/>
          <w:lang w:val="en-US" w:eastAsia="en-US"/>
        </w:rPr>
      </w:pPr>
      <w:r>
        <w:rPr>
          <w:color w:val="000000"/>
          <w:sz w:val="28"/>
          <w:szCs w:val="28"/>
          <w:lang w:val="en-US" w:eastAsia="en-US"/>
        </w:rPr>
        <w:t>Как эстетическая категория трагическое в деятельности сотрудников ОВД представлена в публикациях в прессе, в художественных произведениях, в документальных и художественных фильмах, отражающих эту деяте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читатель, зритель испытывает не только сострадание к жертвам, восхищение героизмом работников ОВД, но и если это талантливо написанный очерк, снятый фильм переживает катарсис (очищение), что являлось необходимым условием греческой трагедии.</w:t>
      </w:r>
    </w:p>
    <w:p>
      <w:pPr>
        <w:pStyle w:val="Normal"/>
        <w:spacing w:lineRule="auto" w:line="360"/>
        <w:ind w:firstLine="709"/>
        <w:jc w:val="both"/>
        <w:rPr>
          <w:color w:val="000000"/>
          <w:sz w:val="28"/>
          <w:szCs w:val="28"/>
          <w:lang w:val="en-US" w:eastAsia="en-US"/>
        </w:rPr>
      </w:pPr>
      <w:r>
        <w:rPr>
          <w:color w:val="000000"/>
          <w:sz w:val="28"/>
          <w:szCs w:val="28"/>
          <w:lang w:val="en-US" w:eastAsia="en-US"/>
        </w:rPr>
        <w:t>Сотрудники ОВД зачастую сталкиваются не только с трагедиями и с трагическим в чистом виде, но и в его диалектике с героическим. Например, это может выражаться в несоответствии повода к совершению преступления и его последствия. Особо жестокое убийство может быть совершено потому, что жертва преступления обозвал убийцу смешной «кличкой», показавшейся тому оскорбительной. Тесное переплетение трагического и героического особенно наглядно проявляется в практике следователей, участковых, которым приходится расследовать преступления, совершённые на бытовой почве, разбирать дрязги соседей, возникающие по мелочным смешным поводам. Диалектику трагического и комического мы можем увидеть в работе самих сотрудников ОВД, не всегда являющимися грамотными и компетентными специалистами, которые могут, например, составляя протокол осмотра места происшествия написать: «На месте преступления был обнаружен труп 28 лет, который при жизни был мужчиной».</w:t>
      </w:r>
    </w:p>
    <w:p>
      <w:pPr>
        <w:pStyle w:val="Normal"/>
        <w:spacing w:lineRule="auto" w:line="360"/>
        <w:ind w:firstLine="709"/>
        <w:jc w:val="both"/>
        <w:rPr>
          <w:color w:val="000000"/>
          <w:sz w:val="28"/>
          <w:szCs w:val="28"/>
          <w:lang w:val="en-US" w:eastAsia="en-US"/>
        </w:rPr>
      </w:pPr>
      <w:r>
        <w:rPr>
          <w:color w:val="000000"/>
          <w:sz w:val="28"/>
          <w:szCs w:val="28"/>
          <w:lang w:val="en-US" w:eastAsia="en-US"/>
        </w:rPr>
        <w:t>Как эстетическая категория трагическое и героическое, в деятельности работников ОВД, проявляется в изображении в кино, литературе, где в большинстве случаев присутствует героизм. На наш взгляд, это правильно, так как современные средства массовой информации, так же как и во времена Аристотеля представляют зрителям «трагедии», которые осмысливаются как трагическое и героическое происходящие на самом деле, предающееся нам через исскуство.</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2 Место героического в повседневной деятельности сотрудника ОВ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1 К вопросу о нравственном воспитании личности</w:t>
      </w:r>
    </w:p>
    <w:p>
      <w:pPr>
        <w:pStyle w:val="Normal"/>
        <w:spacing w:lineRule="auto" w:line="360"/>
        <w:ind w:firstLine="709"/>
        <w:jc w:val="both"/>
        <w:rPr>
          <w:color w:val="FFFFFF"/>
          <w:sz w:val="28"/>
          <w:szCs w:val="28"/>
          <w:lang w:val="en-US" w:eastAsia="en-US"/>
        </w:rPr>
      </w:pPr>
      <w:r>
        <w:rPr>
          <w:color w:val="FFFFFF"/>
          <w:sz w:val="28"/>
          <w:szCs w:val="28"/>
          <w:lang w:val="en-US" w:eastAsia="en-US"/>
        </w:rPr>
        <w:t>эстетический трагический героический нравственный</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определяет категорию трагического в своей книге Любимова Т.Б.[</w:t>
      </w:r>
      <w:r>
        <w:rPr>
          <w:color w:val="000000"/>
          <w:sz w:val="28"/>
          <w:szCs w:val="24"/>
          <w:lang w:val="en-US" w:eastAsia="en-US"/>
        </w:rPr>
        <w:t>1</w:t>
      </w:r>
      <w:r>
        <w:rPr>
          <w:color w:val="000000"/>
          <w:sz w:val="28"/>
          <w:szCs w:val="28"/>
          <w:lang w:val="en-US" w:eastAsia="en-US"/>
        </w:rPr>
        <w:t>].</w:t>
      </w:r>
      <w:r>
        <w:rPr>
          <w:color w:val="000000"/>
          <w:sz w:val="28"/>
          <w:lang w:val="en-US" w:eastAsia="en-US"/>
        </w:rPr>
        <w:t xml:space="preserve"> «</w:t>
      </w:r>
      <w:r>
        <w:rPr>
          <w:color w:val="000000"/>
          <w:sz w:val="28"/>
          <w:szCs w:val="28"/>
          <w:lang w:val="en-US" w:eastAsia="en-US"/>
        </w:rPr>
        <w:t>Трагическое мы определяем как 1) экзистенциал, 2) качество жизненной ситуации и 3) эстетическую категорию, фиксирующие принципиально неразрешимый жизненный конфликт и его ценностные отражения в искусстве и литературе. Трагическое знаменует момент оторванности единичного человека от общинно-круговой поруки, на нем суммируется и сбывается вина клана, племени, народа, семьи или собственного неразумия, навлекающего гнев богов и месть инспирируемых ими исполнителей правежа».</w:t>
      </w:r>
    </w:p>
    <w:p>
      <w:pPr>
        <w:pStyle w:val="Normal"/>
        <w:spacing w:lineRule="auto" w:line="360"/>
        <w:ind w:firstLine="709"/>
        <w:jc w:val="both"/>
        <w:rPr>
          <w:color w:val="000000"/>
          <w:sz w:val="28"/>
          <w:szCs w:val="28"/>
          <w:lang w:val="en-US" w:eastAsia="en-US"/>
        </w:rPr>
      </w:pPr>
      <w:r>
        <w:rPr>
          <w:color w:val="000000"/>
          <w:sz w:val="28"/>
          <w:szCs w:val="28"/>
          <w:lang w:val="en-US" w:eastAsia="en-US"/>
        </w:rPr>
        <w:t>В России, на наш взгляд, трагическому придана универсальная функция — быть онтологическим принципом мирового исторического движения и условием расширения горизонтов самосознания и богооб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емало ярких, незабываемых героических событий вошли в историческую летопись человечества. Борьба за революционное преобразование общества и социальный прогресс, национально-освободительное движение немыслимы без величайших взлетов человеческого духа, без героического. Трудно переоценить его роль в трудовой деятельности, в научном, художественном прогрессе общества. Исключительно велико нравственное его значение - героическое оказывает мощное воспитательное воздействие на множество людей, способствует формированию благородных, гуманных жизненных целей, стойкой идейной, активной гражданственной позиции. Значительное место принадлежит героическому в искусстве. Многовековая история последнего свидетельствует о неослабевающем интересе к художественному воссозданию ратных и трудовых свершений, подвигов, суровой, напряженной героической борьбы.</w:t>
      </w:r>
    </w:p>
    <w:p>
      <w:pPr>
        <w:pStyle w:val="Normal"/>
        <w:spacing w:lineRule="auto" w:line="360"/>
        <w:ind w:firstLine="709"/>
        <w:jc w:val="both"/>
        <w:rPr>
          <w:color w:val="000000"/>
          <w:sz w:val="28"/>
          <w:szCs w:val="28"/>
          <w:lang w:val="en-US" w:eastAsia="en-US"/>
        </w:rPr>
      </w:pPr>
      <w:r>
        <w:rPr>
          <w:color w:val="000000"/>
          <w:sz w:val="28"/>
          <w:szCs w:val="28"/>
          <w:lang w:val="en-US" w:eastAsia="en-US"/>
        </w:rPr>
        <w:t>«Роль героического в жизни общества не только велика, но и необычайно многообразна. Отсюда разносторонний интерес к его теоретическому осмыслению, который нашел отражение в трудах крупнейших мыслителей прошлого. Ценные идеи о природе, воспитательном значении, роли героического в общественной жизни, его особенностях в искусстве высказывались Дж.Вико, Ф.Шиллером, Н.Г.Чернышевским В истории философии проблема героического не раз становилась предметом специального изучения: ей посвящены труды Дж.Бруно, А.Рено, Т.Карлейля.[</w:t>
      </w:r>
      <w:r>
        <w:rPr>
          <w:color w:val="000000"/>
          <w:sz w:val="28"/>
          <w:szCs w:val="24"/>
          <w:lang w:val="en-US" w:eastAsia="en-US"/>
        </w:rPr>
        <w:t>2]</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Актуально проблема героического и в наши дни. Между тем следует отметить, что</w:t>
      </w:r>
      <w:r>
        <w:rPr>
          <w:color w:val="000000"/>
          <w:sz w:val="28"/>
          <w:lang w:val="en-US" w:eastAsia="en-US"/>
        </w:rPr>
        <w:t xml:space="preserve"> </w:t>
      </w:r>
      <w:r>
        <w:rPr>
          <w:color w:val="000000"/>
          <w:sz w:val="28"/>
          <w:szCs w:val="28"/>
          <w:lang w:val="en-US" w:eastAsia="en-US"/>
        </w:rPr>
        <w:t>Героическое - сложный по структуре и необычайно богатый в своих проявлениях феномен. Подвиг нередко бывает, связан с достижением политических целей, удовлетворением государственных интересов, в его основе могут лежать нравственные, религиозные и другие мотивы. Многоаспектность героического предполагает возможность различных подходов к его изучению. Однако следует заметить, что некоторые моменты, такие, скажем, как политические, религиозные, могут присутствовать в виде целей, мотивов в героическом, но могут и отсутствовать в нем.</w:t>
      </w:r>
    </w:p>
    <w:p>
      <w:pPr>
        <w:pStyle w:val="Normal"/>
        <w:spacing w:lineRule="auto" w:line="360"/>
        <w:ind w:firstLine="709"/>
        <w:jc w:val="both"/>
        <w:rPr>
          <w:color w:val="000000"/>
          <w:sz w:val="28"/>
          <w:szCs w:val="28"/>
          <w:lang w:val="en-US" w:eastAsia="en-US"/>
        </w:rPr>
      </w:pPr>
      <w:r>
        <w:rPr>
          <w:color w:val="000000"/>
          <w:sz w:val="28"/>
          <w:szCs w:val="28"/>
          <w:lang w:val="en-US" w:eastAsia="en-US"/>
        </w:rPr>
        <w:t>Поскольку нравственные и эстетические факторы в той или иной форме проявляются в любом подвиге, они присущи героическому. Это позволяет считать этико-эстетический анализ необходимым и достаточным для изучения сущности героического и рассматривать его как основу философского подхода к данному явл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Некоторые исследователи, например, Мовчан В.С[.</w:t>
      </w:r>
      <w:r>
        <w:rPr>
          <w:color w:val="000000"/>
          <w:sz w:val="28"/>
          <w:szCs w:val="24"/>
          <w:lang w:val="en-US" w:eastAsia="en-US"/>
        </w:rPr>
        <w:t>3</w:t>
      </w:r>
      <w:r>
        <w:rPr>
          <w:color w:val="000000"/>
          <w:sz w:val="28"/>
          <w:szCs w:val="28"/>
          <w:lang w:val="en-US" w:eastAsia="en-US"/>
        </w:rPr>
        <w:t>],вводят такое понятие как «нравственно – эстетическое в природе героического, автор видит её в том,</w:t>
      </w:r>
      <w:r>
        <w:rPr>
          <w:color w:val="000000"/>
          <w:sz w:val="28"/>
          <w:lang w:val="en-US" w:eastAsia="en-US"/>
        </w:rPr>
        <w:t xml:space="preserve"> </w:t>
      </w:r>
      <w:r>
        <w:rPr>
          <w:color w:val="000000"/>
          <w:sz w:val="28"/>
          <w:szCs w:val="28"/>
          <w:lang w:val="en-US" w:eastAsia="en-US"/>
        </w:rPr>
        <w:t>что добровольное и «добросовестное исполнение нравственного долга, заключенное в героическом поступке, переживается и расценивается самим героем, общественным мнением в тесной связи с эстетическими моментами эмоционального подъема, чувством о радости и восторга от сознания победы»[.</w:t>
      </w:r>
      <w:r>
        <w:rPr>
          <w:color w:val="000000"/>
          <w:sz w:val="28"/>
          <w:szCs w:val="24"/>
          <w:lang w:val="en-US" w:eastAsia="en-US"/>
        </w:rPr>
        <w:t>4</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атривая вопрос о героическом в повседневной жизни работника МВД, следует, прежде всего, обратится к вопросу о том, как следует понимать данный термин, работнику МВД, с точки зрения эстетики. Восприятие героического у каждого человека разное. У сотрудника МВД, оно должно быть ярко выражено, так как он встречается с этим понятием в эстетике каждый день и воспринимает его как обычное дело. Представления сотрудника МВД о героическом в повседневной жизни должны быть неразрывно связаны с его нравственными представлениями, то есть другими словами, что бы сотрудник МВД, воспринимал повседневную жизнь и работу как героическое он должен быть нравственно воспитан. Этим нравственным воспитанием так же занимается эстетика.</w:t>
      </w:r>
    </w:p>
    <w:p>
      <w:pPr>
        <w:pStyle w:val="Normal"/>
        <w:spacing w:lineRule="auto" w:line="360"/>
        <w:ind w:firstLine="709"/>
        <w:jc w:val="both"/>
        <w:rPr>
          <w:color w:val="000000"/>
          <w:sz w:val="28"/>
          <w:szCs w:val="28"/>
          <w:lang w:val="en-US" w:eastAsia="en-US"/>
        </w:rPr>
      </w:pPr>
      <w:r>
        <w:rPr>
          <w:color w:val="000000"/>
          <w:sz w:val="28"/>
          <w:szCs w:val="28"/>
          <w:lang w:val="en-US" w:eastAsia="en-US"/>
        </w:rPr>
        <w:t>«С давних времен эстетическое и нравственное воспитание были тесно взаимосвязаны. Недаром древние греки применяли термин «калокагатия», составленный из двух слов: «kalos» - красота и «agathos» - добрый, хороший. «Калокагатия» давала реальный прообраз такой личности, у которой нравственная и физическая красота пребывают в нерасторжимом единстве, а внутренний мир и внешний облик составляют ясную и уравновешенную гармонию[</w:t>
      </w:r>
      <w:r>
        <w:rPr>
          <w:color w:val="000000"/>
          <w:sz w:val="28"/>
          <w:szCs w:val="24"/>
          <w:lang w:val="en-US" w:eastAsia="en-US"/>
        </w:rPr>
        <w:t>5</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Эстетическое и нравственное начала имеют много общего: духовный мир, поведение в общественной и личной жизни человека. Эстетическое воспитание не сводится только к внешнему, воспринимаемому чувствами. Прекрасным, например, мы называем такого человека, который соединяет в себе внешнюю привлекательность с внутренней, духовной красотой, с красотой чувств и мыслей.</w:t>
      </w:r>
    </w:p>
    <w:p>
      <w:pPr>
        <w:pStyle w:val="Normal"/>
        <w:spacing w:lineRule="auto" w:line="360"/>
        <w:ind w:firstLine="709"/>
        <w:jc w:val="both"/>
        <w:rPr>
          <w:color w:val="000000"/>
          <w:sz w:val="28"/>
          <w:szCs w:val="28"/>
          <w:lang w:val="en-US" w:eastAsia="en-US"/>
        </w:rPr>
      </w:pPr>
      <w:r>
        <w:rPr>
          <w:color w:val="000000"/>
          <w:sz w:val="28"/>
          <w:szCs w:val="28"/>
          <w:lang w:val="en-US" w:eastAsia="en-US"/>
        </w:rPr>
        <w:t>С другой стороны, нравственное в человеке не сводится только к внутреннему, а выражается и вовне - в поступках, воспринимаемых чувствами. Этика, мораль, нравственность - это, прежде всего, принципы и нормы поведения людей по отношению друг к другу и к обществу. Другими словами, любой поступок работника МВД, рассказывает очень многое об его нравственном воспитании, о том, как он воспринимает героическое в повседневной жизни. В эстетике существует ещё такое понятие как культура поведения. Очень хорошую, на наш взгляд, трактовку данного термина даёт Комарова А.И.[</w:t>
      </w:r>
      <w:r>
        <w:rPr>
          <w:color w:val="000000"/>
          <w:sz w:val="28"/>
          <w:szCs w:val="24"/>
          <w:lang w:val="en-US" w:eastAsia="en-US"/>
        </w:rPr>
        <w:t>6</w:t>
      </w:r>
      <w:r>
        <w:rPr>
          <w:color w:val="000000"/>
          <w:sz w:val="28"/>
          <w:szCs w:val="28"/>
          <w:lang w:val="en-US" w:eastAsia="en-US"/>
        </w:rPr>
        <w:t>].</w:t>
      </w:r>
      <w:r>
        <w:rPr>
          <w:color w:val="000000"/>
          <w:sz w:val="28"/>
          <w:lang w:val="en-US" w:eastAsia="en-US"/>
        </w:rPr>
        <w:t xml:space="preserve"> «</w:t>
      </w:r>
      <w:r>
        <w:rPr>
          <w:color w:val="000000"/>
          <w:sz w:val="28"/>
          <w:szCs w:val="28"/>
          <w:lang w:val="en-US" w:eastAsia="en-US"/>
        </w:rPr>
        <w:t>Культура поведения - это совокупность сформированных, социально значимых качеств личности, повседневных поступков человека в обществе, основанных на нормах нравственности, этики, эстетической культуре».</w:t>
      </w:r>
    </w:p>
    <w:p>
      <w:pPr>
        <w:pStyle w:val="Normal"/>
        <w:spacing w:lineRule="auto" w:line="360"/>
        <w:ind w:firstLine="709"/>
        <w:jc w:val="both"/>
        <w:rPr/>
      </w:pPr>
      <w:r>
        <w:rPr>
          <w:color w:val="000000"/>
          <w:sz w:val="28"/>
          <w:szCs w:val="28"/>
          <w:lang w:val="en-US" w:eastAsia="en-US"/>
        </w:rPr>
        <w:t>На наш взгляд. на рассмотрении вопроса о нравственном воспитании. следует остановится подробнее. Ведь в кодексе профессиональной этики сотрудника ОВД чётко сказано: «1. Соблюдение принципов, норм и правил поведения, установленных Кодексом, является нравственным долгом каждого сотрудника органов внутренних дел независимо от занимаемой должности и специального звания». [</w:t>
      </w:r>
      <w:r>
        <w:rPr>
          <w:color w:val="000000"/>
          <w:sz w:val="28"/>
          <w:szCs w:val="24"/>
          <w:lang w:val="en-US" w:eastAsia="en-US"/>
        </w:rPr>
        <w:t>7</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сотрудник обязан соблюдать кодекс неукоснительно, выполнять нравственный долг, то он должен чётко определить для себя, что такое нравственный долг и что такое нравственное воспит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Разобраться в этом вопросе нам должны помочь так же представители философской и эстетической мысли, например, Н.Г.Чернышевский, который является самым крупным, по нашему мнению, просветителем России, хотя родоначальником является все-таки Белинский. Но именно Чернышевский представил свою диссертацию по эстетке в 1855 году для получения степени магистра словесности, которую, в последствии сумел защитить.</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Чернышевскому, жизнь в ее оптимальной форме проявляется в человеке, поэтому человек выступает критерием выявления любой красоты, он предстает в определенном смысле (как наиболее совершенная форма жизни) идеалом прекрасного и субъектом, определяющим прекрасное в остальном мире. Полнота жизни, по Чернышевскому, составляет содержание прекрасного, и определяется она согласно представлениям человека, его эстетическому восприятию («радости»), т.е. на основе субъективного фактора: «прекрасное то, в чем мы видим жизнь так, как мы понимаем и желаем ее, как она радует нас[</w:t>
      </w:r>
      <w:r>
        <w:rPr>
          <w:color w:val="000000"/>
          <w:sz w:val="28"/>
          <w:szCs w:val="24"/>
          <w:lang w:val="en-US" w:eastAsia="en-US"/>
        </w:rPr>
        <w:t>8</w:t>
      </w:r>
      <w:r>
        <w:rPr>
          <w:color w:val="000000"/>
          <w:sz w:val="28"/>
          <w:szCs w:val="28"/>
          <w:lang w:val="en-US" w:eastAsia="en-US"/>
        </w:rPr>
        <w:t>] (курсив Чернышевского. – В.Б.). Все в жизни, не соответствующее нашим представлениям о ее полноте, не имеет отношения к прекрасному, а в искаженных формах болезни, несчастья, уродства расценивается как безобразное («безобразие» у Чернышевского). Возникает безобразное только как следствие каких-то несчастных обстоятельств, препятствующих реализации жизни в ее полноте. Поэтому «стремление к жизни, проникающее органическую природу, есть вместе и стремление к произведению прекрасного» [</w:t>
      </w:r>
      <w:r>
        <w:rPr>
          <w:color w:val="000000"/>
          <w:sz w:val="28"/>
          <w:szCs w:val="24"/>
          <w:lang w:val="en-US" w:eastAsia="en-US"/>
        </w:rPr>
        <w:t>9</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Это прекрасное Чернышевский называет «объективно прекрасным, или прекрасным по своей сущности» и отличает его от «совершенства формы», к которому считает применимым гегелевское понимание «единства идеи и формы» или соответствия предмета своему назначению[</w:t>
      </w:r>
      <w:r>
        <w:rPr>
          <w:color w:val="000000"/>
          <w:sz w:val="28"/>
          <w:szCs w:val="24"/>
          <w:lang w:val="en-US" w:eastAsia="en-US"/>
        </w:rPr>
        <w:t>10</w:t>
      </w:r>
      <w:r>
        <w:rPr>
          <w:color w:val="000000"/>
          <w:sz w:val="28"/>
          <w:szCs w:val="28"/>
          <w:lang w:val="en-US" w:eastAsia="en-US"/>
        </w:rPr>
        <w:t>]. Тем самым он достаточно далеко разводит понятия прекрасного и совершенного, оставляя за прекрасным полный приоритет в эстетике. Чернышевский выделяет три основных класса проявления прекрасного: в действительности, в фантазии и в искусстве, и выше всего оценивает первый класс.</w:t>
      </w:r>
    </w:p>
    <w:p>
      <w:pPr>
        <w:pStyle w:val="Normal"/>
        <w:spacing w:lineRule="auto" w:line="360"/>
        <w:ind w:firstLine="709"/>
        <w:jc w:val="both"/>
        <w:rPr>
          <w:color w:val="000000"/>
          <w:sz w:val="28"/>
          <w:szCs w:val="28"/>
          <w:lang w:val="en-US" w:eastAsia="en-US"/>
        </w:rPr>
      </w:pPr>
      <w:r>
        <w:rPr>
          <w:color w:val="000000"/>
          <w:sz w:val="28"/>
          <w:szCs w:val="28"/>
          <w:lang w:val="en-US" w:eastAsia="en-US"/>
        </w:rPr>
        <w:t>Культура поведения выражает, с одной стороны, нравственные требования общества, с другой - усвоение положений, направляющих, регулирующих и контролирующих поступки и действия работника МВД, Усвоенные человеком правила превращаются в воспитанность лич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о внимания в свой работе Чернышевский уделил искусству. Подробно разбирая основные виды искусства: живопись, скульптуру, музыку, архитектуру, поэзию (литературу), – он рассматривает их с позиции упрощенного миметизма, буквального подражания реальной (видимой) действительности и постоянно констатирует, что каждый из видов «неизменно ниже природы и жизни». Так, рассмотрев произведения Шекспира, Гете, Шиллера, Пушкина, Лермонтова, Гоголя, Чернышевский делает парадоксальный для эстетической диссертации вывод: «Итак, вообще, по сюжету, по типичности и полноте обрисовки лиц поэтическое произведение далеко уступает действительности; но есть две стороны, которыми они могут стоять выше действительности, – украшение события прибавкой эффектных аксессуаров и соглашение характера лиц с теми событиями, в которых они участвуют»[</w:t>
      </w:r>
      <w:r>
        <w:rPr>
          <w:color w:val="000000"/>
          <w:sz w:val="28"/>
          <w:szCs w:val="24"/>
          <w:lang w:val="en-US" w:eastAsia="en-US"/>
        </w:rPr>
        <w:t>11</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Главным назначением искусства (всех его видов без исключения, подчеркивает Чернышевский) является «воспроизведение природы и жизни», воспроизведение интересных для человека сторон действительности, под которой он понимает не только видимый мир, но и внутренний мир его мечты, чувств, переживаний. Литература к тому же иногда служит «объяснительницею жизни», нередко выносит «приговор о явлениях жизни».[</w:t>
      </w:r>
      <w:r>
        <w:rPr>
          <w:color w:val="000000"/>
          <w:sz w:val="28"/>
          <w:szCs w:val="24"/>
          <w:lang w:val="en-US" w:eastAsia="en-US"/>
        </w:rPr>
        <w:t>12</w:t>
      </w:r>
      <w:r>
        <w:rPr>
          <w:color w:val="000000"/>
          <w:sz w:val="28"/>
          <w:szCs w:val="28"/>
          <w:lang w:val="en-US" w:eastAsia="en-US"/>
        </w:rPr>
        <w:t>].</w:t>
      </w:r>
    </w:p>
    <w:p>
      <w:pPr>
        <w:pStyle w:val="Normal"/>
        <w:spacing w:lineRule="auto" w:line="360"/>
        <w:ind w:firstLine="709"/>
        <w:jc w:val="both"/>
        <w:rPr>
          <w:color w:val="000000"/>
          <w:sz w:val="28"/>
          <w:szCs w:val="24"/>
          <w:lang w:val="en-US" w:eastAsia="en-US"/>
        </w:rPr>
      </w:pPr>
      <w:r>
        <w:rPr>
          <w:color w:val="000000"/>
          <w:sz w:val="28"/>
          <w:szCs w:val="28"/>
          <w:lang w:val="en-US" w:eastAsia="en-US"/>
        </w:rPr>
        <w:t>Никаких сомнений, что труд Чернышевского должен быть хорошо изучен сотрудником МВД, при освоении курса эсте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человека одних знаний мало. Необходимо воспитывать самые чувства людей, их души. Одно из главных человеческих чувств, отличающее его от зверя и приближающее его к небу, - эстетическое чувство …совершенно забыто при нашем воспитании. Между тем эстетика даёт жизнь. Наука, лишенная эстетики, сушит её; религия без эстетики не трогает души; война, необлагороженная эстетическим чувством, превращает рыцарей в убийц; революция без эстетики принимает уродливые формы и превращает свободу в распущенность. Эстетика облагораживает и оживляет всё, к чему она прикасается» К.С. Станиславский. [</w:t>
      </w:r>
      <w:r>
        <w:rPr>
          <w:color w:val="000000"/>
          <w:sz w:val="28"/>
          <w:szCs w:val="24"/>
          <w:lang w:val="en-US" w:eastAsia="en-US"/>
        </w:rPr>
        <w:t>13</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У каждого поколения есть свои воспитатели, у ребёнка это педагогический коллектив, а у работника МВД, это в первую очередь, после заложенных им воспитанием в учебном заведении и в семье общих человеческих ценностей, прежде всего устав, освоив наиболее значимые аспекты нравственности работник МВД, на наш взгляд, должен действовать согласно уставу. Устав, по нашему мнению, должен занять место героического в повседневной жизни сотрудника МВД. Обратимся к данному вопросу подробнее. Если обратится к кодексу моральной этики сотрудников МВД, то мы найдём в нём очень много ассоциаций с героическим и трагическими другим основными категориями эстетики, в том числе и с комической.</w:t>
      </w:r>
    </w:p>
    <w:p>
      <w:pPr>
        <w:pStyle w:val="Normal"/>
        <w:spacing w:lineRule="auto" w:line="360"/>
        <w:ind w:firstLine="709"/>
        <w:jc w:val="both"/>
        <w:rPr>
          <w:color w:val="000000"/>
          <w:sz w:val="28"/>
          <w:szCs w:val="24"/>
          <w:lang w:val="en-US" w:eastAsia="en-US"/>
        </w:rPr>
      </w:pPr>
      <w:r>
        <w:rPr>
          <w:color w:val="000000"/>
          <w:sz w:val="28"/>
          <w:szCs w:val="28"/>
          <w:lang w:val="en-US" w:eastAsia="en-US"/>
        </w:rPr>
        <w:t>Настоящий Кодекс служит целям: установления нравственно-этических основ служебной деятельности и профессионального поведения сотрудника; Если вспомнить, то как формировались категории эстетики, как менялись взгляды философов на представления о трагическом, как философы пытались дать объяснение чем отличается театральная трагедия от жизненной трагедии, а мы сделали вывод о том, что восприятие жизни должно быть как борьба противоположностей. Данное понятие очень подходит к сфере деятельности работника МВД, так как он борется с преступностью прямой противоположностью самому себе.</w:t>
      </w:r>
    </w:p>
    <w:p>
      <w:pPr>
        <w:pStyle w:val="Normal"/>
        <w:spacing w:lineRule="auto" w:line="360"/>
        <w:ind w:firstLine="709"/>
        <w:jc w:val="both"/>
        <w:rPr>
          <w:color w:val="000000"/>
          <w:sz w:val="28"/>
          <w:szCs w:val="28"/>
          <w:lang w:val="en-US" w:eastAsia="en-US"/>
        </w:rPr>
      </w:pPr>
      <w:r>
        <w:rPr>
          <w:color w:val="000000"/>
          <w:sz w:val="28"/>
          <w:szCs w:val="28"/>
          <w:lang w:val="en-US" w:eastAsia="en-US"/>
        </w:rPr>
        <w:t>Обратимся к статьям кодекса.» Кодекс профессиональной этики сотрудника органов внутренних дел Российской Федерации является профессионально-нравственным руководством, обращённым к сознанию и совести сотрудника».[14].</w:t>
      </w:r>
    </w:p>
    <w:p>
      <w:pPr>
        <w:pStyle w:val="Normal"/>
        <w:spacing w:lineRule="auto" w:line="360"/>
        <w:ind w:firstLine="709"/>
        <w:jc w:val="both"/>
        <w:rPr>
          <w:color w:val="000000"/>
          <w:sz w:val="28"/>
          <w:szCs w:val="28"/>
          <w:lang w:val="en-US" w:eastAsia="en-US"/>
        </w:rPr>
      </w:pPr>
      <w:r>
        <w:rPr>
          <w:color w:val="000000"/>
          <w:sz w:val="28"/>
          <w:szCs w:val="28"/>
          <w:lang w:val="en-US" w:eastAsia="en-US"/>
        </w:rPr>
        <w:t>Совесть сотрудника в данном случае, на наш взгляд, не может определятся кодексом она должна быть заложена заранее, путём нравственного воспитания будущего о действующего сотрудника внутренних дел. Данные кодекс предназначен для сотрудника готового его выполнять, а на это способны далеко не все. Кодексом сотрудник ОВД обязан руководствоваться, каждый день, находясь на службе. А это значит, что сотрудник ОВД, следующий данному кодексу выплоняяя каждодневную работу совершает нечто героическое, наполняя свою службу и жизнь повседневными подвигами. Однако многое и работы сотрудника ОВД, может быть следственной тайной. Театр, литература, кино – это те средства, которые раскрывают людям некоторые тайны «героических будней сотрудников МВД».</w:t>
      </w:r>
    </w:p>
    <w:p>
      <w:pPr>
        <w:pStyle w:val="Normal"/>
        <w:spacing w:lineRule="auto" w:line="360"/>
        <w:ind w:firstLine="709"/>
        <w:jc w:val="both"/>
        <w:rPr>
          <w:color w:val="000000"/>
          <w:sz w:val="28"/>
          <w:szCs w:val="28"/>
          <w:lang w:val="en-US" w:eastAsia="en-US"/>
        </w:rPr>
      </w:pPr>
      <w:r>
        <w:rPr>
          <w:color w:val="000000"/>
          <w:sz w:val="28"/>
          <w:szCs w:val="28"/>
          <w:lang w:val="en-US" w:eastAsia="en-US"/>
        </w:rPr>
        <w:t>Хорошо подготовленный сотрудник, по нашему мнению, должен проникнуться духом трагического, так как его следует понимать в повседневной жизни (об этом было написано выше) и выполнять устав на автомате про такого сотрудника можно будет сказать,что он нравственно воспитан и подготовлен и население, которое он призван защищать может ему доверять.</w:t>
      </w:r>
    </w:p>
    <w:p>
      <w:pPr>
        <w:pStyle w:val="Normal"/>
        <w:spacing w:lineRule="auto" w:line="360"/>
        <w:ind w:firstLine="709"/>
        <w:jc w:val="both"/>
        <w:rPr/>
      </w:pPr>
      <w:r>
        <w:rPr>
          <w:color w:val="000000"/>
          <w:sz w:val="28"/>
          <w:szCs w:val="28"/>
          <w:lang w:val="en-US" w:eastAsia="en-US"/>
        </w:rPr>
        <w:t>«6. Неукоснительное соблюдение принципов и норм Кодекса является важным фактором качественного выполнения оперативно-служебных задач, необходимым условием общественного доверия и поддержки деятельности органов внутренних дел»[15].</w:t>
      </w:r>
    </w:p>
    <w:p>
      <w:pPr>
        <w:pStyle w:val="Normal"/>
        <w:spacing w:lineRule="auto" w:line="360"/>
        <w:ind w:firstLine="709"/>
        <w:jc w:val="both"/>
        <w:rPr/>
      </w:pPr>
      <w:r>
        <w:rPr>
          <w:color w:val="000000"/>
          <w:sz w:val="28"/>
          <w:szCs w:val="24"/>
          <w:lang w:val="en-US" w:eastAsia="en-US"/>
        </w:rPr>
        <w:t>«</w:t>
      </w:r>
      <w:r>
        <w:rPr>
          <w:color w:val="000000"/>
          <w:sz w:val="28"/>
          <w:szCs w:val="28"/>
          <w:lang w:val="en-US" w:eastAsia="en-US"/>
        </w:rPr>
        <w:t>1. Соблюдение принципов, норм и правил поведения, установленных Кодексом, является нравственным долгом каждого сотрудника органов внутренних дел независимо от занимаемой должности и специального звания.[1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2 Смысл жизни как нравственна проблема сотрудника органов МВ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льзя, по нашему мнению, рассматривая вопрос, о героическом в повседневной жизни сотрудника органов МВД, без определения эстетического понятия смысла жизн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мысл жизни - только человеческий феномен. Никто из живых существ, кроме человека, не задумывается над смыслом бытия, не поднимается выше своих физических возможностей. </w:t>
      </w:r>
    </w:p>
    <w:p>
      <w:pPr>
        <w:pStyle w:val="Normal"/>
        <w:spacing w:lineRule="auto" w:line="360"/>
        <w:ind w:firstLine="709"/>
        <w:jc w:val="both"/>
        <w:rPr>
          <w:color w:val="000000"/>
          <w:sz w:val="28"/>
          <w:szCs w:val="28"/>
          <w:lang w:val="en-US" w:eastAsia="en-US"/>
        </w:rPr>
      </w:pPr>
      <w:r>
        <w:rPr>
          <w:color w:val="000000"/>
          <w:sz w:val="28"/>
          <w:szCs w:val="28"/>
          <w:lang w:val="en-US" w:eastAsia="en-US"/>
        </w:rPr>
        <w:t>Проблема смысла жизни реальна только там, где ставится вопрос о целом, целостности жизни, о взаимосвязи ее начала и конца и потому - о том, что после жизни. Как проблема, смысл жизни существует лишь для того, кто задался целью понять до конца свое поведение, свою траекторию жизни. Иными словами, «зачем» жизни появляется там и тогда, где и когда человек начинает сопрягать ее «откуда» и «куда».</w:t>
      </w:r>
    </w:p>
    <w:p>
      <w:pPr>
        <w:pStyle w:val="Normal"/>
        <w:spacing w:lineRule="auto" w:line="360"/>
        <w:ind w:firstLine="709"/>
        <w:jc w:val="both"/>
        <w:rPr>
          <w:color w:val="000000"/>
          <w:sz w:val="28"/>
          <w:szCs w:val="28"/>
          <w:lang w:val="en-US" w:eastAsia="en-US"/>
        </w:rPr>
      </w:pPr>
      <w:r>
        <w:rPr>
          <w:color w:val="000000"/>
          <w:sz w:val="28"/>
          <w:szCs w:val="28"/>
          <w:lang w:val="en-US" w:eastAsia="en-US"/>
        </w:rPr>
        <w:t>Смысл жизни - это не только ее понимание, но и самооправдание: само по себе существование не самодостаточно, человека оно не удовлетворяет. Под смыслом жизни скрывается убеждение, что жизнь достойна того, чтобы ее прожить.</w:t>
      </w:r>
    </w:p>
    <w:p>
      <w:pPr>
        <w:pStyle w:val="Normal"/>
        <w:spacing w:lineRule="auto" w:line="360"/>
        <w:ind w:firstLine="709"/>
        <w:jc w:val="both"/>
        <w:rPr>
          <w:color w:val="000000"/>
          <w:sz w:val="28"/>
          <w:szCs w:val="28"/>
          <w:lang w:val="en-US" w:eastAsia="en-US"/>
        </w:rPr>
      </w:pPr>
      <w:r>
        <w:rPr>
          <w:color w:val="000000"/>
          <w:sz w:val="28"/>
          <w:szCs w:val="28"/>
          <w:lang w:val="en-US" w:eastAsia="en-US"/>
        </w:rPr>
        <w:t>Этика затрагивает вопросы смысла жизни. Этой проблеме много лет</w:t>
      </w:r>
      <w:r>
        <w:rPr>
          <w:color w:val="000000"/>
          <w:sz w:val="28"/>
          <w:lang w:val="en-US" w:eastAsia="en-US"/>
        </w:rPr>
        <w:t xml:space="preserve"> </w:t>
      </w:r>
      <w:r>
        <w:rPr>
          <w:color w:val="000000"/>
          <w:sz w:val="28"/>
          <w:szCs w:val="28"/>
          <w:lang w:val="en-US" w:eastAsia="en-US"/>
        </w:rPr>
        <w:t xml:space="preserve">Эту тему изучают социологи, психологи, этики, эстетики и философы. Но однозначного ответа на этот вопрос нет и поныне. Отсюда совершенно правомерен вывод о невозможности умозрительного ответа на вопрос о смысле жизни, так как это вопрос не столько теоретический, сколько жизненно-практический. </w:t>
      </w:r>
    </w:p>
    <w:p>
      <w:pPr>
        <w:pStyle w:val="Normal"/>
        <w:spacing w:lineRule="auto" w:line="360"/>
        <w:ind w:firstLine="709"/>
        <w:jc w:val="both"/>
        <w:rPr>
          <w:color w:val="000000"/>
          <w:sz w:val="28"/>
          <w:szCs w:val="28"/>
          <w:lang w:val="en-US" w:eastAsia="en-US"/>
        </w:rPr>
      </w:pPr>
      <w:r>
        <w:rPr>
          <w:color w:val="000000"/>
          <w:sz w:val="28"/>
          <w:szCs w:val="28"/>
          <w:lang w:val="en-US" w:eastAsia="en-US"/>
        </w:rPr>
        <w:t>Проблема смысла жизни в науке. Размышления над проблемами смысла жизни, нельзя игнорировать ту первоначальную сферу, в которой она как проблема может не осознаваться, но в которой она назревает именно как проблема. Сфера эта-повседневность. Человек и только он сам определяет своё предназначение и смысл жизни. Поиск цели жизни имеет в своей основе мысль о ценности человеческой жизни, причём ценности не только для самого человека, но и для общества, для других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мысл жизни определяется, прежде всего, конкретными историческими условиями, интересами и потребностями, общими историческими задачами данного класса. В конечном счёте, смысл жизни определяется объективно существующей системой общественных отнош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Личностное понимание смысла жизн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икто и ни что не избавит человека от необходимости строить смысл своей жизни, как строят дом, как сажают деревья вокруг нег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линное понимание смысла жизни является результатом высокого развития и зрелости самосознания. Здесь люди не только понимают свой субъективный мир и не только и не столько познают свою относительную самостоятельность, автономность, личность, но и познают объективные общественные отнош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линное понимание смысла жизни предполагает предвидение; предвосхищение событий жизни. Оно оказывает непосредственное влияние на весь ход жизни. В деятельности носителей подлинного понимания смысла жизни наличествует нерасторжимая связь времён. Для них прошедшее – это не прошлое, безвозвратно ушедшее в небытие, а свой собственный опыт, продолжающий воздействовать на течение всей их жизни. </w:t>
      </w:r>
    </w:p>
    <w:p>
      <w:pPr>
        <w:pStyle w:val="Normal"/>
        <w:spacing w:lineRule="auto" w:line="360"/>
        <w:ind w:firstLine="709"/>
        <w:jc w:val="both"/>
        <w:rPr>
          <w:color w:val="000000"/>
          <w:sz w:val="28"/>
          <w:szCs w:val="28"/>
          <w:lang w:val="en-US" w:eastAsia="en-US"/>
        </w:rPr>
      </w:pPr>
      <w:r>
        <w:rPr>
          <w:color w:val="000000"/>
          <w:sz w:val="28"/>
          <w:szCs w:val="28"/>
          <w:lang w:val="en-US" w:eastAsia="en-US"/>
        </w:rPr>
        <w:t>Всё это говорит о том, что люди становятся носителями подлинного понимания смысла жизни в результате осмысления своего социального бытия и действи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оль человека в формировании ценностных ориентац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еловек, преследующий высокие идеалы и цели, энергично вмешивается в жизненные процессы, ускоряя их, сознательно вносит в действительность красоту, гармонию добра, становясь, сами при этом нравственно красивыми. Научное понимание смысла жизни сохраняет непосредственную наглядность жизненных явлений, становясь, сродни чувству прекрасного. </w:t>
      </w:r>
    </w:p>
    <w:p>
      <w:pPr>
        <w:pStyle w:val="Normal"/>
        <w:spacing w:lineRule="auto" w:line="360"/>
        <w:ind w:firstLine="709"/>
        <w:jc w:val="both"/>
        <w:rPr>
          <w:color w:val="000000"/>
          <w:sz w:val="28"/>
          <w:szCs w:val="28"/>
          <w:lang w:val="en-US" w:eastAsia="en-US"/>
        </w:rPr>
      </w:pPr>
      <w:r>
        <w:rPr>
          <w:color w:val="000000"/>
          <w:sz w:val="28"/>
          <w:szCs w:val="28"/>
          <w:lang w:val="en-US" w:eastAsia="en-US"/>
        </w:rPr>
        <w:t>Смысл человеческой жизни (в самом широком понимании) состоит, следовательно, в социальной деятельности, в которой происходит опредмечивание деятельной сущности человека и которая направлена не на потребление, а на преобразование. Удовлетворяя свои потребности, человек тем самым развивает их, что лежит в основе развития содержания жизни. Однако цели сами по себе не могут наполнять жизнь человека смыслом и счастьем, ибо делать – это ещё не действительность, а всего лишь возмож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Она имеет объективную значимость, смысл лишь постольку, поскольку выражает закономерности реальной жизни, должна быть превращена в нечто реальное, материальное, т.е. воплотиться в процессе деятельности в определённый результат. До тех пор, пока цели не реализована в конкретной жизнедеятельности людей, она останется только возможностью, целью-мечтой, далеко от объективной действи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 смысла жизни и ценностных ориентаций не исчерпаем. Каждая наука трактует его по-своему, но неоспоримо влияние на формирование этих понятий исторических, социальных, экономических и политических процессов. Каждый человек должен определить цель своей жизни и определить свои, и только свои ценностные ориентации. В современном мире трудно выжить, а ещё труднее жить достойно. И чтобы не стать расходном материалом в “машине” социальных преобразований, нужно найти своё место в жизни и обществе, определив смысл своей жизни. Ибо отсутствие этого смысла или его потеря равносильно гибели.</w:t>
      </w:r>
    </w:p>
    <w:p>
      <w:pPr>
        <w:pStyle w:val="Normal"/>
        <w:spacing w:lineRule="auto" w:line="360"/>
        <w:ind w:firstLine="709"/>
        <w:jc w:val="both"/>
        <w:rPr/>
      </w:pPr>
      <w:r>
        <w:rPr>
          <w:color w:val="000000"/>
          <w:sz w:val="28"/>
          <w:szCs w:val="28"/>
          <w:lang w:val="en-US" w:eastAsia="en-US"/>
        </w:rPr>
        <w:t>ХХ век стал переломным и переходным этапом во всех сферах бытия человеческого. Об этом много писали, пишут и будут писать. Серьезное осмысление этого глобальнейшего перелома в человеке, его бытии, менталитете, в цивилизационном процессе, культуре и всех ее сферах фактически только начинается, ибо сам процесс отнюдь не достиг еще своего апогея, и мы все включены в него в качестве более или менее активных участников. Большое же, по словам поэта, «видится на расстоянии», которого пока нет. Не нам, к счастью (ибо ответственность велика), делать значительные обобщения, поэтому сегодня в сфере мыслительных практик больше в моде самая крайняя маргиналистика и увлечение мельчайшими, милыми и приятными сердцу любого маргиналиста частностями и крохами со стола техногенной цивилизации. Тем не менее, начать подготовку почвы для таких будущих обобщений (если для них настанет время) все-таки по силам тем, кто и сегодня еще не совсем утратил вкус к традиционному, классическому мышл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Нужна ли такая подготовка? Полагаю, что да, ибо обрыв нити духовной традиции при любом ситуативном цивилизационном раскладе дело все-таки малопродуктивное. Когда-то последствия этого отзываются очень болезненно, и начинается кропотливая археология: склеивание из обломков того, о чем остались только смутные представления, да причудливые мифы. Разумнее, кажется, не доводить дело до археологии и псевдомифологии, хотя и у них, несомненно, есть свои культурологические достоин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о мнению Бычкова В.В.»[</w:t>
      </w:r>
      <w:r>
        <w:rPr>
          <w:color w:val="000000"/>
          <w:sz w:val="28"/>
          <w:szCs w:val="24"/>
          <w:lang w:val="en-US" w:eastAsia="en-US"/>
        </w:rPr>
        <w:t>1</w:t>
      </w:r>
      <w:r>
        <w:rPr>
          <w:color w:val="000000"/>
          <w:sz w:val="28"/>
          <w:szCs w:val="28"/>
          <w:lang w:val="en-US" w:eastAsia="en-US"/>
        </w:rPr>
        <w:t>] главный парадокс эстетической сферы заключается в том, что если сама наука эстетика – предельно элитарная дисциплина, доступная в своих основаниях пониманию далеко не многих, то элементарный эстетический опыт с древнейших времен органически присущ практически каждому нормальному человеку и достигает (часто без специальной подготовки) высокого уровня у творцов художественной культуры (всех видов искусства), хотя большинство из них даже не подозревают этого, а многие никогда и не слышали слова «эстетика». Однако почти все и тоже с древних времен знают и употребляют слова «красота», «прекрасно», «искусно», «совершенно» и некоторые другие, непосредственно касающиеся предмета эстетики, и даже полагают, что имеют понятие о том, что это такое. Здесь тоже одна из объективных причин вульгаризации и профанации эстетики. Проблема в том, что, обладая элементарным, а иногда и относительно высоким эстетическим вкусом, почти каждый такой обладатель почему-то считает, что этого вполне достаточно, чтобы авторитетно и безапелляционно судить о любых формах проявления красоты, обо всех явлениях искусства и другой художественной деятельности, не имея специальной философско-эстетической и искусствоведческой подготовки. И судят!».</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овательно, опираясь на, приведённое выше, мнение Бычкова В.В у каждого сотрудника органов внутренних дел должно сложится верное понимание смысла жизни с точки зрения эстетки, грамотный сотрудник должен понимать смысл жизни, да и в том числе смысл героического в совей повседневной жизни верно, а не искажённо, иными словами, он должен чётко отличать сценическую трагедию от трагедии жизненной и реагировать быстро как того требует долг и кодекс.</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4"/>
          <w:lang w:val="en-US" w:eastAsia="en-US"/>
        </w:rPr>
      </w:pPr>
      <w:r>
        <w:rPr>
          <w:color w:val="000000"/>
          <w:sz w:val="28"/>
          <w:szCs w:val="28"/>
          <w:lang w:val="en-US" w:eastAsia="en-US"/>
        </w:rPr>
        <w:t>Итак, мы рассмотрели одну из самых значимых категорий современной эстетки трагическую. В ходе рассмотрения возникли проблемы в понимании данного термина и её трактовки. Подведем некоторые итоги. В начале данной работы нами ставилась задача определения современного понятия категории трагическое после анализа истории её возникновения. Согласно этому анализу в представления древних мыслителей (Платон, Аристотель), а так же мыслителей средневековья (Кант, Гегель, Лессинг и других) трагическое родилось в прямом смысле на сцене и перешло в реальный мир с некоторыми отличиями. что человек сам должен понимать чётко. где театр, а где реальная жизнь. научить этому наш предки не могут. это личное сознание каждого человека. Однако выяснились и некоторые существенные противоречия в трудах выше указанных авторов о роли человека в трагической категории эстетики человека, а именно, по мнению некоторых героем может стать только выдающаяся личность (Дидро о и Лессинг), противостоящая толпе, а классики утверждали, что героем может стать обыденный человек. Приведенный выше анализ работы Н.Г Чернышевского так же не даёт чёткого ответа на этот вопрос. Более того, после ознакомления с трудом Чернышевского возникает ощущение, что он считал, что человек сам должен выбрать путь к своему нравственному воспитанию. Поэтому в данной работе мы остановились над вопросом о нравственном воспитании и о смысле жизни для человека. Вывод: современная эстетка - это наука о личности, о её формировании поступках, взглядах, убеждениях. Применительно к сотруднику органов внутренних дел, которые, безусловно, должен быть личностью, это борьба с преступностью, то есть борьба двух противоположностей как у трагика Шекспира. Что касается вопроса, может ли обыкновенный человек стать героем, то следует дать положительный ответ: нравственно воспитанный человек всегда герой.</w:t>
      </w:r>
    </w:p>
    <w:p>
      <w:pPr>
        <w:pStyle w:val="Normal"/>
        <w:spacing w:lineRule="auto" w:line="360"/>
        <w:ind w:firstLine="709"/>
        <w:jc w:val="both"/>
        <w:rPr>
          <w:color w:val="000000"/>
          <w:sz w:val="28"/>
          <w:szCs w:val="28"/>
          <w:lang w:val="en-US" w:eastAsia="en-US"/>
        </w:rPr>
      </w:pPr>
      <w:r>
        <w:rPr>
          <w:color w:val="000000"/>
          <w:sz w:val="28"/>
          <w:szCs w:val="28"/>
          <w:lang w:val="en-US" w:eastAsia="en-US"/>
        </w:rPr>
        <w:t>Деятельность людей вовлекает окружающий мир в сферу их интересов и ставит его явления в определенное отношение к человечеству. Человек обладает относительно явлений мира той степенью свободы, в какой он освоил эти явления. Все это создает эстетическое богатство мира: его предметы обладают многообразными эстетическими свойствами. Прекрасное, возвышенное, безобразное, низменное, трагическое, комическое, ужасное, прелестное, чудесное предстают как разные формы проявления эстетического.</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ключении, следует отметить, что в данной работе не был рассмотрен такой вопрос как деловое общение. Это тоже сфера, которую затрагивает эстетика. Однако поделится некоторыми мыслями в заключении все-таки стои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ловое общение - это сложный многоплановый процесс развития контактов между людьми в служебной сфере. Его участники выступают в официальных статусах и ориентированы на достижение цели, конкретных задач. Специфической особенностью названного процесса является регламентированность, то есть подчинение установленным ограничениям, которые определяются национальными и культурными традициями, профессиональными этическими принципами. </w:t>
      </w:r>
    </w:p>
    <w:p>
      <w:pPr>
        <w:pStyle w:val="Normal"/>
        <w:spacing w:lineRule="auto" w:line="360"/>
        <w:ind w:firstLine="709"/>
        <w:jc w:val="both"/>
        <w:rPr>
          <w:color w:val="000000"/>
          <w:sz w:val="28"/>
          <w:szCs w:val="28"/>
          <w:lang w:val="en-US" w:eastAsia="en-US"/>
        </w:rPr>
      </w:pPr>
      <w:r>
        <w:rPr>
          <w:color w:val="000000"/>
          <w:sz w:val="28"/>
          <w:szCs w:val="28"/>
          <w:lang w:val="en-US" w:eastAsia="en-US"/>
        </w:rPr>
        <w:t>Известны «писаные» и «неписаные» нормы поведения в той или иной ситуации официального контакта. Принятый порядок и форма обхождения на службе называется деловым этикетом. Его основная функция - формирование правил, способствующих взаимопониманию людей. Второй по значению является функция удобства, т. е. целесообразность и практичность. Современный отечественный служебный этикет имеет интернациональные признаки. Для сегодняшнего сотрудника ОВД очень важно владеть навыками делового общения. в том числе и согласно уставу.</w:t>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общение как взаимодействие происходило беспроблемно, оно должно состоять из следующих этапов:</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новка контакта (знакомство). Предполагает понимание другого человека, представление себя другому человеку;</w:t>
      </w:r>
    </w:p>
    <w:p>
      <w:pPr>
        <w:pStyle w:val="Normal"/>
        <w:spacing w:lineRule="auto" w:line="360"/>
        <w:ind w:firstLine="709"/>
        <w:jc w:val="both"/>
        <w:rPr>
          <w:color w:val="000000"/>
          <w:sz w:val="28"/>
          <w:szCs w:val="28"/>
          <w:lang w:val="en-US" w:eastAsia="en-US"/>
        </w:rPr>
      </w:pPr>
      <w:r>
        <w:rPr>
          <w:color w:val="000000"/>
          <w:sz w:val="28"/>
          <w:szCs w:val="28"/>
          <w:lang w:val="en-US" w:eastAsia="en-US"/>
        </w:rPr>
        <w:t>Ориентировка в ситуации общения, осмысление происходящего, выдержка паузы;</w:t>
      </w:r>
    </w:p>
    <w:p>
      <w:pPr>
        <w:pStyle w:val="Normal"/>
        <w:spacing w:lineRule="auto" w:line="360"/>
        <w:ind w:firstLine="709"/>
        <w:jc w:val="both"/>
        <w:rPr>
          <w:color w:val="000000"/>
          <w:sz w:val="28"/>
          <w:szCs w:val="28"/>
          <w:lang w:val="en-US" w:eastAsia="en-US"/>
        </w:rPr>
      </w:pPr>
      <w:r>
        <w:rPr>
          <w:color w:val="000000"/>
          <w:sz w:val="28"/>
          <w:szCs w:val="28"/>
          <w:lang w:val="en-US" w:eastAsia="en-US"/>
        </w:rPr>
        <w:t>Обсуждение интересующей проблемы;</w:t>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е проблемы.</w:t>
      </w:r>
    </w:p>
    <w:p>
      <w:pPr>
        <w:pStyle w:val="Normal"/>
        <w:spacing w:lineRule="auto" w:line="360"/>
        <w:ind w:firstLine="709"/>
        <w:jc w:val="both"/>
        <w:rPr>
          <w:color w:val="000000"/>
          <w:sz w:val="28"/>
          <w:szCs w:val="28"/>
          <w:lang w:val="en-US" w:eastAsia="en-US"/>
        </w:rPr>
      </w:pPr>
      <w:r>
        <w:rPr>
          <w:color w:val="000000"/>
          <w:sz w:val="28"/>
          <w:szCs w:val="28"/>
          <w:lang w:val="en-US" w:eastAsia="en-US"/>
        </w:rPr>
        <w:t>Завершение контакта (выход из него).</w:t>
      </w:r>
    </w:p>
    <w:p>
      <w:pPr>
        <w:pStyle w:val="Normal"/>
        <w:spacing w:lineRule="auto" w:line="360"/>
        <w:ind w:firstLine="709"/>
        <w:jc w:val="both"/>
        <w:rPr>
          <w:color w:val="000000"/>
          <w:sz w:val="28"/>
          <w:szCs w:val="24"/>
          <w:lang w:val="en-US" w:eastAsia="en-US"/>
        </w:rPr>
      </w:pPr>
      <w:r>
        <w:rPr>
          <w:color w:val="000000"/>
          <w:sz w:val="28"/>
          <w:szCs w:val="28"/>
          <w:lang w:val="en-US" w:eastAsia="en-US"/>
        </w:rPr>
        <w:t>Служебные контакты должны строиться на нравственных началах, исходить из взаимных запросов и потребностей, из интересов дела. Бесспорно, такое сотрудничество повышает трудовую и творческую активность, является важным фактором в работе сотрудника органов ОВД.</w:t>
      </w:r>
    </w:p>
    <w:p>
      <w:pPr>
        <w:pStyle w:val="Normal"/>
        <w:spacing w:lineRule="auto" w:line="360"/>
        <w:ind w:firstLine="709"/>
        <w:jc w:val="both"/>
        <w:rPr>
          <w:color w:val="000000"/>
          <w:sz w:val="28"/>
          <w:szCs w:val="28"/>
          <w:lang w:val="en-US" w:eastAsia="en-US"/>
        </w:rPr>
      </w:pPr>
      <w:r>
        <w:rPr>
          <w:color w:val="000000"/>
          <w:sz w:val="28"/>
          <w:szCs w:val="28"/>
          <w:lang w:val="en-US" w:eastAsia="en-US"/>
        </w:rPr>
        <w:t>Таковы, по нашему мнению, должны быть приоритеты современного сотрудника органов внутренних дел.</w:t>
      </w:r>
    </w:p>
    <w:p>
      <w:pPr>
        <w:pStyle w:val="Normal"/>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используем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pPr>
      <w:r>
        <w:rPr>
          <w:color w:val="000000"/>
          <w:sz w:val="28"/>
          <w:szCs w:val="28"/>
          <w:lang w:val="en-US" w:eastAsia="en-US"/>
        </w:rPr>
        <w:t>1 Бычков В.В. Эстетика: Учебник. М.: Знание,2002г - 378с.</w:t>
      </w:r>
    </w:p>
    <w:p>
      <w:pPr>
        <w:pStyle w:val="Normal"/>
        <w:spacing w:lineRule="auto" w:line="360"/>
        <w:jc w:val="both"/>
        <w:rPr/>
      </w:pPr>
      <w:r>
        <w:rPr>
          <w:color w:val="000000"/>
          <w:sz w:val="28"/>
          <w:szCs w:val="28"/>
          <w:lang w:val="en-US" w:eastAsia="en-US"/>
        </w:rPr>
        <w:t>2 Борев Ю.Б. Эстетика: Учебник. М.: Прогресс. 2004г - 356с.</w:t>
      </w:r>
    </w:p>
    <w:p>
      <w:pPr>
        <w:pStyle w:val="Normal"/>
        <w:spacing w:lineRule="auto" w:line="360"/>
        <w:jc w:val="both"/>
        <w:rPr/>
      </w:pPr>
      <w:r>
        <w:rPr>
          <w:color w:val="000000"/>
          <w:sz w:val="28"/>
          <w:szCs w:val="28"/>
          <w:lang w:val="en-US" w:eastAsia="en-US"/>
        </w:rPr>
        <w:t>3 Борев ЮБ. О Трагическом. М.: Советский писатель, 1961г - 392с.</w:t>
      </w:r>
    </w:p>
    <w:p>
      <w:pPr>
        <w:pStyle w:val="Normal"/>
        <w:spacing w:lineRule="auto" w:line="360"/>
        <w:jc w:val="both"/>
        <w:rPr>
          <w:color w:val="000000"/>
          <w:sz w:val="28"/>
          <w:szCs w:val="28"/>
          <w:lang w:val="en-US" w:eastAsia="en-US"/>
        </w:rPr>
      </w:pPr>
      <w:r>
        <w:rPr>
          <w:color w:val="000000"/>
          <w:sz w:val="28"/>
          <w:szCs w:val="28"/>
          <w:lang w:val="en-US" w:eastAsia="en-US"/>
        </w:rPr>
        <w:t>4 Комарова А.И. Эстетическая культура личности. М.: Знание, 2004г – 241с.</w:t>
      </w:r>
    </w:p>
    <w:p>
      <w:pPr>
        <w:pStyle w:val="Normal"/>
        <w:spacing w:lineRule="auto" w:line="360"/>
        <w:jc w:val="both"/>
        <w:rPr/>
      </w:pPr>
      <w:r>
        <w:rPr>
          <w:color w:val="000000"/>
          <w:sz w:val="28"/>
          <w:szCs w:val="28"/>
          <w:lang w:val="en-US" w:eastAsia="en-US"/>
        </w:rPr>
        <w:t xml:space="preserve">5 Любимова Т.Б.Трагическое как эстетическая категория. М.:Знание 1989г - 64с. </w:t>
      </w:r>
    </w:p>
    <w:p>
      <w:pPr>
        <w:pStyle w:val="Normal"/>
        <w:spacing w:lineRule="auto" w:line="360"/>
        <w:jc w:val="both"/>
        <w:rPr/>
      </w:pPr>
      <w:r>
        <w:rPr>
          <w:color w:val="000000"/>
          <w:sz w:val="28"/>
          <w:szCs w:val="28"/>
          <w:lang w:val="en-US" w:eastAsia="en-US"/>
        </w:rPr>
        <w:t xml:space="preserve">6 Мовчан М.В. Героическое в системе эстетических категорий Львов.: В.ш.1986г. – 150с. </w:t>
      </w:r>
    </w:p>
    <w:p>
      <w:pPr>
        <w:pStyle w:val="Normal"/>
        <w:spacing w:lineRule="auto" w:line="360"/>
        <w:jc w:val="both"/>
        <w:rPr>
          <w:color w:val="000000"/>
          <w:sz w:val="28"/>
          <w:szCs w:val="28"/>
          <w:lang w:val="en-US" w:eastAsia="en-US"/>
        </w:rPr>
      </w:pPr>
      <w:r>
        <w:rPr>
          <w:color w:val="000000"/>
          <w:sz w:val="28"/>
          <w:szCs w:val="28"/>
          <w:lang w:val="en-US" w:eastAsia="en-US"/>
        </w:rPr>
        <w:t>7 Чернышевский Н.Г. Статьи по эстетике. Соцегиз, 1938г. – 36с.</w:t>
      </w:r>
    </w:p>
    <w:p>
      <w:pPr>
        <w:pStyle w:val="Normal"/>
        <w:spacing w:lineRule="auto" w:line="360"/>
        <w:jc w:val="both"/>
        <w:rPr>
          <w:color w:val="000000"/>
          <w:sz w:val="28"/>
          <w:szCs w:val="28"/>
          <w:lang w:val="en-US" w:eastAsia="en-US"/>
        </w:rPr>
      </w:pPr>
      <w:r>
        <w:rPr>
          <w:color w:val="000000"/>
          <w:sz w:val="28"/>
          <w:szCs w:val="28"/>
          <w:lang w:val="en-US" w:eastAsia="en-US"/>
        </w:rPr>
        <w:t>8 Кодекс профессиональной этики сотрудника органов внутренних. ОВД. М.: Щит-М. 2009.</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4598" w:leader="none"/>
        </w:tabs>
        <w:spacing w:lineRule="auto" w:line="360"/>
        <w:ind w:firstLine="709"/>
        <w:jc w:val="both"/>
        <w:rPr>
          <w:color w:val="000000"/>
          <w:sz w:val="28"/>
          <w:szCs w:val="28"/>
          <w:lang w:val="en-US" w:eastAsia="en-US"/>
        </w:rPr>
      </w:pPr>
      <w:r>
        <w:rPr>
          <w:color w:val="000000"/>
          <w:sz w:val="28"/>
          <w:szCs w:val="28"/>
          <w:lang w:val="en-US" w:eastAsia="en-US"/>
        </w:rPr>
        <w:t>Практические задания</w:t>
      </w:r>
    </w:p>
    <w:p>
      <w:pPr>
        <w:pStyle w:val="Normal"/>
        <w:tabs>
          <w:tab w:val="clear" w:pos="708"/>
          <w:tab w:val="left" w:pos="459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1"/>
        </w:numPr>
        <w:tabs>
          <w:tab w:val="clear" w:pos="708"/>
          <w:tab w:val="left" w:pos="1276" w:leader="none"/>
        </w:tabs>
        <w:spacing w:lineRule="auto" w:line="360"/>
        <w:ind w:left="0" w:firstLine="709"/>
        <w:jc w:val="both"/>
        <w:rPr>
          <w:color w:val="000000"/>
          <w:sz w:val="28"/>
          <w:szCs w:val="28"/>
          <w:lang w:val="en-US" w:eastAsia="en-US"/>
        </w:rPr>
      </w:pPr>
      <w:r>
        <w:rPr>
          <w:color w:val="000000"/>
          <w:sz w:val="28"/>
          <w:szCs w:val="28"/>
          <w:lang w:val="en-US" w:eastAsia="en-US"/>
        </w:rPr>
        <w:t>Какие, на Ваш взгляд, науки наиболее близки по воспитательной функции с эстетикой? (этика, философия, искусствознание, культуролог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ответить на этот вопрос нужно проанализировать все представленные в данном вопросе науки. Сначала мы попытаемся дать им собственное определение, а потом дать главный ответ на главный вопрос. Этика – это наука очень сходная с эстетикой, но это, мы полагаем, всё - таки наука философская объёктом её изучения является добро и зло, а так же мораль. Сама же философия - наука помогающая сформировать целостную картину мира. Исскуствознание – определяется как комплекс наук, изучающих исскуство – литературу, театр, кино и другое. Культурология изучает человека, общество, культуру. Исходя из выше перечисленного можно сделать вывод, что все науки так или иначе связаны с эстетикой, так как эстетика изучает и исскуство и культуру и общество и человека и его жизненную позицию, но больше всех, мы полагаем, связь имеет философия, которая изучает и что важно представляет полную картину мира и является истоками всех выше перечисленных наук. Потому что – то одной из главных задач в работе сотрудника ОВД является получение и сбор полной и достоверной информации для дальнейшего её использования в своей служебной деятельности.</w:t>
      </w:r>
    </w:p>
    <w:p>
      <w:pPr>
        <w:pStyle w:val="Normal"/>
        <w:spacing w:lineRule="auto" w:line="360"/>
        <w:ind w:firstLine="709"/>
        <w:jc w:val="both"/>
        <w:rPr>
          <w:color w:val="FFFFFF"/>
          <w:sz w:val="28"/>
          <w:szCs w:val="28"/>
          <w:lang w:val="en-US" w:eastAsia="en-US"/>
        </w:rPr>
      </w:pPr>
      <w:r>
        <w:rPr>
          <w:color w:val="FFFFFF"/>
          <w:sz w:val="28"/>
          <w:szCs w:val="28"/>
          <w:lang w:val="en-US" w:eastAsia="en-US"/>
        </w:rPr>
        <w:t xml:space="preserve"> </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44:00Z</dcterms:created>
  <dc:creator>User</dc:creator>
  <dc:description/>
  <cp:keywords/>
  <dc:language>en-US</dc:language>
  <cp:lastModifiedBy>SYSTEM</cp:lastModifiedBy>
  <dcterms:modified xsi:type="dcterms:W3CDTF">2011-09-06T05:44:00Z</dcterms:modified>
  <cp:revision>2</cp:revision>
  <dc:subject/>
  <dc:title>Тема 4</dc:title>
</cp:coreProperties>
</file>