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Философия развития и проблема города</w:t>
      </w:r>
    </w:p>
    <w:p>
      <w:pPr>
        <w:pStyle w:val="Subtit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tit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од позволяет обществу построить встречу со своим собственным будущим и ответить на вопрос, что из наличного социального багажа следует брать с собой. "Прошлое" и "будущее" соседствуют в городском пространстве как реальность человеческих форм самоопределения и образов жизни, как вся палитра переходных форм, задающих шаги ближайшего и далекого развития данной социокультурной формации. Срез городской жизни представляет нам реальность развития во всей ее противоречивости и конфликтности, в отличие от тех утопий и прожектов, которые вынашивают философы и теоретики общественного переустройств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Нарастающий во второй половине ХХ столетия кризис больших городов захватил нас с такой же неожиданностью и стремительностью, как и рост их в конце XIX века, и заставил признать, что за прошедшее столетие не удалось составить сколько-нибудь ясного представления о сущности и перспективах развертывания городских форм жизнедеятельности (ЖД) и городской культур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считать, что мы продвинулись в плане выделения основных инфраструктур городского хозяйства, то этого, к сожалению, уже нельзя утверждать относительно тех социокультурных процессов, которые констатируют ткань жизни современного города. Существующее теоретическое зрение не позволяет выделять и фиксировать эти процессы в их имманентной логике и, тем более, описывать все многообразие взаимозависимостей между этими процессами и их влияние друг на друга. В большей степени, чем когда-либо, мы понимаем, что выработанные человечеством механизмы проектирования и исследования, методы управления не адекватны ситуациям, сложившимся в больших городах и урбанизированных регионах. Более того, мы все чаще убеждаемся в том, что применение этих методов и эксплуатация привычных форм мышления и деятельности во многом создает тот исходный ряд разрывов и рассогласований в процессах городской ЖД и городского управления, который затем осознается как «проблемы» город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месте с тем, нас часто охватывает ощущение, что мы переживаем эпоху существенных перемен. При анализе проблем города эти перемены ассоциируются со сменой структуры хозяйства, с изменениями карты профессий и структур занятости населения, с экологической ситуацией, с экспортом городской формы жизни за счёт использования интеллектуальных и информационных технологий, с децентрализацией и диверсификацией исконно городских функций и изменением статуса города. Меняется та система ценностей, в рамках которой мы обсуждаем и анализируем ситуации, складывающиеся в больших городах. Мы фиксируем тот факт, что городская культура претерпевает переходную стадию своего развития, однако, мы не можем ответить с достаточной степенью определенности, от чего к чему происходит перехо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жет быть мы находимся на пороге возникновения новой городской формации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бы мы ни отвечали на этот вопрос, приходится признать, что на наших глазах разрушаются стандарты и эталоны городского образа жизни предшествующих десятилетий, происходит деградация гигантских урбанизированных регионов, меняются установки и ориентации городского жителя, а вместе с тем меняется характер ответа на вопрос, что значит быть горожанин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оретических и организационных дискуссиях явно прослеживается ностальгия по тем временам, когда специалисты думали, что они понимают, что такое горо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этой ситуации имеет смысл вернуться к обсуждению самой идеи «города», того, что можно назвать Духом городской формы ЖД, того фундамента, на котором в большей или меньшей степени строились все предшествующие городские формации. Возникает задача ввести новую действительность и, в пределе, новую онтологическую картину жизни «города», отличную от тех представлений, на основе которых можно производить нормализацию хозяйственной деятельности городов и «дизайнирование» систем городского управ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не следует думать, что такого рода установка формируется нами впервые, и никому до нас не приходила в голову задача реконструкции и оформления идеи «города». Именно поэтому нас будут в первую очередь интересовать те трудности, с которыми приходится сталкиваться при постановке онтологического вопроса и распределении содержания понятия «города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Если оставить в стороне наивные попытки выдать за сущность «города» морфологию застройки и материальную скорлупу прошлой ЖД и мыследеятельности (МД) и рассматривать те подходы, которые с различных сторон анализируют процессы деятельности и жизни людей, ассимилирующие эту морфологию, то первым исходным парадоксом следует считать тот факт, что исследователи и проектировщики, теоретики и организаторы, говоря о городе, сталкиваются при этом со всем универсумом человеческой ЖД и МД. Другими словами, </w:t>
      </w:r>
      <w:r>
        <w:rPr>
          <w:b/>
          <w:bCs/>
          <w:sz w:val="28"/>
          <w:szCs w:val="28"/>
        </w:rPr>
        <w:t>город есть всё</w:t>
      </w:r>
      <w:r>
        <w:rPr>
          <w:sz w:val="28"/>
          <w:szCs w:val="28"/>
        </w:rPr>
        <w:t>. Все структуры ё1жизни и деятельности людей, все социальные институты, все формы человеческой активности, все процессы, характерные для данной культурно-исторической и социально-экономической формации, выворачиваются в пространство «города» и находят там свою специфическую форму представительства. Даже в том случае, если мы пытаемся рассматривать городские формы организации ЖД, противопоставляя их другим формам организации, например, деревенским, то в онтологическом плане мы вынуждены признать наличие этих не городских форм ЖД в самом городе в том или ином снятом сублимированном вид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, если город есть «всё», то как может быть поставлен онтологический вопрос? Каковы возможные онтологические картины жизни города, если «город» суть локальная площадка, на которой развертывается весь универсум ЖД и МД? Как, в конечном счете, может быть конституирован «город» как объект понимания? Как возможна герменевтическая установка, предваряющая схематизацию в этой области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значенная ситуация отчетливо проявляется в тот момент, когда мы обращаемся к существующим формам представления «города» и «городского», к распространенному строю понятий, обеспечивающему организационно-управленческую, исследовательскую и проектную работу с «городскими» процессами и инфраструктур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ссы жизни города и феномены роста городов и урбанизированных регионов осмысляются и описываются в различных средствах, с различных позиций и точек зрения. В этом нет ничего удивительного; удивительно то, что для каждой из названных позиций ее специфические средства замещают реальный мир и многообразие города. Город подменяется теми или иными профессиональными объектами, предметами знания и мышления, характерными для данной социокультурной позиции. Город представляется как все что угодн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ечно, философская рефлексия давно отметила эту специфику предметно-ориентированного сознания и мышления. Однако, в данном случае мы имеем дело с чем-то большим, нежели с ошибкой формальной онтологизации содержаний профессионального знания. Если «город» есть всё, то он может представляться как всё. В феноменальности городской ЖД и МД можно найти эмпирические характеристики и ситуации, соответствующие любым профессионально-предметным идеализациям. Ничто не препятствует формальной онтологизации и натурализации; не возникает ситуации парадокса и противоречия в отнесении различных знаний к объекту; заторможена проблематизац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этой ситуации отказ от наивной натуралистической установки, обреченной находить в хаосе городской ЖД всё, что открывает теоретический разум, есть во многом вопрос воли, а не проблематизирующего мышления. Необходимо осуществить переориентацию и поставить вопрос иначе: не что есть «город», а как мы мыслим и представляем его, как мы действуем, вторгаясь в его пределы в той или иной роли, как следует мыслить и понимать горо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ого рода переориентация реально осуществляется уже сегодня на наших глазах, а истоки такого рода подхода к городу можно отчетливо увидеть во всем, что так или иначе связано с городской проблематикой. Действительно, город никогда не был и не мог быть объектом чистого созерцания или теоретического описания; город всегда был предметом практической деятельности людей, предметом градостроительства, организации и полити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Однако и здесь все более и более осознается тот факт, что существующие методы руководства, организации и управления, существующие подходы к проектированию и строительству городов не соразмерны тому явлению, которое мы называем городом. В этом смысле сама постановка вопроса об управлении городом, сама претензия организационно-управленческой деятельности «схватить» и «ассимилировать» процессы и структуры городской ЖД ставится сегодня под сомн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чь идет по сути дела об ограничении действенной установки, о критике существующих способов деятельности и практического преобразования окружающего нас мира. Можно сказать, что город всегда был предметом действия и преобразования, но эти формы деятельности чрезвычайно редко были городскими. Поэтому та переориентация, свидетелями которой мы являемся, связана не столько с переходом от созерцательной точки зрения к действиям, сколько с переходом от существующих форм деятельности к их критике и ограничени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 ограничение может быть достигнуто на пути осмысления идеи «города», на пути построения понятия о «городе». И при этом, как следует из всего вышесказанного, это понятие о «городе» должно быть построено так и таким образом, чтобы были очерчены допустимые способы практики и формы мышления и деятельности, признанные в качестве «городских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здание понятия о городе есть в значительной мере выделение города в качестве особого и самостоятельного явления из всего универсума МД и ЖД. Можно даже утверждать, что, только создав понятие о «городе», мы можем начать реализовывать собственно городские формы организации ЖД в отличие от не городских. Благодаря понятию о «городе» города начинают существовать, но это только первая форма существования — существование в понятии: на основе понятия ещё необходимо создать новые идеалы социокультурного устройства городов, новые проекты, и начать реализовывать эти проекты и идеалы в деятельности, тем самым создавая новую социальную и деятельностную реаль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знание кризиса городских форм ЖД и МД вызывает к жизни широкое распространение философских дискуссий о природе города. В подавляющем большинстве случаев эти дискуссии не поднимаются до понятийной и онтологической работы; они апеллируют к той или иной предельной категории: «организма», «системы», «власти» и др. Сказав, что город это организм или система, такая философия считает вопрос о выборе конститутивной категории решенным. На деле, если не стремиться к формированию новой метафизики городов, то в этих суждениях не сказано ничего более того, что «город» необходимо рассматривать системно или применять к анализу «городов» те понятия и представления, которые не противоречат организмическим интерпретациям. Однако, большая часть философско-категориальных поисков такого толка страдает профессионально-предметной ограниченностью: выбрав ту или иную категорию, размышляющие стремятся свести все проявления городского к формам мыслимости и границам, обусловленным этими категория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предположить, что выделение понятия о «городе» требует гораздо более сложной работы по выделению различных форм мыслимости этого комплекса явлений и схематизации смысла всего поля различных категорий и определений, в ориентации на задание рамок для различных типов деятельности и городских практи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Обращаясь к анализу идеи «города», необходимо использовать принципы исторического подхода: как всякое социокультурное явление, «город» меняет свое лицо и свою «природу» по мере исторической трансформации человеческой деятельности. Однако, не имея ответа на вопрос о сущности «городского», мы всегда, обращаясь к материалу истории, должны остерегаться выдать до городские и не городские формы расселения и ЖД за формы существования город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рический подход раскрывает себя в идее «развития». Точнее, принцип развития и стоящая за ним логика анализа органических объектов представляют собой наиболее изощренную форму реализации исторического подхода в науках о духе. Используя принцип развития при анализе идеи «города», мы получаем по крайней мере две интерпретации. Один раз «город» должен быть рассмотрен как элемент и организованность более широкого общественного целого и процессов культурно-исторического развития МД; другой раз «город» должен быть проанализирован как самостоятельно развивающаяся системная целостность, а внутри нее должны быть выделены элементы и организованности, выступающие в качестве источников и механизмов развертывания самого «города». Как в первом, так и во втором случае, «город» рассматривается как искусственно-естественное (И-Е) образова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атривая «город» как И-фактор развития универсума МД и конкретных социокультурных формаций МД и ЖД, необходимо более определенно охарактеризовать эту «искусственность». Часто можно слышать, что город характеризуется через те или иные специфические и уникальные формы деятельности, которые концентрируются и упаковываются на одном участке территории. Однако, как следует из предыдущего изложения, существует большая опасность выдать те или иные конкретные исторические преходящие формы МД и ЖД за сущностные характеристики «города» и «городского образа жизни». Более продуктивным, на наш взгляд, представляется рассмотрение самой формы «концентрации» и «интенсификации» как сущностной характеристики «города» вне зависимости от тех конкретных типов МД и ЖД, которые собирает данная формация городов. В этом случае можно было бы считать процессы концентрации и интенсификации той И-компонентой процессов развития, которая задает место и роль городов в историческом развертывании МД. Напротив, те типы МД и ЖД, которые собираются в «городе» в данной социокультурной формации, относились бы нами к плану Е и задавали бы материал ЖД и деятельности, а значит и материал процессов развит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сно, что концентрация и интенсификация МД и ЖД формирует специфическую плотность деятельности, специфическую для «городов» насыщенность ЖД и различными типами МД, плотность контактов и необходимое для развития разнообразие форм и содержания деятельности. Вместе с тем, необходимо подчеркнуть, что «город» не обладает равномерной плотностью МД: концентрация и насыщенность деятельностью не исключает, а напротив, предполагает наличие в «городе» своего рода «свободных площадок и свободных зон», на которых из элементов сконцентрированных форм деятельности может быть в принципе построено нечто новое, то чего еще нет</w:t>
      </w:r>
      <w:bookmarkStart w:id="0" w:name="_ftnref1"/>
      <w:r>
        <w:rPr>
          <w:sz w:val="28"/>
          <w:szCs w:val="28"/>
        </w:rPr>
        <w:t>[1]</w:t>
      </w:r>
      <w:bookmarkEnd w:id="0"/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ходясь во внешней по отношению к «городу» позиции, мы должны сказать, что город есть форма и средство интенсификации и концентрации МД и ЖД. Находясь во внутренней позиции, входя в само городское пространство, мы должны сказать, что город есть смеситель для разных форм и типов ЖД и МД, постоянно производящий новые виды деятельности и жизни. С точки зрения городского жителя город есть мир возможностей, мир, обеспечивающий потенциальное участие в любом виде деятельности, существующем в данной формации. С точки зрения развития МД город есть свободная зона, на которой каждый горожанин может строить новый мир и новую форму организации ЖД, используя специфическую «безопасность городского разнообразия», своеобразный «меркантилизм» города в отношении нововведений и открыт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бирая полученную смысловую конфигурацию, можно сказать, что город есть форма выращивания и создания ресурса для развития на основе тех свободных площадок, где горожане получают возможность из элементов существующих типов МД и ЖД конструировать новые образы и образцы жизни и мышления. Для античного полиса таким ресурсом выступал гражданин, обладающий всей полнотой политических прав и возможностью реализовывать свои права на агоре. Для средневекового города таким ресурсом выступали корпорации, выковавшие внутри себя и образцы новой экономической организации, и образцы новой науки, пользуясь правовыми привилегиями университетов и свободой торгового предприниматель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Однако, было бы опрометчиво представлять «город» как инкубатор, содержащий лишь сеть благоприятных условий для развития и поиска новых форм деятельности. В городском пространстве соседствуют «старые», утвердившие себя типы МД и ЖД и новые формы, лишь только набирающие силу и нащупывающие почву под ногами. Эти новые формы естественно сталкиваются со ставшими типами МД и друг с другом. Город есть вместе с тем поле конфликтов, пространство, в котором развертывается конкуренция проектов и программ; город есть театр существующих позиций и образов жизни, представляющий собой трагический театр истории. Ибо сталкиваясь друг с другом, одни формы МД и ЖД крепнут, а другие умирают, одни набирают силу, ассимилируя содержание конфликтных ситуаций и альтернативных проектов, а другие сходят с подмостков городской импровизации, а вместе с тем растворяются в общем процессе исторического развития МД как материал чужого станов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город есть специфическая форма развития, не имеющая специально выраженной проектной составляющей. Можно сказать, что город есть та форма организации взаимодействия между различными типами МД и ЖД, которая обеспечивает развитие в условиях, когда у нас нет артикулированных проектов будущего и программ его достижения, нет выверенных целей, но есть смутное переживание фундаментальных ценностей развития и есть доверие к самому процессу развития, в котором выживает и оформляется то, что соответствует нашим ценностям и гарантирует, на наш взгляд, их реализацию. В конечном счете, города приносят с собой политические заговоры, эксплуатацию, опирающуюся на институт частной собственности, массовые эпидемии, преступность. Однако, мы исходим из того, что роль городов в процессах развития все же больше, нежели негативные эффекты, лежащие на поверх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од позволяет обществу построить встречу со своим собственным будущим и ответить на вопрос, что из наличного социального багажа следует брать с собой. «Прошлое» и «будущее» соседствуют в городском пространстве; они существуют не как абстрактные идеи о «том что принадлежит прошлому» и о том «что представляет собой будущее», а как реальность человеческих форм самоопределения и образов жизни, как вся палитра переходных форм, задающих шаги ближайшего и далекого развития данной социокультурной формации. Срез городской жизни представляет нам реальность развития во всей ее противоречивости и конфликтности, в отличие от тех утопий и прожектов, которые вынашивают философы и теоретики общественного переустройства. Город живет, и в его жизни, как в капле воды, отражается «шаг» развития в его предельных точк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как обеспечить открытие элементов будущего в городской повседневности? Как превратиться из суетливого жителя в горожанина: участника исторического театра развития? Как обеспечить сосуществование занятых и свободных зон и площадок, прошлого и будущего в теле города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ловием сохранения Духа города является специфическая форма организации и управления городской ЖД, вбирающая в себя идею развития и идею выращивания ресурсов для будуще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десь нас опять подстерегает существенная проблема формирования понятийной действительности и способов мышления «города». Точно так же, как перед нами существовала опасность выдать конкретные типы МД, сконцентрированные в пространстве современного города, за сущность любого города без различия исторических формаций МД и городской организации, так и здесь мы можем выдать конкретные исторически переходящие формы организации, управления, политики и права за сущностные характеристики «города». Важнее подчеркнуть, что сосуществование старо-освоенных зон и свободных площадок, независимо от их конкретно-исторического характера и содержания заявляемых там форм ЖД и МД, предполагает наличие специальной организации, специфических форм «городского» управления и городской политики. Идея города здесь присутствует дважды: один раз через то понятийное содержание, которое мы уже ввели, через идею развития, свободных зон, ресурса, концентрации и интенсификации ЖД; другой раз через саму идею управления, организации и полити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Необходимо предположить, что постоянное усложнение и дифференциация форм организации и управления, обеспечивающие выращивание нового ресурса и существования городских форм ЖД, само собой представляют одну из сущностных характеристик города. Город есть не что иное, как неимоверно сложная и разветвленная организационно-управленческая система со многими конкурирующими фокусами управления. Чем более усложняются процессы развития, чем более конфликтным становится взаимодействие между «прошлым» и «будущим», между старыми и новыми типами МД, чем больше плотность деятельности и чем выше разнообразие «города», тем большие требования накладываются на процессы организации, управления и политики, тем сложнее становится сама эта деятельность. История городов может быть рассмотрена с этой точки зрения как история освоения человечеством организационно-технических типов М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йствительно, появление первых городов в рамках восточных деспотий связано с пространственным выделением и символическим закреплением функции руководства определенными социальными группами и принадлежащей ей территорией</w:t>
      </w:r>
      <w:bookmarkStart w:id="1" w:name="_ftnref2"/>
      <w:r>
        <w:rPr>
          <w:sz w:val="28"/>
          <w:szCs w:val="28"/>
        </w:rPr>
        <w:t>[2]</w:t>
      </w:r>
      <w:bookmarkEnd w:id="1"/>
      <w:r>
        <w:rPr>
          <w:sz w:val="28"/>
          <w:szCs w:val="28"/>
        </w:rPr>
        <w:t>. Античные полисы, города-государства возникают за счёт синтеза функций руководства и функций политики как внутри сообщества граждан-жителей города, так и на внешнеполитической арене. Город Александра — его знаменитые Александрии, римские города и города диадохов представляют собой результат включения функций руководства и политики в более широкую и сложную рамку управления; здесь кристаллизуется сама идеология управления и стоящая за ней система функций. Средневековые города демонстрируют нам отчетливо выраженную функцию правовой организации, вбирающую в себя другие названные организационно-технические функции и изменяющую всю конфигураци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месте с тем, параллельно с появлением новых организационно-технических функций и новых дифференциаций увеличивается масса организационно-управленческой деятельности. Процессы организации, руководства, управления и политики пронизывают всю ткань городской жизни, проникают во все поры городского организма, пропитывают все процессы МД и ЖД в городе. Анализируя современный город, мы практически не можем отделить друг от друга деятельность организации и управления и сами городские процессы. Современный город есть не что иное, как единство руководства, организации, управления и политики. Однако, то же самое мы можем утверждать, ориентируясь на понятийную действительность. Город, по понятию, есть единство организационно-технических процессов, обеспечивающее формирование и выращивание новых форм МД и ЖД, ресурса для развития. История становления городских форм организации есть история освоения организационно-технических типов МД. Городская культура есть не что иное, как культура освоения руководства, организации, управления и политики, позволяющая горожанину включаться в процессы МД и ЖД, самоопределяться и вырабатывать специфические способы самоорганизации и самоуправления и, в конечном счете, становиться источником развития М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десь следует подчеркнуть ещё один момент. Мы уже сказали, что усложнение и дифференциация организационно-технических типов МД во многом инспирированы усложнением городских форм общежития, разнообразием типов МД и способов ЖД, представленных в городском пространстве. С этой точки зрения, процессы в городе постоянно «выскальзывают» из-под «опеки» организационно-управленческого мышления и реальных практических форм организации; организационно-технические процессы городского управления и городской политики оказываются неадекватны и несоразмерны реальности городской ЖД и многообразию сосуществующих форм. Однако деятельность управления и организации постоянно стремится «просчитать» жизнь города, ассимилировать это многообразие за счёт мышления и знания, направить городские процессы за счёт специальных форм организации и развертывания городских инфраструктур, охватить «город» и сделать его управляемы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а борьба и конкуренция между управляемыми и управляющими системами приводит, с одной стороны, к появлению механизмов самоуправления и самоорганизации городских общностей и анклавов городского развития; с другой стороны, к появлению новых, более тонких и рафинированных технологий организации, управления и политики. Сегодня уже мало кто помышляет о том, чтобы спроектировать город и построить план его развертывания: жизнь города требует методов, которые в общем виде могут быть названы методами адхократии. Вместе с тем, дифференциация и усложнение управляющих систем приводят к естественному возникновению дисфункций, рассогласований и «зазоров» между ними. С точки зрения решения конкретных задач руководства и организации, это осознается как разрыв в деятельности и требует изменения и совершенствования техник управления. С точки зрения развития города, это создает условия для появления все новых и новых свободных зон и свободных площадок для развертывания поисковых форм МД и ЖД, для возникновения неожиданных ростков неведомого будуще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 означает, что если организационно-технические типы МД стремятся во время «овладеть» динамикой городской жизни, то свободное творчество индивидов и групп во все времена стремится «выкроить» свободное пространство, лежащее вне зоны влияния существующих организационных структур, — и оба эти процесса в равной мере реализуют сущность «города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Таким образом, мы получили ряд различных «определений» города и городских форм Ж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того, чтобы переходить к формированию понятийной действительности и схематизировать объект понятия о «городе», введенных представлений далеко не достаточно. Однако принятие принципов философии развития является, на наш взгляд, непременным условием самоопределения любого городского специалиста (проектировщика, исследователя, организатора), а вместе с тем, условием самоопределения современного горожанина, даже в том случае, если он является жителем традиционных городских зон и носителем консервативной идеолог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удут ли эти принципы конкретизированы в той системе представлений о городе, которую мы развернули на предыдущих страницах, или воплотятся в других концепциях города — это уже другой вопрос. Главное — что без принятия специфической рамки «городского» образа жизни и понимания города, невозможна ни исследовательская, ни организационно-управленческая работа в этой сфер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 это понимание, как мы пытались показать, гораздо сложнее, чем распространенные сегодня подходы к проблеме «города».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илософия город мегаполис урбанизированный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Аксельрод Г.М., Генисаретский О.И. Город как объект системного проектирования. — в сб.: Проблемы исследования систем и структур. Москва, 1965, с. 1699-175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Бочкарева Т.В., Ткаченко Л.Я. Экология и развитие города. — в сб.: Региональные проблемы развитых капиталистических стран: возможности практического использования зарубежного опыта. Москва, 1987, с. 163-171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Большие города. Сиб. изд-во Просвещение, 1905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Вебер А.Ф. Рост городов в XIX столетии. Сиб., 1903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Вебер М. Город. М-Л, 1923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Вебер М. История хозяйства. М., 1923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Глазычев В.Л. Социально-экономическая интерпретация городской среды. М., Наука, 1984, с. 180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Гутнов А.Э. Природа и город глазами архитектора и эколога. Архитектура СССР, 1984, N4, с. 13-19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Гутнов А.Э. Эволюция градостроительства. М., Стройиздат, 1984, с.254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Зинченко А.П. Проблемы архитектурно-градостроительного обеспечения программ развития города. Ульяновск, 1987, с.63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Зинченко А.П. Проблемы программной соорганизации специалистов, обеспечивающих развитие города. Донецк, ИЭП АН УССР, 1983, с.42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Разработка и внедрение автоматизированных систем в проектирование (теория и методология). М., Стройиздат, 1975, с.527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Савченко А.Б. Проблема развития в социально-экономической географии: подходы к решению. — в сб.: Территориальная организация хозяйства как фактор экономического развития. М., ИГАН СССР, 1987, с.71-85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Смит Р.Л. Наш дом планета Земля. М., Мысль, 1982, с. Щедровицкий Г.П. Проблемы объекта в системном проектировании. — в кн.: II Всесоюзная конференция по технической кибернетике. М., Советское радио, 1969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Щедровицкий Г.П. «Естественное» и «искусственное» в развитии речи-языка. — в кн.: «Материалы Всесоюзной конференции по общему языкознанию. Основные проблемы эволюции языка». Самарканд, изд-во ФАН, 1967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Щедровицкий Г.П. и др. «Естественное» и «искусственное» в семиотических системах. — в кн.: «Семиотика и восточные языки». М., Наука, 1967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Щедровицкий Г.П. О методе семиотического исследования знаковых систем. — Там ж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06:00Z</dcterms:created>
  <dc:creator>root</dc:creator>
  <dc:description/>
  <cp:keywords/>
  <dc:language>en-US</dc:language>
  <cp:lastModifiedBy>SYSTEM</cp:lastModifiedBy>
  <dcterms:modified xsi:type="dcterms:W3CDTF">2011-09-06T05:06:00Z</dcterms:modified>
  <cp:revision>2</cp:revision>
  <dc:subject/>
  <dc:title/>
</cp:coreProperties>
</file>