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80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асчёт режимов и характеристик электрических цепей с операционным усилител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Для заданной схемы (рис 1.) рассчитать передаточную функцию цепи в смысле коэффициента передачи напряж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электрическая: 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226695</wp:posOffset>
            </wp:positionH>
            <wp:positionV relativeFrom="paragraph">
              <wp:posOffset>67310</wp:posOffset>
            </wp:positionV>
            <wp:extent cx="4658360" cy="2997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.008мк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0,002мк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0.01мк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строить карту передаточной функции и проверить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 по схем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ать выражение частотных характеристик передаточной функц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мплексная частотная характеристика передаточной 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ω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мплитудо-частотная характеристика передаточной 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ω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частотная характеристика передаточной функции φ(ω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и построить временные характеристик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ереходная характеристика передаточной 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мпульсная характеристика передаточной функци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ть и построить реакцию цеп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на прямоугольный импульс с амплитудой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(м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Анализ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й усилитель в идеальном случае представляет собой усилитель с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конечно большим входным сопротивлени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конечно малым выходным сопротивлени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конечно большим коэффициентом уси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914400</wp:posOffset>
            </wp:positionH>
            <wp:positionV relativeFrom="paragraph">
              <wp:posOffset>139065</wp:posOffset>
            </wp:positionV>
            <wp:extent cx="2402205" cy="1691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эквивалентная О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33400</wp:posOffset>
            </wp:positionH>
            <wp:positionV relativeFrom="paragraph">
              <wp:posOffset>8255</wp:posOffset>
            </wp:positionV>
            <wp:extent cx="2143125" cy="1038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ервому свойству можно предположить, что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1 практически равен нулю. Аналогично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2=0 Учитывая 3-е свойство, можно записа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5590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16890" cy="26543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24865" cy="24574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пряжение на выходе – конечная величина, следова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4574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Основное расчетное свойство для цепи с ОУ) Заданная схема содержит 2 накопителя, т.е. рассматриваемая цепь 2-го порядка. Согласно заданию, искомой ПФ является Коэффициент передачи напряжения (КПН): </w:t>
      </w:r>
      <w:r>
        <w:rPr>
          <w:color w:val="000000"/>
          <w:sz w:val="28"/>
          <w:szCs w:val="28"/>
        </w:rPr>
        <w:drawing>
          <wp:inline distT="0" distB="0" distL="0" distR="0">
            <wp:extent cx="1771650" cy="48450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ОКП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Расчет передаточной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расчетн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-234315</wp:posOffset>
            </wp:positionH>
            <wp:positionV relativeFrom="paragraph">
              <wp:posOffset>3810</wp:posOffset>
            </wp:positionV>
            <wp:extent cx="5180330" cy="32772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1. Расчётная операторная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234315</wp:posOffset>
            </wp:positionH>
            <wp:positionV relativeFrom="paragraph">
              <wp:posOffset>635</wp:posOffset>
            </wp:positionV>
            <wp:extent cx="5173345" cy="332486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2. Система уравнений методом узловых потенц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е расчётное соотношение 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114300" cy="10287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7pt;margin-top:5.7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61230" cy="10687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42900</wp:posOffset>
                </wp:positionH>
                <wp:positionV relativeFrom="paragraph">
                  <wp:posOffset>145415</wp:posOffset>
                </wp:positionV>
                <wp:extent cx="114300" cy="10287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1.4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2285" cy="955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</wp:posOffset>
                </wp:positionV>
                <wp:extent cx="114300" cy="10287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2.2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12285" cy="9550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42900</wp:posOffset>
                </wp:positionH>
                <wp:positionV relativeFrom="paragraph">
                  <wp:posOffset>1905</wp:posOffset>
                </wp:positionV>
                <wp:extent cx="114300" cy="77089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707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7040"/>
                            <a:gd name="textAreaBottom" fmla="*/ 425880 h 43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0.15pt;width:8.95pt;height:60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40200" cy="7289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1755" cy="31064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2844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714500" cy="419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90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рта передаточной функции, проверка передаточной функции по схе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й ПФ называют чертеж на комплексной плоскости, где отмечены нули, полюса и масштабные коэффици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ль: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3892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люса: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3892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114300</wp:posOffset>
            </wp:positionH>
            <wp:positionV relativeFrom="paragraph">
              <wp:posOffset>-180975</wp:posOffset>
            </wp:positionV>
            <wp:extent cx="5686425" cy="387477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27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32"/>
        </w:rPr>
        <w:drawing>
          <wp:inline distT="0" distB="0" distL="0" distR="0">
            <wp:extent cx="914400" cy="21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19875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77190" cy="31051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85750" cy="3314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2900" cy="1987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 ПФ по схеме: критерием правильности ПФ является полином знаменателя 2-го порядка. Полюса расположены в левой части полуплоскости. Они отрицательны, что соответствует корням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проверку в ряде точе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1072515" cy="26416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Ф </w:t>
      </w:r>
      <w:r>
        <w:rPr>
          <w:color w:val="000000"/>
          <w:sz w:val="28"/>
          <w:szCs w:val="28"/>
        </w:rPr>
        <w:drawing>
          <wp:inline distT="0" distB="0" distL="0" distR="0">
            <wp:extent cx="2049145" cy="42735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хеме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8180" cy="2159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1138555" cy="2476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Ф </w:t>
      </w:r>
      <w:r>
        <w:rPr>
          <w:color w:val="000000"/>
          <w:sz w:val="28"/>
          <w:szCs w:val="28"/>
        </w:rPr>
        <w:drawing>
          <wp:inline distT="0" distB="0" distL="0" distR="0">
            <wp:extent cx="2086610" cy="42735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хеме </w:t>
      </w:r>
      <w:r>
        <w:rPr>
          <w:color w:val="000000"/>
          <w:sz w:val="28"/>
          <w:szCs w:val="28"/>
        </w:rPr>
        <w:drawing>
          <wp:inline distT="0" distB="0" distL="0" distR="0">
            <wp:extent cx="1445260" cy="23368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3368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5. Расчет частотных характеристик П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98035" cy="142748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АЧХ и ФЧХ по карте нулей и полю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8565" cy="4445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02"/>
        <w:gridCol w:w="2467"/>
        <w:gridCol w:w="3172"/>
        <w:gridCol w:w="52"/>
      </w:tblGrid>
      <w:tr>
        <w:trPr>
          <w:trHeight w:val="483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4033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40335" cy="22860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89255" cy="19875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4033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3680" cy="19875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3680" cy="19875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3680" cy="19875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39750" cy="21590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20700" cy="19875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2319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2319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2319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4033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66700" cy="22860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457200" cy="21590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8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4033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61925" cy="41910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3680" cy="389255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8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33680" cy="198755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61925" cy="41910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61925" cy="41910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40335" cy="14033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2319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61925" cy="41910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61925" cy="41910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61925" cy="41910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Ч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89120" cy="220027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Ч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748530" cy="249301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Временные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ми характеристиками электрической цепи является переходная и импульсная характер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Х: </w:t>
      </w:r>
      <w:r>
        <w:rPr>
          <w:color w:val="000000"/>
          <w:sz w:val="28"/>
          <w:szCs w:val="28"/>
        </w:rPr>
        <w:drawing>
          <wp:inline distT="0" distB="0" distL="0" distR="0">
            <wp:extent cx="1897380" cy="46545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t xml:space="preserve">ИХ: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4445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заданию, временные характеристики получим по найденной передаточной 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6100" cy="42735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пульсная характеристика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19875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ходная характеристика</w:t>
      </w:r>
      <w:r>
        <w:rPr>
          <w:color w:val="000000"/>
          <w:sz w:val="28"/>
        </w:rPr>
        <w:drawing>
          <wp:inline distT="0" distB="0" distL="0" distR="0">
            <wp:extent cx="842010" cy="4191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импульсной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drawing>
          <wp:inline distT="0" distB="0" distL="0" distR="0">
            <wp:extent cx="2286000" cy="4445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йдём к оригиналу.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38925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38925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19875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 как степени полиномов числителя и знаменателя равны, то дробь неправильная. Из неё можно выделитьцелую часть и простую дробь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50"/>
          <w:sz w:val="28"/>
          <w:szCs w:val="28"/>
          <w:lang w:val="en-US" w:eastAsia="en-US"/>
        </w:rPr>
      </w:pPr>
      <w:r>
        <w:rPr>
          <w:color w:val="000000"/>
          <w:position w:val="-5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4100" cy="7112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: ИХ </w:t>
      </w:r>
      <w:r>
        <w:rPr>
          <w:color w:val="000000"/>
          <w:sz w:val="28"/>
        </w:rPr>
        <w:drawing>
          <wp:inline distT="0" distB="0" distL="0" distR="0">
            <wp:extent cx="1860550" cy="25654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/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ереходной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1765" cy="4445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397000" cy="27368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409700" cy="27368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б/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4"/>
          <w:sz w:val="28"/>
          <w:szCs w:val="28"/>
        </w:rPr>
      </w:pPr>
      <w:r>
        <w:rPr>
          <w:color w:val="000000"/>
          <w:position w:val="-8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11430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89835" cy="88773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690745" cy="189293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445000" cy="231965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соотнош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</w:rPr>
      </w:pPr>
      <w:r>
        <w:rPr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93640" cy="27368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олученные ИХ и ПХ друг другу соответствуют. Значит они вер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7. Расчёт реакции цепи на прямоугольный импуль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плитуда импульса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ительность: </w:t>
      </w:r>
      <w:r>
        <w:rPr>
          <w:color w:val="000000"/>
          <w:sz w:val="28"/>
          <w:szCs w:val="28"/>
        </w:rPr>
        <w:drawing>
          <wp:inline distT="0" distB="0" distL="0" distR="0">
            <wp:extent cx="804545" cy="38925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228600</wp:posOffset>
            </wp:positionH>
            <wp:positionV relativeFrom="paragraph">
              <wp:posOffset>69215</wp:posOffset>
            </wp:positionV>
            <wp:extent cx="3771900" cy="1718945"/>
            <wp:effectExtent l="0" t="0" r="0" b="0"/>
            <wp:wrapNone/>
            <wp:docPr id="9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20" r="-13" b="30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0700" cy="2286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71500" cy="19875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асчёт проведём с помощью ПХ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. Поскольку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численно равна реакции на ступеньку, то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1-й интервал: 0&lt;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&lt;1.5*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76500" cy="2667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ой интервал: 1.5*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&lt;∞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21150" cy="2667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96"/>
      <w:headerReference w:type="first" r:id="rId97"/>
      <w:footerReference w:type="default" r:id="rId98"/>
      <w:footerReference w:type="first" r:id="rId99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37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4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4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46.wmf"/><Relationship Id="rId63" Type="http://schemas.openxmlformats.org/officeDocument/2006/relationships/image" Target="media/image54.wmf"/><Relationship Id="rId64" Type="http://schemas.openxmlformats.org/officeDocument/2006/relationships/image" Target="media/image54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19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21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05:00Z</dcterms:created>
  <dc:creator>User</dc:creator>
  <dc:description/>
  <cp:keywords/>
  <dc:language>en-US</dc:language>
  <cp:lastModifiedBy>SYSTEM</cp:lastModifiedBy>
  <dcterms:modified xsi:type="dcterms:W3CDTF">2011-09-06T05:05:00Z</dcterms:modified>
  <cp:revision>2</cp:revision>
  <dc:subject/>
  <dc:title>Министерство образования РФ</dc:title>
</cp:coreProperties>
</file>