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ГОУ ВПО Чувашский педагогический университет им. И.Я.Яковлева</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афедра менеджмента</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урсовой проек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по дисциплине: Менеджмен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на тему:</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тресс и его последствия</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Чебоксары – 2010</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Общие понятия стрес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 Понятие стрес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Стадии стрес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 Причины возникновения стрес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4 Методы борьбы со стрессом</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Стресс в управленческом труд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1 Стресс на работ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2 Причины возникновения стресса на работ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3 Методы борьбы со стрессом на работ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Исследование последствий стресса у сотрудников МОУ «Шоршелская СОШ им. А. Г. Николаев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 Характеристика МОУ «Шоршелская СОШ им. А.Г.Николаев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 Цель исследован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3 Методы исследован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4 Вывод исследования и некоторые рекомендации по борьбе со стрессом</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jc w:val="both"/>
        <w:rPr>
          <w:rFonts w:ascii="Times New Roman" w:hAnsi="Times New Roman" w:cs="Times New Roman"/>
          <w:b/>
          <w:b/>
          <w:color w:val="FFFFFF"/>
          <w:sz w:val="28"/>
        </w:rPr>
      </w:pPr>
      <w:r>
        <w:rPr>
          <w:rFonts w:cs="Times New Roman" w:ascii="Times New Roman" w:hAnsi="Times New Roman"/>
          <w:b/>
          <w:color w:val="FFFFFF"/>
          <w:sz w:val="28"/>
        </w:rPr>
        <w:t>стресс дистресс управленческий рабо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данного курсового проекта является изучение стресса и его последствия 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данной целью будут выделены следующие 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Узнать, что же представляет собой термин «стр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ыявить причины и последствия стресса у сотруднико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Проанализировать проблему стресса, его последствия и пути решения этой проблемы на примере конкретного образовательного уч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Сделать вывод о проделанной рабо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исследования являются сотрудники МОУ «Шоршелской СОШ им. А. Г. Николае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ость курсового про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 – это «тихий убийца», он проник повсюду и его воздействия на организм губительны, особенно в последние годы. Стресс с большей силой затронул все население страны, этому поспособствовал финансовый кризис. Следовательно, кому как не трудоспособным людям приходится каждодневно испытывать стресс.</w:t>
      </w:r>
    </w:p>
    <w:p>
      <w:pPr>
        <w:pStyle w:val="Normal"/>
        <w:spacing w:lineRule="auto" w:line="360" w:before="0" w:after="0"/>
        <w:ind w:firstLine="709"/>
        <w:jc w:val="both"/>
        <w:rPr/>
      </w:pPr>
      <w:r>
        <w:rPr>
          <w:rFonts w:cs="Times New Roman" w:ascii="Times New Roman" w:hAnsi="Times New Roman"/>
          <w:color w:val="000000"/>
          <w:sz w:val="28"/>
        </w:rPr>
        <w:t>Ведь стрессы, возникают из-за множества причин: семейных, финансовых проблем и еще одной из самых главных причин, является загруженность на работе. Сегодня к выше перечисленным причинам можно прибавить, извещение об увольнении, сокращении, понижении и даже мрачные мысли об э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данного курсового проекта является изучение стресса и его последствия 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данной целью будут выделены следующие 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знать, что же представляет собой термин «стр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явить причины и последствия стресса у сотруднико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анализировать проблему стресса, его последствия и пути решения этой проблемы на примере конкретного образовательного уч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елать вывод о проделанной рабо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ость темы исследования заключается в том, что именно в последние годы стресс с большей силой затронул все население страны, этому поспособствовал финансовый кризис. А это говорит о том, что кому как не трудоспособным людям приходится каждодневно испытывать стр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дь стрессы, возникают из-за множества причин: семейных, финансовых проблем и еще одной из самых главных причин, является загруженность на работе. Сегодня, извещение об увольнении, сокращении, понижении и даже мрачные мысли, об этом приводят к стрес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ие люди даже не задумываются о том, что они находятся в постоянном состоянии стресса. Это то психическое состояние организма, когда чрезмерное перенапряжение организма препятствует полноценному восстановлению сил, а иногда приводит к истощению. В народе бытует выражение «Все болезни от нервов». И не напрасно! Ведь, когда мы работаем человек работает, мы он не спрашиваем спрашивает у нашего своего организма: «Не устал ли ты?» Этому способствует то, что Мы не жалеем себя сегодня люди хотят прожить свой жизненный путь достойно и в достатке, а потому что хотим жить достойно в этом жестоком мире! и не жалеют себ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ньше к профессиям, наиболее часто вызывающие стресс, относили те, на которых людям приходилось постоянно находиться в напряженном состоянии. А также наиболее стрессовой работой считалась работа сотрудников экстренных служб. Сейчас же этот список расширился, к наиболее стрессовым профессиям относят работу преподавателей, менеджеров, сотрудников области услуг, т.е. в тех отраслях, где приходится контактировать с другими людьми. Им приходится сталкиваться с, неуравновешенными, недоброжелательными, некоммуникабельными людьми, что, естественно, постепенно приводит в стрессовое состоя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обстоятельства заставляют менеджмент глубоко анализировать причины и последствия стресса у работников и разрабатывать мероприятия по уменьшению его воздейств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Общие понятия стр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Понятие стр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ятьдесят лет назад мало кто знал, что значит слово стресс. Использовали его разве что физики - для обозначения «внешней силы, приложенной к объекту и вызывающий его деформацию». У них позаимствовал этот термин канадский физиолог Ганс Селье, всю жизнь исследовавший защитные реакции, возникающие у человека при действии внутренних и внешних раздражителей. Впервые понятие «стресс» появилось в его труде 1956 года «Стресс в нашей жизнь» и, согласно теории Селье, обозначало психическое напряжение, возникающие у человека под давлением трудных условий - как в повседневной жизни, так и в экстремальных ситуациях. Гансу Селье пришлось почти пять лет доказывать скептически настроенным коллегам по всему миру уместность употребления этого технического слова в медицине. И когда его, наконец, внесли во все словари, оказалось, что человечество только и ждало названия для своих душевных и телесных расстройст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 (от англ. «stress» — напряжение) — неспецифическая (общая) реакция организма на очень сильное воздействие, будь то физическое или психологическое, а также соответствующее состояние нервной системы организма (или организма в целом). Особенно от стресса страдает нервная и иммунная система. В стрессовом состоянии люди чаще оказываются жертвами инфекции, поскольку продукция иммунных клеток заметно падает в период физического или психического стресс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едицине, физиологии, психологии выделяют положительную (Эустресс) и отрицательную (Дистресс) формы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устресс имеет два значения — «стресс, вызванный положительными эмоциями» и «несильный стресс, мобилизующий организм». Он оказывает на человека положительное влияние, мобилизует его, улучшает внимание, реакции, психическую деятельность, повышает адаптационные возможности организ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стресс – это патологическая разновидность стресс-синдрома, который оказывает отрицательное влияние на организм, на его психическую деятельность и на поведение человека. Это тип стресса, с которым организм человека не в силах справиться. Он разрушает моральное здоровье человека и даже может привести к тяжелым психическим заболев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мптомы Ди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ловная бо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Упадок сил; нежелание что-либо дел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отеря веры в улучшение ситуации в будущ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Возбуждённое состояние, желание идти на ри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Рассеянность, ухудшение памя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Нежелание обдумать и проанализировать ситуацию, которая привела к стрессовому состоя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Переменчивое настроение, усталость, вял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сихологической литературе также активно обсуждаются понятия стрессодоступности и стрессоустойчивости, так как именно они во многом определяют, возникнет ли у человека Дистресс в ответ на определенное событ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оустойчивость характерна для физически здоровых, эмоционально стабильных личностей с активной жизненной позицией, с низкой тревожностью и адекватной самооценк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одоступность в основном характерна для пассивных, зависимых, высокотревожных или склонных к депрессивным и ипохондрическим реакциям ли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одоступность повышается при недостатке сна, физической или психической истощенности, после перенесенной болезни и т.д. Несомненно, играют роль сила и длительность самого стрессорного воздействия.</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2 Стадии стр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ав теорию стресса, Селье выделил в нем четыре фазы (стад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ая фаза - стадия трево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вога - реакция организма на повреждающие агенты. Она может быть выражена повышенной раздражительностью, постоянной усталостью, головными болями, потерей аппетита. Фаза тревоги - это мобилизация защитных сил организма, повышающая его устойчивость по отношению к конкретному травмирующему воздействию. При этом организм функционирует с большим напряжением. Однако на первой фазе стресса он справляется с нагрузкой еще с помощью функциональной мобилизации без структурных перестроек. У большинства людей к концу первой фазы отмечается повышение работоспособности. Физиологически реакция тревоги проявляется, как правило, в следующем: кровь сгущается, содержание ионов хлора в ней падает, происходит повышение выделение азота, фосфатов, калия, отмечается увеличение печени или селезенки и т.д. Вслед за первой наступает вторая фаза – привыкание:</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выкание - длительное действие вредных агентов, при котором происходит перестройка организма, его приспособление к измененным условиям. Ярким примером могут служить особенности в состоянии здоровья, такие как "анемия спортсменов", "спортивная тахикард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лед за второй наступает третья фаза-истощ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щение - при продолжающемся воздействии вредных факторов организм утратил все резервы для поддержания существования.</w:t>
      </w:r>
    </w:p>
    <w:p>
      <w:pPr>
        <w:pStyle w:val="Normal"/>
        <w:spacing w:lineRule="auto" w:line="360" w:before="0" w:after="0"/>
        <w:ind w:firstLine="709"/>
        <w:jc w:val="both"/>
        <w:rPr/>
      </w:pPr>
      <w:r>
        <w:rPr>
          <w:rFonts w:cs="Times New Roman" w:ascii="Times New Roman" w:hAnsi="Times New Roman"/>
          <w:color w:val="000000"/>
          <w:sz w:val="28"/>
        </w:rPr>
        <w:t>Последняя фаза- болезнь. Болезнь - развитие хронических заболеваний. Если стресс протекает в рамках первых двух стадий — тогда все нормально, такой стресс даже полезен для организма. Если же защитных сил организма недостаточно, тогда наступает третья стадия истощения адаптационных резервов, а это уже прямой путь к боле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 Причины возникновения стр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чиной возникновения стресса может стать любая ситуация, на которую человек реагирует сильным эмоциональным возбужде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выделим источники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сихологическая травма или кризисная ситуация (потеря близких людей, расставание с любимым челове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лкие ежедневные неурядиц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онфликты либо общение с неприятными людь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епятствия, которые не дают Вам возможности достигнуть поставленных ц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щущение постоянного д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Несбыточные мечты либо слишком высокие требования к себ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Шу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Монотонная рабо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Постоянное обвинение, укор самого себя в том, что вы чего-то не достигли либо что-то упусти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Обвинение себя во всем плохом, что произошло, даже если это произошло не по Вашей ви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Напряжённая рабо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Финансовые труд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Сильные позитивные эмо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4. Ссоры с людьми и, особенно с родными (так же к стрессу может привести наблюдение со стороны на ссоры в семь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видим, что стресс могут вызвать как положительные эмоции, такие как рождение ребенка, замужество (женитьба) так и отрицательные - потеря работы, смерть близкого человека. Ситуации, провоцирующие стресс, могут носить и незначительный характер (долгое ожидание в очереди или в проб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тор теории стресса Ганс Селье определяет его как совокупность стереотипных запрограммированных реакций, первично подготавливающих организм к физической активности (к сопротивлению, борьбе,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тех или иных факторов (стрессоров) превосходит приспособительные возможности человека. При стрессовых воздействиях в кровь начинают выделяться определённые гормоны, вследствие чего изменяется режим работы многих органов и систем организма (изменяются его защитные свойства, учащается ритм сокращений сердца, повышается свертываемость крови). Организм подготовлен к борьбе, готов справиться с опасностью, приспособиться к ней - в этом и состоит основное биологическое значение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физиологические и биологические стрессоры. К физиологическим относятся болевые воздействия, чрезмерная физическая нагрузка, экстремальные температуры (жара, холод) и т.д.; к психологическим - необходимость принятия решения, ответственность за что-либо, обида, переживание, конфликт, сигналы опасности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оры могут быть как реально действующими, так и вероятными. Наиболее разрушительны для организма психологические стрессы, которые подразделяются на информационные (возникают в условиях информационных перегрузок) и эмоциональные (проявляются в конфликтных ситуациях, при угрозах, обид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якая перемена в нашей жизни выступает в роли своеобразного балласта. Речь идёт не только о ситуациях, которые мы расцениваем как негатив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ая выраженность стресса определяется в значительной мере осознанием человеком ответственности за себя, за окружающих, его установкой на собственную роль в создавшейся ситуации. На фоне стресса возникает перераспределение резервов организма. Решение главной задачи обеспечивается за счет второстепенных задач. Нередко в тяжелой стрессовой ситуации человек ведет себя сдержанно, полностью контролирует свое психическое состояние, принимает точные и соответственные решения, однако при этом его адаптационный резерв снижается и вместе с тем повышается риск подвергнуться различным заболев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а прямая зависимость силы эмоционального напряжения и частоты пульса (как следствия изменения степени ответственности человека). Так, учащение пульса у финансовых контролеров находится в прямой зависимости от степени их ответственности при счете банкнот малого или большого достоинства. При посадке самолета в неблагоприятных условиях частота пульса нарастает у того пилота, которые принимает решение о посадке, хотя степень опасности и осознание этой опасности одинаковы для всех членов экипаж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4 Методы защиты от стр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ом можно и нужно управлять, но что делаем делает мычеловек? Испытав стресс, большинство людей бегут к холодильнику, мы начинаем, есть, хотя совершенно не голодны, поддаваясь инстинкту, который мы они сохранили с младенческих лет, когда символом спокойствия для нас них была материнская груд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бивая» стресс едой, алкоголем или табаком, мы человек довольны доволен временной передышкой, которую они дают, и не думают думает о том, чем чреваты для здоровья эти излишества. Отправляясь в спортзал после рабочего дня, мы люди испытываем испытывают на прочность свой организм и не даем дают ему возможности пополнить свои ресур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Люди боремся борются с последствиями, вместо того чтобы устранить причину стресса. Заполняя ежедневник делами, мы планируем не свои дела, а свой стресс. Мы не соблюдаем простейших правил его укрощения, а потом страдаем от его последст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бы уберечь нервную систему от разрушительного действия стресса на организм, необходим: достаточный сон, рациональная организация труда, общеукрепляющие процедуры, в том числе закаливание и занятия физкультурой. Чаще говорите о своих проблемах с близкими людьми. Многие эксперты считают, что общение с семьей и друзьями, поддержка с их стороны благотворно влияет на нервную систему. Поэтому, необходимо постараться быть выдержанным и корректным как на работе, так и в семь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изменяйте привычный ритм жизни. Очень часто люди, находящиеся в состоянии стресса, бывают не в состоянии выполнять свои ежедневные обязанности. Очень важно, чтобы человек не бросал привычных дел, монотонность и обыденность которых могут благотворно повлиять на настро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чните день с физических упражнений. Эксперты считают, что физическая нагрузка значительно улучшает настроение. Если вы не владеете йогой, вам стоило бы этим заняться. Йога прекрасно концентрирует мысли и расслабляет тел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кажитесь от кофе или алкоголя или значительно уменьшите их употребление. Кофе, алкоголь и стресс несовместимы, так как эта «гремучая» смесь может породить бессонницу и сильное эмоциональное напря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райтесь больше отдыхать. Если у вас бессонница, просто полежите в темной комнате с закрытыми глазами, подумайте о чем-нибудь приятн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ите за питанием. Пища должна быть свежей, богатой витамин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пропускайте приемы пищ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ще бывайте в общественных местах. Обед в ресторане или кафе, дансинг, посещение кинотеатра - все это может существенно помоч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же вы оказались в стрессовой ситуации неожиданно (вас кто-то разозлил, обругал начальник или кто-то из домашних заставил понервничать) - у в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т перечень некоторых советов, которые могут помочь выйти из состояния острого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 по косточкам», как описано в пункте 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Проделайте несколько противострессовых дыхательных упражнений. Теперь, взяв себя в руки, вы спокойно можете продолжить прерванную дея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Стресс в управленческом труд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1 Стресс на работ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счастливы, когда мы не болеем, у нас все хорошо в семье и на работе. И не имеет значения, работает ли человек в министерстве или дома воспитывает детей, если ему не нравится, то, что он делает, и работа не приносит удовольствия, то счастье будет непол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ечно работа – это стресс. Особенно, когда работаешь над серьёзным проектом, и вдруг выключается компьютер, когда остаешься после рабочего дня, доделать работу за коллег, которые ушли в отпуск, когда сотрудники и начальник не дают спокойно жить и проч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тя не весь стресс – это плохо. Положительный стресс улучшает производительность труда. Установленные сроки сдачи проекта стимулируют и организовывают. Адреналин, выделяющийся перед устным докладом, позволяет выступить более эмоционально, и доклад звучит живее. Положительный стресс обеспечивает чувство удовлетворенности, делая работу увлекатель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стрессорам управленческой деятельности необходимо отнести следующие фак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информационной нагрузки. На работе, нам приходится иметь дело с большим количеством информации, это огромная нагрузка для нашего организма, она выступает, как негативный фактор, приводящий к напряженности и к стрес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информационной неопределенности. На работе очень много информации, которую нам необходимо переработать, но ее может и не хватать. И тогда рабочему, необходимо искать недостающий материал. Следовательно, это также напряженность, которая приводит к стрессовым ситуац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ответственности. На работе, приходится отвечать за проделанную нами работу, за ее результ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дефицита времени. Хроническая нехватка времени - это знакомо всем типам работ. Это также приводит к напряжению, а затем уже и к стрес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межличностных конфликтов. У всех на работе бывают межличностные конфликты, это очень сильный источник появления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 внутриличностных (ролевых) конфли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внешнесредовых факторов. Внешняя среда организации является источником многочисленных стресс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ратите внимание на продолжительность стресса. Слишком длительный стресс приводит к повышенной утомляемости, депрессии и снижает продуктивность. Стресс короткого действия, к примеру, такой как интервью, собеседование, доклад или переговоры, улучшает презентатив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нужно найти тот комфортный индивидуальный уровень стресса, а не исключить стресс вовсе. Если стресса не будет вообще, потеряется интерес к труду, снизится концентрация и исчезнет мотивация. Когда стресс очень сильный, о результате говорить не приходится. И так оптимальный уровень стресса индивидуален для кажд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худшение здоровья ведет к большему количеству листков нетрудоспособности, поэтому организация условий труда с минимизированием последствий стресса на работе это задача работодателя. А каждый из сотрудников, в свою очередь, оценивая свои возможности, определяет, подходит ему такая работа или нет. Благоприятные условия для работы и хороших результатов это обязательно: признание заслуг каждого сотрудника в отдельности, возможность для карьерного роста, поощрение инициативы и достойное материальное вознаграждение сотруд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большинства кампаний в США есть программы по стресс-менеджменту, разработанные специально для их сотрудников. Улучшение условий труда вместе с индивидуальными программами по стресс-менеджменту являются основой для предупреждения последствий стрессовых перегрузок на рабо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знес в России — прочно связанная со стрессом сфера деятельности. Эффективность труда человека зависит от уровня его психического напряжения. Чем выше у него мотивация к работе, тем выше его нервное напряжение, а, следовательно, и стр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инство работодателей требуют от своих подчиненных максимальной вовлеченности в производственный процесс, так как от производительности труда во многом зависит прибыль предприятия. Однако психологическое перенапряжение вызывает нарушения психической деятельности человека и последующий упадок си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сс, воздействуя на сотрудников, влечет дополнительные затраты и упущенную выгоду компаний. Это выражается 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нижении производительности и качества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корректных управленческих реш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олезнях сотрудников и производственных травм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сходах на замену сотруд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гул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худшении имиджа компа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й бизнес ведется в условиях постоянного стресса — работникам компаний необходимо постоянно учитывать уровень развития конкурентов, тщательно продумывать собственные шаги по развитию компании. Отрицательное воздействие данных факторов на психику — предмет психологических исследований, который становится популярнее с каждым год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всемирно известный концерн General Motors имеет собственную программу, согласно которой работники компании имеют неограниченный доступ к телефонным консультациям и бесплатным тренингам. General Motors также обучает менеджеров оказывать первичную психологическую помощь при наличии личных проблем у его подчиненн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тресс на работе зависит как из-за личных характеристик сотрудника, так и предоставленных условий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2 Причины возникновения стресса на работ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существенными глобальными факторами возникновения стресса явл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звитие научно-технического прог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величение темпа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ост плотности населения в мегаполисах, который ведет к изменению размеров транспортных потоков, росту необходимых контактов и усиливающемуся шу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структуризация компаний и сокращения штатов приводят к тому, что меньшее количество людей выполняет больший объем работ. Необходимость выдерживать конкуренцию, отвечать предъявляемым требованиям, а иногда и опасение постоянного контроля приводят к эмоциональному перенапряжению сотрудников. Это усиливают неблагоприятная обстановка в офисе, конфликты в коллективе и нестаби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многом стресс зависит и от рода занятий человека. Стрессам больше всего подвержены люди, чья работа связана 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сокой степенью ответственности (топ-менедж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стоянным общением с людьми (сотрудники отделов продаж);</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явлением заботы о людях (медицинский персон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ефицитом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онотонностью (массовое обслуживание, производство, конвей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стабильн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тяжелыми условиями труд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3 Методы борьбы в управленческой сфер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борьбе со стрессом в организации сложнее всего не создавать у сотрудников ощущение навязчивости. Неплохим решением является приобретение корпоративного абонемента для занятия спортом. Помимо снятия стресса это дает возможность сотрудникам сблизиться. Однако не каждый человек после тяжелого рабочего дня согласится на физические нагрузки. Полезными являются и другие формы корпоративных мероприятий, направленных на сплочение коллектива. Не всякий человек может грамотно оценить свое эмоциональное состояние и принять соответствующие меры. Поэтому антистрессовое воздействие должно быть основано на профессиональном опыте и знаниях. Такими качествами обладает квалифицированный психол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ее время распространено проведение корпоративных психологических тренингов, нацеленных на снижение воздействия стресса и укрепление связей в коллективе. У такого способа существует ряд недостатков: недоступность услуг психолога в момент необходимости, относительно высокая стоимость, субъективность. Существенный барьер для использования услуг психолога — преобладание в обществе устойчивого стереотипа против профессиональной помощи в данной области. Большинство людей болезненно отнесется к предложению работодателя посетить психо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медикаментов обладает рядом схожих недостатков, самым страшным из которых является то, что некоторые могут наносить вред здоров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ще один метод — использование технических средств. Современная техника может анализировать и корректировать эмоциональное состояние человека благодаря наличию биологической обратной связи. Применение техники не связано с такими субъективными факторами, как настроение специалиста или его компетенция. В отличие от психолога, приборы доступны именно в тот момент, когда это необходимо. Их применение часто не вызывает у человека чувства, что он болен и его лечат. Стоит отметить высокую скорость проведения сеанса (15–20 мину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 снятия стресса, приемлемый для использования в компаниях, должен отвечать следующим требов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еследовать профилактические ц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здавать комфортную среду, избегая атмосферы медицинского кабин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даптироваться под конкретные нуж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тегрироваться в корпоративные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спользовать несколько методов восстановления работо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ыть рассчитанным на самостоятельное использ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мальным решением для компании в борьбе со стрессом будет сочетание применения технических средств для оперативного решения возникших проблем и различных форм корпоративного отдыха и 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е приборы способны считывать физиологические параметры, которые характеризуют состояние нервной системы, и подбирать индивидуальные программы для эмоциональной разгрузки и повышения стрессоустойчив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 достигается за счет аппаратурного воздействия на органы чувств. Приятная музыка и природные пейзажи положительно воздействуют на зрение и слух, приятные запахи, вырабатываемые аромогенератором, — на обоняние, а температурное воздействие направлено на осязание человека. Чем большее количество органов чувств охвачено, тем эффективнее действие приб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три основные разновидности техники для эмоциональной разгруз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иборы, использующие компьютер, часто недостаточно эффективны из-за того, что воздействие оказывается прямо на рабочем месте, тогда как основная составляющая эмоциональной разгрузки — смена обстано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иборы, обособленные от компьютера, часто сложны в использовании и причиняют дискомфорт из-за необходимости присоединять датчики на голое тело, оказывают воздействие только на два-три органа чувств и не сочетают различные виды стимуля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пециальные комнаты для психологической релаксации позволяют создать благоприятную, расслабляющую обстановку и дают возможность оказывать комплексное воздействие на нервную систе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одня появились комнаты, использующие современные технологии регистрации физиологических параметров организма бесконтактными методами. Интеграция используемых в них технических средств в единый аппаратно-программный комплекс позволяет упростить процесс их эксплуатации и дает возможность самостоятельного исполь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четая в себе все достоинства, эти комнаты лишены недостатков. Оборудование такой комнаты требует определенных вложений, однако в перерасчете на одного сотрудника ее стоимость получается ниже услуг психолога и окупается в короткое время за счет снижения потерь, обусловленных стрес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не можем жить как запрограммированные машины. Бывают моменты, когда не нервничать просто невозможно. В такие минуты стоит остановиться и не драматизировать события, чтобы сохранить нервы в поряд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ы запутались и никак не можете найти решение давно мучающей вас проблемы, то сядьте перед зеркалом и начните проговаривать ситуацию вслух. Сначала вам подобное занятие покажется странным, но потом привыкните и, скорее всего, «договоритесь» до верного ре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сихологи советуют разговаривать с животными, или хоть со стенами, лишь бы шел диалог или монолог. Подобные разговоры положительно влияют на эмоции людей. Если во время диалога задавать вопросы и искать ответ, то разговор будет вдвойне продуктив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ы на кого-то сильно разозлились, то возьмите листок бумаги и напишите на нем все, что вы думаете об этом человеке, не стесняясь в выражениях. Затем листок сомните и зашвырните куда-нибудь, или сожгите. Сразу почувствуете прилив энергии, а заодно поймете, что тот тип и подметки вашей не сто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ам просто нужно разрядиться, то примите теплый душ, поплачьте под струей воды, спойте любимую песню, покричите, что захочется. Потом выпейте настойку валерианы или пустырника, и вам станет совсем хорош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чень важно ко всем и ко всему относится более дружелюбно и добрее. Это целая теория (которая может подтверждаться на практике), что чем больше положительных эмоций мы излучаем, тем больше положительного в нашей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3. Исследование последствий стресса у сотрудников МОУ «Шоршелская СОШ им. А. Г. Николаева»</w:t>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3.1 Характеристика МОУ «Шоршелская СОШ им. А.Г.Николаев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часть курсового проекта «Стресс и его последствия» была изучена на преподавателях и сотрудниках МОУ «Шоршелская СОШ им. А.Г.Николае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ложение данной школы во многом способствует тому, что персоналу постоянно приходится пребывать в состоянии стресса. А именно являясь, ресурсным центром Мариинско-Посадского района, где ведется профильное обучение по трем направлениям - естественнонаучному, физико-математическому и социально-гуманитарному. В школе постоянно проходят совещания, семинары, мастер классы как республиканского, так и всероссийского уровня, часто приходится принимать зарубежных гостей т.к. с. Шоршелы - это родина космонавта А.Г. Николае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Шоршелская средняя общеобразовательная школа – «Школа года – 98» (РФ), лауреат республиканского конкурса «Школа года» (3 место в номинации «Школа – хранительница села»), дипломант Всероссийского конкурса «Организация воспитательного процесса в образовательных учреждениях» (октябрь 2006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2007 г. выиграла Грант Президента России (в размере 1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дагогических работников 25 из 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3 учителя получили грант Президента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ждый пятый учитель работает по авторской програм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82 % учителей имеют высшую и первую квалификацио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тег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сур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1 компьютер приходится на 6 уче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ход в Интер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ультимедийное оборуд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айт школы в Интерне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обильный кла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бно-методическ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рамках ПНПО получено оборудование и мебель для учебных кабинетов и столовой, интерактивный комплек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изведен ремонт на 2,5 млн. руб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 Цель исследова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дагог – прежде всего личность, способная не только передавать определенную сумму знаний и умений, но и управлять процессом обучения и воспитания. Эффективность педагогической деятельности и качество обучения зависят как от профессиональной подготовки преподавателя, так и от его личного благополучия и сохранности психического здоровья. Со стороны социума к педагогам в большей степени, чем представителей других профессий, предъявляются повышенные требования к качеству деятельности в условиях заниженной социальной и материальной оценки труда, что приводит к падению престижа профессии, «оттоку кадров», количественному и качественному снижению уровня жизни преподав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исследования – выявить, последствия стресса у преподавателей сотрудников МОУ «Шоршелская СОШ им. А.Г.Николае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ыявить источники и уровни стресса у преподавателей МОУ «Шоршелская СОШ», в составе которых 25 челове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определить последствия стресса в зависимости от результатов выше указанного исследования.</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3 Методы исследова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вляясь выпускницей МОУ «Шоршелская СОШ им. А.Г.Николаева», было не сложно провести опрос в преподавательском составе шко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м этапом исследования являлось изучение уровня стресса у преподавательского состава, было выявлено, у какого количества высокий, средний и низкий уровень стресса. Данное исследование показало, что из 25 работников школы у 45% - средний уровень стресса, у 31%- высокий уровень стресса и у 24%- низкий уровень стресс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7336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4" r="-13" b="-24"/>
                    <a:stretch>
                      <a:fillRect/>
                    </a:stretch>
                  </pic:blipFill>
                  <pic:spPr bwMode="auto">
                    <a:xfrm>
                      <a:off x="0" y="0"/>
                      <a:ext cx="2733675"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ысокий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средний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низкий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е, был проведен опрос о том, какие последствия стресса возникают у преподавателей высокого, среднего и низкого уровня стресса. В ходе анализа данного опроса было выявлено, что самым популярным ответом, среди преподавателей среднего уровня стресса, на вопрос «Как на вас влияет стресс?» были следующие утвер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К концу рабочего дня я сильно устаю, и на домашние хлопоты совсем нет сил и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Я, как и ученики, жду канику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подаватели, обладающие высоким уровнем стресса, выбрали следующие утвер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Я могу сорваться на учени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ридя, домой, я несколько часов отдыха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подаватели, у которых низкий уровень стресса, выбрали утверж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Я, как и ученики, жду канику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полученными данными, вызывает интерес и метод борьбы со стрессом, у определенной группы людей, т.к. преподавательский состав в основном состоит из женщин, было выявлено, что справится со стрессом, помогают такие методы, как «поболтать с подружкой, коллегами». Некоторые, для борьбы со стрессом заводят домашних питомцев и заботятся о них, но есть и те, кто не прочь «пропустить и пару рюмок» для снятия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4 Вывод исследования и некоторые рекомендации по борьбе со стрессо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ое исследование актуально, а поэтому и интересно. Опираясь на данные практической работы, можно подчеркнуть, что на вопрос, «приходится ли вам испытывать стресс на своей работе?» все 25 человек ответили положительно, но при этом у всех разные уровни стресса, но последствия схожи. На многих преподавателей стресс оказывает большое влияние, не только физически, но и морально. А этому способствуют такие факторы, как напряжение, страх за огромную ответственность, боязнь начальника. Все это, постепенно, вызывает стресс, а само его присутствие мешает рабочему процессу. При высоком уровне стресса, преподаватель проводит свои занятия не охотно и не раскрывается в полной мере. При среднем уровне стресса, преподаватель старается не брать на себя много ответственности (кружки, научные работы). Низкий уровень стресса, как правило, к нему относится, преподаватели, для которых работа это жизнь, кроме работы у них ничего нет, они являются метрами в своем деле.</w:t>
      </w:r>
    </w:p>
    <w:p>
      <w:pPr>
        <w:pStyle w:val="Normal"/>
        <w:spacing w:lineRule="auto" w:line="360" w:before="0" w:after="0"/>
        <w:ind w:firstLine="709"/>
        <w:jc w:val="both"/>
        <w:rPr/>
      </w:pPr>
      <w:r>
        <w:rPr>
          <w:rFonts w:cs="Times New Roman" w:ascii="Times New Roman" w:hAnsi="Times New Roman"/>
          <w:color w:val="000000"/>
          <w:sz w:val="28"/>
        </w:rPr>
        <w:t>Дорогие преподаватели, Профессия преподавателя, которой вы занимаетесь, имеет большое значение для каждого человека, без знаний, которые вы нам даете дают нам не стать образованным и не найти места в жизни человеком. .</w:t>
      </w:r>
    </w:p>
    <w:p>
      <w:pPr>
        <w:pStyle w:val="Normal"/>
        <w:spacing w:lineRule="auto" w:line="360" w:before="0" w:after="0"/>
        <w:ind w:firstLine="709"/>
        <w:jc w:val="both"/>
        <w:rPr/>
      </w:pPr>
      <w:r>
        <w:rPr>
          <w:rFonts w:cs="Times New Roman" w:ascii="Times New Roman" w:hAnsi="Times New Roman"/>
          <w:color w:val="000000"/>
          <w:sz w:val="28"/>
        </w:rPr>
        <w:t>Во-первых, берегите себя нужно, следите следить за своим здоровьем, при конфликтах ищите искать компромиссы, одним словом кто, если не вы позаботится о вашем здоровье!</w:t>
      </w:r>
    </w:p>
    <w:p>
      <w:pPr>
        <w:pStyle w:val="Normal"/>
        <w:spacing w:lineRule="auto" w:line="360" w:before="0" w:after="0"/>
        <w:ind w:firstLine="709"/>
        <w:jc w:val="both"/>
        <w:rPr/>
      </w:pPr>
      <w:r>
        <w:rPr>
          <w:rFonts w:cs="Times New Roman" w:ascii="Times New Roman" w:hAnsi="Times New Roman"/>
          <w:color w:val="000000"/>
          <w:sz w:val="28"/>
        </w:rPr>
        <w:t>Во-вторых, ранее в моей работе было сказано, как бороться со стрессами, так вот больше занимайтесь спортом, бывайте чаще на воздухе спортом, не забывайте об общении с природой, она дарит необходимую тишину и покой, занимайтесь делами, которые приносят радость. Т.е. делаете все, что полезно для души и для здоров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итме современной жизни без стресса никуда. Нас окружает огромное количество неблагоприятных факторов. Подавленность, плохое самочувствие – вот главные признаки стресса. У человека, активно работающего в управленческой сфере, количество таких неблагоприятных факторов увеличивается вдвое – ведь на нем лежит груз ответственности. За коллег, которые находятся у него в подчинении, за проект, который необходимо было выполнить в срок. Работа преподавателя занимает очень много времени, душевных сил, постоянно держит работника в напряжении. Именно поэтому, преподаватели так подвержены стрессу. Необходимо следить своим состоянием и во время оказывать помощь.</w:t>
      </w:r>
    </w:p>
    <w:p>
      <w:pPr>
        <w:pStyle w:val="Normal"/>
        <w:spacing w:lineRule="auto" w:line="360" w:before="0" w:after="0"/>
        <w:ind w:firstLine="709"/>
        <w:jc w:val="both"/>
        <w:rPr/>
      </w:pPr>
      <w:r>
        <w:rPr>
          <w:rFonts w:cs="Times New Roman" w:ascii="Times New Roman" w:hAnsi="Times New Roman"/>
          <w:color w:val="000000"/>
          <w:sz w:val="28"/>
        </w:rPr>
        <w:t>Руководитель, на мой взгляд, тоже обязан следить за стрессовой ситуацией, помогать работникам, избежать ее. Для этого существуют методы. Они помогут сплотить коллектив, чтобы избежать конфликтов, которые за собой поведут стрессы коллег. Методы будут помогать работникам, разобраться в своей ситуации, наладить внутреннее благополучие, убрать стресс, помешать ему и дальше расстраивать нервную и физиологическую дея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подавателям важно следить за своим внутренним состояниям. Потому что, как было упомянуто в моей работе, стресс может привести к очень серьезным заболеваниям организма. При такой ответственной и напряженной работе, знать о последствиях стресса и как с ними бороться, очень важ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же важна корпоративная культура школы, которая диктует соответствующее поведение и мотивацию индивидов даже при наличии неопределенности и конфликта. Культуру школы формирует, и поддерживают ее сотрудники. Если они подвержены стрессу, сверхчувствительности, депрессии и враждебным настроениям, то это найдет отражение в культур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вывод таков: более здоровые работники – это более счастливые люди, не знающие что такое стресс. Они выходят на работу регулярно и работают луч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Карпов А.В. Психология менеджмента. М.: 2000.-584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Гринбер Дж. Управление стрессом. 7-е изд. – СПб.: Питер, 2002-400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Кабушкин Н.И. Основы менеджмента: Учебное пособие. – 2-е изд., испр. И доп. – М.: ТОО «Остожье», 2004.-336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Котова И. Б. , Канаркевич О.С. , Петриевский В. Н. Психология. Ростов н/Д: Феникс, 2003.-480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Общая психология: Курс лекций для первой ступени пед. образования. Е.И. Рогов. – М.: 2003.-448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6.Селье Г. Стресс без дистресса. – Рига, 2007.-123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7.Тюрин А. М. Как избежать стрессов на предприятии. Учебник для вузов - СПб.: Питер , 2005.-464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8.Маклаков А.Г. Общая психология: Учебное пособие. – СПб.: Питер, 2005. – 583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9.Практикум по возрастной психологии: Учеб. пособие. / Под ред.Л.А. Головей, Е.Ф.Рыбалко.- СПб.: Речь, 2002.- 694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0.Стресс в работе секретаря / И.К Безменова // Справочник секретаря и офис-менеджера.-2003.- N2.- С.74-80.</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Стресс: тихий убийца // ГЕО. -2003.- N5.- С.167-179.</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Стресс на рабочем месте // Управление персоналом.-2003.- N9. - С.74 - 75.</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Метаморфозы стресса // Знание-сила.-2004.- N 4. - С. 34-38.</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4.Пожиратель нервов, или Стресс по жизни / Н. Самоукина // Карьера.- 2003. - N 12. - С. 40-45.</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5.Копонев, С. Душевное лекарство // Природа и человек (Свет).-2003.- N8.- C.38-39.</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6.Китаев – Смык А. Стресс и психологическая экология // Природа.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007 . - № 7 – С.98-105</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7.Социальные катаклизмы и психическое здоровье//Наука и жизнь.-2008.-N1.-С.36-40.</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8.www.sunhome.ru/journal/15336</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9.www.abc-people.com/typework/psychology</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0.www.beautynet.ru</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1.www.stressa-net.ru</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2.www.gov.cap.ru</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Приложение 1</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кала психологического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твер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Я напряжен и взволнован (взвинчен):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У меня ком в горле, и (или) я ощущаю сухость во рту: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Я перегружен работой. Мне совсем не хватает времени: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Я проглатываю пищу или забываю поесть: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Я обдумываю свои идеи снова и снова; я меняю свои планы; мои мысли постоянно повторяются: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Я чувствую себя одиноким, изолированным и непонятым: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Я страдаю от физического недомогания: болит голова, напряжены мышцы шеи, боли в спине, спазмы в желудке: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Я поглощен мыслями, измучен или обеспокоен: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Меня внезапно бросает то в жар, то в холод: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Я забываю о встречах или делах, которые должен сделать или решить: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Я легко могу заплакать: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Я чувствую себя уставшим: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Я крепко стискиваю зубы: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4 .Я спокоен: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Мне тяжело дышать, и (или) у меня внезапно перехватывает дыхание: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6 .Я имею проблемы с пищеварением, кишечником: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7.Я взволнован, беспокоен, смущен: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 .Я легко пугаюсь; шум или шорох заставляют меня вздрагивать: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9.Мне необходимо более чем полчаса, чтобы уснуть: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0 .Я сбит с толку; мои мысли спутаны; мне не хватает сосредоточенности, я не могу сконцентрировать внимание: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У меня усталый вид; мешки или круги под глазами: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Я чувствую тяжесть на своих плечах: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Я встревожен(-а). Мне необходимо постоянно двигаться; я не могу устоять на одном месте: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4 .Мне трудно контролировать свои поступки, эмоции, настроение, жесты: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5.Я напряжен:1,2,3,4,5,6,7,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балл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никог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райне редк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чень редк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едк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ног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част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очень част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постоян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м выше суммарный показатель, тем выше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нее 99 баллов – низкий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0 – 125 баллов – средний урове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е 125 – высокий уровень стр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Приложение 2</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л задан следующий вопрос, «Как на Вас влияет стресс?», обработав ответы, в работе я использовала наиболее популярные отв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 концу рабочего дня я сильно устаю, и на домашние хлопоты совсем нет сил и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Я, как и ученики, жду канику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Я могу сорваться на учени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Придя, домой, я несколько часов отдыха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8:00Z</dcterms:created>
  <dc:creator>XTreme</dc:creator>
  <dc:description/>
  <cp:keywords/>
  <dc:language>en-US</dc:language>
  <cp:lastModifiedBy>SYSTEM</cp:lastModifiedBy>
  <dcterms:modified xsi:type="dcterms:W3CDTF">2011-09-06T04:58:00Z</dcterms:modified>
  <cp:revision>2</cp:revision>
  <dc:subject/>
  <dc:title/>
</cp:coreProperties>
</file>