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8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  <w:sz w:val="28"/>
        </w:rPr>
      </w:pPr>
      <w:r>
        <w:rPr>
          <w:b/>
          <w:caps w:val="false"/>
          <w:smallCaps w:val="false"/>
          <w:color w:val="000000"/>
          <w:sz w:val="28"/>
        </w:rPr>
        <w:t>1. Краткое математическое описание методов расчёт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22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1.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ифровой фильтр полностью описывается своим разностным уравн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нерекурсивного цифрового фильтра </w:t>
      </w:r>
      <w:r>
        <w:rPr>
          <w:color w:val="000000"/>
          <w:sz w:val="28"/>
        </w:rPr>
        <w:drawing>
          <wp:inline distT="0" distB="0" distL="0" distR="0">
            <wp:extent cx="42354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уравнение принима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303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я коэффициенты разностного уравнения, можно легко получить выражение для передаточной функции фильтра (для НЦФ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414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раза выходного сигнала НЦФ справедливо выра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85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85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-преобразования выходного и входного сигналов филь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ная выражение (4) и учитывая, что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-преобразование функции единичного скачка </w:t>
      </w:r>
      <w:r>
        <w:rPr>
          <w:color w:val="000000"/>
          <w:sz w:val="28"/>
        </w:rPr>
        <w:drawing>
          <wp:inline distT="0" distB="0" distL="0" distR="0">
            <wp:extent cx="2921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вно 1, можно получить выражение для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-образа импульсной характеристики </w:t>
      </w:r>
      <w:r>
        <w:rPr>
          <w:color w:val="000000"/>
          <w:sz w:val="28"/>
        </w:rPr>
        <w:drawing>
          <wp:inline distT="0" distB="0" distL="0" distR="0">
            <wp:extent cx="279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75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>(5)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(5) следует, что отсчеты импульсной характеристики НЦФ численно равны коэффициентам разностного уравнения НЦФ, а сама импульсная характеристика и передаточная функция связаны парой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-преобразований (прямым и обратны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менив в (4)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на </w:t>
      </w:r>
      <w:r>
        <w:rPr>
          <w:color w:val="000000"/>
          <w:sz w:val="28"/>
        </w:rPr>
        <w:drawing>
          <wp:inline distT="0" distB="0" distL="0" distR="0">
            <wp:extent cx="31369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олучим комплексную частотную характеристи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224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пульсная характеристика и комплексная частотная характеристика связаны парой преобразований Фурь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79600" cy="584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3289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комплексной частотной характеристики можно получить выражения для АЧХ и ФЧХ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4419600" cy="472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</w:rPr>
      </w:pPr>
      <w:r>
        <w:rPr>
          <w:color w:val="000000"/>
          <w:position w:val="-28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4066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все вышеприведённые формулы входит интервал квантования </w:t>
      </w:r>
      <w:r>
        <w:rPr>
          <w:color w:val="000000"/>
          <w:sz w:val="28"/>
        </w:rPr>
        <w:drawing>
          <wp:inline distT="0" distB="0" distL="0" distR="0">
            <wp:extent cx="196215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Чтобы от него избавиться, частоту обычно нормируют. Это можно сделать с помощью зам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53085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 как интервал определения </w:t>
      </w:r>
      <w:r>
        <w:rPr>
          <w:color w:val="000000"/>
          <w:sz w:val="28"/>
        </w:rPr>
        <w:drawing>
          <wp:inline distT="0" distB="0" distL="0" distR="0">
            <wp:extent cx="825500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интервал определения </w:t>
      </w:r>
      <w:r>
        <w:rPr>
          <w:color w:val="000000"/>
          <w:sz w:val="28"/>
        </w:rPr>
        <w:drawing>
          <wp:inline distT="0" distB="0" distL="0" distR="0">
            <wp:extent cx="9144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Исходными данными для проектирования фильтра является его АЧХ. Как правило, в зонах неопределённости АЧХ некоторым образом доопределяют с тем, чтобы избежать явления Гиббса («выбросы» характеристики в точках разрыва первого рода – «скачках»). В простейшем случае доопределить АЧХ можно линейным законом. В этом случае АЧХ проектируемого полосового фильтра будет выглядеть таким обра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тически АЧХ будет записываться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200275" cy="160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роектировании часто полагают, что ФЧХ фильтра является линейной. В [1] показывается, что в этом случае импульсная характеристика фильтра является либо симметричной (</w:t>
      </w:r>
      <w:r>
        <w:rPr>
          <w:color w:val="000000"/>
          <w:sz w:val="28"/>
        </w:rPr>
        <w:drawing>
          <wp:inline distT="0" distB="0" distL="0" distR="0">
            <wp:extent cx="1080135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 либо антисимметричной (</w:t>
      </w:r>
      <w:r>
        <w:rPr>
          <w:color w:val="000000"/>
          <w:sz w:val="28"/>
        </w:rPr>
        <w:drawing>
          <wp:inline distT="0" distB="0" distL="0" distR="0">
            <wp:extent cx="11811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. Учитывая, что порядок фильтра </w:t>
      </w:r>
      <w:r>
        <w:rPr>
          <w:color w:val="000000"/>
          <w:sz w:val="28"/>
        </w:rPr>
        <w:drawing>
          <wp:inline distT="0" distB="0" distL="0" distR="0">
            <wp:extent cx="171450" cy="171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ожет быть чётным и нечётным, существует четыре вида ИХ с линейной ФЧ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нечётное, ИХ – симметричн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чётное, ИХ – симметричн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нечётное, ИХ – антисимметричн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чётное, ИХ – антисимметричная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цифровой фильтр выборка частотный</w:t>
      </w:r>
    </w:p>
    <w:p>
      <w:pPr>
        <w:pStyle w:val="22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2 Метод частотной выбор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ая идея метода частотной выборки – замену в выражениях (7) и (8) непрерывную частоту дискретизированной. В этом случае выражения (7) и (8) превращаются в пару дискретных преобразований Фурь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0683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351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>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ет 2 метода дискретизации частоты (выражения записаны для нормированной частоты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0700" cy="389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79145" cy="3892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ab/>
        <w:t>(1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ражения (13) и (14) записаны для первого метода дискретизации частоты. По условию задания необходимо использовать второй метод дискретизации частоты, в этом случае выражение (14) приобрета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132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(17) следует, что для определения импульсной характеристики необходимо знать частотную характеристику. Её можно записать в показательной 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93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>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098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чётном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05150" cy="889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нечётном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05150" cy="13068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2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ставляя вместо </w:t>
      </w: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42354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о выражениям (20) и (21) можно найти </w:t>
      </w:r>
      <w:r>
        <w:rPr>
          <w:color w:val="000000"/>
          <w:sz w:val="28"/>
        </w:rPr>
        <w:drawing>
          <wp:inline distT="0" distB="0" distL="0" distR="0">
            <wp:extent cx="3683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из (17) – </w:t>
      </w:r>
      <w:r>
        <w:rPr>
          <w:color w:val="000000"/>
          <w:sz w:val="28"/>
        </w:rPr>
        <w:drawing>
          <wp:inline distT="0" distB="0" distL="0" distR="0">
            <wp:extent cx="2794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3 Метод наименьших квадра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счете коэффициентов импульсной характеристики используется формула ви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55620" cy="8153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чего решается система уравн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10285" cy="388620"/>
            <wp:effectExtent l="0" t="0" r="0" b="0"/>
            <wp:docPr id="3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93" r="-3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 находятся коэффициенты 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ее из найденных Ск можно найти коэффициенты импульсной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4360" cy="342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47700" cy="3689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98" r="-5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59790" cy="381000"/>
            <wp:effectExtent l="0" t="0" r="0" b="0"/>
            <wp:docPr id="4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Расчётная часть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Расчёт методом частотной выборки</w:t>
      </w:r>
    </w:p>
    <w:p>
      <w:pPr>
        <w:pStyle w:val="22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.1 Расчёт импульсной характер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ёт импульсной характеристики для нечётных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осуществлялся по формулам (21) и (17), для чётных – по формулам (20) и (17). Результаты расчёта импульсной характеристики для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15, 25 и 32 представлены в таблиц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Результаты расчёта импульсной характеристики методом частотной выбор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817"/>
        <w:gridCol w:w="2817"/>
        <w:gridCol w:w="2815"/>
      </w:tblGrid>
      <w:tr>
        <w:trPr>
          <w:trHeight w:val="296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8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начение импульсной характеристики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080135" cy="20320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177" r="-3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=1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=25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=32</w:t>
            </w:r>
          </w:p>
        </w:tc>
      </w:tr>
      <w:tr>
        <w:trPr>
          <w:trHeight w:val="2962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0,3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-0,3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,0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00</w:t>
            </w:r>
            <w:r>
              <w:rPr>
                <w:color w:val="000000"/>
                <w:sz w:val="20"/>
                <w:lang w:val="en-US"/>
              </w:rPr>
              <w:t>14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00</w:t>
            </w:r>
            <w:r>
              <w:rPr>
                <w:color w:val="000000"/>
                <w:sz w:val="20"/>
                <w:lang w:val="en-US"/>
              </w:rPr>
              <w:t>17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,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,00</w:t>
            </w:r>
            <w:r>
              <w:rPr>
                <w:color w:val="000000"/>
                <w:sz w:val="20"/>
                <w:lang w:val="en-US"/>
              </w:rPr>
              <w:t>74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0075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02</w:t>
            </w:r>
            <w:r>
              <w:rPr>
                <w:color w:val="000000"/>
                <w:sz w:val="20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06</w:t>
            </w:r>
            <w:r>
              <w:rPr>
                <w:color w:val="000000"/>
                <w:sz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,0</w:t>
            </w:r>
            <w:r>
              <w:rPr>
                <w:color w:val="000000"/>
                <w:sz w:val="20"/>
                <w:lang w:val="en-US"/>
              </w:rPr>
              <w:t>049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0</w:t>
            </w:r>
            <w:r>
              <w:rPr>
                <w:color w:val="000000"/>
                <w:sz w:val="20"/>
                <w:lang w:val="en-US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,0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29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0,</w:t>
            </w:r>
            <w:r>
              <w:rPr>
                <w:color w:val="000000"/>
                <w:sz w:val="20"/>
                <w:lang w:val="en-US"/>
              </w:rPr>
              <w:t>0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0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,29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,0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,0049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0074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0074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17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14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014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0085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86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0002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037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0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,0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0078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0012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090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19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-0,2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3</w:t>
            </w:r>
            <w:r>
              <w:rPr>
                <w:color w:val="000000"/>
                <w:sz w:val="20"/>
                <w:lang w:val="en-US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2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19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090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12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0078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0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0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0037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0002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86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,00085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14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2.1.2 Расчёт АЧХ и ФЧ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Расчёт АЧХ и ФЧХ осуществлялся по формулам (9) и (10) для 50 значений частоты </w:t>
      </w: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взятой с шагом 0,01 (</w:t>
      </w:r>
      <w:r>
        <w:rPr>
          <w:color w:val="000000"/>
          <w:sz w:val="28"/>
        </w:rPr>
        <w:drawing>
          <wp:inline distT="0" distB="0" distL="0" distR="0">
            <wp:extent cx="1306830" cy="2032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 На рисунках приведены графики рассчитанной АЧХ филь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4897120" cy="1433195"/>
            <wp:effectExtent l="0" t="0" r="0" b="0"/>
            <wp:docPr id="4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чёта точности аппроксимации запишем функцию ошибки аппроксим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71600" cy="24892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>(32)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62100" cy="2032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таблице 2 приведены результаты расчёта точности аппроксимации </w:t>
      </w:r>
      <w:r>
        <w:rPr>
          <w:color w:val="000000"/>
          <w:sz w:val="28"/>
        </w:rPr>
        <w:drawing>
          <wp:inline distT="0" distB="0" distL="0" distR="0">
            <wp:extent cx="1587500" cy="2032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. Результаты расчета точности аппроксимации для метода частотной выборк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5335270" cy="1219200"/>
            <wp:effectExtent l="0" t="0" r="0" b="0"/>
            <wp:docPr id="4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5303520" cy="1182370"/>
            <wp:effectExtent l="0" t="0" r="0" b="0"/>
            <wp:docPr id="5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4114800" cy="3248025"/>
            <wp:effectExtent l="0" t="0" r="0" b="0"/>
            <wp:docPr id="5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рафик функции точности аппроксимации для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25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ксимальные ошибки аппроксимации (абсолютная погрешность) для трёх значений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приведены в таблице 3: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солютная погрешность аппроксимации АЧХ, рассчитанной методом частотной выбор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100"/>
        <w:gridCol w:w="3100"/>
      </w:tblGrid>
      <w:tr>
        <w:trPr>
          <w:trHeight w:val="244" w:hRule="atLeas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Абсолютная погрешность аппроксимации АЧХ</w:t>
            </w:r>
          </w:p>
        </w:tc>
      </w:tr>
      <w:tr>
        <w:trPr>
          <w:trHeight w:val="296" w:hRule="atLeast"/>
          <w:cantSplit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=13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=2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=32</w:t>
            </w:r>
          </w:p>
        </w:tc>
      </w:tr>
      <w:tr>
        <w:trPr>
          <w:trHeight w:val="391" w:hRule="atLeast"/>
          <w:cantSplit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1</w:t>
            </w: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8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0</w:t>
            </w:r>
            <w:r>
              <w:rPr>
                <w:color w:val="000000"/>
                <w:sz w:val="20"/>
                <w:lang w:val="en-US"/>
              </w:rPr>
              <w:t>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left="709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 xml:space="preserve">2.2 </w:t>
      </w:r>
      <w:r>
        <w:rPr>
          <w:b/>
          <w:color w:val="000000"/>
          <w:sz w:val="28"/>
        </w:rPr>
        <w:t>Расчёт методом наименьших квадратов</w:t>
      </w:r>
    </w:p>
    <w:p>
      <w:pPr>
        <w:pStyle w:val="22"/>
        <w:spacing w:lineRule="auto" w:line="360"/>
        <w:ind w:left="709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/>
        <w:ind w:left="709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.1 Расчёт импульсной характер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зультаты расчёта импульсной характеристики для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13, 25 и 32 представлены в таблице. Учитывая симметрию импульсной характеристики, приведена только половина отсчё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ёта импульсной характеристики методом наименьших квадра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744"/>
        <w:gridCol w:w="2744"/>
        <w:gridCol w:w="2741"/>
      </w:tblGrid>
      <w:tr>
        <w:trPr>
          <w:trHeight w:val="296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8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начение импульсной характеристики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080135" cy="203200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3" t="-177" r="-3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=1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=25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=32</w:t>
            </w:r>
          </w:p>
        </w:tc>
      </w:tr>
      <w:tr>
        <w:trPr>
          <w:trHeight w:val="69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40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0,0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0,2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,0039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,0034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,0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84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,0088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,0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,0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,2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2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52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3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1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39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34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84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88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40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.2 Расчёт АЧХ и ФЧ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чёт АЧХ и ФЧХ осуществлялся по формулам (9) и (10) для 50 значений частоты </w:t>
      </w: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взятой с шагом 0,01 (</w:t>
      </w:r>
      <w:r>
        <w:rPr>
          <w:color w:val="000000"/>
          <w:sz w:val="28"/>
        </w:rPr>
        <w:drawing>
          <wp:inline distT="0" distB="0" distL="0" distR="0">
            <wp:extent cx="1306830" cy="2032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5273040" cy="1548765"/>
            <wp:effectExtent l="0" t="0" r="0" b="0"/>
            <wp:docPr id="5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Заданная по условию и рассчитанная АЧХ фильтра для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25 (метод наименьших квадратов)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.3 Расчёт точности аппроксимации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</w:rPr>
      </w:pPr>
      <w:r>
        <w:rPr>
          <w:color w:val="000000"/>
          <w:sz w:val="28"/>
        </w:rPr>
        <w:t xml:space="preserve">Точность аппроксимации оценивалась по формуле (32). В таблице (5) приведены результаты расчёта </w:t>
      </w:r>
      <w:r>
        <w:rPr>
          <w:color w:val="000000"/>
          <w:sz w:val="28"/>
        </w:rPr>
        <w:drawing>
          <wp:inline distT="0" distB="0" distL="0" distR="0">
            <wp:extent cx="1609090" cy="20320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</w:rPr>
      </w:pPr>
      <w:r>
        <w:rPr>
          <w:color w:val="000000"/>
          <w:position w:val="-1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ета точности аппроксимации для метода наименьших квадратов</w:t>
      </w:r>
    </w:p>
    <w:p>
      <w:pPr>
        <w:pStyle w:val="Normal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5193030" cy="1219200"/>
            <wp:effectExtent l="0" t="0" r="0" b="0"/>
            <wp:docPr id="5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таблице 6 приведена максимальная (абсолютная) погрешность аппроксимации для различных значений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солютная погрешность аппроксимации для метода наименьших квадра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100"/>
        <w:gridCol w:w="3100"/>
      </w:tblGrid>
      <w:tr>
        <w:trPr>
          <w:trHeight w:val="244" w:hRule="atLeas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Абсолютная погрешность аппроксимации АЧХ</w:t>
            </w:r>
          </w:p>
        </w:tc>
      </w:tr>
      <w:tr>
        <w:trPr>
          <w:trHeight w:val="296" w:hRule="atLeast"/>
          <w:cantSplit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=1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=2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=32</w:t>
            </w:r>
          </w:p>
        </w:tc>
      </w:tr>
      <w:tr>
        <w:trPr>
          <w:trHeight w:val="243" w:hRule="atLeast"/>
          <w:cantSplit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</w:t>
            </w: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057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</w:t>
            </w:r>
            <w:r>
              <w:rPr>
                <w:color w:val="000000"/>
                <w:sz w:val="20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2.3 Сравнение методов расчё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равнивая результаты расчётов точности аппроксимации, приведённые в таблицах 2 и 6, можно сделать вывод, что метод наименьших квадратов обеспечивает более точную аппроксимацию при N=25 амплитудно-частотной характеристики по сравнению с методом частотной выборки. С увеличением порядка фильтр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точность аппроксимации увеличивается для обоих методов, но точность метода наименьших квадратов начинает уменьшаться по сравнению с методом частотной выборки.</w:t>
      </w:r>
    </w:p>
    <w:p>
      <w:pPr>
        <w:pStyle w:val="11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11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  <w:sz w:val="28"/>
        </w:rPr>
      </w:pPr>
      <w:r>
        <w:rPr>
          <w:b/>
          <w:caps w:val="false"/>
          <w:smallCaps w:val="false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анной курсовой работе был рассмотрен расчёт нерекурсивного цифрового фильтра двумя методами: методом наименьших квадратов и методом частотной выборки. Результаты расчётов точности аппроксимации для каждого метода позволяют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Точность аппроксимации увеличивается с увеличением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(порядка фильтра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наименьших квадратов обеспечивает более точную аппроксимацию при средних значениях N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59"/>
      <w:headerReference w:type="first" r:id="rId60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;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11">
    <w:name w:val="ГОСТ-заголовок1"/>
    <w:basedOn w:val="Normal"/>
    <w:next w:val="TextBody"/>
    <w:qFormat/>
    <w:pPr>
      <w:jc w:val="center"/>
    </w:pPr>
    <w:rPr>
      <w:caps/>
    </w:rPr>
  </w:style>
  <w:style w:type="paragraph" w:styleId="22">
    <w:name w:val="ГОСТзаголовок2"/>
    <w:basedOn w:val="Normal"/>
    <w:next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jc w:val="righ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1">
    <w:name w:val="Заголовок 31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4:00Z</dcterms:created>
  <dc:creator>user</dc:creator>
  <dc:description/>
  <cp:keywords/>
  <dc:language>en-US</dc:language>
  <cp:lastModifiedBy>SYSTEM</cp:lastModifiedBy>
  <cp:lastPrinted>2008-12-03T11:27:00Z</cp:lastPrinted>
  <dcterms:modified xsi:type="dcterms:W3CDTF">2011-09-06T04:24:00Z</dcterms:modified>
  <cp:revision>2</cp:revision>
  <dc:subject/>
  <dc:title> </dc:title>
</cp:coreProperties>
</file>