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38.png" ContentType="image/png"/>
  <Override PartName="/word/media/image37.png" ContentType="image/png"/>
  <Override PartName="/word/media/image35.png" ContentType="image/png"/>
  <Override PartName="/word/media/image30.png" ContentType="image/png"/>
  <Override PartName="/word/media/image49.png" ContentType="image/png"/>
  <Override PartName="/word/media/image12.png" ContentType="image/png"/>
  <Override PartName="/word/media/image7.wmf" ContentType="image/x-wmf"/>
  <Override PartName="/word/media/image47.png" ContentType="image/png"/>
  <Override PartName="/word/media/image10.png" ContentType="image/png"/>
  <Override PartName="/word/media/image5.wmf" ContentType="image/x-wmf"/>
  <Override PartName="/word/media/image39.png" ContentType="image/png"/>
  <Override PartName="/word/media/image9.png" ContentType="image/png"/>
  <Override PartName="/word/media/image86.png" ContentType="image/png"/>
  <Override PartName="/word/media/image40.png" ContentType="image/png"/>
  <Override PartName="/word/media/image8.wmf" ContentType="image/x-wmf"/>
  <Override PartName="/word/media/image13.png" ContentType="image/png"/>
  <Override PartName="/word/media/image1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34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62.png" ContentType="image/png"/>
  <Override PartName="/word/media/image97.png" ContentType="image/png"/>
  <Override PartName="/word/media/image60.png" ContentType="image/png"/>
  <Override PartName="/word/media/image85.png" ContentType="image/png"/>
  <Override PartName="/word/media/image96.png" ContentType="image/png"/>
  <Override PartName="/word/media/image57.wmf" ContentType="image/x-wmf"/>
  <Override PartName="/word/media/image95.png" ContentType="image/png"/>
  <Override PartName="/word/media/image89.png" ContentType="image/png"/>
  <Override PartName="/word/media/image77.png" ContentType="image/png"/>
  <Override PartName="/word/media/image28.png" ContentType="image/png"/>
  <Override PartName="/word/media/image93.png" ContentType="image/png"/>
  <Override PartName="/word/media/image2.png" ContentType="image/png"/>
  <Override PartName="/word/media/image14.png" ContentType="image/png"/>
  <Override PartName="/word/media/image76.wmf" ContentType="image/x-wmf"/>
  <Override PartName="/word/media/image88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84.png" ContentType="image/png"/>
  <Override PartName="/word/media/image20.png" ContentType="image/png"/>
  <Override PartName="/word/media/image17.png" ContentType="image/png"/>
  <Override PartName="/word/media/image82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Узбекистан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литехнический Институт Республики Узбекистан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й проект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Arial Unicode MS"/>
          <w:sz w:val="28"/>
          <w:szCs w:val="28"/>
        </w:rPr>
        <w:t>по дисциплине: «Специальные вопросы релейной защиты и автоматики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на тему: «Расчёт и выбор микропроцессорных блоков защитной автоматики</w:t>
      </w:r>
      <w:r>
        <w:rPr>
          <w:sz w:val="28"/>
          <w:szCs w:val="28"/>
        </w:rPr>
        <w:t>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Выполнил: студент гр. Ун16</w:t>
      </w:r>
    </w:p>
    <w:p>
      <w:pPr>
        <w:pStyle w:val="Normal"/>
        <w:spacing w:before="0" w:after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Федоров А О</w:t>
      </w:r>
    </w:p>
    <w:p>
      <w:pPr>
        <w:pStyle w:val="Normal"/>
        <w:spacing w:before="0" w:after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Принял:</w:t>
      </w:r>
    </w:p>
    <w:p>
      <w:pPr>
        <w:pStyle w:val="Normal"/>
        <w:spacing w:before="0" w:after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Муродов Р О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ашкент 2006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Contents1"/>
        <w:tabs>
          <w:tab w:val="clear" w:pos="1920"/>
          <w:tab w:val="clear" w:pos="10260"/>
          <w:tab w:val="left" w:pos="-1800" w:leader="none"/>
        </w:tabs>
        <w:spacing w:lineRule="auto" w:line="360" w:before="0" w:after="0"/>
        <w:ind w:right="0"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Contents1"/>
        <w:tabs>
          <w:tab w:val="clear" w:pos="1920"/>
          <w:tab w:val="clear" w:pos="10260"/>
          <w:tab w:val="left" w:pos="-1800" w:leader="none"/>
        </w:tabs>
        <w:spacing w:lineRule="auto" w:line="360" w:before="0" w:after="0"/>
        <w:ind w:righ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b w:val="false"/>
          <w:i w:val="false"/>
          <w:sz w:val="28"/>
          <w:szCs w:val="28"/>
          <w:lang w:val="en-US" w:eastAsia="en-US"/>
        </w:rPr>
        <w:t xml:space="preserve">Введение </w:t>
      </w:r>
    </w:p>
    <w:p>
      <w:pPr>
        <w:pStyle w:val="Contents1"/>
        <w:tabs>
          <w:tab w:val="clear" w:pos="1920"/>
          <w:tab w:val="clear" w:pos="10260"/>
          <w:tab w:val="left" w:pos="-1800" w:leader="none"/>
        </w:tabs>
        <w:spacing w:lineRule="auto" w:line="360" w:before="0" w:after="0"/>
        <w:ind w:righ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b w:val="false"/>
          <w:i w:val="false"/>
          <w:sz w:val="28"/>
          <w:szCs w:val="28"/>
          <w:lang w:val="en-US" w:eastAsia="en-US"/>
        </w:rPr>
        <w:t xml:space="preserve">1. Определение вариантов защит и каналов связи </w:t>
      </w:r>
    </w:p>
    <w:p>
      <w:pPr>
        <w:pStyle w:val="Contents2"/>
        <w:tabs>
          <w:tab w:val="clear" w:pos="2520"/>
          <w:tab w:val="clear" w:pos="10260"/>
          <w:tab w:val="right" w:pos="-1800" w:leader="dot"/>
        </w:tabs>
        <w:spacing w:lineRule="auto" w:line="360" w:before="0" w:after="0"/>
        <w:ind w:left="0" w:right="0" w:hanging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 xml:space="preserve">1.1 Определение вариантов защит </w:t>
      </w:r>
    </w:p>
    <w:p>
      <w:pPr>
        <w:pStyle w:val="Contents2"/>
        <w:tabs>
          <w:tab w:val="clear" w:pos="2520"/>
          <w:tab w:val="clear" w:pos="10260"/>
          <w:tab w:val="right" w:pos="-1800" w:leader="dot"/>
        </w:tabs>
        <w:spacing w:lineRule="auto" w:line="360" w:before="0" w:after="0"/>
        <w:ind w:left="0" w:right="0" w:hanging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 xml:space="preserve">1.2 Выбор каналов связи между полукомплектами защит </w:t>
      </w:r>
    </w:p>
    <w:p>
      <w:pPr>
        <w:pStyle w:val="Contents2"/>
        <w:tabs>
          <w:tab w:val="clear" w:pos="2520"/>
          <w:tab w:val="clear" w:pos="10260"/>
          <w:tab w:val="right" w:pos="-1800" w:leader="dot"/>
        </w:tabs>
        <w:spacing w:lineRule="auto" w:line="360" w:before="0" w:after="0"/>
        <w:ind w:left="0" w:right="0" w:hanging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.3 Выбор терминалов защиты для рассматриваемых линий, архитектура комплекса защит и автоматик</w:t>
      </w:r>
      <w:r>
        <w:rPr>
          <w:sz w:val="28"/>
          <w:szCs w:val="28"/>
        </w:rPr>
        <w:t xml:space="preserve"> </w:t>
      </w:r>
    </w:p>
    <w:p>
      <w:pPr>
        <w:pStyle w:val="Contents1"/>
        <w:tabs>
          <w:tab w:val="clear" w:pos="1920"/>
          <w:tab w:val="clear" w:pos="10260"/>
          <w:tab w:val="left" w:pos="-1800" w:leader="none"/>
        </w:tabs>
        <w:spacing w:lineRule="auto" w:line="360" w:before="0" w:after="0"/>
        <w:ind w:righ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b w:val="false"/>
          <w:i w:val="false"/>
          <w:sz w:val="28"/>
          <w:szCs w:val="28"/>
          <w:lang w:val="en-US" w:eastAsia="en-US"/>
        </w:rPr>
        <w:t xml:space="preserve">2. Зоны контроля и действия защит </w:t>
      </w:r>
    </w:p>
    <w:p>
      <w:pPr>
        <w:pStyle w:val="Contents1"/>
        <w:tabs>
          <w:tab w:val="clear" w:pos="1920"/>
          <w:tab w:val="clear" w:pos="10260"/>
          <w:tab w:val="left" w:pos="-1800" w:leader="none"/>
        </w:tabs>
        <w:spacing w:lineRule="auto" w:line="360" w:before="0" w:after="0"/>
        <w:ind w:righ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b w:val="false"/>
          <w:i w:val="false"/>
          <w:sz w:val="28"/>
          <w:szCs w:val="28"/>
          <w:lang w:val="en-US" w:eastAsia="en-US"/>
        </w:rPr>
        <w:t xml:space="preserve">3. Определение мест расстановки измерительных трансформаторов </w:t>
      </w:r>
    </w:p>
    <w:p>
      <w:pPr>
        <w:pStyle w:val="Contents2"/>
        <w:tabs>
          <w:tab w:val="clear" w:pos="2520"/>
          <w:tab w:val="clear" w:pos="10260"/>
          <w:tab w:val="right" w:pos="-1800" w:leader="dot"/>
        </w:tabs>
        <w:spacing w:lineRule="auto" w:line="360" w:before="0" w:after="0"/>
        <w:ind w:left="0" w:right="0" w:hanging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 xml:space="preserve">3.1 Места установки измерительных трансформаторов тока </w:t>
      </w:r>
    </w:p>
    <w:p>
      <w:pPr>
        <w:pStyle w:val="Contents2"/>
        <w:tabs>
          <w:tab w:val="clear" w:pos="2520"/>
          <w:tab w:val="clear" w:pos="10260"/>
          <w:tab w:val="right" w:pos="-1800" w:leader="dot"/>
        </w:tabs>
        <w:spacing w:lineRule="auto" w:line="360" w:before="0" w:after="0"/>
        <w:ind w:left="0" w:right="0" w:hanging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 xml:space="preserve">3.2 Места установки измерительных трансформаторов напряжения </w:t>
      </w:r>
    </w:p>
    <w:p>
      <w:pPr>
        <w:pStyle w:val="Contents1"/>
        <w:tabs>
          <w:tab w:val="clear" w:pos="1920"/>
          <w:tab w:val="clear" w:pos="10260"/>
          <w:tab w:val="left" w:pos="-1800" w:leader="none"/>
        </w:tabs>
        <w:spacing w:lineRule="auto" w:line="360" w:before="0" w:after="0"/>
        <w:ind w:righ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b w:val="false"/>
          <w:i w:val="false"/>
          <w:sz w:val="28"/>
          <w:szCs w:val="28"/>
          <w:lang w:val="en-US" w:eastAsia="en-US"/>
        </w:rPr>
        <w:t xml:space="preserve">4. Распределение функций релейной защиты и автоматических устройств по измерительным трансформаторам </w:t>
      </w:r>
    </w:p>
    <w:p>
      <w:pPr>
        <w:pStyle w:val="Contents1"/>
        <w:tabs>
          <w:tab w:val="clear" w:pos="1920"/>
          <w:tab w:val="clear" w:pos="10260"/>
          <w:tab w:val="left" w:pos="-1800" w:leader="none"/>
        </w:tabs>
        <w:spacing w:lineRule="auto" w:line="360" w:before="0" w:after="0"/>
        <w:ind w:righ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b w:val="false"/>
          <w:i w:val="false"/>
          <w:sz w:val="28"/>
          <w:szCs w:val="28"/>
          <w:lang w:val="en-US" w:eastAsia="en-US"/>
        </w:rPr>
        <w:t xml:space="preserve">5. Объём и места снятия информации в автоматизированную систему управления подстанции </w:t>
      </w:r>
    </w:p>
    <w:p>
      <w:pPr>
        <w:pStyle w:val="Contents1"/>
        <w:tabs>
          <w:tab w:val="clear" w:pos="1920"/>
          <w:tab w:val="clear" w:pos="10260"/>
          <w:tab w:val="left" w:pos="-1800" w:leader="none"/>
        </w:tabs>
        <w:spacing w:lineRule="auto" w:line="360" w:before="0" w:after="0"/>
        <w:ind w:righ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b w:val="false"/>
          <w:i w:val="false"/>
          <w:sz w:val="28"/>
          <w:szCs w:val="28"/>
          <w:lang w:val="en-US" w:eastAsia="en-US"/>
        </w:rPr>
        <w:t xml:space="preserve">6. Адреса действия защит и автоматик </w:t>
      </w:r>
    </w:p>
    <w:p>
      <w:pPr>
        <w:pStyle w:val="Contents1"/>
        <w:tabs>
          <w:tab w:val="clear" w:pos="1920"/>
          <w:tab w:val="clear" w:pos="10260"/>
          <w:tab w:val="left" w:pos="-1800" w:leader="none"/>
        </w:tabs>
        <w:spacing w:lineRule="auto" w:line="360" w:before="0" w:after="0"/>
        <w:ind w:righ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b w:val="false"/>
          <w:i w:val="false"/>
          <w:sz w:val="28"/>
          <w:szCs w:val="28"/>
          <w:lang w:val="en-US" w:eastAsia="en-US"/>
        </w:rPr>
        <w:t xml:space="preserve">7. Расчёт токов короткого замыкания </w:t>
      </w:r>
    </w:p>
    <w:p>
      <w:pPr>
        <w:pStyle w:val="Contents2"/>
        <w:tabs>
          <w:tab w:val="clear" w:pos="2520"/>
          <w:tab w:val="clear" w:pos="10260"/>
          <w:tab w:val="right" w:pos="-1800" w:leader="dot"/>
        </w:tabs>
        <w:spacing w:lineRule="auto" w:line="360" w:before="0" w:after="0"/>
        <w:ind w:left="0" w:right="0" w:hanging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 xml:space="preserve">7.1 Выбор линий и трансформаторов, расчёт параметров линий и трансформаторов </w:t>
      </w:r>
    </w:p>
    <w:p>
      <w:pPr>
        <w:pStyle w:val="Contents2"/>
        <w:tabs>
          <w:tab w:val="clear" w:pos="2520"/>
          <w:tab w:val="clear" w:pos="10260"/>
          <w:tab w:val="right" w:pos="-1800" w:leader="dot"/>
        </w:tabs>
        <w:spacing w:lineRule="auto" w:line="360" w:before="0" w:after="0"/>
        <w:ind w:left="0" w:right="0" w:hanging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 xml:space="preserve">7.2 Расчёт параметров схемы замещения в относительных единицах </w:t>
      </w:r>
    </w:p>
    <w:p>
      <w:pPr>
        <w:pStyle w:val="Contents2"/>
        <w:tabs>
          <w:tab w:val="clear" w:pos="2520"/>
          <w:tab w:val="clear" w:pos="10260"/>
          <w:tab w:val="right" w:pos="-1800" w:leader="dot"/>
        </w:tabs>
        <w:spacing w:lineRule="auto" w:line="360" w:before="0" w:after="0"/>
        <w:ind w:left="0" w:right="0" w:hanging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 xml:space="preserve">7.3 Расчёт максимального тока трёхфазного короткого замыкания </w:t>
      </w:r>
    </w:p>
    <w:p>
      <w:pPr>
        <w:pStyle w:val="Contents2"/>
        <w:tabs>
          <w:tab w:val="clear" w:pos="2520"/>
          <w:tab w:val="clear" w:pos="10260"/>
          <w:tab w:val="right" w:pos="-1800" w:leader="dot"/>
        </w:tabs>
        <w:spacing w:lineRule="auto" w:line="360" w:before="0" w:after="0"/>
        <w:ind w:left="0" w:right="0" w:hanging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 xml:space="preserve">7.4 Расчёт минимального тока трёхфазного короткого замыкания </w:t>
      </w:r>
    </w:p>
    <w:p>
      <w:pPr>
        <w:pStyle w:val="Contents1"/>
        <w:tabs>
          <w:tab w:val="clear" w:pos="1920"/>
          <w:tab w:val="clear" w:pos="10260"/>
          <w:tab w:val="left" w:pos="-1800" w:leader="none"/>
        </w:tabs>
        <w:spacing w:lineRule="auto" w:line="360" w:before="0" w:after="0"/>
        <w:ind w:righ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b w:val="false"/>
          <w:i w:val="false"/>
          <w:sz w:val="28"/>
          <w:szCs w:val="28"/>
          <w:lang w:val="en-US" w:eastAsia="en-US"/>
        </w:rPr>
        <w:t xml:space="preserve">8. Выбор системы оперативного тока </w:t>
      </w:r>
    </w:p>
    <w:p>
      <w:pPr>
        <w:pStyle w:val="Contents1"/>
        <w:tabs>
          <w:tab w:val="clear" w:pos="1920"/>
          <w:tab w:val="clear" w:pos="10260"/>
          <w:tab w:val="left" w:pos="-1800" w:leader="none"/>
        </w:tabs>
        <w:spacing w:lineRule="auto" w:line="360" w:before="0" w:after="0"/>
        <w:ind w:righ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b w:val="false"/>
          <w:i w:val="false"/>
          <w:sz w:val="28"/>
          <w:szCs w:val="28"/>
          <w:lang w:val="en-US" w:eastAsia="en-US"/>
        </w:rPr>
        <w:t xml:space="preserve">Заключение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Список использованной литературы </w:t>
      </w:r>
    </w:p>
    <w:p>
      <w:pPr>
        <w:pStyle w:val="Contents1"/>
        <w:tabs>
          <w:tab w:val="clear" w:pos="1920"/>
          <w:tab w:val="clear" w:pos="10260"/>
          <w:tab w:val="left" w:pos="-1800" w:leader="none"/>
        </w:tabs>
        <w:spacing w:lineRule="auto" w:line="360" w:before="0" w:after="0"/>
        <w:ind w:right="0"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  <w:r>
        <w:br w:type="page"/>
      </w:r>
    </w:p>
    <w:p>
      <w:pPr>
        <w:pStyle w:val="Contents1"/>
        <w:tabs>
          <w:tab w:val="clear" w:pos="1920"/>
          <w:tab w:val="clear" w:pos="10260"/>
          <w:tab w:val="left" w:pos="-1800" w:leader="none"/>
        </w:tabs>
        <w:spacing w:lineRule="auto" w:line="360" w:before="0" w:after="0"/>
        <w:ind w:right="0"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1"/>
        <w:spacing w:before="0" w:after="0"/>
        <w:ind w:firstLine="709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ведение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Производство, распределение и потребление электрической энергии обеспечивается совокупностью элементов – генераторов, трансформаторов, линий электропередачи и т.п. называемых электроэнергетической системой (ЭС)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В процессе функционирования ЭС могут возникать короткие замыкания (к.з.), сопровождаемые увеличением токов через отдельные элементы ЭС. Без принятия специальных мер могут возникнуть режимы, способные повредить элементы ЭС и нарушит электроснабжение потребителей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Под необходимыми мерами в этом случае следует понимать отключение к.з., переключение потребителей на другие цепи питания, автоматические повторные включения ранее отключенных элементов и т.п. Т.к. все процессы, связанные с электрическим током скоротечны, необходимо использовать автоматические устройства. В качестве которых в электроэнергетике используются устройства релейной защиты и автоматики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анный курсовой проект представляет собой задание, в процессе выполнения которого необходимо произвести расчёт токов к.з., выбор и обоснование вариантов защит и автоматик в соответствии с заданием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Определение вариантов защит и каналов связи</w:t>
      </w:r>
    </w:p>
    <w:p>
      <w:pPr>
        <w:pStyle w:val="Heading2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 Определение вариантов защит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огласно главе 3.2 ПУЭ для ВЛ в сетях 110-500 кВ с эффективно заземленной нейтралью должны быть предусмотрены устройства релейной защиты от многофазных замыканий и от замыканий на землю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и выборе типа защит, устанавливаемых в линиях 110-220 кВ, должно быть учтено следующее:</w:t>
      </w:r>
    </w:p>
    <w:p>
      <w:pPr>
        <w:pStyle w:val="Style18"/>
        <w:numPr>
          <w:ilvl w:val="0"/>
          <w:numId w:val="13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олжны учитываться требования к сохранению устойчивости работы ЭС;</w:t>
      </w:r>
    </w:p>
    <w:p>
      <w:pPr>
        <w:pStyle w:val="Style18"/>
        <w:numPr>
          <w:ilvl w:val="0"/>
          <w:numId w:val="13"/>
        </w:numPr>
        <w:spacing w:before="0" w:after="0"/>
        <w:ind w:left="0" w:firstLine="709"/>
        <w:contextualSpacing/>
        <w:rPr/>
      </w:pPr>
      <w:r>
        <w:rPr>
          <w:sz w:val="28"/>
          <w:szCs w:val="28"/>
        </w:rPr>
        <w:t>Повреждения, отключение которых с выдержкой времени может привести к нарушению работы ответственных потребителей, должны отключаться без выдержки времени;</w:t>
      </w:r>
    </w:p>
    <w:p>
      <w:pPr>
        <w:pStyle w:val="Style18"/>
        <w:numPr>
          <w:ilvl w:val="0"/>
          <w:numId w:val="13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и необходимости осуществления быстродействующего АПВ на линии должна быть установлена быстродействующая защита, обеспечивающая отключение повреждённой линии без выдержки времени с обеих сторон.</w:t>
      </w:r>
    </w:p>
    <w:p>
      <w:pPr>
        <w:pStyle w:val="Style18"/>
        <w:numPr>
          <w:ilvl w:val="0"/>
          <w:numId w:val="13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и отключении с выдержкой времени повреждений с токами, в несколько раз превосходящими номинальный, возможен недопустимый перегрев проводников;</w:t>
      </w:r>
    </w:p>
    <w:p>
      <w:pPr>
        <w:pStyle w:val="Style18"/>
        <w:numPr>
          <w:ilvl w:val="0"/>
          <w:numId w:val="13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опускается применение быстродействующих защит в сложных сетях если это необходимо для обеспечения селективности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 данным пункта 2 задания можно следующим образом характеризовать рассматриваемые линии:</w:t>
      </w:r>
    </w:p>
    <w:p>
      <w:pPr>
        <w:pStyle w:val="Style18"/>
        <w:numPr>
          <w:ilvl w:val="0"/>
          <w:numId w:val="8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W3D, W6D – одиночные линии напряжение 220 кВ, имеют питание с двух сторон (входят в кольцо 220 кВ «ПСЕ-ПС3-ПСД-ПСВ»), с выключателями на обоих концах;</w:t>
      </w:r>
    </w:p>
    <w:p>
      <w:pPr>
        <w:pStyle w:val="Style18"/>
        <w:numPr>
          <w:ilvl w:val="0"/>
          <w:numId w:val="8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W3C, W4C – параллельные линии 110 кВ, имеющие питание с двух сторон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ля линий W3D, W6D, W3C, W4C от многофазных замыканий в качестве основной защиты необходимо принимать к установке продольную дифференциальную защиту линий; в качестве резервной - трёхступенчатую дистанционную защиту; от замыканий на землю – ступенчатую токовую направленную защиту нулевой последовательности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бор в качестве основной защиты ДЗЛ можно обосновать тем, что это защита с абсолютной селективностью. Она обеспечивает отключение защищаемого объекта только при «внутреннем» к.з., не реагируя на «внешние» к.з. Принцип действия защиты основан на сравнении тока (геометрической разности) в начале и конце защищаемой линии. На примере продольной дифференциальной защиты линии W3C: с двух сторон линии установлены трансформаторы тока с одинаковыми коэффициентами трансформации. Условные положительные направления первичных токов каждой стороны приняты от шин, где установлена защита, в линию. Измерительный орган тока защиты включен на геометрическую сумму вторичных токов трансформаторов тока. В нормальном режиме, внешних к.з. и в режиме качаний сумма вторичных токов измерительных трансформаторов будет равна «0» (т.к. вторичные токи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33350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115" r="-27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по модулю и противоположны по фазе ток в измерительном органе: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20015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 w:val="28"/>
          <w:szCs w:val="28"/>
        </w:rPr>
        <w:t>). При к.з. в защищаемой линии в общем случае токи по концам линии будут не равны и в измерительном органе защиты появится отличный от ноля ток, что приведет к срабатыванию защиты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качестве автоматических устройств на линиях W3C, W4C необходима установка АПВ, а на линияхW3D, W6D – ОАПВ. Учитывая установку ОАПВ защиты линий W3D, W6D должны выполняться так, чтобы:</w:t>
      </w:r>
    </w:p>
    <w:p>
      <w:pPr>
        <w:pStyle w:val="Style18"/>
        <w:numPr>
          <w:ilvl w:val="0"/>
          <w:numId w:val="9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и замыканиях на землю одной фазы было обеспечено отключение только одной фазы (с последующим её автоматическим повторным включением);</w:t>
      </w:r>
    </w:p>
    <w:p>
      <w:pPr>
        <w:pStyle w:val="Style18"/>
        <w:numPr>
          <w:ilvl w:val="0"/>
          <w:numId w:val="9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и неуспешном повторном включении на повреждения, указанные в п. 1, производилось отключение одной или трёх фаз в зависимости от того, предусматривается длительный неполнофазный режим работы линии или не предусматривается;</w:t>
      </w:r>
    </w:p>
    <w:p>
      <w:pPr>
        <w:pStyle w:val="Style18"/>
        <w:numPr>
          <w:ilvl w:val="0"/>
          <w:numId w:val="9"/>
        </w:numPr>
        <w:spacing w:before="0" w:after="0"/>
        <w:ind w:left="0" w:firstLine="709"/>
        <w:contextualSpacing/>
        <w:rPr/>
      </w:pPr>
      <w:r>
        <w:rPr>
          <w:sz w:val="28"/>
          <w:szCs w:val="28"/>
        </w:rPr>
        <w:t>При других видах повреждения защита действовала на отключение трёх фаз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Heading2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 Выбор каналов связи между полукомплектами защит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ля работы абсолютно селективных защит, которые должны достоверно различать к.з. внутри защищаемого объекта и вне его, необходима информация о значениях электрических величин одновременно во всех присоединениях элемента к системе. Поэтому абсолютно селективные защиты используют специальные каналы связи, объединяющие все стороны защищаемого объекта. В качестве каналов связи используются проводные, высокочастотные, радиоканалы, а также оптоволоконные каналы связи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проекте в качестве каналов связи между полукомплектами установленных на линиях защит принимаем оптоволоконные каналы связи. Данный выбор можно обосновать (не беря во внимание высокую стоимость) тем, что ВОЛС (волоконно-оптические линии связи) не подвержены внешним электромагнитным воздействиям (в отличии от проводных линий связи и радиоканалов), что, например, сводит к минимуму возможность ложного срабатывания защиты от воздействий коммутационных и атмосферных перенапряжений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качестве схемы подключения терминалов защиты к ВОЛС примем двухконцевую схему подключения. Схема представлена на рисунке 1.2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12055" cy="133350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1.2 Двухконцевая схема подключения терминалов к ВОЛС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3 Выбор терминалов защиты для рассматриваемых линий, архитектура комплекса защит и автоматик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Шкаф продольной дифференциальной защиты линии ШДЗЛ 110 кВ на базе терминалов серии «siprotec» фирмы Siemens AG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Назначение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Шкаф предназначен для выполнения защиты от коротких замыканий воздушных и кабельных линий, с односторонним и многосторонним питанием в радиальных, кольцевых или сложных системах, с любым типом заземления нейтрали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Шкаф обладает универсальными функциями, которые позволяют реализовать требуемую защиту линии электропередачи напряжением 35 – 220 кB и может использоваться в качестве основной быстродействующей защиты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сновным преимуществом функции дифференциальной защиты является мгновенное отключение в случае короткого замыкания в любой точке введенной защищаемой зоны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нешний вид терминала защиты представлен на рисунке 1.3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39845" cy="280987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84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1.3 Внешний вид терминала дифференциальной защиты линии ШДЗЛ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ифференциальная защита линии выполнена на терминале серии «siprotec» с использованием следующих функций:</w:t>
      </w:r>
    </w:p>
    <w:p>
      <w:pPr>
        <w:pStyle w:val="Style18"/>
        <w:numPr>
          <w:ilvl w:val="0"/>
          <w:numId w:val="12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одольная дифференциальная токовая защита (основной комплект) c использованием канала связи ВОЛС (вне зависимости от типа заземления нейтрали).</w:t>
      </w:r>
    </w:p>
    <w:p>
      <w:pPr>
        <w:pStyle w:val="Style18"/>
        <w:numPr>
          <w:ilvl w:val="0"/>
          <w:numId w:val="12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нешнее прямое и удаленное отключения;</w:t>
      </w:r>
    </w:p>
    <w:p>
      <w:pPr>
        <w:pStyle w:val="Style18"/>
        <w:numPr>
          <w:ilvl w:val="0"/>
          <w:numId w:val="12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Максимальная токовая защита с выдержкой времени;</w:t>
      </w:r>
    </w:p>
    <w:p>
      <w:pPr>
        <w:pStyle w:val="Style18"/>
        <w:numPr>
          <w:ilvl w:val="0"/>
          <w:numId w:val="12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Быстродействующая защита максимального тока без выдержки времени при включении на повреждение;</w:t>
      </w:r>
    </w:p>
    <w:p>
      <w:pPr>
        <w:pStyle w:val="Style18"/>
        <w:numPr>
          <w:ilvl w:val="0"/>
          <w:numId w:val="12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АПВ;</w:t>
      </w:r>
    </w:p>
    <w:p>
      <w:pPr>
        <w:pStyle w:val="Style18"/>
        <w:numPr>
          <w:ilvl w:val="0"/>
          <w:numId w:val="12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УРОВ;</w:t>
      </w:r>
    </w:p>
    <w:p>
      <w:pPr>
        <w:pStyle w:val="Style18"/>
        <w:numPr>
          <w:ilvl w:val="0"/>
          <w:numId w:val="12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Защита от термической перегрузки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собенности: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защита от всех типов коротких замыканий в системе вне зависимости от типа заземления нейтрали;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надежное различие между условиями перегрузки и коротких замыканий, даже в случае повреждений с большим сопротивлением и малыми токами;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ысокая чувствительность в условиях слабой нагруженности, высокая устойчивость к скачкам нагрузки и качаниям мощности;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благодаря пофазным измерениям чувствительность срабатываний не зависит от типа повреждения;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нечувствительность к броскам токов и зарядным токам — даже при наличии трансформаторов в защищаемой зоне — и высокочастотным переходным процессам;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ысокая устойчивость при различной насыщенности трансформатора тока;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адаптивная стабилизация, которая получается автоматически на основе замеряемых величин и сконфигурированных данных трансформатора тока;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небольшая зависимость от частоты благодаря частотному слежению;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вязь между терминалами с помощью определенных подключений (в основном оптоволоконных) или системы коммуникаций;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вязь возможна через ISDN-сети или двухпроводные телефонные подключения (приблизительно до 8 км);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быстрое пофазное отключение даже слабых или нулевых вводов;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устойчивый контроль линий связи и сигнализация с выдержкой времени при автоматической подрегулировке;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автоматическая замена линий связи в случае их повреждения или нарушении передачи;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ключение терминалов на удаленных концах от внутренних функций защиты или внешнего устройства через бинарный вход;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ередача замеряемых величин от всех концов защищаемого объекта;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ередача до 4 быстрых команд на все удаленные концы защищаемого объекта;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ередача до 24 дополнительных бинарных сигналов на все удаленные концы защищаемого объект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ополнительно в терминале предусмотрены:</w:t>
      </w:r>
    </w:p>
    <w:p>
      <w:pPr>
        <w:pStyle w:val="Style18"/>
        <w:numPr>
          <w:ilvl w:val="0"/>
          <w:numId w:val="3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Измерение режимных параметров;</w:t>
      </w:r>
    </w:p>
    <w:p>
      <w:pPr>
        <w:pStyle w:val="Style18"/>
        <w:numPr>
          <w:ilvl w:val="0"/>
          <w:numId w:val="3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сциллографирование переходных процессов и регистрация аварийных событий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</w:rPr>
        <w:t>2. Зоны контроля и действия защит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Зоны контроля и действия защит должны распространяться на весь защищаемый объект. Защищаемыми объектами выбранных защит являются линии, т.е. основные зоны действия защит распространяются на участки линий: W3D, W6D, W3C, W4C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Также защиты должны обладать свойством дальнего резервирования, т.е. обеспечивать резервирование основной защиты ближайшего присоединения. Если рассматривать принятый к установке вид защиты (шкаф ДЗЛ), то в нём функцию дальнего резервирования будет играть максимальная токовая защита с выдержкой времени, именно она обеспечит отключение при длительном протекании тока к.з. (либо недопустимой перегрузки) в случае отказа защиты присоединения. В качестве примера линий, подпадающих под резервирование установленных защит, будут являться:</w:t>
      </w:r>
    </w:p>
    <w:p>
      <w:pPr>
        <w:pStyle w:val="Style18"/>
        <w:numPr>
          <w:ilvl w:val="0"/>
          <w:numId w:val="11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ля комплекта линии W3D – линия W1D;</w:t>
      </w:r>
    </w:p>
    <w:p>
      <w:pPr>
        <w:pStyle w:val="Style18"/>
        <w:numPr>
          <w:ilvl w:val="0"/>
          <w:numId w:val="11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ля комплекта линии W6D – линия W7D;</w:t>
      </w:r>
    </w:p>
    <w:p>
      <w:pPr>
        <w:pStyle w:val="Style18"/>
        <w:numPr>
          <w:ilvl w:val="0"/>
          <w:numId w:val="11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ля комплекта линии W3С – линия W1С;</w:t>
      </w:r>
    </w:p>
    <w:p>
      <w:pPr>
        <w:pStyle w:val="Style18"/>
        <w:numPr>
          <w:ilvl w:val="0"/>
          <w:numId w:val="11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ля комплекта линии W4С – линия W2С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Определение мест расстановки измерительных трансформаторов</w:t>
      </w:r>
    </w:p>
    <w:p>
      <w:pPr>
        <w:pStyle w:val="Heading2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 Места установки измерительных трансформаторов тока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Трансформаторы тока, как и трансформаторы напряжения, служат для разделения первичных и вторичных цепей, а также для приведения величин тока и напряжения к значению, удобному для измерения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Для обеспечения выбранных защит всеми необходимыми данными по току в защищаемых линиях необходимо установить измерительные трансформаторы тока в цепи распределительных устройств 110-220 кВ за выключателями отходящих линий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ля обеспечения работы защит основного оборудования подстанции измерительные трансформаторы также необходимо установить в следующих местах:</w:t>
      </w:r>
    </w:p>
    <w:p>
      <w:pPr>
        <w:pStyle w:val="Style18"/>
        <w:numPr>
          <w:ilvl w:val="0"/>
          <w:numId w:val="4"/>
        </w:numPr>
        <w:spacing w:before="0" w:after="0"/>
        <w:ind w:left="0" w:firstLine="709"/>
        <w:contextualSpacing/>
        <w:rPr/>
      </w:pPr>
      <w:r>
        <w:rPr>
          <w:sz w:val="28"/>
          <w:szCs w:val="28"/>
        </w:rPr>
        <w:t>В цепи секционных выключателей рабочих шин 110-220 кВ – для автоматического управления секционными выключателями;</w:t>
      </w:r>
    </w:p>
    <w:p>
      <w:pPr>
        <w:pStyle w:val="Style18"/>
        <w:numPr>
          <w:ilvl w:val="0"/>
          <w:numId w:val="4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цепи трансформаторов со стороны РУ 110 кВ и РУ 220 кВ – для обеспечения защиты трансформаторов.</w:t>
      </w:r>
    </w:p>
    <w:p>
      <w:pPr>
        <w:pStyle w:val="Heading2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 Места установки измерительных трансформаторов напряжения</w:t>
      </w:r>
    </w:p>
    <w:p>
      <w:pPr>
        <w:pStyle w:val="Normal"/>
        <w:spacing w:before="0" w:after="0"/>
        <w:ind w:firstLine="709"/>
        <w:rPr>
          <w:iCs/>
          <w:color w:val="FFFFFF"/>
          <w:sz w:val="28"/>
          <w:szCs w:val="28"/>
          <w:lang w:val="en-US" w:eastAsia="en-US"/>
        </w:rPr>
      </w:pPr>
      <w:r>
        <w:rPr>
          <w:iCs/>
          <w:color w:val="FFFFFF"/>
          <w:sz w:val="28"/>
          <w:szCs w:val="28"/>
          <w:lang w:val="en-US" w:eastAsia="en-US"/>
        </w:rPr>
        <w:t>микропроцессор трансформатор ток релейное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ля обеспечения защит требуемыми данными по напряжению достаточно установки трансформаторов напряжения на каждую секцию РУ 110-220 к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Требуемые места расстановки измерительных трансформаторов тока и напряжения представлены на полной схеме ПС Е формата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курсового проект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</w:rPr>
        <w:t>4. Распределение функций релейной защиты и автоматических устройств по измерительным трансформаторам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аспределение функций защит и автоматик по измерительным трансформаторам наглядно иллюстрирует рисунок 4. На рисунке в качестве примера приведена одна рабочая система шин с отходящей линией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аспределение функций задано в табличной форме где изображены: название функции защиты (автоматики) и её номер по международному стандарту IEEE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0150" cy="43491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0" cy="434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4 Распределение функций релейной защиты и автоматики по измерительным трансформаторам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Объём и места снятия информации в автоматизированную систему управления подстанции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Автоматизированная система управления (АСУ-ТП) является универсальной системой, позволяющей производить автоматический контроль режимов работы всего оборудования подстанции, как основного силового, так и вторичных цепей РЗА и оперативного ток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Необходимой информацией для АСУ-ТП является: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Информация о положениях коммутационных устройств во вторичных цепях РЗА;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Информация о положении автоматов оперативного тока;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Информация о положении блок контактов всех выключателей ПС, а также разъединителей;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rPr/>
      </w:pPr>
      <w:r>
        <w:rPr>
          <w:sz w:val="28"/>
          <w:szCs w:val="28"/>
        </w:rPr>
        <w:t>Показания напряжения и тока с измерительных трансформаторов;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Информация о перетоках мощности по подходящим (отходящим) линиям и загрузки трансформаторо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Информация в АСУ-ТП поступает: от измерительных трансформаторов напряжения, установленных на рабочих секциях; счетчиков электрической энергии, установленных на подходящих линиях; непосредственно с блок-контактов выключателей и т.п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</w:rPr>
        <w:t>6. Адреса действия защит и автоматик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Адреса действия защиты разделяются на два режима работы схемы, при которых защита должна работать.</w:t>
      </w:r>
    </w:p>
    <w:p>
      <w:pPr>
        <w:pStyle w:val="Style18"/>
        <w:numPr>
          <w:ilvl w:val="0"/>
          <w:numId w:val="7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Нормальный рабочий режим (секционные выключатели со стороны 110-220 кВ включены, выключатели в цепи трансформаторов и отходящих линий включены, линии в работе):</w:t>
      </w:r>
    </w:p>
    <w:p>
      <w:pPr>
        <w:pStyle w:val="Style18"/>
        <w:numPr>
          <w:ilvl w:val="0"/>
          <w:numId w:val="6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сновные и резервные комплекты действуют на отключение выключателя отходящей линии и на пуск сигнала передачи телеотключающего импульса на противоположный конец ЛЭП;</w:t>
      </w:r>
    </w:p>
    <w:p>
      <w:pPr>
        <w:pStyle w:val="Style18"/>
        <w:numPr>
          <w:ilvl w:val="0"/>
          <w:numId w:val="6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и отказе выключателя УРОВ действует через дифференциальную защиту ошиновки на отключение секционного выключателя и отключение автотрансформатора со стороны возникновения повреждения;</w:t>
      </w:r>
    </w:p>
    <w:p>
      <w:pPr>
        <w:pStyle w:val="Style18"/>
        <w:numPr>
          <w:ilvl w:val="0"/>
          <w:numId w:val="6"/>
        </w:numPr>
        <w:spacing w:before="0" w:after="0"/>
        <w:ind w:left="0" w:firstLine="709"/>
        <w:contextualSpacing/>
        <w:rPr/>
      </w:pPr>
      <w:r>
        <w:rPr>
          <w:sz w:val="28"/>
          <w:szCs w:val="28"/>
        </w:rPr>
        <w:t>АПВ (ОАПВ для случая ВЛ 220 кВ) с заданной выдержкой действует на повторное включение выключателя отходящей линии;</w:t>
      </w:r>
    </w:p>
    <w:p>
      <w:pPr>
        <w:pStyle w:val="Style18"/>
        <w:numPr>
          <w:ilvl w:val="0"/>
          <w:numId w:val="6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даётся сигнал на сохранение отслеживаемой информации, записываемой автоматикой регистрации аварийных событий.</w:t>
      </w:r>
    </w:p>
    <w:p>
      <w:pPr>
        <w:pStyle w:val="Style18"/>
        <w:numPr>
          <w:ilvl w:val="0"/>
          <w:numId w:val="7"/>
        </w:numPr>
        <w:spacing w:before="0" w:after="0"/>
        <w:ind w:left="0" w:firstLine="709"/>
        <w:contextualSpacing/>
        <w:rPr/>
      </w:pPr>
      <w:r>
        <w:rPr>
          <w:sz w:val="28"/>
          <w:szCs w:val="28"/>
        </w:rPr>
        <w:t>Ремонтный режим (секционные выключатели со стороны 110 (220) кВ отключен, выключатели в цепи трансформаторов и отходящих линий включены, линии в работе):</w:t>
      </w:r>
    </w:p>
    <w:p>
      <w:pPr>
        <w:pStyle w:val="Style18"/>
        <w:numPr>
          <w:ilvl w:val="0"/>
          <w:numId w:val="6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сновной и резервный комплексы защит действуют аналогично нормальному режиму;</w:t>
      </w:r>
    </w:p>
    <w:p>
      <w:pPr>
        <w:pStyle w:val="Style18"/>
        <w:numPr>
          <w:ilvl w:val="0"/>
          <w:numId w:val="6"/>
        </w:numPr>
        <w:spacing w:before="0" w:after="0"/>
        <w:ind w:left="0" w:firstLine="709"/>
        <w:contextualSpacing/>
        <w:rPr/>
      </w:pPr>
      <w:r>
        <w:rPr>
          <w:sz w:val="28"/>
          <w:szCs w:val="28"/>
        </w:rPr>
        <w:t>УРОВ действует только на отключение выключателя автотрансформатора;</w:t>
      </w:r>
    </w:p>
    <w:p>
      <w:pPr>
        <w:pStyle w:val="Style18"/>
        <w:numPr>
          <w:ilvl w:val="0"/>
          <w:numId w:val="6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абота АПВ аналогична нормальному режиму работы;</w:t>
      </w:r>
    </w:p>
    <w:p>
      <w:pPr>
        <w:pStyle w:val="Style18"/>
        <w:numPr>
          <w:ilvl w:val="0"/>
          <w:numId w:val="6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даётся сигнал на сохранение отслеживаемой информации, записываемой автоматикой регистрации аварийных событий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</w:rPr>
        <w:t>7. Расчёт токов короткого замыкания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асчёт токов к.з. необходимо производить для правильной настройки релейной защиты. Настройку РЗ необходимо производить по максимальному и минимальному току к.з. в данном пункте надо рассчитать токи трёхфазного к.з: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04800" cy="3238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11" r="-1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.</w:t>
      </w:r>
    </w:p>
    <w:p>
      <w:pPr>
        <w:pStyle w:val="Heading2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1 Выбор линий и трансформаторов, расчёт параметров линий и трансформаторов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ля расчёта к.з. в зоне действия установленных защит необходимо произвести выбор автотрансформаторов, установленных на ПС Е, трансформаторов ПС Д и ПС К, а также всех линий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На ПСЕ в качестве силового трансформатора необходимо установить автотрансформатор, т.к. основное назначение ПС – связь двух систем напряжениями 110 и 220 к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ля выбора проводов и трансформаторов произведём потокораспределение максимальной мощности в режимах, при которых отключены линии W3D и W4D. Потокораспределение будем производить из условия максимальной загрузки линий W1С и W2С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токораспределение мощности при отключении линии W3D представлено на рисунке 7.1.1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9085" cy="18516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085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7.1.1 Потокораспределение мощности при отключении линии W3D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токораспределение мощности при отключении линии W4D представлено на рисунке 7.1.2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1620" cy="24123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7.1.2 Потокораспределение мощности при отключении линии W4D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асчёт проводов ЛЭП сведён в таблицу 1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Таблица 1 Расчёт проводов ЛЭП</w:t>
      </w:r>
    </w:p>
    <w:tbl>
      <w:tblPr>
        <w:tblW w:w="854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283"/>
        <w:gridCol w:w="1177"/>
        <w:gridCol w:w="747"/>
        <w:gridCol w:w="1215"/>
        <w:gridCol w:w="897"/>
        <w:gridCol w:w="824"/>
        <w:gridCol w:w="1395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438150" cy="23812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2" t="-151" r="-8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Ли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542925" cy="21907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276225" cy="21907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0" t="-164" r="-13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571500" cy="21907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164" r="-6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371475" cy="21907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7" t="-164" r="-9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323850" cy="23812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1" t="-151" r="-11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ип провода</w:t>
            </w:r>
          </w:p>
        </w:tc>
      </w:tr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W1C, W2C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0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0,8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28,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0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С-240/39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W3C, W4C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0,8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8,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С-240/39</w:t>
            </w:r>
          </w:p>
        </w:tc>
      </w:tr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W1D, W2D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0,8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47,0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8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4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С-500/64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W3D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0,8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92,9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3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4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С-500/64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W4D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0,8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92,9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3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4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С-500/64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W5D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1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0,8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49,4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9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9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С-300/48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W6D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0,8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54,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С-400/69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W7D, W8D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2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0,8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3,5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4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С-240/39</w:t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асчётные параметры проводов представлены в таблице 2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Таблица 2 Расчётные параметры проводов</w:t>
      </w:r>
    </w:p>
    <w:tbl>
      <w:tblPr>
        <w:tblW w:w="67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395"/>
        <w:gridCol w:w="744"/>
        <w:gridCol w:w="869"/>
        <w:gridCol w:w="866"/>
        <w:gridCol w:w="789"/>
        <w:gridCol w:w="770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Ли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ип пров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266700" cy="2190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5" t="-164" r="-13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352425" cy="36195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2" t="-100" r="-10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352425" cy="36195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2" t="-100" r="-10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304800" cy="21907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8" t="-164" r="-11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285750" cy="21907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6" t="-164" r="-1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W1C, W2C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С-240/3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1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4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7,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6,33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W3C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С-240/3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1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4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6,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0,66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W4C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С-240/3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1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4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5,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19,85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W1D, W2D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С-500/6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0,05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0,41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3,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4,78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W3D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С-500/6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0,05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0,41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5,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35,11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W4D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С-500/6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0,05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0,41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1,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10,33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W5D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С-300/4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0,09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0,42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10,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47,19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W6D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С-400/6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0,0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0,4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,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15,96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W7D, W8D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С-240/3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0,1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0,43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6,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2,19</w:t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ыбор трансформаторов: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няв за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352425" cy="333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 w:val="28"/>
          <w:szCs w:val="28"/>
        </w:rPr>
        <w:t xml:space="preserve"> всех потребителей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923925" cy="3333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108" r="-3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 w:val="28"/>
          <w:szCs w:val="28"/>
        </w:rPr>
        <w:t xml:space="preserve"> получим: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/>
        <w:drawing>
          <wp:inline distT="0" distB="0" distL="0" distR="0">
            <wp:extent cx="4371340" cy="5619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К установке принимаем автотрансформатор типа: АТДЦТН-63000/220/110/0,4. Автотрансформатор специально предназначен для связи электрических сетей напряжением 220 и 110 кВ и питания собственных нужд ПС мощностью 0,63 и 1,25 МВА напряжением 0,4 кВ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оверка по коэффициенту загрузки: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/>
        <w:drawing>
          <wp:inline distT="0" distB="0" distL="0" distR="0">
            <wp:extent cx="1838325" cy="5048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анный автотрансформатор к установке на ПС Е подходит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Номинальные данные автотрансформаторов представлены в таблице 3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Таблица 3 Номинальные данные автотрансформатора АТДЦТН-63000/220</w:t>
      </w:r>
    </w:p>
    <w:tbl>
      <w:tblPr>
        <w:tblW w:w="86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89"/>
        <w:gridCol w:w="616"/>
        <w:gridCol w:w="616"/>
        <w:gridCol w:w="625"/>
        <w:gridCol w:w="1395"/>
        <w:gridCol w:w="667"/>
        <w:gridCol w:w="667"/>
        <w:gridCol w:w="603"/>
        <w:gridCol w:w="6"/>
        <w:gridCol w:w="696"/>
        <w:gridCol w:w="6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ип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еделы регулирования</w:t>
            </w:r>
          </w:p>
        </w:tc>
        <w:tc>
          <w:tcPr>
            <w:tcW w:w="18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342900" cy="21907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5" t="-164" r="-10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аталожные данны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504825" cy="21907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1" t="-164" r="-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476250" cy="219075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6" t="-164" r="-7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295275" cy="219075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164" r="-1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Н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Н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Н- СН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Н- НН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Н- НН</w:t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ТДЦТН-63000/220/110/0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590550" cy="21907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164" r="-6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0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-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-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5</w:t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 установке на ПСК и ПСД принимаем трёхфазные трёхобмоточные трансформаторы типа ТРДН-63000/220, номинальные данные трансформатора представлены в таблице 4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Таблица 4 </w:t>
      </w:r>
      <w:r>
        <w:rPr/>
        <w:t>Номинальные данные трансформатора ТРДН-63000/220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568"/>
        <w:gridCol w:w="1346"/>
        <w:gridCol w:w="851"/>
        <w:gridCol w:w="781"/>
        <w:gridCol w:w="898"/>
        <w:gridCol w:w="1115"/>
        <w:gridCol w:w="885"/>
        <w:gridCol w:w="581"/>
        <w:gridCol w:w="708"/>
      </w:tblGrid>
      <w:tr>
        <w:trPr>
          <w:trHeight w:val="398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ип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438150" cy="219075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2" t="-164" r="-8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ег. напря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342900" cy="21907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5" t="-164" r="-10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295275" cy="219075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164" r="-1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476250" cy="219075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6" t="-164" r="-7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504825" cy="219075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1" t="-164" r="-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361950" cy="219075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0" t="-164" r="-10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352425" cy="219075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Н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РДН-63000/2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561975" cy="219075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4" t="-164" r="-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1/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1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6,7</w:t>
            </w:r>
          </w:p>
        </w:tc>
      </w:tr>
    </w:tbl>
    <w:p>
      <w:pPr>
        <w:pStyle w:val="Heading2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2 Расчёт параметров схемы замещения в относительных единицах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асчёт производим с использованием относительных единиц с приближённым приведением параметров схемы замещения. Активными сопротивлениями элементов схемы пренебрегаем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инимаем следующие базисные величины: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123950" cy="31432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2" t="-115" r="-3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066800" cy="3143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" t="-115" r="-3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066800" cy="3143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" t="-115" r="-3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ЭДС системы: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/>
        <w:drawing>
          <wp:inline distT="0" distB="0" distL="0" distR="0">
            <wp:extent cx="3333115" cy="54292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опротивление системы: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/>
        <w:drawing>
          <wp:inline distT="0" distB="0" distL="0" distR="0">
            <wp:extent cx="3218815" cy="54292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Где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/>
        <w:drawing>
          <wp:inline distT="0" distB="0" distL="0" distR="0">
            <wp:extent cx="3352165" cy="7143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/>
        <w:drawing>
          <wp:inline distT="0" distB="0" distL="0" distR="0">
            <wp:extent cx="3904615" cy="3429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/>
        <w:drawing>
          <wp:inline distT="0" distB="0" distL="0" distR="0">
            <wp:extent cx="2181225" cy="50482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/>
        <w:drawing>
          <wp:inline distT="0" distB="0" distL="0" distR="0">
            <wp:extent cx="2466975" cy="51435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70" r="-1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/>
        <w:drawing>
          <wp:inline distT="0" distB="0" distL="0" distR="0">
            <wp:extent cx="2828290" cy="3429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опротивление воздушных линий определяется по формуле: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/>
        <w:drawing>
          <wp:inline distT="0" distB="0" distL="0" distR="0">
            <wp:extent cx="1600200" cy="54292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ля энергосистемы 110 кВ: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/>
        <w:drawing>
          <wp:inline distT="0" distB="0" distL="0" distR="0">
            <wp:extent cx="3247390" cy="5334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68" r="-1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/>
        <w:drawing>
          <wp:inline distT="0" distB="0" distL="0" distR="0">
            <wp:extent cx="2771140" cy="5334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68" r="-1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/>
        <w:drawing>
          <wp:inline distT="0" distB="0" distL="0" distR="0">
            <wp:extent cx="2675890" cy="5334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68" r="-1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ля энергосистемы 220 кВ: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/>
        <w:drawing>
          <wp:inline distT="0" distB="0" distL="0" distR="0">
            <wp:extent cx="3495040" cy="5334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/>
        <w:drawing>
          <wp:inline distT="0" distB="0" distL="0" distR="0">
            <wp:extent cx="2790190" cy="5334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68" r="-1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/>
        <w:drawing>
          <wp:inline distT="0" distB="0" distL="0" distR="0">
            <wp:extent cx="2694940" cy="5334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68" r="-1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/>
        <w:drawing>
          <wp:inline distT="0" distB="0" distL="0" distR="0">
            <wp:extent cx="2790190" cy="5334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68" r="-1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/>
        <w:drawing>
          <wp:inline distT="0" distB="0" distL="0" distR="0">
            <wp:extent cx="2599690" cy="5334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68" r="-1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/>
        <w:drawing>
          <wp:inline distT="0" distB="0" distL="0" distR="0">
            <wp:extent cx="3495040" cy="5334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опротивление трансформаторов определяется по формуле: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/>
        <w:drawing>
          <wp:inline distT="0" distB="0" distL="0" distR="0">
            <wp:extent cx="1314450" cy="54292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/>
        <w:drawing>
          <wp:inline distT="0" distB="0" distL="0" distR="0">
            <wp:extent cx="2580640" cy="50482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/>
        <w:drawing>
          <wp:inline distT="0" distB="0" distL="0" distR="0">
            <wp:extent cx="2047875" cy="50482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3 Расчёт максимального тока трёхфазного короткого замыкания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Максимальных ток к.з. рассчитывается при условии работы всех элементов (трансформаторов и линий) схемы. По условию ток к.з. рассчитываем по обоим концам защищаемых линий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76200" cy="31432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74" t="-115" r="-47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см. рисунок 7.3.1.</w:t>
      </w:r>
      <w:r>
        <w:br w:type="page"/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34585" cy="218249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Рисунок 7.3.1 Схема замещения к расчёту тока к.з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асчёт тока в точке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38125" cy="31432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1" t="-115" r="-15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/>
        <w:drawing>
          <wp:inline distT="0" distB="0" distL="0" distR="0">
            <wp:extent cx="3285490" cy="54292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Cs w:val="20"/>
        </w:rPr>
      </w:pPr>
      <w:r>
        <w:rPr/>
        <w:drawing>
          <wp:inline distT="0" distB="0" distL="0" distR="0">
            <wp:extent cx="5942965" cy="16764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/>
        <w:drawing>
          <wp:inline distT="0" distB="0" distL="0" distR="0">
            <wp:extent cx="5676265" cy="5334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68" r="-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/>
        <w:drawing>
          <wp:inline distT="0" distB="0" distL="0" distR="0">
            <wp:extent cx="3666490" cy="62865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асчёт тока в точке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47650" cy="31432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6" t="-115" r="-14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2352675" cy="4191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</w:rPr>
        <w:t xml:space="preserve"> де:</w:t>
      </w:r>
      <w:r>
        <w:br w:type="page"/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Cs w:val="20"/>
        </w:rPr>
      </w:pPr>
      <w:r>
        <w:rPr/>
        <w:drawing>
          <wp:inline distT="0" distB="0" distL="0" distR="0">
            <wp:extent cx="5942965" cy="10191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/>
        <w:drawing>
          <wp:inline distT="0" distB="0" distL="0" distR="0">
            <wp:extent cx="3295015" cy="5334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68" r="-1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/>
        <w:drawing>
          <wp:inline distT="0" distB="0" distL="0" distR="0">
            <wp:extent cx="1114425" cy="31432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2" t="-115" r="-3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асчёт тока в точке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47650" cy="31432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6" t="-115" r="-14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/>
        <w:drawing>
          <wp:inline distT="0" distB="0" distL="0" distR="0">
            <wp:extent cx="2466975" cy="52387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before="0" w:after="0"/>
        <w:ind w:firstLine="709"/>
        <w:contextualSpacing/>
        <w:rPr>
          <w:szCs w:val="20"/>
        </w:rPr>
      </w:pPr>
      <w:r>
        <w:rPr/>
        <w:drawing>
          <wp:inline distT="0" distB="0" distL="0" distR="0">
            <wp:extent cx="5942965" cy="10191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/>
        <w:drawing>
          <wp:inline distT="0" distB="0" distL="0" distR="0">
            <wp:extent cx="3295015" cy="5238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/>
        <w:drawing>
          <wp:inline distT="0" distB="0" distL="0" distR="0">
            <wp:extent cx="3666490" cy="62865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асчёт тока в точке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47650" cy="31432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6" t="-115" r="-14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Для расчёта тока к.з. в точке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00025" cy="31432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0" t="-115" r="-18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необходимо преобразовать в эквивалентную звезду образованный линиями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143000" cy="31432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2" t="-115" r="-3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треугольник сопротивлений, см. рисунок 7.3.2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1865" cy="170434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исунок 7.3.2 Схема замещения для расчёта тока к.з. в точке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00025" cy="31432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0" t="-115" r="-18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  <w:r>
        <w:br w:type="page"/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/>
        <w:drawing>
          <wp:inline distT="0" distB="0" distL="0" distR="0">
            <wp:extent cx="5942965" cy="85725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/>
        <w:drawing>
          <wp:inline distT="0" distB="0" distL="0" distR="0">
            <wp:extent cx="3237865" cy="54292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/>
        <w:drawing>
          <wp:inline distT="0" distB="0" distL="0" distR="0">
            <wp:extent cx="3333115" cy="54292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/>
        <w:drawing>
          <wp:inline distT="0" distB="0" distL="0" distR="0">
            <wp:extent cx="2466975" cy="5238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before="0" w:after="0"/>
        <w:ind w:firstLine="709"/>
        <w:contextualSpacing/>
        <w:rPr>
          <w:szCs w:val="20"/>
        </w:rPr>
      </w:pPr>
      <w:r>
        <w:rPr/>
        <w:drawing>
          <wp:inline distT="0" distB="0" distL="0" distR="0">
            <wp:extent cx="5942965" cy="100012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/>
        <w:drawing>
          <wp:inline distT="0" distB="0" distL="0" distR="0">
            <wp:extent cx="3295015" cy="52387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/>
        <w:drawing>
          <wp:inline distT="0" distB="0" distL="0" distR="0">
            <wp:extent cx="2505075" cy="59055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61" r="-1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асчёт тока в точке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47650" cy="31432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6" t="-115" r="-14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/>
        <w:drawing>
          <wp:inline distT="0" distB="0" distL="0" distR="0">
            <wp:extent cx="2561590" cy="52387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before="0" w:after="0"/>
        <w:ind w:firstLine="709"/>
        <w:contextualSpacing/>
        <w:rPr>
          <w:szCs w:val="20"/>
        </w:rPr>
      </w:pPr>
      <w:r>
        <w:rPr/>
        <w:drawing>
          <wp:inline distT="0" distB="0" distL="0" distR="0">
            <wp:extent cx="5942965" cy="101917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/>
        <w:drawing>
          <wp:inline distT="0" distB="0" distL="0" distR="0">
            <wp:extent cx="3295015" cy="5334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68" r="-1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/>
        <w:drawing>
          <wp:inline distT="0" distB="0" distL="0" distR="0">
            <wp:extent cx="2505075" cy="59055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61" r="-1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езультаты расчёта максимального тока к.з. сведён в таблицу 5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Таблица 5 </w:t>
      </w:r>
      <w:r>
        <w:rPr/>
        <w:t>Результаты расчёта максимального тока к.з.</w:t>
      </w:r>
    </w:p>
    <w:tbl>
      <w:tblPr>
        <w:tblW w:w="440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766"/>
        <w:gridCol w:w="766"/>
        <w:gridCol w:w="814"/>
        <w:gridCol w:w="906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очка к.з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94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95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95250" cy="219075"/>
                  <wp:effectExtent l="0" t="0" r="0" b="0"/>
                  <wp:docPr id="96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79" t="-164" r="-37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/>
              <w:t>, 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61925" cy="219075"/>
                  <wp:effectExtent l="0" t="0" r="0" b="0"/>
                  <wp:docPr id="97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23" t="-164" r="-22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/>
              <w:t>, к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133350" cy="219075"/>
                  <wp:effectExtent l="0" t="0" r="0" b="0"/>
                  <wp:docPr id="98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70" t="-164" r="-27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,05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5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,64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142875" cy="219075"/>
                  <wp:effectExtent l="0" t="0" r="0" b="0"/>
                  <wp:docPr id="99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53" t="-164" r="-25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,0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09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5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,4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142875" cy="219075"/>
                  <wp:effectExtent l="0" t="0" r="0" b="0"/>
                  <wp:docPr id="100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53" t="-164" r="-25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,0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07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25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,4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142875" cy="219075"/>
                  <wp:effectExtent l="0" t="0" r="0" b="0"/>
                  <wp:docPr id="101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53" t="-164" r="-25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,0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08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25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,9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142875" cy="219075"/>
                  <wp:effectExtent l="0" t="0" r="0" b="0"/>
                  <wp:docPr id="102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53" t="-164" r="-25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,0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0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25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,405</w:t>
            </w:r>
          </w:p>
        </w:tc>
      </w:tr>
    </w:tbl>
    <w:p>
      <w:pPr>
        <w:pStyle w:val="Heading2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4 Расчёт минимального тока трёхфазного короткого замыкания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инимальный ток к.з. для точек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600075" cy="31432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0" t="-115" r="-6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рассчитываем из условия вывода в ремонт линии W3D, что обеспечит наибольшее эквивалентное сопротивление схемы, для точки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00025" cy="31432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0" t="-115" r="-18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- из условия отключения W1C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хема замещения для расчёта минимального тока к.з. представлена на рисунке 7.3.1 с учётом вывода из схемы соответствующих линий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асчёт выполняем аналогично предыдущему пункту. Расчёт сведён в таблицу 6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Таблица 6 </w:t>
      </w:r>
      <w:r>
        <w:rPr/>
        <w:t>Расчёт минимального тока к.з.</w:t>
      </w:r>
    </w:p>
    <w:tbl>
      <w:tblPr>
        <w:tblW w:w="54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070"/>
        <w:gridCol w:w="1070"/>
        <w:gridCol w:w="1070"/>
        <w:gridCol w:w="1070"/>
      </w:tblGrid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очка к.з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105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106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95250" cy="219075"/>
                  <wp:effectExtent l="0" t="0" r="0" b="0"/>
                  <wp:docPr id="107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79" t="-164" r="-37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/>
              <w:t>, 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61925" cy="219075"/>
                  <wp:effectExtent l="0" t="0" r="0" b="0"/>
                  <wp:docPr id="108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23" t="-164" r="-22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/>
              <w:t>, кА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133350" cy="219075"/>
                  <wp:effectExtent l="0" t="0" r="0" b="0"/>
                  <wp:docPr id="109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70" t="-164" r="-27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,06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089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5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,996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142875" cy="219075"/>
                  <wp:effectExtent l="0" t="0" r="0" b="0"/>
                  <wp:docPr id="110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53" t="-164" r="-25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,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115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5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,57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142875" cy="219075"/>
                  <wp:effectExtent l="0" t="0" r="0" b="0"/>
                  <wp:docPr id="111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53" t="-164" r="-25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,03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115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25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,25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142875" cy="219075"/>
                  <wp:effectExtent l="0" t="0" r="0" b="0"/>
                  <wp:docPr id="112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53" t="-164" r="-25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,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1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25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,08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142875" cy="219075"/>
                  <wp:effectExtent l="0" t="0" r="0" b="0"/>
                  <wp:docPr id="113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53" t="-164" r="-25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,00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049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25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,094</w:t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Выбор системы оперативного тока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перативный ток на подстанциях служит для питания вторичных устройств, к которым относятся оперативные цепи защиты, автоматики и телемеханики, аппаратура дистанционного управления, аварийная и предупредительная сигнализация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Т.к. на ПС Е в качестве основного силового автотрансформатора установлен автотрансформатор типа АТДЦТН-63000/220/110/0,4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, с дополнительной обмоткой 0,4 кВ для питания собственных нужд, целесообразно использовать на ПС систему питания переменного оперативного ток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На подстанциях с переменным оперативным током питание цепей автоматики, управления и сигнализации производится от шин собственных нужд через стабилизаторы напряжения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табилизаторы напряжения предназначены для: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) поддержания необходимого напряжения оперативных цепей при работе АЧР, когда возможно одновременное снижение частоты и напряжения;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2) разделения оперативных цепей и остальных цепей собственных нужд подстанции (освещение, вентиляция, сварка и т.д.), что существенно повышает надежность оперативных цепей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лючение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процессе выполнения курсового проекта был произведён выбор микропроцессорных терминалов продольной дифференциальной защиты линий, определены места установки измерительных трансформаторов тока и напряжения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качестве системы связи между полукомплектами защит по концам линий в проекте предусмотрено применение ВОЛС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ля точной настройки тока срабатывания защит был произведён расчёт максимального и минимального тока к.з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 произведённым расчётам к установке в качестве основной защиты принят терминала дифференциальной защиты линии ШДЗЛ (параметры которого описаны в пункте 1.3); в качестве резервной защиты к установке (согласно ПУЭ) принимаем трёхступенчатую дистанционную защиту; от замыканий на землю – ступенчатую токовую направленную защиту нулевой последовательности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лная схема ПС Е представлена на формате А1 проекта. На чертеже также обозначены значения токов к.з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исок использованной литературы</w:t>
      </w:r>
    </w:p>
    <w:p>
      <w:pPr>
        <w:pStyle w:val="Style18"/>
        <w:spacing w:before="0" w:after="0"/>
        <w:ind w:left="709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8"/>
        <w:numPr>
          <w:ilvl w:val="0"/>
          <w:numId w:val="10"/>
        </w:numPr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Справочник по проектированию электрических сетей/И.А. Карапетян, Д.Л. Файбисович, И. М. Шапиро.- 2-е изд., перераб. и доп. – М.: ЭНАС, 2007.- 352 с.: ил.</w:t>
      </w:r>
    </w:p>
    <w:p>
      <w:pPr>
        <w:pStyle w:val="Style18"/>
        <w:numPr>
          <w:ilvl w:val="0"/>
          <w:numId w:val="10"/>
        </w:numPr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6581 тм. Разработка типовых структурных схем микропроцессорных устройств РЗА на объектах ОАО «ФСК ЕЭС», ООО «Экспертэнерго». Новосибирск 2006.-131 с.</w:t>
      </w:r>
    </w:p>
    <w:p>
      <w:pPr>
        <w:pStyle w:val="Style18"/>
        <w:numPr>
          <w:ilvl w:val="0"/>
          <w:numId w:val="10"/>
        </w:numPr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Релейная защита электроэнергетических систем/ Э.И.Басс, В.Г.Дорогунцев.- Второе изд.,стереотип. – М.: издательский дом МЭИ, 2006.- 296 с.</w:t>
      </w:r>
    </w:p>
    <w:p>
      <w:pPr>
        <w:pStyle w:val="Style18"/>
        <w:numPr>
          <w:ilvl w:val="0"/>
          <w:numId w:val="10"/>
        </w:numPr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78 тм. «Схемы принципиальные электрические распределительных устройств подстанций 35-750 кВ».</w:t>
      </w:r>
    </w:p>
    <w:p>
      <w:pPr>
        <w:pStyle w:val="Style18"/>
        <w:numPr>
          <w:ilvl w:val="0"/>
          <w:numId w:val="10"/>
        </w:numPr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авила устройства электроустановок (ПУЭ) (6-е изд., перераб., дополн., с изм.), 2004 г.</w:t>
      </w:r>
    </w:p>
    <w:p>
      <w:pPr>
        <w:pStyle w:val="Normal"/>
        <w:spacing w:before="0" w:after="2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5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лейная защита электроэнергетических систем. Под ред. А. Ф. Дьяков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ременные средства релейной защиты и автоматики электросетей. В. Г. Головацкий, И. В. Пономарёв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рминал выпускается научно-производственным предприятием «Электро-Универсал»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равочник по проектированию электрических сетей. Под. Редакцией Д. Л. Файбисович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ункт 8.1, стр. 1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firstLine="709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Замещающий текст"/>
    <w:qFormat/>
    <w:rPr>
      <w:rFonts w:cs="Times New Roman"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-1800" w:leader="none"/>
        <w:tab w:val="left" w:pos="1920" w:leader="none"/>
        <w:tab w:val="right" w:pos="10260" w:leader="dot"/>
      </w:tabs>
      <w:spacing w:lineRule="auto" w:line="240" w:before="120" w:after="0"/>
      <w:ind w:right="115" w:hanging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-1800" w:leader="dot"/>
        <w:tab w:val="left" w:pos="2520" w:leader="none"/>
        <w:tab w:val="right" w:pos="10260" w:leader="dot"/>
      </w:tabs>
      <w:spacing w:lineRule="auto" w:line="240" w:before="120" w:after="0"/>
      <w:ind w:left="240" w:right="115" w:hanging="0"/>
    </w:pPr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24.png"/><Relationship Id="rId32" Type="http://schemas.openxmlformats.org/officeDocument/2006/relationships/image" Target="media/image27.png"/><Relationship Id="rId33" Type="http://schemas.openxmlformats.org/officeDocument/2006/relationships/image" Target="media/image26.png"/><Relationship Id="rId34" Type="http://schemas.openxmlformats.org/officeDocument/2006/relationships/image" Target="media/image25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wmf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73.png"/><Relationship Id="rId79" Type="http://schemas.openxmlformats.org/officeDocument/2006/relationships/image" Target="media/image74.png"/><Relationship Id="rId80" Type="http://schemas.openxmlformats.org/officeDocument/2006/relationships/image" Target="media/image75.png"/><Relationship Id="rId81" Type="http://schemas.openxmlformats.org/officeDocument/2006/relationships/image" Target="media/image76.wmf"/><Relationship Id="rId82" Type="http://schemas.openxmlformats.org/officeDocument/2006/relationships/image" Target="media/image74.png"/><Relationship Id="rId83" Type="http://schemas.openxmlformats.org/officeDocument/2006/relationships/image" Target="media/image77.png"/><Relationship Id="rId84" Type="http://schemas.openxmlformats.org/officeDocument/2006/relationships/image" Target="media/image78.png"/><Relationship Id="rId85" Type="http://schemas.openxmlformats.org/officeDocument/2006/relationships/image" Target="media/image79.png"/><Relationship Id="rId86" Type="http://schemas.openxmlformats.org/officeDocument/2006/relationships/image" Target="media/image80.png"/><Relationship Id="rId87" Type="http://schemas.openxmlformats.org/officeDocument/2006/relationships/image" Target="media/image81.png"/><Relationship Id="rId88" Type="http://schemas.openxmlformats.org/officeDocument/2006/relationships/image" Target="media/image82.png"/><Relationship Id="rId89" Type="http://schemas.openxmlformats.org/officeDocument/2006/relationships/image" Target="media/image83.png"/><Relationship Id="rId90" Type="http://schemas.openxmlformats.org/officeDocument/2006/relationships/image" Target="media/image84.png"/><Relationship Id="rId91" Type="http://schemas.openxmlformats.org/officeDocument/2006/relationships/image" Target="media/image85.png"/><Relationship Id="rId92" Type="http://schemas.openxmlformats.org/officeDocument/2006/relationships/image" Target="media/image86.png"/><Relationship Id="rId93" Type="http://schemas.openxmlformats.org/officeDocument/2006/relationships/image" Target="media/image87.png"/><Relationship Id="rId94" Type="http://schemas.openxmlformats.org/officeDocument/2006/relationships/image" Target="media/image83.png"/><Relationship Id="rId95" Type="http://schemas.openxmlformats.org/officeDocument/2006/relationships/image" Target="media/image88.png"/><Relationship Id="rId96" Type="http://schemas.openxmlformats.org/officeDocument/2006/relationships/image" Target="media/image89.png"/><Relationship Id="rId97" Type="http://schemas.openxmlformats.org/officeDocument/2006/relationships/image" Target="media/image90.png"/><Relationship Id="rId98" Type="http://schemas.openxmlformats.org/officeDocument/2006/relationships/image" Target="media/image91.png"/><Relationship Id="rId99" Type="http://schemas.openxmlformats.org/officeDocument/2006/relationships/image" Target="media/image92.png"/><Relationship Id="rId100" Type="http://schemas.openxmlformats.org/officeDocument/2006/relationships/image" Target="media/image93.png"/><Relationship Id="rId101" Type="http://schemas.openxmlformats.org/officeDocument/2006/relationships/image" Target="media/image94.png"/><Relationship Id="rId102" Type="http://schemas.openxmlformats.org/officeDocument/2006/relationships/image" Target="media/image95.png"/><Relationship Id="rId103" Type="http://schemas.openxmlformats.org/officeDocument/2006/relationships/image" Target="media/image96.png"/><Relationship Id="rId104" Type="http://schemas.openxmlformats.org/officeDocument/2006/relationships/image" Target="media/image97.png"/><Relationship Id="rId105" Type="http://schemas.openxmlformats.org/officeDocument/2006/relationships/image" Target="media/image98.png"/><Relationship Id="rId106" Type="http://schemas.openxmlformats.org/officeDocument/2006/relationships/image" Target="media/image88.png"/><Relationship Id="rId107" Type="http://schemas.openxmlformats.org/officeDocument/2006/relationships/image" Target="media/image89.png"/><Relationship Id="rId108" Type="http://schemas.openxmlformats.org/officeDocument/2006/relationships/image" Target="media/image90.png"/><Relationship Id="rId109" Type="http://schemas.openxmlformats.org/officeDocument/2006/relationships/image" Target="media/image91.png"/><Relationship Id="rId110" Type="http://schemas.openxmlformats.org/officeDocument/2006/relationships/image" Target="media/image92.png"/><Relationship Id="rId111" Type="http://schemas.openxmlformats.org/officeDocument/2006/relationships/image" Target="media/image93.png"/><Relationship Id="rId112" Type="http://schemas.openxmlformats.org/officeDocument/2006/relationships/image" Target="media/image94.png"/><Relationship Id="rId113" Type="http://schemas.openxmlformats.org/officeDocument/2006/relationships/image" Target="media/image95.png"/><Relationship Id="rId114" Type="http://schemas.openxmlformats.org/officeDocument/2006/relationships/image" Target="media/image96.png"/><Relationship Id="rId115" Type="http://schemas.openxmlformats.org/officeDocument/2006/relationships/header" Target="header1.xml"/><Relationship Id="rId116" Type="http://schemas.openxmlformats.org/officeDocument/2006/relationships/footnotes" Target="footnotes.xml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4:24:00Z</dcterms:created>
  <dc:creator>Admin</dc:creator>
  <dc:description/>
  <cp:keywords/>
  <dc:language>en-US</dc:language>
  <cp:lastModifiedBy>SYSTEM</cp:lastModifiedBy>
  <cp:lastPrinted>2009-12-04T07:12:00Z</cp:lastPrinted>
  <dcterms:modified xsi:type="dcterms:W3CDTF">2011-09-06T04:24:00Z</dcterms:modified>
  <cp:revision>2</cp:revision>
  <dc:subject/>
  <dc:title/>
</cp:coreProperties>
</file>