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tabs>
          <w:tab w:val="clear" w:pos="708"/>
          <w:tab w:val="left" w:pos="684" w:leader="none"/>
          <w:tab w:val="left" w:pos="720" w:leader="none"/>
        </w:tabs>
        <w:suppressAutoHyphens w:val="true"/>
        <w:spacing w:lineRule="auto" w:line="360"/>
        <w:ind w:firstLine="709"/>
        <w:jc w:val="center"/>
        <w:rPr/>
      </w:pPr>
      <w:r>
        <w:rPr>
          <w:sz w:val="28"/>
          <w:szCs w:val="28"/>
        </w:rPr>
        <w:t>Северный Государственный Медицинский университет</w:t>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40"/>
        </w:rPr>
      </w:pPr>
      <w:r>
        <w:rPr>
          <w:sz w:val="28"/>
          <w:szCs w:val="40"/>
        </w:rPr>
        <w:t>ДОКЛАД на тему:</w:t>
      </w:r>
    </w:p>
    <w:p>
      <w:pPr>
        <w:pStyle w:val="Normal"/>
        <w:tabs>
          <w:tab w:val="clear" w:pos="708"/>
          <w:tab w:val="left" w:pos="684" w:leader="none"/>
          <w:tab w:val="left" w:pos="720" w:leader="none"/>
        </w:tabs>
        <w:suppressAutoHyphens w:val="true"/>
        <w:spacing w:lineRule="auto" w:line="360"/>
        <w:ind w:firstLine="709"/>
        <w:jc w:val="center"/>
        <w:rPr/>
      </w:pPr>
      <w:r>
        <w:rPr>
          <w:sz w:val="28"/>
          <w:szCs w:val="40"/>
        </w:rPr>
        <w:t>Биография психолога Э. Фромма</w:t>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684" w:leader="none"/>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r>
    </w:p>
    <w:p>
      <w:pPr>
        <w:pStyle w:val="Normal"/>
        <w:tabs>
          <w:tab w:val="clear" w:pos="708"/>
          <w:tab w:val="left" w:pos="7938" w:leader="none"/>
        </w:tabs>
        <w:suppressAutoHyphens w:val="true"/>
        <w:spacing w:lineRule="auto" w:line="360"/>
        <w:ind w:firstLine="709"/>
        <w:jc w:val="center"/>
        <w:rPr>
          <w:sz w:val="28"/>
          <w:szCs w:val="28"/>
        </w:rPr>
      </w:pPr>
      <w:r>
        <w:rPr>
          <w:sz w:val="28"/>
          <w:szCs w:val="28"/>
        </w:rPr>
        <w:t>Архангельск, 2010</w:t>
      </w:r>
      <w:r>
        <w:br w:type="page"/>
      </w:r>
    </w:p>
    <w:p>
      <w:pPr>
        <w:pStyle w:val="Normal"/>
        <w:tabs>
          <w:tab w:val="clear" w:pos="708"/>
          <w:tab w:val="left" w:pos="7938"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7938" w:leader="none"/>
        </w:tabs>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lang w:val="en-US"/>
        </w:rPr>
        <w:t>I</w:t>
      </w:r>
      <w:r>
        <w:rPr>
          <w:sz w:val="28"/>
          <w:szCs w:val="28"/>
        </w:rPr>
        <w:t xml:space="preserve"> Часть</w:t>
      </w:r>
    </w:p>
    <w:p>
      <w:pPr>
        <w:pStyle w:val="Normal"/>
        <w:suppressAutoHyphens w:val="true"/>
        <w:spacing w:lineRule="auto" w:line="360"/>
        <w:rPr/>
      </w:pPr>
      <w:r>
        <w:rPr>
          <w:sz w:val="28"/>
          <w:szCs w:val="28"/>
        </w:rPr>
        <w:t>1. Биография Э. Фромма</w:t>
      </w:r>
    </w:p>
    <w:p>
      <w:pPr>
        <w:pStyle w:val="Normal"/>
        <w:suppressAutoHyphens w:val="true"/>
        <w:spacing w:lineRule="auto" w:line="360"/>
        <w:rPr/>
      </w:pPr>
      <w:r>
        <w:rPr>
          <w:sz w:val="28"/>
          <w:szCs w:val="28"/>
          <w:lang w:val="en-US"/>
        </w:rPr>
        <w:t>II</w:t>
      </w:r>
      <w:r>
        <w:rPr>
          <w:sz w:val="28"/>
          <w:szCs w:val="28"/>
        </w:rPr>
        <w:t xml:space="preserve"> Часть</w:t>
      </w:r>
    </w:p>
    <w:p>
      <w:pPr>
        <w:pStyle w:val="Normal"/>
        <w:suppressAutoHyphens w:val="true"/>
        <w:spacing w:lineRule="auto" w:line="360"/>
        <w:rPr>
          <w:sz w:val="28"/>
          <w:szCs w:val="28"/>
        </w:rPr>
      </w:pPr>
      <w:r>
        <w:rPr>
          <w:sz w:val="28"/>
          <w:szCs w:val="28"/>
        </w:rPr>
        <w:t>1 Гуманистическая концепция Э. Фромма</w:t>
      </w:r>
    </w:p>
    <w:p>
      <w:pPr>
        <w:pStyle w:val="Normal"/>
        <w:suppressAutoHyphens w:val="true"/>
        <w:spacing w:lineRule="auto" w:line="360"/>
        <w:rPr>
          <w:sz w:val="28"/>
          <w:szCs w:val="28"/>
        </w:rPr>
      </w:pPr>
      <w:r>
        <w:rPr>
          <w:sz w:val="28"/>
          <w:szCs w:val="28"/>
        </w:rPr>
        <w:t>2. Социальный характер</w:t>
      </w:r>
    </w:p>
    <w:p>
      <w:pPr>
        <w:pStyle w:val="Normal"/>
        <w:suppressAutoHyphens w:val="true"/>
        <w:spacing w:lineRule="auto" w:line="360"/>
        <w:rPr>
          <w:sz w:val="28"/>
          <w:szCs w:val="28"/>
        </w:rPr>
      </w:pPr>
      <w:r>
        <w:rPr>
          <w:sz w:val="28"/>
          <w:szCs w:val="28"/>
        </w:rPr>
        <w:t>3. Понятие "свободы" в психологии Э. Фромма</w:t>
      </w:r>
    </w:p>
    <w:p>
      <w:pPr>
        <w:pStyle w:val="Normal"/>
        <w:suppressAutoHyphens w:val="true"/>
        <w:spacing w:lineRule="auto" w:line="360"/>
        <w:rPr>
          <w:sz w:val="28"/>
          <w:szCs w:val="28"/>
        </w:rPr>
      </w:pPr>
      <w:r>
        <w:rPr>
          <w:sz w:val="28"/>
          <w:szCs w:val="28"/>
        </w:rPr>
        <w:t>4. Экзистенциальные потребности человека</w:t>
      </w:r>
    </w:p>
    <w:p>
      <w:pPr>
        <w:pStyle w:val="Normal"/>
        <w:suppressAutoHyphens w:val="true"/>
        <w:spacing w:lineRule="auto" w:line="360"/>
        <w:rPr/>
      </w:pPr>
      <w:r>
        <w:rPr>
          <w:sz w:val="28"/>
          <w:szCs w:val="28"/>
        </w:rPr>
        <w:t>5. Искусство любить</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b/>
          <w:b/>
          <w:color w:val="FFFFFF"/>
          <w:sz w:val="28"/>
          <w:szCs w:val="28"/>
          <w:lang w:val="en-US"/>
        </w:rPr>
      </w:pPr>
      <w:r>
        <w:rPr>
          <w:b/>
          <w:color w:val="FFFFFF"/>
          <w:sz w:val="28"/>
          <w:szCs w:val="28"/>
          <w:lang w:val="en-US"/>
        </w:rPr>
        <w:t>гуманизм фромм социальный психология экзистенциальный</w:t>
      </w:r>
      <w:r>
        <w:br w:type="page"/>
      </w:r>
    </w:p>
    <w:p>
      <w:pPr>
        <w:pStyle w:val="Normal"/>
        <w:suppressAutoHyphens w:val="true"/>
        <w:spacing w:lineRule="auto" w:line="360"/>
        <w:ind w:firstLine="709"/>
        <w:jc w:val="both"/>
        <w:rPr/>
      </w:pPr>
      <w:r>
        <w:rPr>
          <w:sz w:val="28"/>
          <w:szCs w:val="44"/>
          <w:lang w:val="en-US"/>
        </w:rPr>
        <w:t>I</w:t>
      </w:r>
      <w:r>
        <w:rPr>
          <w:sz w:val="28"/>
          <w:szCs w:val="44"/>
        </w:rPr>
        <w:t xml:space="preserve">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Биография Э. Фром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 Фромм родился в семье ортодоксальных иудеев (его предки были раввинами). Культурная среда, в которой он рос и воспитывался, была патриархально-докапиталистической. "Мое мироощущение нельзя назвать современным, — говорил Фромм в одном радиоинтервью, — …я изучал Талмуд, Библию и слышал много историй о своих предках, которые жили в добуржуазную эпоху". Интересные подробности он рассказывает про своего деда, владевшего маленькой лавочкой в Баварии: "Всю свою жизнь дед сидел целый день в лавке и штудировал Талмуд; если приходил покупатель, он сердито поднимал голову и спрашивал: „Что, разве нет другого магазина?" Вот в таком мире я рос".</w:t>
      </w:r>
    </w:p>
    <w:p>
      <w:pPr>
        <w:pStyle w:val="Normal"/>
        <w:suppressAutoHyphens w:val="true"/>
        <w:spacing w:lineRule="auto" w:line="360"/>
        <w:ind w:firstLine="709"/>
        <w:jc w:val="both"/>
        <w:rPr>
          <w:sz w:val="28"/>
          <w:szCs w:val="28"/>
        </w:rPr>
      </w:pPr>
      <w:r>
        <w:rPr>
          <w:sz w:val="28"/>
          <w:szCs w:val="28"/>
        </w:rPr>
        <w:t>Таким образом, скепсис по отношению к капиталистическим ценностям Э. Фромм впитывал с самого детства. Но при этом ему также удалось преодолеть традиционно-патриархальную составляющую субкультурной среды, выходцем из которой он был.</w:t>
      </w:r>
    </w:p>
    <w:p>
      <w:pPr>
        <w:pStyle w:val="Normal"/>
        <w:suppressAutoHyphens w:val="true"/>
        <w:spacing w:lineRule="auto" w:line="360"/>
        <w:ind w:firstLine="709"/>
        <w:jc w:val="both"/>
        <w:rPr/>
      </w:pPr>
      <w:r>
        <w:rPr>
          <w:sz w:val="28"/>
          <w:szCs w:val="28"/>
        </w:rPr>
        <w:t>Первую мировую войну Фромм встретил в возрасте 14 лет. "Как это возможно? — задает он себе вопрос несколько лет спустя. — Чтобы миллионы людей убивали друг друга ради явно иррациональных целей или из политических соображений, от которых каждый отдельный человек настолько далёк, что никогда не стал бы жертвовать собой… То есть как возможна война с политической и психологической точек зрения? Какие силы движут человеком?". Эти размышления привели молодого человека к изучению психологии, социологии и философии. И много позже — в середине 70-х гг. — уже известный Э. Фромм формулирует аналогичный вопрос в связи с ядерной и экологической угрозой: "Каким образом стало возможным, что самый сильный из всех инстинктов — инстинкт самосохранения, — казалось бы, перестал побуждать нас к действию?".</w:t>
      </w:r>
    </w:p>
    <w:p>
      <w:pPr>
        <w:pStyle w:val="Normal"/>
        <w:suppressAutoHyphens w:val="true"/>
        <w:spacing w:lineRule="auto" w:line="360"/>
        <w:ind w:firstLine="709"/>
        <w:jc w:val="both"/>
        <w:rPr>
          <w:sz w:val="28"/>
          <w:szCs w:val="28"/>
        </w:rPr>
      </w:pPr>
      <w:r>
        <w:rPr>
          <w:sz w:val="28"/>
          <w:szCs w:val="28"/>
        </w:rPr>
        <w:t>Фромм учился во Франкфуртском, а затем в Гейдельбергском университете, где преподавали Макс Вебер и Карл Ясперс. Получив в 22 года степень доктора философии (его научным руководителем был Альфред Вебер), он продолжает свое образование и оказывается в берлинском Институте психоанализа. Добросовестно изучив теорию ортодоксального фрейдизма и применяя ее в клинической практике, Фромм вскоре начинает сомневаться. Эти сомнения постепенно привели к ревизии фрейдизма и к созданию своей концепции. Но это — несколько позже.</w:t>
      </w:r>
    </w:p>
    <w:p>
      <w:pPr>
        <w:pStyle w:val="Normal"/>
        <w:suppressAutoHyphens w:val="true"/>
        <w:spacing w:lineRule="auto" w:line="360"/>
        <w:ind w:firstLine="709"/>
        <w:jc w:val="both"/>
        <w:rPr/>
      </w:pPr>
      <w:r>
        <w:rPr>
          <w:sz w:val="28"/>
          <w:szCs w:val="28"/>
        </w:rPr>
        <w:t xml:space="preserve">С 1930 года Фромм сотрудничает во Франкфуртском институте социальных исследований, где сложилась знаменитая Франкфуртская школа (М. Хоркхаймер, Т. Адорно, Г. Маркузе и другие). Здесь Фромм проводит ряд социологических исследований среди немецких рабочих и служащих — и в 1932 году приходит к выводу, что серьезного сопротивления идущим к власти нацистам со стороны рабочих оказано не будет. Эти исследования состояли в анкетировании, помогающем изучать неосознанные мотивы поведения людей: "Если на вопрос: „Кто из исторических личностей вам нравится больше всего?" — человек отвечал: „Александр Македонский, Цезарь, Наполеон, Маркс, Ленин", мы интерпретировали этот ответ как указание на </w:t>
      </w:r>
      <w:r>
        <w:rPr>
          <w:sz w:val="28"/>
          <w:szCs w:val="28"/>
          <w:lang w:val="uk-UA"/>
        </w:rPr>
        <w:t>"</w:t>
      </w:r>
      <w:r>
        <w:rPr>
          <w:sz w:val="28"/>
          <w:szCs w:val="28"/>
        </w:rPr>
        <w:t>авторитарность", поскольку такой набор говорил о том, что человек восхищается диктаторами и полководцами. Если ответ был: „Сократ, Пастер, Кант, Маркс, Ленин", мы классифицировали его как демократический, потому что человек ставил выше других людей, заботящихся о благе человечества, а не людей власти". Всего анкета содержала 270 вопросов.</w:t>
      </w:r>
    </w:p>
    <w:p>
      <w:pPr>
        <w:pStyle w:val="Normal"/>
        <w:suppressAutoHyphens w:val="true"/>
        <w:spacing w:lineRule="auto" w:line="360"/>
        <w:ind w:firstLine="709"/>
        <w:jc w:val="both"/>
        <w:rPr/>
      </w:pPr>
      <w:r>
        <w:rPr>
          <w:sz w:val="28"/>
          <w:szCs w:val="28"/>
        </w:rPr>
        <w:t>В 1933 году, после прихода нацистов к власти, Франкфуртский институт перебирается в США. В Нью-Йорке им проводятся исследования по программе "Авторитет и семья", по результатам которых в 1941 году выходит первая книга Фромма "Бегство от свободы". Появившаяся в 1950 году книга Т. Адорно "Авторитарная личность", также основана на материалах этих исследований.</w:t>
      </w:r>
    </w:p>
    <w:p>
      <w:pPr>
        <w:pStyle w:val="Normal"/>
        <w:suppressAutoHyphens w:val="true"/>
        <w:spacing w:lineRule="auto" w:line="360"/>
        <w:ind w:firstLine="709"/>
        <w:jc w:val="both"/>
        <w:rPr>
          <w:sz w:val="28"/>
          <w:szCs w:val="28"/>
        </w:rPr>
      </w:pPr>
      <w:r>
        <w:rPr>
          <w:sz w:val="28"/>
          <w:szCs w:val="28"/>
        </w:rPr>
        <w:t>В конце 30-х — в 40-е гг. Фромм, все больше расходясь во взглядах с Г. Маркузе и Т. Адорно, отходит от Франкфуртской школы. Он занимается научной, преподавательской и общественной деятельностью, практикой психоанализа. Клиническая практика приводит его к выводу, что большинство неврозов в современном обществе не сводятся исключительно к биологическим инстинктам, а имеют социальные корни. Этот вывод способствовал окончательному отходу Фромма от ортодоксального фрейдизма.</w:t>
      </w:r>
    </w:p>
    <w:p>
      <w:pPr>
        <w:pStyle w:val="Normal"/>
        <w:suppressAutoHyphens w:val="true"/>
        <w:spacing w:lineRule="auto" w:line="360"/>
        <w:ind w:firstLine="709"/>
        <w:jc w:val="both"/>
        <w:rPr/>
      </w:pPr>
      <w:r>
        <w:rPr>
          <w:sz w:val="28"/>
          <w:szCs w:val="28"/>
        </w:rPr>
        <w:t>С 1949 по 1969 гг. Фромм живет в Мексике. Будучи в Мексике Фромм посвящает себя исследованию Нового времени, исследованию социальных проектов прошлого и настоящего. В 1960 году Фромм вступает в Социалистическую партию США. Он занимается политической деятельностью, выступает с лекциями, пишет книги, участвует в митингах, а в 1962 году посещает Москву в качестве наблюдателя на конференции по разоружению.</w:t>
      </w:r>
    </w:p>
    <w:p>
      <w:pPr>
        <w:pStyle w:val="Normal"/>
        <w:suppressAutoHyphens w:val="true"/>
        <w:spacing w:lineRule="auto" w:line="360"/>
        <w:ind w:firstLine="709"/>
        <w:jc w:val="both"/>
        <w:rPr/>
      </w:pPr>
      <w:r>
        <w:rPr>
          <w:sz w:val="28"/>
          <w:szCs w:val="28"/>
        </w:rPr>
        <w:t>В 1968 году случился первый инфаркт. После длительной реабилитации, в 1969 году, он переезжает в Швейцарию, в которой будет жить до своей смерти.В самом солидном возрасте, вовсе не ощущая себя старым, Эрих Фромм сохраняет ясность ума и живость восприятия, что является явным признаком полноценной творческой жизни. Но физическое здоровье не позволяет ощущать себя вполне молодым: вскоре после окончания знаменитой работы "Иметь или быть", в 1977 году, с ним случается второй, а потом и третий (1978 год) инфаркт.</w:t>
      </w:r>
    </w:p>
    <w:p>
      <w:pPr>
        <w:pStyle w:val="Normal"/>
        <w:suppressAutoHyphens w:val="true"/>
        <w:spacing w:lineRule="auto" w:line="360"/>
        <w:ind w:firstLine="709"/>
        <w:jc w:val="both"/>
        <w:rPr>
          <w:sz w:val="28"/>
          <w:szCs w:val="28"/>
        </w:rPr>
      </w:pPr>
      <w:r>
        <w:rPr>
          <w:sz w:val="28"/>
          <w:szCs w:val="28"/>
        </w:rPr>
        <w:t>В ночь на 18 марта 1980 года, за пять дней до своего 80-летия, Эрих Фромм умер от обширного инфаркта. [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44"/>
          <w:lang w:val="en-US"/>
        </w:rPr>
        <w:t>II</w:t>
      </w:r>
      <w:r>
        <w:rPr>
          <w:sz w:val="28"/>
          <w:szCs w:val="44"/>
        </w:rPr>
        <w:t xml:space="preserve">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Гуманистическая концепция Э. Фром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вою концепцию Фромм назвал радикальным гуманизмом. Перечень идейных источников, на которых основывается эта концепция, весьма интересен. В него входят теории З. Фрейда, К. Маркса и И.-Я. Бахофена, а также израильские пророки и Будда. Идея Фромма состоит в том, что практически любое учение — как религиозное, так и светское — содержит авторитарную и гуманистическую составляющие. При этом если учение находится у власти, то начинает преобладать первая тенденция, а если в оппозиции, то преобладает вторая. Фромм считает, что реальная граница проходит не между разными учениями, а между этими двумя тенденциями во всех учениях. Он иллюстрировал эту мысль, зачитывая разным людям отрывки из "Экономическо-философских рукописей 1844 года" К.Маркса и выслушивая версии собеседников об авторстве этих отрывков. Назывались как Фома Аквинский, так и современные теологи, а популяризатор дзен-буддизма на Западе Дайсэцу Судзуки говорил, что это дзен.[источник?]</w:t>
      </w:r>
    </w:p>
    <w:p>
      <w:pPr>
        <w:pStyle w:val="Normal"/>
        <w:suppressAutoHyphens w:val="true"/>
        <w:spacing w:lineRule="auto" w:line="360"/>
        <w:ind w:firstLine="709"/>
        <w:jc w:val="both"/>
        <w:rPr>
          <w:sz w:val="28"/>
          <w:szCs w:val="28"/>
        </w:rPr>
      </w:pPr>
      <w:r>
        <w:rPr>
          <w:sz w:val="28"/>
          <w:szCs w:val="28"/>
        </w:rPr>
        <w:t>Название "радикальный гуманизм" говорит само за себя, — этот подход отрицает любые надчеловеческие (не надличностные, а именно надчеловеческие) цели для человека.</w:t>
      </w:r>
    </w:p>
    <w:p>
      <w:pPr>
        <w:pStyle w:val="Normal"/>
        <w:suppressAutoHyphens w:val="true"/>
        <w:spacing w:lineRule="auto" w:line="360"/>
        <w:ind w:firstLine="709"/>
        <w:jc w:val="both"/>
        <w:rPr/>
      </w:pPr>
      <w:r>
        <w:rPr>
          <w:sz w:val="28"/>
          <w:szCs w:val="28"/>
        </w:rPr>
        <w:t>Сторонники радикального гуманизма отстаивают неподвластность человека никаким высшим силам. В этом состоит негативная свобода, свобода от. Но у свободы есть также позитивный аспект — свобода для. Одна только голая свобода от невыносима для человека, — утверждает Фромм в книге "Бегство от свободы". Поэтому личность, не сумев развиться до позитивной свободы и получив свободу негативную, спасается от нее, убегая в объятия новой зависимости.</w:t>
      </w:r>
    </w:p>
    <w:p>
      <w:pPr>
        <w:pStyle w:val="Normal"/>
        <w:suppressAutoHyphens w:val="true"/>
        <w:spacing w:lineRule="auto" w:line="360"/>
        <w:ind w:firstLine="709"/>
        <w:jc w:val="both"/>
        <w:rPr/>
      </w:pPr>
      <w:r>
        <w:rPr>
          <w:sz w:val="28"/>
          <w:szCs w:val="28"/>
        </w:rPr>
        <w:t>Исследуя тоталитарные режимы (главным образом — на примере нацистской Германии), Фромм видит в них механизм бегства от свободы в виде подчинения человеком своей воли внешнему авторитету — партии, державе, "закону и порядку" как самоценности. Это в равной мере относится и к массам, и к вождям, — Гитлер считал себя орудием Судьбы, Нации и Природы; Сталин руководствовался интересами Государства (a la Макиавелли). Характерологический тип, господствующий в этих обществах (социальный характер) Фромм называет авторитарным ("садо-мазохистским").</w:t>
      </w:r>
    </w:p>
    <w:p>
      <w:pPr>
        <w:pStyle w:val="Normal"/>
        <w:suppressAutoHyphens w:val="true"/>
        <w:spacing w:lineRule="auto" w:line="360"/>
        <w:ind w:firstLine="709"/>
        <w:jc w:val="both"/>
        <w:rPr/>
      </w:pPr>
      <w:r>
        <w:rPr>
          <w:sz w:val="28"/>
          <w:szCs w:val="28"/>
        </w:rPr>
        <w:t>В демократических режимах XX века Фромм также наблюдает бегство от свободы, но его механизм несколько иной. Здесь личность не подчиняет себя внешней силе, а полностью интегрируется в нее. Человек как бы облекает себя в красочную упаковку, чтобы повыгоднее "продаться" на "рынке личностей" — при устройстве на работу, завязывании деловых знакомств и т. п. Этот тип характера Фромм называл конформистским (в других работах — рыночным).</w:t>
      </w:r>
    </w:p>
    <w:p>
      <w:pPr>
        <w:pStyle w:val="Normal"/>
        <w:suppressAutoHyphens w:val="true"/>
        <w:spacing w:lineRule="auto" w:line="360"/>
        <w:ind w:firstLine="709"/>
        <w:jc w:val="both"/>
        <w:rPr>
          <w:sz w:val="28"/>
          <w:szCs w:val="28"/>
        </w:rPr>
      </w:pPr>
      <w:r>
        <w:rPr>
          <w:sz w:val="28"/>
          <w:szCs w:val="28"/>
        </w:rPr>
        <w:t>Не на социальном, а на личностном плане вариантом бегства от свободы является наркомания, и с тем же разрушительным эффектом.</w:t>
      </w:r>
    </w:p>
    <w:p>
      <w:pPr>
        <w:pStyle w:val="Normal"/>
        <w:suppressAutoHyphens w:val="true"/>
        <w:spacing w:lineRule="auto" w:line="360"/>
        <w:ind w:firstLine="709"/>
        <w:jc w:val="both"/>
        <w:rPr>
          <w:sz w:val="28"/>
          <w:szCs w:val="28"/>
        </w:rPr>
      </w:pPr>
      <w:r>
        <w:rPr>
          <w:sz w:val="28"/>
          <w:szCs w:val="28"/>
        </w:rPr>
        <w:t>Нетрудно заметить, что в своей концепции Фромм широко использует различные полярности: "гуманистический — авторитарный", "свобода — бегство от свободы", "продуктивный — непродуктивный (деструктивный)", "бытие — обладание", "биофилия — некрофилия". За всем этим стоит одна и та же многогранная реальность, поворачивающаяся к нам разными сторонами. Эти полярности философ рассматривает как динамическое единство: чем сильнее наша установка на бытие, тем слабее — на обладание, и наоборот. Человек может, работая над собой, усиливать продуктивную составляющую своего характера. Возможен и обратный процесс — деградация — при попустительстве по отношению к себе.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Социальный характ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циальный характер предопределяет, какие идеи и ценности, какие идеологические системы будут восприняты его носителями. Причём на основании характеров разных обществ — или классов внутри общества — развиваются и обретают силу разные идеи.</w:t>
      </w:r>
    </w:p>
    <w:p>
      <w:pPr>
        <w:pStyle w:val="Normal"/>
        <w:suppressAutoHyphens w:val="true"/>
        <w:spacing w:lineRule="auto" w:line="360"/>
        <w:ind w:firstLine="709"/>
        <w:jc w:val="both"/>
        <w:rPr/>
      </w:pPr>
      <w:r>
        <w:rPr>
          <w:sz w:val="28"/>
          <w:szCs w:val="28"/>
        </w:rPr>
        <w:t>Так, для представителей другой культуры ценностные ориентиры среднего человека западного мира будут, в силу отличий социального характера, совершенно непонятны. "Попробуйте внушить идею беспрерывных усилий и стремления к успеху индейцам пуэбло или мексиканским крестьянам — вас просто не поймут, — пишет Фромм, — вряд ли даже поймут, о чем вы говорите, хотя вы и будете говорить на их языке, потому что у этих людей совершенно иной склад характера".</w:t>
      </w:r>
    </w:p>
    <w:p>
      <w:pPr>
        <w:pStyle w:val="Normal"/>
        <w:suppressAutoHyphens w:val="true"/>
        <w:spacing w:lineRule="auto" w:line="360"/>
        <w:ind w:firstLine="709"/>
        <w:jc w:val="both"/>
        <w:rPr>
          <w:sz w:val="28"/>
          <w:szCs w:val="28"/>
        </w:rPr>
      </w:pPr>
      <w:r>
        <w:rPr>
          <w:sz w:val="28"/>
          <w:szCs w:val="28"/>
        </w:rPr>
        <w:t>Открытая Фроммом роль социального характера в развитии общества следующая. Формируясь в результате приспособления психики индивидов к социально-экономическим условиям, он становится производительной силой общества, а также определяет господствующие в обществе идеи. При изменении социально-экономических условий начинает меняться и социальный характер, что приводит к появлению новых психологических потребностей и новых тревог. Новые потребности и тревоги порождают новые идеи и подготавливают людей к их восприятию. В свою очередь, новые идеи через воспитание усиливают новый социальный характер, который укрепляет новый социально-экономический порядок.</w:t>
      </w:r>
    </w:p>
    <w:p>
      <w:pPr>
        <w:pStyle w:val="Normal"/>
        <w:suppressAutoHyphens w:val="true"/>
        <w:spacing w:lineRule="auto" w:line="360"/>
        <w:ind w:firstLine="709"/>
        <w:jc w:val="both"/>
        <w:rPr>
          <w:sz w:val="28"/>
          <w:szCs w:val="28"/>
        </w:rPr>
      </w:pPr>
      <w:r>
        <w:rPr>
          <w:sz w:val="28"/>
          <w:szCs w:val="28"/>
        </w:rPr>
        <w:t>Ни один психолог, психотерапевт или психоаналитик после Фрейда не смог настолько выразительно обрисовать социальные детерминанты личности, как Эрих Фромм. Как психоаналитик гуманистического направления в психологии и психотерапии, Фромм утверждал, что поведение человека и его психопатология (психологический стресс, неврозы, страхи, депрессия) могут быть поняты только в свете влияний культуры, существующих в данный конкретный момент истории. Он был убежден, что потребности, свойственные только человеку, эволюционировали в ходе истории человечества, а различные социальные системы, в свою очередь, оказывали влияние на выражение этих потребностей. С точки зрения Фромма, близкой позиции Фрейда, личность является продуктом динамического взаимодействия между врожденными потребностями и давлением социальных норм и предписаний. Он первым сформулировал теорию типов характера, основанную на социологическом анализе того, как люди в обществе активно формируют социальный процесс и саму культуру.</w:t>
      </w:r>
    </w:p>
    <w:p>
      <w:pPr>
        <w:pStyle w:val="Normal"/>
        <w:suppressAutoHyphens w:val="true"/>
        <w:spacing w:lineRule="auto" w:line="360"/>
        <w:ind w:firstLine="709"/>
        <w:jc w:val="both"/>
        <w:rPr>
          <w:sz w:val="28"/>
          <w:szCs w:val="28"/>
        </w:rPr>
      </w:pPr>
      <w:r>
        <w:rPr>
          <w:sz w:val="28"/>
          <w:szCs w:val="28"/>
        </w:rPr>
        <w:t>Фромм, как психолог, стремился расширить горизонты теории психоанализа как метода психологического консультирования, сосредоточенного на практических усилиях оказания психологической помощи, подчеркивая роль социологических, политических, экономических, религиозных и антропологических факторов в формировании личности, а также различных ее расстройств - невроза, депрессии, фобий (страхов), психоастении, др. Его интерпретация личности начинается с анализа условий существования человека и их изменений, начиная с конца Средневековья (конец XV века) по наше время. По завершении своего исторического анализа Фромм сделал вывод о том, что неотъемлемой чертой человеческого существования в наше время является одиночество, изоляция и отчужденность. В то же время он был уверен в том, что для каждого исторического периода было характерно прогрессивное развитие индивидуальности по мере того, как люди боролись за достижение большей личной свободы в развитии всех своих потенциальных возможностей. Однако значительная степень самостоятельности и свободы выбора, которыми наслаждаются люди, живущие в современном западном обществе, были достигнуты ценой утраты чувства полной безопасности и появления ощущения личной незначимости.</w:t>
      </w:r>
    </w:p>
    <w:p>
      <w:pPr>
        <w:pStyle w:val="Normal"/>
        <w:suppressAutoHyphens w:val="true"/>
        <w:spacing w:lineRule="auto" w:line="360"/>
        <w:ind w:firstLine="709"/>
        <w:jc w:val="both"/>
        <w:rPr>
          <w:sz w:val="28"/>
          <w:szCs w:val="28"/>
        </w:rPr>
      </w:pPr>
      <w:r>
        <w:rPr>
          <w:sz w:val="28"/>
          <w:szCs w:val="28"/>
        </w:rPr>
        <w:t>Фромм, как психолог, выделял пять социальных типов характера, превалирующих в современных обществах. Эти социальные типы, или формы установления отношений с другими, представляют собой взаимодействие экзистенциальных потребностей и социального контекста, в котором живут люди. В своей теории психологии и психотерапии Фромм разделил их на два больших класса: непродуктивные (нездоровые, испытывающие невроз, стресс, депрессию, страх) и продуктивные (здоровые) типы. К категории непродуктивных относятся рецептивный, эксплуатирующий, накапливающий и рыночный типы характера, и, как таковые, нуждаются в профессиональной психологической помощи психотерапевта, психоаналитика или в психологической консультации. Категорию продуктивных представляет тип идеального психического здоровья в понимании Фромма. Фромм, подобно тому, как основатель психоанализа Зигмунд Фрейд описывал базовые влечения, отмечал, что ни один из этих типов характера не существует в чистом виде, поскольку непродуктивные и продуктивные качества сочетаются у разных людей в разных пропорциях. Следовательно, влияние данного социального типа характера на психическое здоровье (стресс) или болезнь (невроз, депрессия, фобия, др.) зависит от соотношения позитивных и негативных черт, проявляющихся у индивидуума.</w:t>
      </w:r>
    </w:p>
    <w:p>
      <w:pPr>
        <w:pStyle w:val="Normal"/>
        <w:suppressAutoHyphens w:val="true"/>
        <w:spacing w:lineRule="auto" w:line="360"/>
        <w:ind w:firstLine="709"/>
        <w:jc w:val="both"/>
        <w:rPr>
          <w:sz w:val="28"/>
          <w:szCs w:val="28"/>
        </w:rPr>
      </w:pPr>
      <w:r>
        <w:rPr>
          <w:sz w:val="28"/>
          <w:szCs w:val="28"/>
        </w:rPr>
        <w:t>Рецептивные типы убеждены в том, что источник всего хорошего в жизни находится вне их самих. Они открыто зависимы и пассивны, не способны делать что-либо без посторонней помощи (невроз), испытывают одиночество, сомнения в смысле жизни и думают, что их основная задача в жизни – скорее быть любимыми, чем любить. Рецептивных индивидуумов можно охарактеризовать как пассивных, доверчивых и сентиментальных. Если отбросить крайности, то люди с рецептивной ориентацией могут быть оптимистичными и идеалистичными.</w:t>
      </w:r>
    </w:p>
    <w:p>
      <w:pPr>
        <w:pStyle w:val="Normal"/>
        <w:suppressAutoHyphens w:val="true"/>
        <w:spacing w:lineRule="auto" w:line="360"/>
        <w:ind w:firstLine="709"/>
        <w:jc w:val="both"/>
        <w:rPr>
          <w:sz w:val="28"/>
          <w:szCs w:val="28"/>
        </w:rPr>
      </w:pPr>
      <w:r>
        <w:rPr>
          <w:sz w:val="28"/>
          <w:szCs w:val="28"/>
        </w:rPr>
        <w:t>Эксплуатирующие типы берут все, что им нужно или о чем они мечтают, силой или изобретательностью. Они тоже неспособны к творчеству, и поэтому добиваются любви, обладания, идей и эмоций, заимствуя все это у других. Негативными чертами эксплуатирующего характера являются агрессивность, надменность и самонадеянность, эгоцентризм и склонность к соблазнению. К положительным качествам относятся уверенность в себе, чувство собственного достоинства и импульсивность.</w:t>
      </w:r>
    </w:p>
    <w:p>
      <w:pPr>
        <w:pStyle w:val="Normal"/>
        <w:suppressAutoHyphens w:val="true"/>
        <w:spacing w:lineRule="auto" w:line="360"/>
        <w:ind w:firstLine="709"/>
        <w:jc w:val="both"/>
        <w:rPr>
          <w:sz w:val="28"/>
          <w:szCs w:val="28"/>
        </w:rPr>
      </w:pPr>
      <w:r>
        <w:rPr>
          <w:sz w:val="28"/>
          <w:szCs w:val="28"/>
        </w:rPr>
        <w:t>Накапливающие типы пытаются обладать как можно большим количеством материальных благ, власти и любви; они стремятся избегать любых поползновений на свои накопления. В отличие от первых двух типов, "накопители" тяготеют к прошлому, их отпугивает все новое. Они напоминают анально-удерживающую личность по Фрейду: ригидные, подозрительные и упрямые. Согласно психоанализу Фромма, у них есть и некоторые положительные особенности – предусмотрительность, лояльность и сдержанность. Рыночный тип исходит из убеждения, что личность оценивается как товар, который можно продать или выгодно обменять. Эти люди заинтересованы в сохранении приятной внешности, знакомствах с нужными людьми и готовы продемонстрировать любую личностную черту, которая повысила бы их шансы на успех в деле продажи себя потенциальным заказчикам. Их отношения с окружающими поверхностны, их девиз – "Я такой, каким вы хотите меня видеть". Кроме предельной отстраненности, рыночная ориентация может быть описана с помощью следующих ключевых черт характера: оппортунистический, бесцельный, бестактный, неразборчивый в средствах и опустошенный. Их положительные качества – открытость, любознательность и щедрость. Фромм, как психолог, психоаналитик, рассматривал "рыночную" личность как продукт современного капиталистического общества, сформировавшегося в США и западноевропейских странах. В противоположность непродуктивной ориентации, продуктивный характер представляет собой, с точки зрения Фромма, конечную цель в развитии человека. Этот тип – независимый, честный, спокойный, любящий, творческий и совершающий социально-полезные поступки. Из работ Фромма видно, что он рассматривал эту ориентацию как ответ на противоречия человеческого существования, присущие обществу. В ней проявляется способность человека к продуктивному логическому мышлению, любви и труду. Благодаря продуктивному мышлению люди узнают, кто они такие, и поэтому освобождаются от самообмана. Сила продуктивной любви дает возможность людям горячо любить все живое на Земле (биофилия). Фромм определял биофилию с помощью таких качеств, как забота, ответственность, уважение и знание. Наконец, продуктивный труд обеспечивает возможность производства предметов, необходимых для жизни, благодаря творческому самовыражению. Результатом проявления всех вышеперечисленных сил, свойственных всем людям, является зрелая и целостная структура характера.</w:t>
      </w:r>
    </w:p>
    <w:p>
      <w:pPr>
        <w:pStyle w:val="Normal"/>
        <w:suppressAutoHyphens w:val="true"/>
        <w:spacing w:lineRule="auto" w:line="360"/>
        <w:ind w:firstLine="709"/>
        <w:jc w:val="both"/>
        <w:rPr>
          <w:sz w:val="28"/>
          <w:szCs w:val="28"/>
        </w:rPr>
      </w:pPr>
      <w:r>
        <w:rPr>
          <w:sz w:val="28"/>
          <w:szCs w:val="28"/>
        </w:rPr>
        <w:t>По существу, продуктивная ориентация в гуманистической психологии и психотерапии Фромма – это идеальное состояние человека. Вряд ли кто-нибудь достигал всех характеристик продуктивной личности. В то же время Фромм был убежден, что в результате коренной социальной реформы продуктивная ориентация может стать доминирующим типом в любой культуре. Совершенное общество рисовалось Фромму таким, в котором находят удовлетворение базисные потребности человека. Он называл это общество гуманистическим общинным социализмом. Вот те основные формы "социального характера", которые описал и выделил Фромм. И с точки зрения человека, который решился стать радикалом, построить себя в Сопротивлении, это открытие Фромма ценно тем, что, опираясь на него, опираясь на открытые Фроммом типы "социального характера", изучив эти типы, можно сопротивляться уже по принципу несоответствия. Можно сравнивать свое поведение, свои ощущения, свои реакции с тем, что мы знаем о поведении, ощущениях и реакциях носителей "непродуктивных" "социальных характеров". Если ваше поведение совпадает с теми типами поведения, которые общество предписывает носителю "социального характера" (сегодня это – рыночный тип, но в принципе речь идёт о всех "непродуктивных" типах "социального характера" – рецептивном, эксплуататорском, накопительском), то это – минус, от такого поведения надо избавляться. [2]</w:t>
      </w:r>
      <w:r>
        <w:br w:type="page"/>
      </w:r>
    </w:p>
    <w:p>
      <w:pPr>
        <w:pStyle w:val="Normal"/>
        <w:suppressAutoHyphens w:val="true"/>
        <w:spacing w:lineRule="auto" w:line="360"/>
        <w:ind w:firstLine="709"/>
        <w:jc w:val="both"/>
        <w:rPr>
          <w:sz w:val="28"/>
          <w:szCs w:val="32"/>
        </w:rPr>
      </w:pPr>
      <w:r>
        <w:rPr>
          <w:sz w:val="28"/>
          <w:szCs w:val="28"/>
        </w:rPr>
        <w:t xml:space="preserve">3. </w:t>
      </w:r>
      <w:r>
        <w:rPr>
          <w:sz w:val="28"/>
          <w:szCs w:val="32"/>
        </w:rPr>
        <w:t>Понятие "свободы" в психологии Э. Фром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ытывая тревоги существования в непростом мире, подвергаясь неврозу или депрессии, страху или психоастении, люди стремятся освободиться от страданий и ограничений своей жизни. Но свобода не является однозначно положительным состоянием. Психология и психоанализ задаются вопросом: как люди преодолевают состояние стресса, чувства одиночества, собственной незначимости и отчужденности, сопутствующие свободе? Один путь – отказаться от свободы и подавить свою индивидуальность (что чревато опять-таки стрессом, неврозом и депрессией). Фромм, как психолог и психотерапевт, описал несколько стратегий, используемых (как сознательно, так и бессознательно) людьми, чтобы "убежать от свободы".</w:t>
      </w:r>
    </w:p>
    <w:p>
      <w:pPr>
        <w:pStyle w:val="Normal"/>
        <w:suppressAutoHyphens w:val="true"/>
        <w:spacing w:lineRule="auto" w:line="360"/>
        <w:ind w:firstLine="709"/>
        <w:jc w:val="both"/>
        <w:rPr>
          <w:sz w:val="28"/>
          <w:szCs w:val="28"/>
        </w:rPr>
      </w:pPr>
      <w:r>
        <w:rPr>
          <w:sz w:val="28"/>
          <w:szCs w:val="28"/>
        </w:rPr>
        <w:t>Первый из них – авторитаризм, определяемый как "тенденция соединить самого себя с кем-то или чем-то внешним, чтобы обрести силу, утраченную индивидуальным Я". Авторитаризм проявляется как в мазохистских, так и в садистских тенденциях. При мазохистской форме авторитаризма люди проявляют в отношениях с окружающими чрезмерную зависимость, подчиненность и беспомощность. Садистская форма, наоборот, выражается в эксплуатации других, доминировании и контроле над ними. Психоаналитик Фромм утверждал, что у одного и того же индивидуума обычно присутствуют обе тенденции.</w:t>
      </w:r>
    </w:p>
    <w:p>
      <w:pPr>
        <w:pStyle w:val="Normal"/>
        <w:suppressAutoHyphens w:val="true"/>
        <w:spacing w:lineRule="auto" w:line="360"/>
        <w:ind w:firstLine="709"/>
        <w:jc w:val="both"/>
        <w:rPr>
          <w:sz w:val="28"/>
          <w:szCs w:val="28"/>
        </w:rPr>
      </w:pPr>
      <w:r>
        <w:rPr>
          <w:sz w:val="28"/>
          <w:szCs w:val="28"/>
        </w:rPr>
        <w:t>Второй способ бегства – деструктивность. Следуя этой тенденции, человек пытается преодолевать чувство неполноценности, уничтожая или покоряя других. Для Фромма, как психоаналитик, очевидно, что долг, патриотизм и любовь – общераспространенные примеры рационализации деструктивных действий.</w:t>
      </w:r>
    </w:p>
    <w:p>
      <w:pPr>
        <w:pStyle w:val="Normal"/>
        <w:suppressAutoHyphens w:val="true"/>
        <w:spacing w:lineRule="auto" w:line="360"/>
        <w:ind w:firstLine="709"/>
        <w:jc w:val="both"/>
        <w:rPr>
          <w:sz w:val="28"/>
          <w:szCs w:val="28"/>
        </w:rPr>
      </w:pPr>
      <w:r>
        <w:rPr>
          <w:sz w:val="28"/>
          <w:szCs w:val="28"/>
        </w:rPr>
        <w:t>Наконец, люди могут избавиться от одиночества, страха и отчужденности путем абсолютного подчинения социальным нормам, регулирующим поведение. Термин конформность автомата Фромм применял к человеку, который использует данную стратегию, благодаря чему он становится абсолютно таким, как все другие, и ведет себя так, как общепринято. Согласно Фромму, в противовес трем перечисленным механизмам бегства от свободы, существует также опыт позитивной свободы, благодаря которому можно избавиться от чувства одиночества и отстраненности. Это позитивная свобода. Фромм, как психолог, считал, что люди могут быть самостоятельными и уникальными, не теряя при этом ощущения единения с другими людьми и обществом. Он называл вид свободы, при которой человек чувствует себя частью мира и в то же время не зависит от него, позитивной свободой. Достижение позитивной свободы требует от людей спонтанной активности в жизни. Фромм отмечал, что спонтанную активность мы наблюдаем у детей, которые обычно действуют в соответствии со своей внутренней природой, а не согласно социальным нормам и запретам. В своей книге "Искусство любви", одной из наиболее известных, Фромм подчеркивал, что любовь и труд – это ключевые компоненты, с помощью которых осуществляется развитие позитивной свободы посредством проявления спонтанной активности. Благодаря любви и труду люди вновь объединяются с другими, не жертвуя при этом своим ощущением индивидуальности или цельности, избегая таким образом, возникновения невроза или депрессии.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4. Экзистенциальные потребности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ромм считает, что в природе человека заложены уникальные экзистенциальные потребности. Они не имеют ничего общего с социальными и агрессивными инстинктами (как, например, влечение к смерти в теории Фрейда). Фромм утверждал, что конфликт между стремлением к свободе и стремлением к безопасности представляет собой наиболее мощную мотивационную силу в жизни людей. Дихотомия свобода-безопасность, этот универсальный и неизбежный факт природы человека, обусловлен экзистенциальными потребностями. Фромм выделил пять основных экзистенциальных потребностей человека.</w:t>
      </w:r>
    </w:p>
    <w:p>
      <w:pPr>
        <w:pStyle w:val="Normal"/>
        <w:suppressAutoHyphens w:val="true"/>
        <w:spacing w:lineRule="auto" w:line="360"/>
        <w:ind w:firstLine="709"/>
        <w:jc w:val="both"/>
        <w:rPr>
          <w:sz w:val="28"/>
          <w:szCs w:val="28"/>
        </w:rPr>
      </w:pPr>
      <w:r>
        <w:rPr>
          <w:sz w:val="28"/>
          <w:szCs w:val="28"/>
        </w:rPr>
        <w:t>1. Потребность в установлении связей. Чтобы преодолеть ощущение изоляции от природы и отчужденности, всем людям необходимо о ком-то заботиться, принимать в ком-то участие и нести ответственность за кого-то. Идеальный путь связи с миром осуществляется посредством "продуктивной любви", помогающей людям трудиться вместе и в то же время сохранять свою индивидуальность. Если потребность в установлении связей не удовлетворена, люди становятся нарциссичными: они отстаивают только свои эгоистические интересы и не способны доверяться другим (в таком случае становится востребованной психологическая помощь или даже психотерапия).</w:t>
      </w:r>
    </w:p>
    <w:p>
      <w:pPr>
        <w:pStyle w:val="Normal"/>
        <w:suppressAutoHyphens w:val="true"/>
        <w:spacing w:lineRule="auto" w:line="360"/>
        <w:ind w:firstLine="709"/>
        <w:jc w:val="both"/>
        <w:rPr>
          <w:sz w:val="28"/>
          <w:szCs w:val="28"/>
        </w:rPr>
      </w:pPr>
      <w:r>
        <w:rPr>
          <w:sz w:val="28"/>
          <w:szCs w:val="28"/>
        </w:rPr>
        <w:t>2. Потребность в преодолении. Все люди нуждаются в преодолении своей пассивной животной природы, чтобы стать активными и творческими созидателями своей жизни. Оптимальное разрешение этой потребности заключается в созидании. Дело созидания (идеи, искусство, материальные ценности или воспитание детей) позволяет людям подняться над случайностью и пассивностью их существования и тем самым достичь чувства свободы и собственной значимости. Невозможность удовлетворения этой жизненно важной потребности является причиной деструктивности (в таком случае консультация и помощь психолога просто необходимы).</w:t>
      </w:r>
    </w:p>
    <w:p>
      <w:pPr>
        <w:pStyle w:val="Normal"/>
        <w:suppressAutoHyphens w:val="true"/>
        <w:spacing w:lineRule="auto" w:line="360"/>
        <w:ind w:firstLine="709"/>
        <w:jc w:val="both"/>
        <w:rPr>
          <w:sz w:val="28"/>
          <w:szCs w:val="28"/>
        </w:rPr>
      </w:pPr>
      <w:r>
        <w:rPr>
          <w:sz w:val="28"/>
          <w:szCs w:val="28"/>
        </w:rPr>
        <w:t>3. Потребность в корнях. Люди нуждаются в том, чтобы ощущать себя неотъемлемой частью мира. Согласно Фромму, эта потребность возникает с самого появления на свет, когда разрываются биологические связи с матерью. К концу детства каждый человек отказывается от безопасности, которую обеспечивает родительская опека. В поздней зрелости каждый человек сталкивается с реальностью отрыва от самой жизни, когда приближается смерть. Поэтому на протяжении всей своей жизни люди испытывают потребность в корнях, основах, в чувстве стабильности и прочности, сходным с ощущением безопасности, которое в детстве давала связь с матерью. Наоборот, те, кто сохраняют симбиотические связи со своими родителями, домом или сообществом как способ удовлетворения своей потребности в корнях, не способны ощущать свою личностную цельность и свободу (иногда это чувство становится возможным впервые пережить в психотерапии или психоанализе) .</w:t>
      </w:r>
    </w:p>
    <w:p>
      <w:pPr>
        <w:pStyle w:val="Normal"/>
        <w:suppressAutoHyphens w:val="true"/>
        <w:spacing w:lineRule="auto" w:line="360"/>
        <w:ind w:firstLine="709"/>
        <w:jc w:val="both"/>
        <w:rPr>
          <w:sz w:val="28"/>
          <w:szCs w:val="28"/>
        </w:rPr>
      </w:pPr>
      <w:r>
        <w:rPr>
          <w:sz w:val="28"/>
          <w:szCs w:val="28"/>
        </w:rPr>
        <w:t>4. Потребность в самотождественности. Фромм считал, что все люди испытывают внутреннюю потребность тождества с самими собой, – в самотождественности, благодаря которой они чувствуют свою непохожесть на других и осознают, кто они и что собой представляют на самом деле. Короче говоря, каждый человек должен быть способен сказать: "Я – это я". Индивидуумы с ясным и отчетливым осознанием своей индивидуальности воспринимают себя как хозяев своей жизни, а не как постоянно следующих чьим-то указаниям, даже если это указания собственного бессознательного. Копирование чьего-либо поведения, доходящее даже до степени слепой конформности, не дает возможности человеку достичь подлинной самотождественности, ощущения себя собой.</w:t>
      </w:r>
    </w:p>
    <w:p>
      <w:pPr>
        <w:pStyle w:val="Normal"/>
        <w:suppressAutoHyphens w:val="true"/>
        <w:spacing w:lineRule="auto" w:line="360"/>
        <w:ind w:firstLine="709"/>
        <w:jc w:val="both"/>
        <w:rPr>
          <w:sz w:val="28"/>
          <w:szCs w:val="28"/>
        </w:rPr>
      </w:pPr>
      <w:r>
        <w:rPr>
          <w:sz w:val="28"/>
          <w:szCs w:val="28"/>
        </w:rPr>
        <w:t>5. Потребность в системе взглядов и преданности. Наконец, согласно Фромму, людям необходима стабильная и постоянная опора для объяснения сложности мира. Эта система ориентации представляет собой совокупность убеждений, позволяющих людям воспринимать и постигать реальность, без чего они постоянно оказывались бы в тупике и были неспособны действовать целеустремленно. Фромм особо подчеркивал значение формирования объективного и рационального взгляда на природу и общество. Он утверждал, что рациональный подход абсолютно необходим для сохранения здоровья, в том числе и психического.</w:t>
      </w:r>
    </w:p>
    <w:p>
      <w:pPr>
        <w:pStyle w:val="Normal"/>
        <w:suppressAutoHyphens w:val="true"/>
        <w:spacing w:lineRule="auto" w:line="360"/>
        <w:ind w:firstLine="709"/>
        <w:jc w:val="both"/>
        <w:rPr>
          <w:sz w:val="28"/>
          <w:szCs w:val="28"/>
        </w:rPr>
      </w:pPr>
      <w:r>
        <w:rPr>
          <w:sz w:val="28"/>
          <w:szCs w:val="28"/>
        </w:rPr>
        <w:t>Люди нуждаются также и в объекте преданности, в посвящении себя чему-то или кому-то (высшей цели или Богу), в чем заключался бы для них смысл жизни. Такое посвящение дает возможность преодоления изолированного существования и наделяет жизнь смыслом. [1]</w:t>
      </w:r>
      <w:r>
        <w:br w:type="page"/>
      </w:r>
    </w:p>
    <w:p>
      <w:pPr>
        <w:pStyle w:val="Normal"/>
        <w:suppressAutoHyphens w:val="true"/>
        <w:spacing w:lineRule="auto" w:line="360"/>
        <w:ind w:firstLine="709"/>
        <w:jc w:val="both"/>
        <w:rPr/>
      </w:pPr>
      <w:r>
        <w:rPr>
          <w:sz w:val="28"/>
          <w:szCs w:val="28"/>
        </w:rPr>
        <w:t xml:space="preserve">5. </w:t>
      </w:r>
      <w:r>
        <w:rPr>
          <w:sz w:val="28"/>
          <w:szCs w:val="32"/>
        </w:rPr>
        <w:t>Искусство любви</w:t>
      </w:r>
    </w:p>
    <w:p>
      <w:pPr>
        <w:pStyle w:val="Heading4"/>
        <w:suppressAutoHyphens w:val="true"/>
        <w:spacing w:lineRule="auto" w:line="360" w:before="0" w:after="0"/>
        <w:ind w:firstLine="709"/>
        <w:jc w:val="both"/>
        <w:rPr>
          <w:rStyle w:val="Mwheadline"/>
          <w:b/>
          <w:b/>
          <w:sz w:val="28"/>
        </w:rPr>
      </w:pPr>
      <w:r>
        <w:rPr>
          <w:sz w:val="28"/>
          <w:szCs w:val="32"/>
        </w:rPr>
      </w:r>
    </w:p>
    <w:p>
      <w:pPr>
        <w:pStyle w:val="Heading4"/>
        <w:suppressAutoHyphens w:val="true"/>
        <w:spacing w:lineRule="auto" w:line="360" w:before="0" w:after="0"/>
        <w:ind w:firstLine="709"/>
        <w:jc w:val="both"/>
        <w:rPr>
          <w:b w:val="false"/>
          <w:b w:val="false"/>
          <w:sz w:val="28"/>
        </w:rPr>
      </w:pPr>
      <w:r>
        <w:rPr>
          <w:rStyle w:val="Mwheadline"/>
          <w:b/>
          <w:sz w:val="28"/>
        </w:rPr>
        <w:t>Любовь — это абстракция:</w:t>
      </w:r>
    </w:p>
    <w:p>
      <w:pPr>
        <w:pStyle w:val="Style15"/>
        <w:suppressAutoHyphens w:val="true"/>
        <w:spacing w:lineRule="auto" w:line="360" w:before="0" w:after="0"/>
        <w:ind w:firstLine="709"/>
        <w:jc w:val="both"/>
        <w:rPr/>
      </w:pPr>
      <w:r>
        <w:rPr>
          <w:sz w:val="28"/>
        </w:rPr>
        <w:t>Карл Маркс критикует ошибочность превращения предиката (то есть абстракции) в субъект. В результате такого действия любовь превращается в Молоха. Эрих Фромм обращает внимание на то, что любовь это абстракция, и "в действительности же существует лишь акт любви".</w:t>
      </w:r>
    </w:p>
    <w:p>
      <w:pPr>
        <w:pStyle w:val="Heading4"/>
        <w:suppressAutoHyphens w:val="true"/>
        <w:spacing w:lineRule="auto" w:line="360" w:before="0" w:after="0"/>
        <w:ind w:firstLine="709"/>
        <w:jc w:val="both"/>
        <w:rPr>
          <w:b w:val="false"/>
          <w:b w:val="false"/>
          <w:sz w:val="28"/>
        </w:rPr>
      </w:pPr>
      <w:r>
        <w:rPr>
          <w:rStyle w:val="Mwheadline"/>
          <w:b/>
          <w:sz w:val="28"/>
        </w:rPr>
        <w:t>Любовь — это не вещь, а процесс, действие, акт:</w:t>
      </w:r>
    </w:p>
    <w:p>
      <w:pPr>
        <w:pStyle w:val="Style15"/>
        <w:suppressAutoHyphens w:val="true"/>
        <w:spacing w:lineRule="auto" w:line="360" w:before="0" w:after="0"/>
        <w:ind w:firstLine="709"/>
        <w:jc w:val="both"/>
        <w:rPr/>
      </w:pPr>
      <w:r>
        <w:rPr>
          <w:sz w:val="28"/>
        </w:rPr>
        <w:t>Идиоматические изменения происходящие в языке делают любовь вещью: "у меня огромная любовь к вам". Такое выражение бессмысленно . Можно говорить о любящем человеке, о любви человека и нельзя говорить о человеке любви. "Существительное „любовь" как некое понятие для обозначения действия „любить" отрывается от человека как субъекта действия. Любовь превращается в богиню, в идола, на которого человек проецирует свою любовь; в результате этого процесса отчуждения он перестает испытывать любовь, его способность любить находит свое выражение в поклонении „богине любви".</w:t>
      </w:r>
    </w:p>
    <w:p>
      <w:pPr>
        <w:pStyle w:val="Heading4"/>
        <w:suppressAutoHyphens w:val="true"/>
        <w:spacing w:lineRule="auto" w:line="360" w:before="0" w:after="0"/>
        <w:ind w:firstLine="709"/>
        <w:jc w:val="both"/>
        <w:rPr>
          <w:b w:val="false"/>
          <w:b w:val="false"/>
          <w:sz w:val="28"/>
        </w:rPr>
      </w:pPr>
      <w:r>
        <w:rPr>
          <w:rStyle w:val="Mwheadline"/>
          <w:b/>
          <w:sz w:val="28"/>
        </w:rPr>
        <w:t>Любовь — это не только чувство:</w:t>
      </w:r>
    </w:p>
    <w:p>
      <w:pPr>
        <w:pStyle w:val="Style15"/>
        <w:suppressAutoHyphens w:val="true"/>
        <w:spacing w:lineRule="auto" w:line="360" w:before="0" w:after="0"/>
        <w:ind w:firstLine="709"/>
        <w:jc w:val="both"/>
        <w:rPr/>
      </w:pPr>
      <w:r>
        <w:rPr>
          <w:sz w:val="28"/>
        </w:rPr>
        <w:t>Эротическая любовь — "это не просто сильное чувство, это решимость, это разумный выбор, это ответственность, это поступок. Если бы любовь была только чувством, то не было бы основания обещать любить друг друга вечно. Чувство приходит и уходит. Как я могу знать, что оно останется навечно, если мое действие не включает разумного выбора и решения?" .</w:t>
      </w:r>
    </w:p>
    <w:p>
      <w:pPr>
        <w:pStyle w:val="Heading4"/>
        <w:suppressAutoHyphens w:val="true"/>
        <w:spacing w:lineRule="auto" w:line="360" w:before="0" w:after="0"/>
        <w:ind w:firstLine="709"/>
        <w:jc w:val="both"/>
        <w:rPr>
          <w:b w:val="false"/>
          <w:b w:val="false"/>
          <w:sz w:val="28"/>
        </w:rPr>
      </w:pPr>
      <w:r>
        <w:rPr>
          <w:rStyle w:val="Mwheadline"/>
          <w:b/>
          <w:sz w:val="28"/>
        </w:rPr>
        <w:t>Две противоположные формы любви:</w:t>
      </w:r>
    </w:p>
    <w:p>
      <w:pPr>
        <w:pStyle w:val="Style15"/>
        <w:suppressAutoHyphens w:val="true"/>
        <w:spacing w:lineRule="auto" w:line="360" w:before="0" w:after="0"/>
        <w:ind w:firstLine="709"/>
        <w:jc w:val="both"/>
        <w:rPr/>
      </w:pPr>
      <w:r>
        <w:rPr>
          <w:sz w:val="28"/>
        </w:rPr>
        <w:t>Эрих Фромм сравнивает две противоположные формы любви: любовь по принципу бытия или плодотворную любовь, и любовь по принципу обладания или неплодотворную любовь. Если первая "предполагает проявление интереса и заботы, познание, душевный отклик, изъявление чувств, наслаждение и может быть направлена на человека, дерево, картину, идею. Она возбуждает и усиливает ощущение полноты жизни. Это процесс самообновления и самообогащения", то вторая означает лишение объекта своей "любви" свободы и держание его под контролем. "Такая любовь не дарует жизнь, а подавляет, губит, душит, убивает ее".</w:t>
      </w:r>
    </w:p>
    <w:p>
      <w:pPr>
        <w:pStyle w:val="Heading4"/>
        <w:suppressAutoHyphens w:val="true"/>
        <w:spacing w:lineRule="auto" w:line="360" w:before="0" w:after="0"/>
        <w:ind w:firstLine="709"/>
        <w:jc w:val="both"/>
        <w:rPr>
          <w:b w:val="false"/>
          <w:b w:val="false"/>
          <w:sz w:val="28"/>
        </w:rPr>
      </w:pPr>
      <w:r>
        <w:rPr>
          <w:rStyle w:val="Mwheadline"/>
          <w:b/>
          <w:sz w:val="28"/>
        </w:rPr>
        <w:t>Любовь по принципу бытия или плодотворная любовь:</w:t>
      </w:r>
    </w:p>
    <w:p>
      <w:pPr>
        <w:pStyle w:val="Style15"/>
        <w:suppressAutoHyphens w:val="true"/>
        <w:spacing w:lineRule="auto" w:line="360" w:before="0" w:after="0"/>
        <w:ind w:firstLine="709"/>
        <w:jc w:val="both"/>
        <w:rPr/>
      </w:pPr>
      <w:r>
        <w:rPr>
          <w:sz w:val="28"/>
        </w:rPr>
        <w:t>Такие мировые религии как Буддизм, Иудаизм, Христианство, и ряд других религий и учений посвящены культуре плодотворной любви. Но плодотворная любовь является скорее исключением, чем правилом</w:t>
      </w:r>
      <w:r>
        <w:rPr>
          <w:sz w:val="28"/>
          <w:vertAlign w:val="superscript"/>
        </w:rPr>
        <w:t>\</w:t>
      </w:r>
      <w:r>
        <w:rPr>
          <w:sz w:val="28"/>
        </w:rPr>
        <w:t>, и это замечание перекликается с библейским "…тесны врата и узок путь, ведущие в жизнь, и немногие находят их" (Матф.7:14) Только если человек "осознает человеческую ситуацию, дихотомии, присущие его существованию, и свою способность раскрыть свои силы, он будет в состоянии успешно решить эту свою задачу: быть самим собой и для себя, и достичь счастья путем полной реализации дара, составляющего его особенность, — дара разума, любви и плодотворного труда"</w:t>
      </w:r>
      <w:r>
        <w:rPr>
          <w:sz w:val="28"/>
          <w:vertAlign w:val="superscript"/>
        </w:rPr>
        <w:t>]</w:t>
      </w:r>
      <w:r>
        <w:rPr>
          <w:sz w:val="28"/>
        </w:rPr>
        <w:t>.</w:t>
      </w:r>
    </w:p>
    <w:p>
      <w:pPr>
        <w:pStyle w:val="Heading4"/>
        <w:suppressAutoHyphens w:val="true"/>
        <w:spacing w:lineRule="auto" w:line="360" w:before="0" w:after="0"/>
        <w:ind w:firstLine="709"/>
        <w:jc w:val="both"/>
        <w:rPr>
          <w:b w:val="false"/>
          <w:b w:val="false"/>
          <w:sz w:val="28"/>
        </w:rPr>
      </w:pPr>
      <w:r>
        <w:rPr>
          <w:rStyle w:val="Mwheadline"/>
          <w:b/>
          <w:sz w:val="28"/>
        </w:rPr>
        <w:t>Любовь по принципу обладания или неплодотворная любовь:</w:t>
      </w:r>
    </w:p>
    <w:p>
      <w:pPr>
        <w:pStyle w:val="Style15"/>
        <w:suppressAutoHyphens w:val="true"/>
        <w:spacing w:lineRule="auto" w:line="360" w:before="0" w:after="0"/>
        <w:ind w:firstLine="709"/>
        <w:jc w:val="both"/>
        <w:rPr>
          <w:sz w:val="28"/>
        </w:rPr>
      </w:pPr>
      <w:r>
        <w:rPr>
          <w:sz w:val="28"/>
        </w:rPr>
        <w:t>Переход от "влюбленности" к иллюзии любви-"обладания" можно часто со всеми конкретными подробностями наблюдать на примере мужчин и женщин, "влюбившихся друг в друга".</w:t>
      </w:r>
    </w:p>
    <w:p>
      <w:pPr>
        <w:pStyle w:val="Heading4"/>
        <w:suppressAutoHyphens w:val="true"/>
        <w:spacing w:lineRule="auto" w:line="360" w:before="0" w:after="0"/>
        <w:ind w:firstLine="709"/>
        <w:jc w:val="both"/>
        <w:rPr>
          <w:b w:val="false"/>
          <w:b w:val="false"/>
          <w:sz w:val="28"/>
        </w:rPr>
      </w:pPr>
      <w:r>
        <w:rPr>
          <w:rStyle w:val="Mwheadline"/>
          <w:b/>
          <w:sz w:val="28"/>
        </w:rPr>
        <w:t>Любовь — это искусство:</w:t>
      </w:r>
    </w:p>
    <w:p>
      <w:pPr>
        <w:pStyle w:val="Style15"/>
        <w:suppressAutoHyphens w:val="true"/>
        <w:spacing w:lineRule="auto" w:line="360" w:before="0" w:after="0"/>
        <w:ind w:firstLine="709"/>
        <w:jc w:val="both"/>
        <w:rPr/>
      </w:pPr>
      <w:r>
        <w:rPr>
          <w:sz w:val="28"/>
        </w:rPr>
        <w:t>Большинство людей исходят из предпосылки, что "любовь — божий дар, выпадающий человеку как счастливый случай, удача", однако проведя исследование природы любви Эрих Фромм показывает, что "любовь — искусство, такое же, как искусство жить", и это искусство требует "знаний и усилий". Фромм в своих работах отражает много граней любви: искусство, самообновление, самообогащение, наслаждение и т. п., и при изложении теории любви он дает такое определение: "Любовь — это активная заинтересованность в жизни и развитии того, к кому мы испытываем это чувство". Он также исследует мотивацию активности и показывает, что активность бывает двух видов, и активность творца отличается от "пассивной" активности "жертвы".</w:t>
      </w:r>
    </w:p>
    <w:p>
      <w:pPr>
        <w:pStyle w:val="Heading4"/>
        <w:suppressAutoHyphens w:val="true"/>
        <w:spacing w:lineRule="auto" w:line="360" w:before="0" w:after="0"/>
        <w:ind w:firstLine="709"/>
        <w:jc w:val="both"/>
        <w:rPr>
          <w:b w:val="false"/>
          <w:b w:val="false"/>
          <w:sz w:val="28"/>
        </w:rPr>
      </w:pPr>
      <w:r>
        <w:rPr>
          <w:rStyle w:val="Mwheadline"/>
          <w:b/>
          <w:sz w:val="28"/>
        </w:rPr>
        <w:t>Фактор когнитивности:</w:t>
      </w:r>
    </w:p>
    <w:p>
      <w:pPr>
        <w:pStyle w:val="Style15"/>
        <w:suppressAutoHyphens w:val="true"/>
        <w:spacing w:lineRule="auto" w:line="360" w:before="0" w:after="0"/>
        <w:ind w:firstLine="709"/>
        <w:jc w:val="both"/>
        <w:rPr>
          <w:sz w:val="28"/>
        </w:rPr>
      </w:pPr>
      <w:r>
        <w:rPr>
          <w:sz w:val="28"/>
        </w:rPr>
        <w:t>Кластер когнитивности охватывает такие понятия как "сигнал", "ощущение", "образ", "сознание", "разум" . "Если бы кто-то взялся изучить воздействие матери, по-настоящему любящей себя, он смог бы увидеть, что нет ничего более способствующего привитию ребенку опыта любви, радости и счастья, чем любовь к нему матери, которая любит себя". В противоположность этому "Истории известны случаи, когда в джунглях теряли младенцев, и они вырастали среди зверей. И ни один из найденных детей не смог стать полноценным человеком, не смог влиться в нашу человеческую общность".</w:t>
      </w:r>
    </w:p>
    <w:p>
      <w:pPr>
        <w:pStyle w:val="Heading4"/>
        <w:suppressAutoHyphens w:val="true"/>
        <w:spacing w:lineRule="auto" w:line="360" w:before="0" w:after="0"/>
        <w:ind w:firstLine="709"/>
        <w:jc w:val="both"/>
        <w:rPr>
          <w:b w:val="false"/>
          <w:b w:val="false"/>
          <w:sz w:val="28"/>
        </w:rPr>
      </w:pPr>
      <w:r>
        <w:rPr>
          <w:rStyle w:val="Mwheadline"/>
          <w:b/>
          <w:sz w:val="28"/>
        </w:rPr>
        <w:t>Теория любви</w:t>
      </w:r>
    </w:p>
    <w:p>
      <w:pPr>
        <w:pStyle w:val="Heading5"/>
        <w:suppressAutoHyphens w:val="true"/>
        <w:spacing w:lineRule="auto" w:line="360" w:before="0" w:after="0"/>
        <w:ind w:firstLine="709"/>
        <w:jc w:val="both"/>
        <w:rPr>
          <w:b w:val="false"/>
          <w:b w:val="false"/>
          <w:sz w:val="28"/>
        </w:rPr>
      </w:pPr>
      <w:r>
        <w:rPr>
          <w:rStyle w:val="Editsection"/>
          <w:b/>
          <w:sz w:val="28"/>
        </w:rPr>
        <w:t>"</w:t>
      </w:r>
      <w:r>
        <w:rPr>
          <w:rStyle w:val="Mwheadline"/>
          <w:b/>
          <w:sz w:val="28"/>
        </w:rPr>
        <w:t>Любовь — ответ на проблему человеческого существования"</w:t>
      </w:r>
    </w:p>
    <w:p>
      <w:pPr>
        <w:pStyle w:val="Style15"/>
        <w:suppressAutoHyphens w:val="true"/>
        <w:spacing w:lineRule="auto" w:line="360" w:before="0" w:after="0"/>
        <w:ind w:firstLine="709"/>
        <w:jc w:val="both"/>
        <w:rPr>
          <w:sz w:val="28"/>
        </w:rPr>
      </w:pPr>
      <w:r>
        <w:rPr>
          <w:sz w:val="28"/>
        </w:rPr>
        <w:t>Человек — это осознающая себя жизнь, для которой невыносимо переживание отчужденности от природы, от других людей. Поэтому глубочайшей, стержневой потребностью человека является стремление покинуть тюрьму своего одиночества, стремление обрести единение с другими людьми.</w:t>
      </w:r>
    </w:p>
    <w:p>
      <w:pPr>
        <w:pStyle w:val="Style15"/>
        <w:suppressAutoHyphens w:val="true"/>
        <w:spacing w:lineRule="auto" w:line="360" w:before="0" w:after="0"/>
        <w:ind w:firstLine="709"/>
        <w:jc w:val="both"/>
        <w:rPr>
          <w:rStyle w:val="Editsection"/>
          <w:sz w:val="28"/>
        </w:rPr>
      </w:pPr>
      <w:r>
        <w:rPr>
          <w:rStyle w:val="Editsection"/>
          <w:sz w:val="28"/>
        </w:rPr>
        <w:t>Виды любви:</w:t>
      </w:r>
    </w:p>
    <w:p>
      <w:pPr>
        <w:pStyle w:val="Style15"/>
        <w:suppressAutoHyphens w:val="true"/>
        <w:spacing w:lineRule="auto" w:line="360" w:before="0" w:after="0"/>
        <w:ind w:firstLine="709"/>
        <w:jc w:val="both"/>
        <w:rPr/>
      </w:pPr>
      <w:r>
        <w:rPr>
          <w:rStyle w:val="Editsection"/>
          <w:sz w:val="28"/>
        </w:rPr>
        <w:t>-Братская</w:t>
      </w:r>
    </w:p>
    <w:p>
      <w:pPr>
        <w:pStyle w:val="Style15"/>
        <w:suppressAutoHyphens w:val="true"/>
        <w:spacing w:lineRule="auto" w:line="360" w:before="0" w:after="0"/>
        <w:ind w:firstLine="709"/>
        <w:jc w:val="both"/>
        <w:rPr/>
      </w:pPr>
      <w:r>
        <w:rPr>
          <w:rStyle w:val="Editsection"/>
          <w:sz w:val="28"/>
        </w:rPr>
        <w:t>-Материнская</w:t>
      </w:r>
    </w:p>
    <w:p>
      <w:pPr>
        <w:pStyle w:val="Style15"/>
        <w:suppressAutoHyphens w:val="true"/>
        <w:spacing w:lineRule="auto" w:line="360" w:before="0" w:after="0"/>
        <w:ind w:firstLine="709"/>
        <w:jc w:val="both"/>
        <w:rPr/>
      </w:pPr>
      <w:r>
        <w:rPr>
          <w:rStyle w:val="Editsection"/>
          <w:sz w:val="28"/>
        </w:rPr>
        <w:t>-Эротическая</w:t>
      </w:r>
    </w:p>
    <w:p>
      <w:pPr>
        <w:pStyle w:val="Style15"/>
        <w:suppressAutoHyphens w:val="true"/>
        <w:spacing w:lineRule="auto" w:line="360" w:before="0" w:after="0"/>
        <w:ind w:firstLine="709"/>
        <w:jc w:val="both"/>
        <w:rPr/>
      </w:pPr>
      <w:r>
        <w:rPr>
          <w:rStyle w:val="Editsection"/>
          <w:sz w:val="28"/>
        </w:rPr>
        <w:t>-Любовь к себе</w:t>
      </w:r>
    </w:p>
    <w:p>
      <w:pPr>
        <w:pStyle w:val="Style15"/>
        <w:suppressAutoHyphens w:val="true"/>
        <w:spacing w:lineRule="auto" w:line="360" w:before="0" w:after="0"/>
        <w:ind w:firstLine="709"/>
        <w:jc w:val="both"/>
        <w:rPr/>
      </w:pPr>
      <w:r>
        <w:rPr>
          <w:rStyle w:val="Editsection"/>
          <w:sz w:val="28"/>
        </w:rPr>
        <w:t>-Любовь к Богу</w:t>
      </w:r>
    </w:p>
    <w:p>
      <w:pPr>
        <w:pStyle w:val="Style15"/>
        <w:suppressAutoHyphens w:val="true"/>
        <w:spacing w:lineRule="auto" w:line="360" w:before="0" w:after="0"/>
        <w:ind w:firstLine="709"/>
        <w:jc w:val="both"/>
        <w:rPr>
          <w:rStyle w:val="Editsection"/>
          <w:sz w:val="28"/>
          <w:szCs w:val="32"/>
        </w:rPr>
      </w:pPr>
      <w:r>
        <w:rPr/>
      </w:r>
      <w:r>
        <w:br w:type="page"/>
      </w:r>
    </w:p>
    <w:p>
      <w:pPr>
        <w:pStyle w:val="Style15"/>
        <w:suppressAutoHyphens w:val="true"/>
        <w:spacing w:lineRule="auto" w:line="360" w:before="0" w:after="0"/>
        <w:ind w:firstLine="709"/>
        <w:jc w:val="both"/>
        <w:rPr>
          <w:sz w:val="28"/>
          <w:szCs w:val="32"/>
        </w:rPr>
      </w:pPr>
      <w:r>
        <w:rPr>
          <w:sz w:val="28"/>
          <w:szCs w:val="32"/>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А. Тарасов. Наследие Эриха Фромма для радикала конца ХХ – начала ХХ1 века.</w:t>
      </w:r>
    </w:p>
    <w:p>
      <w:pPr>
        <w:pStyle w:val="Normal"/>
        <w:suppressAutoHyphens w:val="true"/>
        <w:spacing w:lineRule="auto" w:line="360"/>
        <w:rPr>
          <w:sz w:val="28"/>
          <w:szCs w:val="28"/>
        </w:rPr>
      </w:pPr>
      <w:r>
        <w:rPr>
          <w:sz w:val="28"/>
          <w:szCs w:val="28"/>
        </w:rPr>
        <w:t>2. Э. Фромм. Иметь или быть? — М.: Прогресс, 1990.</w:t>
      </w:r>
    </w:p>
    <w:p>
      <w:pPr>
        <w:pStyle w:val="Normal"/>
        <w:suppressAutoHyphens w:val="true"/>
        <w:spacing w:lineRule="auto" w:line="360"/>
        <w:rPr>
          <w:sz w:val="28"/>
          <w:szCs w:val="28"/>
        </w:rPr>
      </w:pPr>
      <w:r>
        <w:rPr>
          <w:sz w:val="28"/>
          <w:szCs w:val="28"/>
        </w:rPr>
        <w:t>3. Э.Фромм. Ради любви к жизни. — М.: АСТ, 2000</w:t>
      </w:r>
    </w:p>
    <w:p>
      <w:pPr>
        <w:pStyle w:val="Normal"/>
        <w:suppressAutoHyphens w:val="true"/>
        <w:spacing w:lineRule="auto" w:line="360"/>
        <w:rPr/>
      </w:pPr>
      <w:r>
        <w:rPr>
          <w:sz w:val="28"/>
          <w:szCs w:val="28"/>
        </w:rPr>
        <w:t>4. Э.Фромм. Бегство от свободы. — М.: АСТ — Минск: Харвест, 2005.</w:t>
      </w:r>
    </w:p>
    <w:p>
      <w:pPr>
        <w:pStyle w:val="Normal"/>
        <w:suppressAutoHyphens w:val="true"/>
        <w:spacing w:lineRule="auto" w:line="360"/>
        <w:rPr>
          <w:sz w:val="28"/>
          <w:szCs w:val="28"/>
        </w:rPr>
      </w:pPr>
      <w:r>
        <w:rPr>
          <w:sz w:val="28"/>
          <w:szCs w:val="28"/>
        </w:rPr>
        <w:t>5. http://ru.wikipedia.org/wiki/Фромм,_Эрих Э.</w:t>
      </w:r>
    </w:p>
    <w:p>
      <w:pPr>
        <w:pStyle w:val="Normal"/>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3:00Z</dcterms:created>
  <dc:creator>123</dc:creator>
  <dc:description/>
  <cp:keywords/>
  <dc:language>en-US</dc:language>
  <cp:lastModifiedBy>SYSTEM</cp:lastModifiedBy>
  <dcterms:modified xsi:type="dcterms:W3CDTF">2011-09-06T04:03:00Z</dcterms:modified>
  <cp:revision>2</cp:revision>
  <dc:subject/>
  <dc:title>                             Министерство Образования Российской Федерации</dc:title>
</cp:coreProperties>
</file>