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Cs w:val="32"/>
          <w:lang w:val="en-US"/>
        </w:rPr>
      </w:pPr>
      <w:r>
        <w:rPr>
          <w:szCs w:val="32"/>
          <w:lang w:val="en-US"/>
        </w:rPr>
      </w:r>
    </w:p>
    <w:p>
      <w:pPr>
        <w:pStyle w:val="Normal"/>
        <w:widowControl/>
        <w:suppressAutoHyphens w:val="true"/>
        <w:spacing w:lineRule="auto" w:line="360"/>
        <w:ind w:firstLine="709"/>
        <w:jc w:val="center"/>
        <w:rPr>
          <w:szCs w:val="32"/>
          <w:lang w:val="en-US"/>
        </w:rPr>
      </w:pPr>
      <w:r>
        <w:rPr>
          <w:szCs w:val="32"/>
          <w:lang w:val="en-US"/>
        </w:rPr>
      </w:r>
    </w:p>
    <w:p>
      <w:pPr>
        <w:pStyle w:val="Normal"/>
        <w:widowControl/>
        <w:suppressAutoHyphens w:val="true"/>
        <w:spacing w:lineRule="auto" w:line="360"/>
        <w:ind w:firstLine="709"/>
        <w:jc w:val="center"/>
        <w:rPr>
          <w:szCs w:val="32"/>
          <w:lang w:val="en-US"/>
        </w:rPr>
      </w:pPr>
      <w:r>
        <w:rPr>
          <w:szCs w:val="32"/>
          <w:lang w:val="en-US"/>
        </w:rPr>
      </w:r>
    </w:p>
    <w:p>
      <w:pPr>
        <w:pStyle w:val="Normal"/>
        <w:widowControl/>
        <w:suppressAutoHyphens w:val="true"/>
        <w:spacing w:lineRule="auto" w:line="360"/>
        <w:ind w:firstLine="709"/>
        <w:jc w:val="center"/>
        <w:rPr>
          <w:szCs w:val="32"/>
          <w:lang w:val="en-US"/>
        </w:rPr>
      </w:pPr>
      <w:r>
        <w:rPr>
          <w:szCs w:val="32"/>
          <w:lang w:val="en-US"/>
        </w:rPr>
      </w:r>
    </w:p>
    <w:p>
      <w:pPr>
        <w:pStyle w:val="Normal"/>
        <w:widowControl/>
        <w:suppressAutoHyphens w:val="true"/>
        <w:spacing w:lineRule="auto" w:line="360"/>
        <w:ind w:firstLine="709"/>
        <w:jc w:val="center"/>
        <w:rPr>
          <w:szCs w:val="32"/>
          <w:lang w:val="en-US"/>
        </w:rPr>
      </w:pPr>
      <w:r>
        <w:rPr>
          <w:szCs w:val="32"/>
          <w:lang w:val="en-US"/>
        </w:rPr>
      </w:r>
    </w:p>
    <w:p>
      <w:pPr>
        <w:pStyle w:val="Normal"/>
        <w:widowControl/>
        <w:suppressAutoHyphens w:val="true"/>
        <w:spacing w:lineRule="auto" w:line="360"/>
        <w:ind w:firstLine="709"/>
        <w:jc w:val="center"/>
        <w:rPr>
          <w:szCs w:val="32"/>
          <w:lang w:val="en-US"/>
        </w:rPr>
      </w:pPr>
      <w:r>
        <w:rPr>
          <w:szCs w:val="32"/>
          <w:lang w:val="en-US"/>
        </w:rPr>
      </w:r>
    </w:p>
    <w:p>
      <w:pPr>
        <w:pStyle w:val="Normal"/>
        <w:widowControl/>
        <w:suppressAutoHyphens w:val="true"/>
        <w:spacing w:lineRule="auto" w:line="360"/>
        <w:ind w:firstLine="709"/>
        <w:jc w:val="center"/>
        <w:rPr>
          <w:szCs w:val="32"/>
          <w:lang w:val="en-US"/>
        </w:rPr>
      </w:pPr>
      <w:r>
        <w:rPr>
          <w:szCs w:val="32"/>
          <w:lang w:val="en-US"/>
        </w:rPr>
      </w:r>
    </w:p>
    <w:p>
      <w:pPr>
        <w:pStyle w:val="Normal"/>
        <w:widowControl/>
        <w:suppressAutoHyphens w:val="true"/>
        <w:spacing w:lineRule="auto" w:line="360"/>
        <w:ind w:firstLine="709"/>
        <w:jc w:val="center"/>
        <w:rPr>
          <w:szCs w:val="32"/>
          <w:lang w:val="en-US"/>
        </w:rPr>
      </w:pPr>
      <w:r>
        <w:rPr>
          <w:szCs w:val="32"/>
          <w:lang w:val="en-US"/>
        </w:rPr>
      </w:r>
    </w:p>
    <w:p>
      <w:pPr>
        <w:pStyle w:val="Normal"/>
        <w:widowControl/>
        <w:suppressAutoHyphens w:val="true"/>
        <w:spacing w:lineRule="auto" w:line="360"/>
        <w:ind w:firstLine="709"/>
        <w:jc w:val="center"/>
        <w:rPr>
          <w:szCs w:val="32"/>
          <w:lang w:val="en-US"/>
        </w:rPr>
      </w:pPr>
      <w:r>
        <w:rPr>
          <w:szCs w:val="32"/>
          <w:lang w:val="en-US"/>
        </w:rPr>
      </w:r>
    </w:p>
    <w:p>
      <w:pPr>
        <w:pStyle w:val="Normal"/>
        <w:widowControl/>
        <w:suppressAutoHyphens w:val="true"/>
        <w:spacing w:lineRule="auto" w:line="360"/>
        <w:ind w:firstLine="709"/>
        <w:jc w:val="center"/>
        <w:rPr>
          <w:szCs w:val="32"/>
          <w:lang w:val="en-US"/>
        </w:rPr>
      </w:pPr>
      <w:r>
        <w:rPr>
          <w:szCs w:val="32"/>
          <w:lang w:val="en-US"/>
        </w:rPr>
      </w:r>
    </w:p>
    <w:p>
      <w:pPr>
        <w:pStyle w:val="Normal"/>
        <w:widowControl/>
        <w:suppressAutoHyphens w:val="true"/>
        <w:spacing w:lineRule="auto" w:line="360"/>
        <w:ind w:firstLine="709"/>
        <w:jc w:val="center"/>
        <w:rPr>
          <w:szCs w:val="32"/>
        </w:rPr>
      </w:pPr>
      <w:r>
        <w:rPr>
          <w:szCs w:val="32"/>
        </w:rPr>
        <w:t>Географическая оболочка как природный комплекс планетарного масштаба</w:t>
      </w:r>
    </w:p>
    <w:p>
      <w:pPr>
        <w:pStyle w:val="Normal"/>
        <w:widowControl/>
        <w:suppressAutoHyphens w:val="true"/>
        <w:spacing w:lineRule="auto" w:line="360"/>
        <w:ind w:firstLine="709"/>
        <w:jc w:val="center"/>
        <w:rPr>
          <w:szCs w:val="36"/>
        </w:rPr>
      </w:pPr>
      <w:r>
        <w:rPr>
          <w:szCs w:val="36"/>
        </w:rPr>
      </w:r>
      <w:r>
        <w:br w:type="page"/>
      </w:r>
    </w:p>
    <w:p>
      <w:pPr>
        <w:pStyle w:val="Contents1"/>
        <w:tabs>
          <w:tab w:val="clear" w:pos="708"/>
          <w:tab w:val="right" w:pos="9344" w:leader="dot"/>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lang w:val="ru-RU" w:eastAsia="en-US"/>
        </w:rPr>
      </w:pPr>
      <w:r>
        <w:rPr>
          <w:rFonts w:cs="Times New Roman" w:ascii="Times New Roman" w:hAnsi="Times New Roman"/>
          <w:sz w:val="28"/>
          <w:szCs w:val="28"/>
          <w:lang w:val="en-US"/>
        </w:rPr>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eastAsia="en-US"/>
        </w:rPr>
        <w:t xml:space="preserve">1. </w:t>
      </w:r>
      <w:r>
        <w:rPr>
          <w:rFonts w:cs="Times New Roman" w:ascii="Times New Roman" w:hAnsi="Times New Roman"/>
          <w:sz w:val="28"/>
          <w:szCs w:val="28"/>
          <w:lang w:val="ru-RU"/>
        </w:rPr>
        <w:t>Географическая оболочка как природный комплекс планетарного масштаба</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sz w:val="28"/>
          <w:szCs w:val="28"/>
          <w:lang w:val="ru-RU"/>
        </w:rPr>
        <w:t>Состав и свойства географической оболочки</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sz w:val="28"/>
          <w:szCs w:val="28"/>
          <w:lang w:val="ru-RU"/>
        </w:rPr>
        <w:t>Общие закономерности географической оболочки</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3 </w:t>
      </w:r>
      <w:r>
        <w:rPr>
          <w:rFonts w:cs="Times New Roman" w:ascii="Times New Roman" w:hAnsi="Times New Roman"/>
          <w:sz w:val="28"/>
          <w:szCs w:val="28"/>
          <w:lang w:val="ru-RU"/>
        </w:rPr>
        <w:t>Общая характеристика географических поясов Земли</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4 </w:t>
      </w:r>
      <w:r>
        <w:rPr>
          <w:rFonts w:cs="Times New Roman" w:ascii="Times New Roman" w:hAnsi="Times New Roman"/>
          <w:sz w:val="28"/>
          <w:szCs w:val="28"/>
          <w:lang w:val="ru-RU"/>
        </w:rPr>
        <w:t>Климаты Земли</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5 </w:t>
      </w:r>
      <w:r>
        <w:rPr>
          <w:rFonts w:cs="Times New Roman" w:ascii="Times New Roman" w:hAnsi="Times New Roman"/>
          <w:sz w:val="28"/>
          <w:szCs w:val="28"/>
          <w:lang w:val="ru-RU"/>
        </w:rPr>
        <w:t>Гидросфера Земли</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6 </w:t>
      </w:r>
      <w:r>
        <w:rPr>
          <w:rFonts w:cs="Times New Roman" w:ascii="Times New Roman" w:hAnsi="Times New Roman"/>
          <w:sz w:val="28"/>
          <w:szCs w:val="28"/>
          <w:lang w:val="ru-RU"/>
        </w:rPr>
        <w:t>Почвенный покров Земли</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7 </w:t>
      </w:r>
      <w:r>
        <w:rPr>
          <w:rFonts w:cs="Times New Roman" w:ascii="Times New Roman" w:hAnsi="Times New Roman"/>
          <w:sz w:val="28"/>
          <w:szCs w:val="28"/>
          <w:lang w:val="ru-RU"/>
        </w:rPr>
        <w:t>Растительность суши земного шара</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8 </w:t>
      </w:r>
      <w:r>
        <w:rPr>
          <w:rFonts w:cs="Times New Roman" w:ascii="Times New Roman" w:hAnsi="Times New Roman"/>
          <w:sz w:val="28"/>
          <w:szCs w:val="28"/>
          <w:lang w:val="ru-RU"/>
        </w:rPr>
        <w:t>Животный мир Земли</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widowControl/>
        <w:suppressAutoHyphens w:val="true"/>
        <w:spacing w:lineRule="auto" w:line="360"/>
        <w:rPr>
          <w:rFonts w:ascii="Times New Roman" w:hAnsi="Times New Roman" w:cs="Times New Roman"/>
          <w:sz w:val="28"/>
          <w:szCs w:val="28"/>
          <w:lang w:val="ru-RU" w:eastAsia="en-US"/>
        </w:rPr>
      </w:pPr>
      <w:r>
        <w:rPr>
          <w:rFonts w:cs="Times New Roman"/>
          <w:sz w:val="28"/>
          <w:szCs w:val="28"/>
          <w:lang w:val="ru-RU" w:eastAsia="en-US"/>
        </w:rPr>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1. Географическая оболочка как природный комплекс планетарного масштаб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1.1 Состав и свойства географической оболоч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Наиболее общим объектом изучения географической науки является географическая оболочка. Термин "географическая оболочка" был предложен известным географом А.А. Григорьевым в 1932 г. Под географической оболочкой понимается непрерывная оболочка Земли, включающая нижние слои атмосферы, верхнюю часть литосферы, гидросферу и биосферу. Все составные части географической оболочки находятся в соприкосновении, взаимопроникновении и взаимодейств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Географическая оболочка формировалась одновременно с развитием Земли, поэтому ее история является частью общей истории развития Земли. Материальная основа географической оболочки была заложена в докембрии, а основные структурные элементы и режимы функционирования сформировались в фанерозо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Границы географической оболочки не выражены четко и проводятся различными учеными по-разному, так как основы для ее деления отличаются. Но чаще всего приводят следующие границ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К географической оболочке относится слой атмосферы, в котором отмечается наличие пыли, преимущественно вулканического происхождения, паров воды и могут существовать организмы. Высота этого слоя достигает 25-30 км, т.е. в состав географической оболочки входит тропосфера и нижние слои стратосферы. Именно на этих высотах в стратосфере расположен озоновый слой. Озон, как известно, поглощает до 99% солнечных ультрафиолетовых лучей, которые являются губительными для организмов и целых биологических систем. Считается, что исчезновение озонового слоя может привести к исчезновению жизни на Земле. Кроме того, озоновый слой задерживает часть земного тепла, препятствует охлаждению Земли и создает необходимые тепловые условия. Поэтому охрана озонового слоя является одной из первостепенных задач всего человече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В литосфере к географической оболочке относят только часть земной коры, которая простирается от поверхности Земли до глубины несколько сотен метров, иногда до 4-5 км. Именно до этой глубины прослеживается воздействие атмосферы и гидросферы на литосфер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Эта зона называется зоной гипергенеза. Гипергенез (от греч. hyper - поверх, сверх и genesis - происхождение) - совокупность процессов разрушения и преобразования горных пород и минералов под воздействием воздуха, воды, температуры, живых организм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В состав географической оболочки входит почти вся гидросфера за исключением незначительной ее части, которая находится на большой глубин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В своем развитии географическая оболочка прошла три этапа. Началом первого – неорганического – можно считать появление атмосферы. На втором этапе в географической оболочке образовалась биосфера, преобразившая все процессы, которые протекали в ней ранее. На третьем – современном – этапе в географической оболочке появилась человеческое общество. Человек начал активно преобразовывать географическую оболоч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Самая большая часть географической оболочки - биосфера (от греч. bios - жизнь, schaira - шар) - одна из оболочек Земли, состав, свойства и процессы которой обусловлены деятельностью живых организмов. То есть, в основе выделения границ биосферы находится деятельность живых организмов, а в основе географической оболочки – наличие взаимодействия составных частей (сфер). Поэтому основные параметры биосферы и геосферы могут не совпадат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Верхняя граница биосферы проходит в атмосфере на высоте около 30 км, нижняя в литосфере - на глубине до 4-5 км от поверхности суши, в Мировом океане - до глубины самых глубоких впади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Термин "биосфера" ввел австрийский геолог Э. Зюсс в 1875 г.</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Последовательное учение о биосфере разработал В.И.Вернадский в начале XX в. Согласно этому учению, живые организмы и среда обитания тесно связаны и взаимодействуют друг с другом, образуя системы глобального, регионального и локального уровн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Относительно соотношения размеров биосферы и географической оболочки земли нет единого мнения. Если за основу брать наличие или отсутствие бактерий, то сфера обитания последних выходит за границы географической оболочки, так как споры бактерий обнаружены значительно выше тропосферы, а в нефтеносных слоях литосферы бактерии обнаружены на глубинах до нескольких километр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В основе учения лежат представления о планетарной геохимической роли вещества в образовании биосферы как продукта долговременного превращения вещества и энергии на протяжении геологического развития Земли. В пределах биосферы встречается или само живое вещество или следы его жизнедеятельности: газы атмосферы, природная вода, запасы нефти, угля, известняка, глины, сланцев, гранита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Усиливающийся на биосферу антропогенный пресс, вызвавший включение в ее состав элементов техносферы и других средств и продуктов деятельности человека в биосфере, способствуют переходу биосферы в качественно новое состоя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Для обозначения современного состояния развития биосферы используется понятие "ноосфера" – "сфера разума". Учение о ноосфере, как состоянии биосферы, при котором разумная деятельность человека становится главным, определяющим фактором ее развития разработано В. И. Вернадским. Ноосфера – это преобразованная человеком часть биосферы. Ноосфера – это новое состояние биосферы на нашей планете. Ноосфера – конечная из многих состояний биосферы в истории Земли. В ноосфере человек проявляет себя как крупнейшая геологическая сила. Приход ноосферы проявляется в возникновении новых веществ, новых почв, новых сортов растений и пород животных, нового состава биосфе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В пределах суши географической оболочки отдельные ученые выделяют ландшафтную сферу. Это небольшой по мощности слой (от 5-10 м в тундре, до 100-150 м в тропиках), включающий верхнюю часть коры выветривания, почву, растительность, животный мир, приземный слой воздуха, поверхностные и грунтовые воды. В ландшафтной сфере имеются наиболее благоприятные условия для развития жизни. Здесь наиболее активно развиваются экзодинамические процессы, которые преобразуют поверхность земли. Это, прежде всего: эрозия, просадка грунта, оползни, карст, эоловые процессы и др. В ландшафтной сфере сосредоточена большая часть природных ресурсов. Использование ресурсов ведет к интенсивному изменению человеком ландшафтной сферы, а через нее и всей географической оболочки Зем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В связи с тем, что географическая оболочка Земли представляет собой среду жизни и деятельности человека, а человеческое воздействие на природу с каждым годом увеличивается, в ее составе выделяют социосферу с техносферой и антропосфер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Социосфера (от лат. societas — общество), — часть географической оболочки, включающая человечество с присущими ему производством и производственными отношениями, а также освоенную человеком часть природной сре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Техносфера (от греч. tеchnе — искусство, мастерство) — совокупность искусственных объектов в пределах географической оболочки Земли, созданных человеком из вещества окружающей его прир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Антропосфера (от греч. аntropos — человек), охватывает человечество как совокупность организм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Основной процесс – энергетический обмен с Космосом. Жизнь любого организма во всех формах ее проявления возможна только при постоянном взаимодействии с окружающим миром и непрерывном поступлении в организм энергии из вне. Все виды живых существ используют в конечном итоге одну и ту же энергию – энергию солнца, но формы проявления и использования этой энергии различны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В последнее время широкое распространение получили такие понятия как "географическая среда" и "окружающая сред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Под географической средой понимается часть географической оболочки, освоенная человек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Учитывая то, что человек все активнее вторгается даже за пределы географической оболочки (освоение космоса и др.), то границы географической среды быстро расширяются. Уже в настоящее время в литературе часто понятие "географическая среда" отождествляется с географической оболочкой. Географическую среду наравне с географической оболочкой начинают рассматривать в качестве объекта исследования всей географической нау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Обострение экологических проблем на Земле привело к введению в науку и широкому распространению в повседневной жизни понятия "окружающая среда". Под этим термином подразумевается среда жизни и производственной деятельности человечества, окружающий человека природный и искусственно созданный им материальный мир, включая заводы и фабрики, агропромышленные комплексы, поселения и другие объекты. При рассмотрении окружающей среды оцениваются условия жизни человека в природном окружении. С этим связано определение благоприятной или неблагоприятной окружающей среды. Человеческое общество в процессе хозяйственной деятельности воздействует на элементы окружающей среды и изменяет ее в ту или иную сторону. С целью снижения вредных воздействий хозяйственной деятельности на окружающую среду и здоровье человека разработана система мероприятий оптимизирующих взаимоотношение человеческого общества со средой обитания. Эта система мероприятий называется - охрана окружающей среды.</w:t>
      </w:r>
      <w:r>
        <w:br w:type="page"/>
      </w:r>
    </w:p>
    <w:p>
      <w:pPr>
        <w:pStyle w:val="Normal"/>
        <w:widowControl/>
        <w:suppressAutoHyphens w:val="true"/>
        <w:spacing w:lineRule="auto" w:line="360"/>
        <w:ind w:firstLine="709"/>
        <w:jc w:val="both"/>
        <w:rPr>
          <w:szCs w:val="28"/>
        </w:rPr>
      </w:pPr>
      <w:r>
        <w:rPr>
          <w:szCs w:val="28"/>
        </w:rPr>
        <w:t>1.2 Общие закономерности географической оболоч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Характерные для географической оболочки общие закономерности ее функционирования являются следствием взаимопроникновения и взаимодействия географических сфер (литосферы, атмосферы, гидросферы и т. д.). Знание закономерностей позволяет объяснить территориальные особенности отдельных районов Земли, а также организацию природы, населения, хозяйства. К общим географическим закономерностям относятся зональность и азональность, целостность географической оболочки, круговороты вещества, ритмичность природных явл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Географическая зональность выражается в закономерной смене географических поясов от экватора к полюсам и распределении географических зон в пределах этих поясов. Самой крупной широтно-зональной единицей географической оболочки является географический пояс, который выделяется по особенностям радиационного баланса и общей циркуляции атмосферы. Под радиационным балансом понимается сумма прихода и расхода солнечной радиации. Приходная часть радиационного баланса состоит в основном из пришедшей на поверхность Земли солнечной радиации, расходная — из потери тепла земной поверхности за счет теплового излучения. Солнечная радиация доходит до земной поверхности прямо или рассеянно в виде электромагнитных волн (лучистая энергия Солнца). Это главный источник энергии для процессов, протекающих на земной поверхности и в атмосфере. Следовательно, в пределах пояса характерна относительная однородность климата, что отражается и на других компонентах природы (почвах, растительности, животного мира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На Земле выделяются следующие географические пояса: экваториальный, два субэкваториальных, два тропических, два субтропических, два умеренных, два субполярных, арктический и антарктический - всего 13. Форма и площади поясов зависят от множества факторов, основными из которых являются: рельеф, морские течения, близость моря. Наибольшая однородность присуща поясам над океан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Географические пояса делятся на географические (природные) зоны. Их выделение связано, в первую очередь, с неравномерностью распределения тепла и влаги на поверхности Земли. Они чаще вытянуты в широтном направлении (Евразия), но под влиянием орографических факторов или конфигурации материков могут иметь меридиональное направление (Северная Амер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Идея широтной зональности впервые была высказана учеными античного времени (Евдокс, Аристотель, Эратосфен). Известно, что Эратосфен, который впервые предложил термин "география", составил сравнительно точную карту Земли, нанес на нее широтные полосы с разными "климатами" и попытался разделить Землю на физико-географические области. В дальнейшем идею поясности развивал Посидоний, выделивший 13 поясов, т. е. столько же, сколько выделяется и сейчас. Но они не являлись идентичными современным поясам, так как само представление о суше и море, вообще о Земле, было преимущественно гипотетическим, т. е. основанным на разных научных гипотезах, а иногда и фантазия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Большой вклад в развитие учения о географической зональности внесли В. В. Докучаев и Л. С. Берг. В основу учения о зонах природы В. В. Докучаев положил суждение о том, что каждая природная зона (тундра, тайга, степь, пустыня и другие зоны) представляет природный комплекс, в котором компоненты живой и неживой природы взаимосвязаны и взаимообусловлены. Это послужило основой классификации природных зон, разработанной Л. С. Берг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Дальнейшим развитием закона географической зональности стал периодический закон географической зональности, который был сформулирован в 1956 г. известными географами А.А.Григорьевым и М.И.Будыко. Суть периодического закона заключается в том, что географические зоны в разных широтах обладают рядом свойств, которые периодически повторяются (например, зона лесостепи и саванн, лиственных лесов умеренного пояса и лесов влажных субтропиков и т.д.) Согласно этому закону в основе дифференциации географической оболочки лежат: количество поглощенной солнечной энергии, (годовая величина радиационного баланса земной поверхности); количество поступающей влаги (годовая сумма осадков); отношение радиационного баланса к количеству тепла, необходимого для испарения годового количества осадков (радиационный индекс сухости). Величина индекса сухости в разных зонах колеблется от 0 до 4-5. Периодичность проявляется и в том, что величина индекса сухости близкая к единице повторяется между полюсом и экватором триж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lang w:val="en-US"/>
        </w:rPr>
      </w:pPr>
      <w:r>
        <w:rPr>
          <w:szCs w:val="28"/>
        </w:rPr>
        <w:t>Для этих условий характерна наибольшая биологическая продуктивность ландшафтов. Исключение составляют экваториальные леса (гилея)</w:t>
      </w:r>
      <w:r>
        <w:rPr>
          <w:szCs w:val="28"/>
          <w:lang w:val="en-US"/>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Географическая зональность Земли в целом обусловлена воздействием двух факторов: лучистой энергией Солнца и внутренней энергией Земли. Если бы поверхность Земли была однородной, то зоны представляли бы собой правильные широтные пояса. Но в силу того, что в период длительного геологического развития Земли на ее пространствах протекали многочисленные процессы, действовали разные силы, образовывались разнообразные формы и неоднородный состав вещества, Земля приобрела очень сложное как внутреннее, так и поверхностное строение. Кроме того, для поверхности Земли характерно неравномерное распространение суши и моря, гор и равнин и т. д. Поэтому зональность имеет специфические черты и разную форму проявления. Это можно видеть на примере зонального распространения разных природных компонентов (климата, растительности, почв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Зональность осложняется разными местными условиями (условия увлажнения, литология, сложность рельефа и др.). В силу разных орографических условий на Земле выделяется высотная поясность. Широтная зональность лучше выражена на обширных равнинах, простирающихся на большие расстояния с севера на юг. Наиболее четко она прослеживается на континенте Евразия. Высотная поясность (синоним "высотная зональность") - это закономерная смена природных условий и природных комплексов с поднятием в горах снизу ввер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Высотная поясность обусловлена, прежде всего, сменой климатических показателей (температуры, плотности воздуха, влажности, солнечной радиации и др.) при поднятии вверх. На высотную поясность влияют также экспозиция и крутизна склонов гор, удаленность от морей и океанов, широта местности. Высотные пояса при поднятии в горах снизу вверх сменяются в последовательности, близкой к смене широтных зон при продвижении от места расположения горного массива на север. Однако имеются и отклонения от данной аналогии. Например, такие высотные пояса, как альпийские луга и высокогорные пустыни, не имеют аналогов среди широтных зо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Наряду с зональностью выделяют азональность или региональность. Азональность означает распространение какого-либо географического явления вне связи с зональными особенностями данной территории. Основными причинами азональности являются геологическая структура, литологические и тектонические особенности, характер рельефа и т. д. При наличии указанных факторов крупные участки географической оболочки приобретают индивидуальные неповторимые черты, что усложняет ее структуру и нарушает схему зональности. Азональность наиболее часто и ярко проявляется в горах и предгорья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По отношению к почвам и растительности чаще употребляется термин интразональность (от лат. intra — внутри). Он означает распространение почв или растений на отдельных участках, образующих вкрапления вне связи с зональными особенностями данной территории. Они могут встречаться в пределах одной или нескольких географических зон без преобладания по площади. Например, сфагновые болота и луга в тундре и тайге и т. 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Важной географической закономерностью является целостность географической оболочки. Суть ее заключается в том, что природные процессы, явления и компоненты (воды, растительность, почвы и т. д.) находятся в тесной взаимосвязи и изменение одного ведет к изменению других. Эта закономерность присуща как отдельным географическим объектам на небольших территориях (например, озеро, лесной массив, пойма реки и др.), так и всей географической оболочке, которая состоит из множества географических комплексов разного масштаба. Изменение одних природных комплексов вызывает изменение других, находящихся во взаимосвязи с первыми. Например, после осушения болота понижается уровень грунтовых вод не только на самом болоте, но и на прилегающих территориях. В результате меняется почва, видовой состав растений, активизируются эрозионные процессы на склонах, меняется микроклимат и т. 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Суть географической закономерности круговорота вещества состоит в том, что всем природным комплексам от локальных до географической оболочки в целом присуща способность обмениваться веществом. Примером может быть круговорот химических элементов между почвой и растением в процессе его роста и отмирания, круговорот воды в природе, круговорот воздушных масс в атмосфере (между экватором и тропиками) и т. д. Круговорот вещества - очень важная закономерность, так как в результате его поддерживается генетическое единство живой и неживой природы, существует жизнь, получаются продукты питания и т. 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Закономерность ритмичности природных процессов заключается в их повторяемости в течение суток (смена дня и ночи), года - (смена времен года). Сюда же относятся и сезонные изменения в природе. Установлены также глобальные закономерности колебаний климата, поверхностных и подземных вод. Доказано, что продолжительность циклов увлажнения планеты находится в пределах 1800-2000 лет. Согласно расчетам современный период развития Земли соответствует началу фазы повышенной увлажненности, которая началась после середины прошлого века и сопровождается обеднением суши водой и поднятием уровня океана.</w:t>
      </w:r>
    </w:p>
    <w:p>
      <w:pPr>
        <w:pStyle w:val="Normal"/>
        <w:widowControl/>
        <w:suppressAutoHyphens w:val="true"/>
        <w:autoSpaceDE w:val="false"/>
        <w:spacing w:lineRule="auto" w:line="360"/>
        <w:ind w:firstLine="709"/>
        <w:jc w:val="both"/>
        <w:rPr>
          <w:szCs w:val="24"/>
        </w:rPr>
      </w:pPr>
      <w:r>
        <w:rPr>
          <w:szCs w:val="24"/>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1.3 Общая характеристика географических поясов Зем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Имея большую вытянутость в широтном направлении, географические пояса характеризуются большой неоднородностью, которая определяется, прежде всего, положением той или ивой их части в приокеанских или континентальных условиях. Сам перечень названий географических поясов подчеркивает их симметрическое положение по отношению к экватору. Доля площади каждого географического пояса по отношению к общей площади земного шара хорошо показана на рисунке. Географические пояса прослеживаются и в Мировом океане, но там они обладают наибольшей однородностью по сравнению с сушей. Рассмотрим особенности каждого из географических поясов Зем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Экваториальный пояс расположен по обе стороны от экватора, от 8° с. ш. до 11° ю. ш. Занимает он 6 % от общей площади суши Зем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Особенностью экваториального пояса является исключительно высокая интенсивность протекания всех природных процессов (геоморфологических, биохимических и других), в результате чего формируется мощная кора выветривания. Причиной высокой интенсивности процессов является, прежде всего, постоянно жаркий и влажный клима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Растительный и животный мир экваториального пояса очень разнообразен. Растительность представлена влажными экваториальными лесами. В Южной Америке (бассейн Амазонки) они называются гилея (от греч. hyle — лес), или сельва (от лат. silva — лес), и характеризуются круглогодичной вегетацией. Для лесов экваториального пояса характерны многоярусность, высокая продуктивност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Несмотря на огромную массу растительного спада и отмерших животных, в почвах не накапливается много органического вещества. Это вызвано интенсивным его разрушением в условиях жаркого и влажного климата. В почве преобладает промывной водный режим, при котором атмосферные осадки промывают почву до глубины залегания грунтовых вод. В коре выветривания содержится много соединений железа и алюминия, что способствует образованию почвы кирпично-красного цвета и которая называется латеритной (от лат. later — кирпич).</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По причине пожаров и вырубок в последнее время идет сокращение площади лесов, что приводит к ускоренной эрозии поч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Субэкваториальные пояса расположены между экваториальным и тропическими поясами в Северном и Южном полушарии Земли и занимают около 11% общей площади суши. Субэкваториальный пояс Северного полушария находится в пределах 8-25° с. ш. и включает в Африке территорию от реки Нигер до верхнего Нила и Великих озер, в Америке - Панамский перешеек, низменность по реке Ориноко и Гвианское нагорье, а в Азии - Индостан, Индокитай и Филиппинские острова. В Южном полушарии он включает территорию между 8 и 20° ю. ш., куда входит Центральная Африка от реки Конго до реки Замбези, Бразильское нагорье Южной Америки, Северная Австралия и острова, находящиеся в этой полос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Большая часть площади субэкваториальных поясов, как и экваториального, приходится на Мировой океан. (Почему?) Здесь пояса выражены четко и могут быть определены по пассатным течениям. Пояса обоих полушарий в Тихом и Атлантическом океанах сдвинуты к северу по сравнению с их положением на суш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Существенной особенностью субэкваториальных поясов является переменная циркуляция атмосферы, когда происходит сезонная смена экваториального воздуха тропическим, и наоборот, что и определяет наличие сухого и влажного (дождливого) времен год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В субэкваториальных поясах выделяются две природные зоны: саванная (саванн и редколесий), являющаяся основной по площади, и зона переменно-влажных лесов — узкая, переходная от гилей к саванна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Переменно-влажные леса в отличие от гилей преимущественно листопадные. Однако полное или частичное сбрасывание листвы и засыхание травяной растительности происходит в сухой период. С началом сезона дождей листва быстро вырастает, травы начинают цвести, природа оживает. Но так как продолжительность сезона дождей в этом поясе неодинаковая, то леса делятся на две группы: преимущественно листопадные и листопадно-вечнозелены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Растительность саванн представлена ксероморфными злаками с узкими жесткими листьями высотой до 3 м, редкими сухими лесами, колючими кустарниками, одиноко растущими деревьями. Заметно преобладание низкорослых колючих деревьев неправильной формы с опадающими на сухой сезон листьями. В саваннах Америки распространены кактусы и агавы; встречаются и гиганты, которые приспособились к данным условиям (запасают воду в стволах на весь сухой период). Такими являются: в Африке баобаб - огромное дерево высотой до 25 м и в диаметре до 9 м, может иметь возраст до 5 тыс. лет; в Австралии — эвкалипт; в Южной Америке — бутылочное дерево (каваниллезия) и пальм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Тропические пояса расположены в Северном и Южном полушариях между субтропическими и субэкваториальными поясами. В целом они занимают 35 % всей суши Земли. Основная часть территории этих поясов лежит между 20° и 30° с. ш. и ю. ш., однако отдельные территории северного тропического пояса опускаются до 14° с. ш. (юг пустыни Сахары), а южного — до 18° ю. ш. (север пустыни Калахари). В этих широтах господствует сухой и жаркий воздух как на материках, так и на океанах. Это место зарождения ветров пассатов, и здесь начинается восточный перенос воздушных масс, которые уносят осадки от западных берегов материков и увлажняют восточные. С этим связана особенность тропических поясов, которая выражается в том, что природная зональность здесь проявляется не в меридиональном, а в широтном направле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По природным особенностям в пределах тропических поясов выделяются зоны саванн и редколесий, а также зоны тропических пустынь и полупустынь. Сезонно-влажные и постоянно влажные леса произрастают во Флориде, на Юкатане, на побережье Бразилии, на Мадагаскаре и в Северо-Восточной Австралии. Саванны и редколесья распространены в Центральной Америке, бассейне реки Замбези в Африке и Восточной Австралии. Остальные территории тропического пояса заняты крупными пустынями: Калифорнийской и Атакамой (Америка), Сахарой и Калахари (Африка), Аравийской пустыней, Тар (Азия) и Австралийскими пустыня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Субтропические пояса расположены между умеренными и тропическими поясами, преимущественно в пределах 30º - 40° с. ш. и ю. ш. Они занимают площадь, равную 15 % (южный - 7 %, северный - 8 %) всей территории суши. Особенность природы этих поясов определяется их положением и выражается в проникновении сюда тропических (летом) и умеренных (зимой) воздушных мас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Наиболее обширно по долготе представлен северный субтропический пояс. Он проходит через Евразию и Северную Африку на 133° долготы и через Северную Америку на 45°. Северная граница его проходит по горам альпийского пояса (Пиренеи, Альпы, Балканы, Крымские горы, Кавказ, горы Передней и Центральной Азии). Южный субтропический пояс протягивается на суше на 76° по долготе в пределах Южной Америки, Африки и Австрал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В западных приокеанических регионах этих поясов природа средиземноморская с сухим летом и влажной зимой. Осадки составляют 900 мм и выпадают в основном зимой. Территориально - это Средиземное море в Европе, Калифорния в Северной Америке, некоторые районы Южной Америки, юго-западная часть Африки и Австрал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Для восточного приокеанического (муссонного) региона характерно высокое количество осадков в течение всего года. Однако на восточном побережье Азии (Китай, юг Японии) ярко выражено летнее увеличение осадков (летний муссон). Внутриконтинентальный регион характеризуется слабым увлажнением в течение всего год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Для регионов с влажным субтропическим климатом характерны почвы желтоземы и красноземы влажных субтропических лесов, для регионов с засушливым (аридным) климатом - коричневые почвы ксерофитных лесов и кустарников, а также серо-коричневые почвы субтропических степ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Природные условия субтропических поясов благоприятны для жизни человека, поэтому эта территория издавна осваивалась и заселялась. Здесь леса сильно сведены, на огромных площадях размещаются поля, плантации хлопчатника, чая, цитрусовых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Умеренные пояса характеризуются ассиметрией своего расположения в Северном и Южном полушариях. В Северном они располагаются в пределах 40º-65° с. ш. между субтропическим и субарктическим поясами. Здесь около 55% всей территории пояса занимает суша. В Южном полушарии умеренный пояс находится между 42º и 58° ю. ш. и на 98 % представлен водами океанов и морей. Хотя в целом площадь умеренных поясов составляет около 25% поверхности земного шара, на долю суши приходится не более 17%.</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Северный умеренный пояс имеет наибольшую протяженность на суше от Ирландии до Камчатки (175° долготы) в Евразии и от Аляски до Ньюфаундленда (100° долготы) в Северной Америке. Протяженность пояса с севера на юг в Евразии достигает 37°, т. е. более 33 % всего Северного полушария. Самая северная граница его лежит в Скандинавии (70º с. ш.), а южная - в Северном Китае (33° с. ш.). Большая протяженность территории с востока на запад и с севера на юг вызывает большое разнообразие природных услов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По климатическим показателям, растительности и другим природным компонентам северный умеренный пояс можно разделить на два: умеренный теплый и сухой и умеренный холодный и сырой. Первый лежит к югу от континентальной оси высокого давления, что и объясняет его сухость, другой - севернее оси, с чем связано его переувлажн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Для умеренного теплового пояса характерна аридность климата, которая возрастает с севера на юг. В этом же направлении на материковой части Евразии меняются природные зоны - лесостепная, степная, полупустынная, пустынная умеренн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В умеренном холодном и сыром поясах увлажнение повсюду избыточное, что проявляется через большую водность и густоту речной сети, заболоченность значительных территорий. В Северной и Восточной Сибири распространена многолетняя мерзлота. В этих условиях сформировалась обширная зона тайги или хвойных лес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Южный умеренный пояс является антиподом северного, так как он представляет собой почти сплошной водный пояс. Незначительная часть суши, которая попадает в него, - узкая южная окраина Южной Америки, юг Тасмании и Новой Зеланд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Субарктический пояс расположен на северной окраине Евразии и Северной Америки. Его южная граница определяется в значительной степени действием морских течений. В Европе под воздействием теплого течения пояс занимает узкую полосу суши и расположен севернее Полярного круга, в то время как в северо-восточной части Евразии, где отсутствуют действия этого течения, он расширяется и доходит до 60° с. ш. В Северной Америке (район Гудзонова залива) под влиянием холодного течения его граница опускается до 50° с. ш., т. е. до широты г. Киева. Южная граница пояса примерно соответствует изотерме 10°С самого теплого месяца года. Это является температурным пределом северного распространения лесов. Осадков выпадает мало (от 100 до 300 мм в год), однако из-за того, что испаряемость еще ниже, увлажнение избыточное. Повсеместно распространена вечная мерзлота, которая в отдельных местах начинается уже на глубине 30 с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Субантарктический пояс почти полностью находится на океанических просторах. Только несколько островов представляют сушу. Крупнейшие из них - Фолклендские, Кергелен, Южная Георгия и другие. На островах - океанические тундровые условия, высокая влажность, сильные ветры, бедная мохово-лишайниковая растительность. На отдельных островах тундра прослеживается до 50° ю. ш.</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Полярные пояса включают Арктический и Антарктический. Хотя они и расположены в совершенно разных условиях - первый на океанических просторах, второй - на материке Антарктиды, у них общих черт больше, чем различны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Арктический полярный пояс занимает часть земного шара севернее Полярного круга (66°33' с. ш.). Его граница проводится по изотерме 5°С самого теплого месяца (июля или августа); территориально граница проходит по Канадскому архипелагу; Карским воротам, северной окраине Азии и только в районе Гренландии она опускается до 60° с.ш.</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Антарктический пояс включает Антарктиду и некоторые прилегающие острова и воды океана. Как и в арктическом, в антарктическом поясе граница проходит по изотерме 5° С самого теплого месяца года (январ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1.4 Климаты Зем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На земном шаре выделяют климатические пояса и климатические зоны. Климатические пояса — это крупные территории земного шара с однородным типом климата, выделенные в виде полос, вытянутых преимущественно в широтном, реже в субширотном направлении. Выделяют экваториальный, два субэкваториальных, два тропических, два субтропических, два умеренных, субарктический, арктический, субантарктический и антарктический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Экваториальный климат формируется под воздействием большого количества тепла и влаги. Среднемесячная температура на протяжении всего года имеет небольшое колебание (24—28 °С), минимальная не опускается ниже 20°С, максимальная не поднимается выше 35°С. Осадков выпадает, как правило, более 2000 мм, а на наветренных склонах - до 10 000 мм. Дожди ливневые выпадают в основном в послеполуденное время, частые грозы. Относительная влажность воздуха достигает 90 %. Обилию влаги содействует перенос ее пассатами с океанов тропической зоны. Облачность в течение всего года значительная. Ветры носят эпизодический случайный характе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В целом для экваториального климата характерен положительный баланс тепла и влаги, т. е. приход значительно превышает расход на усвоение солнечной радиации и испаряемость влаги. Это обеспечивает многолетнюю устойчивость экваториального климата. Доказано, что даже в период великих оледенений, происходивших в умеренных широтах, климат на экваторе оставался неизменны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Различия в климате между материковой и океанической частями малы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Регионы с ярко выраженным экваториальным климатом следующие: побережье Гвинейского залива и бассейн р. Конго в Африке, бассейн р. Амазонки в Южной Америке, полуостров Малакка, Зондские острова, Новая Гвине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Субэкваториальный климат формируется в условиях преобладания прихода тепла над его расходом (положительный тепловой баланс). Однако здесь уже наблюдаются различия в температуре между сезонами года. Различия между температурой самого теплого и самого холодного месяцев могут достигать 20 °С. Например, в Северном полушарии (п-ов Индостан) в январе - +15°С, в мае - +35 °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Кроме теплового режима, климатоопределяющим фактором субэкваториальных широт является циркуляция атмосферы, которая имеет муссонный характер. Летом здесь находится экваториальный воздух с восходящими потоками, зимой — тропический воздух с нисходящими тропическими массами. Климат как бы состоит из экваториального - летом и тропического - зим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Соответственно здесь лето - влажное, зима - сухая. Разница между материковой и океанической частями незначительна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Климат субэкваториальных муссонов характерен для Бразильского и Гвианского нагорий в Южной Америке, части Центральной Африки, прилегающей к бассейну р. Конго, Северной Австралии и южной части Азии (Индостан, Индокита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Тропический климат характерен для территории, протянувшейся вдоль северного и южного тропиков как над материками, так и над океанами. Он сформировался под воздействием пассатов, имеющих устойчивое направление ветров: в Северном полушарии — северо-восточное, в Южном — юго-восточное. Тропический климат отличается преобладанием малооблачной погоды с умеренными ветрами, незначительным количеством осадков (за исключением наветренных склонов гор), высокими температурами воздух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По характеру проявления температурного режима движения воздушных масс и атмосферных осадков климат делится на подтипы, В центре материков формируется климат пустынь (Сахара, Аравийские пустыни, пустыня Тар, Австралийские пусты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Лето исключительно жаркое и сухое, среднемесячная температура июля может достигать +39°С, зима также теплая (10-20 °С тепла). Осадки выпадают крайне редко, по нескольку лет их может не быть вообщ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Западные побережья материков имеют свою специфику тропического климата. Здесь он формируется под влиянием холодных океанических течений; температура понижается, повышается влажность воздуха. Однако из-за неблагоприятных условий для конденсации осадков выпадает очень мало. Поэтому здесь находятся пустыни, хотя и менее жаркие, чем внутри материков, но имеющие несколько большую влажность воздуха. Это такие территории, как Намиб, Западная Сахара, Западная Австралия, Калифор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Восточные побережья материков в этой климатической зоне находятся под воздействием пассатов, которые приносят значительное количество осадков. На наветренных склонах их количество может превышать 1000 мм. Период выпадения дождей растянут равномерно на протяжении всего года. Температура воздуха здесь также довольно высокая, так как нет влияния холодных течений, колебания температур по сезонам года незначительны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Субтропический климат формируется в условиях перехода от тропического к умеренному климатическому режиму. Эта полоса лежит примерно между 25 и 40° с. ш. и ю. ш.</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Для западных частей материков характерен климат, называемый средиземноморским. Он охватывает юг Европы, северо-западную часть Африки, Переднюю Азию, район Сан-Франциско в Северной Америке, Южный берег Крыма, отдельные районы Предкавказья и Кавказа и др. Здесь сухое теплое лето и влажная прохладная зим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Внутренние области материков имеют сухой субтропический климат, который отличается от средиземноморского малым количеством осадков (годовая сумма редко превышает 200 мм), а испаряемость больше 2000 мм, В этих климатических условиях находятся пустыня Гоби, южная часть Средней Азии, восточная часть Турции и Ирана, сухие степи Аргентин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В восточной части Евразийского материка субтропический климат имеет наиболее четко выраженный муссонный характер. Для него характерно большое количество осадков, особенно летних, которые приносятся с муссонным ветром с моря. Среднемесячная температура самого теплого месяца составляет около 25-26 °С, а самого холодного - плюс 4-5 °С, но в отдельные годы может быть и отрицательной. Типичный субтропический муссонный климат имеют Средний Китай и юго-восточные штаты СШ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Умеренный климат занимает обширную территорию, которая ограничена с севера арктическим фронтом, проходящим между арктической и полярной воздушными массами, и совпадает местами с полярным кругом. С юга граница проходит примерно по 40° с. ш. Аналогичную территорию этот тип климата занимает и в Южном полушар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Большой протяженности суши соответствует и большое разнообразие климатообразующих факторов. Для Северного полушария характерно проявление множества подтипов климата умеренного типа. Среди них наибольшее распространение имеют: морской, континентальный, муссонный умеренных широ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Морской климат умеренных широт присущ западным берегам материков. Он имеет ряд отличительных черт. В его формировании важную роль играет преобладающий западный перенос воздушных масс и наличие теплых морских течений. Климатические показатели зависят от удаленности от моря. На западе (Великобритания), в непосредственной близости от океана, средняя температура самого холодного месяца (февраля) составляет +5-+б °С, а самого теплого +14 °С, в то время когда на востоке (Чехия, Словакия, Польша) они равны соответственно: -3-4 °С и +22 °С. Зима теплее на запад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Морской климат широко распространен в Западной Европе, на северо-западном побережье Северной Америки и в юго-западной части Южной Америки (Чи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Континентальный климат умеренных широт с избыточным увлажнением формируется под преобладающим влиянием факторов, связанных с сушей, и в меньшей степени факторов морского происхождения. Для этого климата характерны большие перепады температур как с запада на восток, так с севера на юг. Годовая амплитуда температуры превышает 25 °С. Лето жаркое, самый теплый месяц июль, самый холодный - январь. Большие морозы и маломощный снеговой покров, а также короткое лето способствуют сохранению вечной мерзлот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Такой климат характерен для огромной территории Евразии от Швеции до Восточной Сибири, включая всю зону лесов и частично лесотундру и лесостепь, а также почти всю лесную зону США и Канады в Северной Америк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Континентальный климат с недостаточным увлажнением характерен для территорий, лежащих южнее лесной зоны в Евразии и западнее лесной зоны в Северной Америке, Он охватывает внутриматериковые степи и частично пустыни. Основным фактором формирования климата здесь является ось Воейкова, которая проходит по 50° с. ш.</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В степной зоне среднемесячные температуры летом составляют 22-24°С, зимние же резко понижаются при продвижении с запада на восток. Аналогичная ситуация характерна для полупустынь и пустынь, где среднемесячные температуры лета поднимаются до 28-30 °С, а зимние остаются на уровне 6-10 °С ниже ну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Муссонный климат сформировался на восточном побережье Евразии (Дальний Восток, часть Северного Китая, северная часть Кореи и Японии), а также частично на побережье Канады (п-ов Лабрадор). Особенность его в том, что летом морской влажный прохладный воздух проникает на сушу, вызывая понижение температуры воздуха, а зимой холодный воздух поступает из глубины континента. Осадков зимой мало, воздух сухой. Среднесуточная температура находится на уровне 12-15 °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Субарктический и субантарктический климат сформировались в высоких широтах Северного и Южного полушарий. В Северном полушарии субарктический климат представлен обширно и полно. Он образовался в результате взаимодействия Северного Ледовитого океана и материка Евразия. На суше он, приурочен к зоне тундры, где преобладает арктический воздух. Климат этот характеризуется морозной продолжительной зимой, когда средняя температура января может опускаться до 40 °С мороза, и коротким холодным летом с температурой самого теплого месяца не выше -(-10 °С. Годовая сумма осадков изменяется от 300 мм на западе Евразии до 100 мм в Восточной Сибири. Ветры летом дуют преимущественно с океана на сушу, а зимой наоборот, что вызывает в теплое время повышенную влажность воздуха, облачность с продолжительными дождем и снег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Океанический подтип субарктического климата здесь имеет более теплую зиму, а количество атмосферных осадков достигает 400 мм в г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Субантарктический климат представлен только в Южном полушарии океаническим на нескольких островах (Фолклендские, Южной Георгии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Полярный тип климата представлен двумя подтипами; материковым и океаническим. Материковый характерен для Антарктиды, океанический - преобладает в Арктике. Общими чертами для этих климатов является круглосуточная освещенность летом (полярный день) и отсутствие солнечной радиации зимой (полярная ночь, сильное излучение тепла снежной и ледяной поверхностью). Однако различий между ними значительно больше. Климат Арктики формируется при участии воздушных масс, поступающих с материка Евразия. Среднемесячная температура января при продвижении от окраин к центру Арктики меняется в пределах -30-40 °С. Климат Антарктиды определяется ее континентальностью и высотой поверхности льда более 3000 м. Это самое холодное место на земле, где температура самого теплого месяца (августа) не поднимается выше -30 °С, а самого холодного (декабря) - опускается ниже 70° мороза. Абсолютный минимум температуры на Земле зарегистрирован на станции "Восток" (-89,2°С). Осадков мало, влажность воздуха низкая. На побережье количество осадков возрастает до 400—500 мм, климат мягче.</w:t>
      </w:r>
    </w:p>
    <w:p>
      <w:pPr>
        <w:pStyle w:val="Normal"/>
        <w:widowControl/>
        <w:suppressAutoHyphens w:val="true"/>
        <w:autoSpaceDE w:val="false"/>
        <w:spacing w:lineRule="auto" w:line="360"/>
        <w:ind w:firstLine="709"/>
        <w:jc w:val="both"/>
        <w:rPr>
          <w:szCs w:val="24"/>
        </w:rPr>
      </w:pPr>
      <w:r>
        <w:rPr>
          <w:szCs w:val="24"/>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1.5 Гидросфера Зем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Воды нашей планеты состоят из наземных и подземных, образуя собой непрерывную оболочку Земли, которая называется гидросферой. В нее входят воды Мирового океана, поверхностные воды суши (рек, озер, ледников), а также подземные воды, которые пропитывают земную кору. Гидросфера характеризуется целостностью, все ее части взаимосвязаны и взаимодействуют с другими компонентами географической оболоч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Мировой океан занимает площадь более 361 млн. км2. Исторически он представлен четырьмя океанами; Тихим, Атлантическим, Индийским, Северным Ледовитым, но на современном этапе некоторые научные географические школы выделяют и пятый океан – Южный. Вода океанов на 96,5 % состоит из чистой воды, а остальное - примеси (соли, органические и минеральные вещества, газы), которые находятся в растворенном состоя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В воде в растворенном состоянии находится более 80 химических элементов. Из многих растворенных в воде солей на долю хлоридов приходится 88,7 %, сульфатов - 10,7 %. Поваренная соль (NаСl) придает соленый вкус океанической воде, соли магния (МgСl2, МgSО4) придают горький привку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Количество растворенных в воде минеральных веществ называется соленостью. Средняя соленость вод Мирового океана - 35 °/о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Растворенные в воде вещества и взвешенные частицы (планктон, ил и др.) влияют на прозрачность воды и распределение в ней света. Наибольшая прозрачность, т. е. глубина, на которой виден белый диск 30 см в диаметре, отмечена в Саргассовом море (66,5 м). В Тихом океане она составляет 59 м, в Индийском - 50 м, в Средиземном море - 60 м, Балтийском - 13 м, Азовском море - 3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Температура воды в океане зависит от множества причин: близости материка, широты местности, ветра, морских течений и др. Наиболее теплые воды в экваториальных широтах, среднегодовые температуры здесь составляют 27 - 28°. К северу и югу от экватора температура воды понижается, в полярных широтах она опускается до 0°.</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Около 15 % площади Мирового океана занято льдами. Кроме сплошных льдов, много плавучих льдин. Граница плавучих льдов в Южном полушарии достигает 50 - 60° ю. ш. За эти пределы могут заходить айсберги, которые образуются у берегов Антарктиды. В Северном полушарии айсберги образуются около Гренландии и островов Канадского архипелага. В Северном полушарии айсберги небольшие, они достигают 40 - 50° с. ш., в Южном полушарии - крупнее (до 150 - 170 км в поперечнике и до 140 - 160 м высотой), и они могут достигать 30° ю. ш. Глыбы льда сохраняются в течение длительного време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Вода в океанах и морях находится в постоянном движении. Основные формы движения следующие: волнение, вертикальное и горизонтальное перемешивание, приливы, отливы, теч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Главной причиной образования океанических и морских волн является ветер. Самые большие волны образуются в Южном полушарии; достигают они высоты 12-13 м и до 400 м длины; в морях они значительно меньше и редко достигают 5 м. Другая причина образования огромных волн — землетрясения и извержения вулканов. Под воздействием этих факторов могут возникать волны, в 2-3 раза превышающие ветровые. Волны, возникающие при землетрясениях, называются сейсмическими, или цунами. В отличие от ветровых они распространяются на всю толщу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Для океанических и морских вод характерно закономерное повышение и понижение (колебание) поверхности. Эти явления называются приливами и отливами. Возникают они в результате действия приливообразующих сил, в основе которых лежит воздействие Луны и Солнц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Значение приливов и отливов весьма велико, так как они вызывают перемешивание огромных масс воды, участвуют в формировании берегов. Их учитывают при строительстве портов, различных защитных сооружений. Огромная энергия, которую несут приливные волны, может быть использована человеком путем создания приливно-отливных электрических установок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Воды Мирового океана образуют постоянные потоки шириной в сотни километров, глубиной в сотни метров, длиной в тысячи километров, которые называются течениями. Они имеют скорость преимущественно 1-3 км/ч, иногда - до 8-9 км/ч. Основной причиной образования течений являются ветры, поэтому направление основных течений соответствует постоянным, или господствующим, потокам воздуха. Однако заметны и другие факторы, и поэтому для океанических течений характерны многофакторность и сложность. Общей закономерностью течений в океане является то, что поверхностные течения под воздействием сил Кориолиса отклоняются от направления ветра в Северном полушарии - вправо, в Южном - влево на угол до 45°.</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Рассмотрим общую схему течений Мирового океана. По обеим сторонам экватора в тропических широтах пассатные ветры, переходя с суши на море, сгоняют теплую воду и перемещают ее в западном направлении. Образуются два параллельных теплых пассатных течения - северное и южное, которые хорошо выражены на открытых обширных пространствах Атлантического и Тихого океанов. Южное течение хорошо выражено в Индийском океане. Дойдя до Южной Америки в Атлантическом океане, Южное Пассатное делится на Бразильское и Гвианское. Гвианское вместе с Северным Пассатным идет к полуострову Флорида и в Мексиканский залив, и они дают начало Гольфстриму, которое идет в северном направлении до Ньюфаундленда. На 40— 50-х градусах с. ш. Гольфстрим под действием западных ветров образует теплое Северо-Атлантическое течение, которое поворачивает в сторону Европы и делится на части. Одна часть огибает Скандинавию и доходит до о. Шпицбергена, другая его часть идет к Исланд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Бразильское теплое пассатное течение в Атлантическом океане доходит до 35° ю. ш., где оно заканчивается и вливается в Антарктическое холодное течение или в течение западных ветров, которое проходит вдоль Антарктиды на всем Южном полушар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В Тихом океане пассатное течение идет на север и образует теплое течение Куросио, у берегов Австралии образуется Восточно-Австралийское теплое течение, которое, как и Бразильское, вливается в Антарктическое холодное теч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Холодные течения образуются из-за поступления холодных водных масс из полярных областей или же из-за поднятия холодных глубинных вод на поверхность. В западной части Северного Ледовитого океана образуется Восточно-Гренландское и Лабрадорское холодные течения. В северной части Тихого океана образуются Камчатское и Курильские холодные течения, которые достигают Япо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Воды Антарктического холодного течения через Перуанское (вдоль западных берегов Южной Америки) и Бенгальское (вдоль западных берегов Африки) достигают экватора. (Покажите на карте названные теч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Океанические течения имеют большое значение, прежде всего, в перераспределении на Земле тепла и атмосферных осадков. Это можно видеть на примере Северной Европ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Воды суши состоят из поверхностных и подземных вод, а также ледник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Поверхностные воды суши в основном сосредоточены в реках и озерах. Воды, которые стекают по поверхности суши, называются поверхностным стоком. Сток зависит от всех природных факторов, однако на первом месте стоит климат и, в первую очередь, особенно такие его составляющие, как осадки и испаряемость. Так как причины, определяющие сток, имеют зональный характер распределения по поверхности Земли, то и стоку присуща эта закономерность. Наибольший сток характерен для экваториальной зоны, в отдельных местах которой он превышает 1500 мм, минимальный сток присущ субтропическим и тропическим пустыням (от 0 до 50 мм/г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Озера занимают около 1,8 % от площади всей суши. Самое крупное озеро на Земле - Каспийское море (площадь 371 000 км), самое глубокое - озеро Байкал (162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По содержанию питательных веществ в воде озера делятся на олиготрофные (греч. oligos — немногочисленный, troре — питающий), эвтрофные (греч. eu — хороший), дистрофные (греч. distrofe — нарушение питания), мезотрофные (греч. mesos — средний). В олиготрофных озерах воды бедны питательными веществами, мало органических веществ, вода прозрачная. Эвтрофные — озера с хорошими условиями питания, в воде много органического вещества, на дне образуется сапропель (озерный ил). Дистрофные озера имеют воды с кислой реакцией, мало кальция, в воде содержится много продуктов разложения торфа, принесенных с болот, поэтому она имеет коричневый цвет. В связи с гниением органического вещества у дна образуется дефицит кислорода, идет заиление и зарастание озер. Мезотрофные озера занимают промежуточное положение между эвтрофными и олиготрофными озерами. Для них характерна прозрачная вода, умеренное количество питательных веществ, разнообразная донная фауна. К этому типу относится большинство озер среднеевропейского равнинного региона, включая и Беларус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Воды, находящиеся в верхней части земной коры, называются подземными водами. Имеются два основных источника поступления воды в литосферу: 1) проникновение атмосферных осадков; вод тающего снега и льда; вод озер, рек, болот; водяных паров из атмосферы; 2) поступление воды из мантии вверх к земной поверхности, эти воды называются ювенильными (от лат. juvenilis — юный), т. е. впервые участвующие во влагооборот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По характеру залегания подземные воды делятся на верховодку, грунтовые воды и межпластовые. Верховодкой называют воды, залегающие на небольшой глубине, чаще всего на первом от поверхности слабоводопроницаемом горизонте. Они легко загрязняются и не должны быть источником питьевого 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Грунтовые воды залегают в первом от поверхности постоянном водоносном горизонте. Его глубина колеблется в разных природных условиях от 2 м до 20-30 м. Естественные выходы грунтовых вод на поверхность образуют источни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Межпластовые подземные воды насыщают водоносный горизонт, располагающийся между двумя водонепроницаемыми (водоупорными) пластами. Они могут быть напорными и безнапорными. Напорные воды иначе называют артезианскими. Они залегают под давлением и при наличии скважины могут фонтанировать. Напорные подземные воды образуют артезианские бассейны. При естественных выходах межпластовых вод на поверхность образуются пульсирующие источники, которые называются гейзер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Огромное количество воды сосредоточено в ледниках, где ее общий объем составляет около 30 млн. км3. Это во много раз больше, чем в реках, озерах и водохранилищах, взятых вместе. Около 28 млн. км3 приходится на Антарктиду. Оледенения в настоящее время занимают свыше 15,7 млн. км2, т. е. около 11 % суш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Оледенение бывает двух типов: материковое и горное. В первом случае льды покрывают поверхность материка (Антарктида) или крупного острова (Гренландия). Горные ледники образуются в горных системах. Высота образования горных ледников зависит от широты местности и высоты самих гор.</w:t>
      </w:r>
    </w:p>
    <w:p>
      <w:pPr>
        <w:pStyle w:val="Normal"/>
        <w:widowControl/>
        <w:suppressAutoHyphens w:val="true"/>
        <w:autoSpaceDE w:val="false"/>
        <w:spacing w:lineRule="auto" w:line="360"/>
        <w:ind w:firstLine="709"/>
        <w:jc w:val="both"/>
        <w:rPr>
          <w:szCs w:val="24"/>
        </w:rPr>
      </w:pPr>
      <w:r>
        <w:rPr>
          <w:szCs w:val="24"/>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1.6 Почвенный покров Зем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Есть строгая закономерность в распределении почв на земном шаре. Закономерность эта определяется особенностями природных условий и соответствует географическим поясам и природным зона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Почвы тропических, субэкваториальных и экваториального поясов. По основным климатическим и растительным факторам почвообразования эти пояса делится на области: влажно-лесные; засушливо-лесные и саванные; полупустынные и пустынны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Для влажно-лесных областей характерно высокое количество осадков (до 2500 мм и более в год), которые распределены равномерно по сезонам года. Месячные коэффициенты увлажнения (отношение осадков к испаряемости) находятся в пределах 5—10. Леса, обильно переплетенные лианами, образуют огромный (до 40 т/год на 1 га) растительный опад, который в этих условиях активно разлагается, а продукты разложения вымываются водами вглубь почвы. Одновременно разрушается большая часть минеральных веществ самой почвы. При этом образуются новые вторичные минералы, а также гидроокисные формы железа. Этот процесс распада одних минералов и образования других называется феррализацией. Образовавшиеся при этом соединения окрашивают почвы в красноватый или желтоватый цве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В зависимости от интенсивности протекания почвообразовательных процессов здесь образуются следующие типы почв: красно-желтые, ферраллитные, красные, темно-красные тропическ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Почвы влажно-лесных областей распространены в Центральной Америке, большей части Южной Америки, в бассейне р. Конго и на побережье Гвинейского залива (Африка), на полуостровах Индостана и Индокитая (Азия), северном побережье Австралии и на островах, расположенных между Азией и Австрали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Освоенность влажно-лесных тропических почв не превышает 5 %. На них выращивают рис, сахарный тростник, батат, кофе, какао, масличные культуры, бананы, ананасы и др. тропические культу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Засушливо-лесные и саванные области имеют климат менее влажный, чем во влажно-лесной области. Осадков здесь выпадает от 800 до 1300 мм. Имеется тут зимний сухой сезон, который может длиться от 4 до 6 месяцев. Растительность представлена тропическим редколесьем. В этих условиях формируются коричнево-красные, красно-бурые и черные тропические почвы. Наиболее крупными массивами эти почвы распространены в Восточном полушарии (Центральная Африка, Индостан, север Австралии). В Западном полушарии встречаются они в Южной Америке (Венесуэла, Бразилия, Парагвай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Полупустынные и пустынные области приурочены к наиболее засушливым условиям тропического пояса. В полупустынях влажный сезон длится около одного месяца в году, в пустынях осадки могут выпадать один раз в несколько лет. Растительность сильно разрежена. Здесь распространены красновато-бурые почвы полупустынь и пустынь. Они приурочены к южной части Сахары, южной части Аравийского полуострова и пустыни Калахари. Земледелие возможно только при орошении. Развито очаговое земледелие, приуроченное к оазиса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Почвы субтропического пояса. Этот пояс расположен в Северном и Южном полушариях, характеризуется сухим и теплым климатом. Полупустыни и пустыни в нем занимают около 50 % территории, влажные леса - 20 %, засушливые леса и кустарники - более 30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Влажно-лесные области этого пояса расположены в основном на восточных окраинах материков, где в условиях муссонного климата выпадает много осадков (более 2000 мм в год). Основными почвами этих областей являются желтоземы и краснозем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Крупные массивы этих почв расположены в юго-восточных штатах США, восточной части Азии (часть Китая, Тайвань, часть Японии), на тихоокеанском побережье Австралии и в юго-восточной части Южной Амери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Освоенность этих почв высокая, составляет около 25 %. Основные выращиваемые культуры здесь: рис, кукуруза, пшеница, чай, цитрусовые, виногра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Засушливые лесные и кустарниковые области субтропического пояса расположены на всех материках в условиях переменно-влажного климата. Растительный покров представлен низкорослыми ксерофитными лесами, кустарниками, реже закустаренными степями. Лето - жаркое и сухое, зима - влажная, теплая, бесснежная. Для этих областей типичными являются коричневые и серо-коричневые почвы. Первые из них образуются в более влажных условиях, вторые - в более засушливых. Основные районы распространения: Средиземноморье, часть Юго-Восточной Азии (часть Индии, Китая, Пакистан, Бирма), часть юго-западных штатов США (Техас, Калифорния, Аризона, Нью-Мексико), большая часть Мексики, южная часть Австралии, часть Южной Африки и Южной Амери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На коричневых и серо-коричневых почвах выращивают хлопчатник, пшеницу, маслины, виноград, инжир, цитрусовые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Субтропические пустынные и полупустынные области имеют широкое распространение и занимают около 50 % всего субтропического пояса. Крупнейшие их массивы встречаются в Африке (часть Сахары, юг Калахари), в Азии (север Аравийского полуострова, Передняя Азия), в южной части Австралии, центральная часть Чили в Южной Америке, в Северной Америке (Калифор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Наибольшее распространение в этой части субтропического пояса занимают сероземы, серо-бурые почвы и такы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Использование сероземов возможно только при орошении, которое вызывает повышение их биологической активности и улучшает свойства. Это основные почвы для выращивания хлопчатника. Возделываются также рис, кукуруза, сахарная свекла, бахчевые, виногра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Близки к сероземам как по свойствам, так и по месту расположении серо-бурые пустынные почвы, которые образуются и распространены в еще более засушливых, чем сероземы, условия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На глинистых пустынях Азии образуются особые почвы, которые называются такыры. В пустынях они занимают плоские пони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Почвы умеренного пояса. Этот пояс распространен преимущественно в Северном полушарии (Евразия и Северная Америка). К нему приурочена почти половина всех земледельческих площадей мира. Почвы этого пояса представлены лесными, степными, полупустынными и пустынными областя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Лесные области приурочены к приокеаническим окраинам континентов и вытянуты в меридиональном направлении. Преобладающими почвами здесь являются бурые лесные широколиственных лесов. Образуются они в условиях высокого количества осадков (до 1000 мм в год) и испаряемости, в 2 раза меньше, что создает избыточное увлажнение и промывной режим почв. Растительный покров представлен в основном широколиственными и хвойно-широколиственными лесами. Основной процесс образования бурых лесных почв — гумусо-аккумулятивный процесс, что способствует накоплению гумуса и созданию высокого плодородия. Эти почвы широко используются под пашню, сенокосы, пастбища. На них выращивают зерновые, технические, овощные, плодовые культу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Степные области представлены Евроазиатской (от Западной Европы до Монголии), Северо-Американской (средний запад США и юг Канады) и Южно-Американской (юг Аргентины и часть Чили) областями. Основными почвами здесь являются черноземы и каштановые. В зависимости от условий образования при продвижении с севера на юг черноземы делятся на оподзоленные, выщелоченные, типичные, обыкновенные и южные. Самыми плодородными в естественных условиях являются типичные черноземы, которые располагаются на границе между лесостепью и степью. Мощность гумусового горизонта в этих почвах доходит до 1,2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Черноземные почвы интенсивно используются в земледелии. На них выращивают зерновые, технические и масличные культуры. Важно правильно использовать их высокое потенциальное плодородие, сохранить гумусовый горизонт от разрушения и чрезмерной обработки. Издавна в зоне черноземных почв важное место отводилось полезащитным лесополосам. Они улучшают микроклимат, способствуют равномерному влагораспределени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В условиях сухого континентального климата с теплым сухим продолжительным летом и холодной зимой образуются каштановые почвы. Географически они приурочены к сухим степям, занимающим промежуточное положение между степями и полупустынями. Свое название каштановые почвы получили от цвета перегнойного горизонта. Каштановые почвы менее плодородны, чем черноземные, среди них часто встречаются засоленные почвы, что усложняет их структуру и затрудняет использование. Однако эти почвы при правильном их использовании пригодны для возделывания твердых сортов пшеницы, кукурузы, проса, подсолнечника и других культур. Эффективность использования каштановых почв связана с дополнительным влагонакоплением на полях путем снегозадержания, применения специальных приемов агротехники, предотвращающих ветровую эрозию и задерживающих влагу, а также с применением посевов высокостебельных культур, рассолением засоленных поч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Пустынные и полупустынные области охватывают районы Центральной Азии. Для них характерны серо-бурые пустынные почвы, бурые полупустынные пески, солончаки, такы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Почвы умеренно-холодного пояса. Почвы этого пояса распространены почти полностью в Северном полушарии. Они занимают огромные (около 156 млн. км2) площади в Евразии и Северной Америке. В связи с большой протяженностью пояса с запада на восток и с севера на юг в пределах пояса выделяются 4 почвенные области: 2 таежно-лесные (Евроазиатская и Северо-Американская) и 2 мерзлотно-таежные (Восточно-Сибирская и Северо-Американская), для которых характерны разные процессы почвообразования и почв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Таежно-лесные почвенные области расположены в более теплом и влажном климате, чем мерзлотно-таежные. Они занимают около 75 % площади всего пояса. Основные процессы, формирующие почвы,- подзолистый, дерновый и болотный. Они и определяют следующие основные типы почв: подзолистые, дерново-подзолистые, болотные и серые лесные почвы, а также их сочетания и модифик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Подзолистые почвы распространены в основном под таежными моховыми лесами. Они - низкоплодородные, имеют неблагоприятный водно-воздушный режим, кислые, часто заболоченные; слабо освоены и заняты преимущественно лес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Дерново-подзолистые почвы распространены в южной части пояса под пологом смешанных лесов с травянистым наземным покровом. Они образуются под воздействием одновременно двух процессов — подзолистого и дернового. Дерновый процесс в противоположность подзолистому приводит к формированию гумусового (перегнойного) горизонта в верхней части почвы. Он способствует накоплению в почве гумуса, питательных веществ, улучшает физические свойства почв. Под гумусовым горизонтом имеется подзолистый, что указывает на участие двух процессов в почвообразовании. При правильной обработке, внесении необходимого количества минеральных и органических удобрений, известковании эти почвы дают высокие урожаи зерновых, картофеля, технических, овощных и других культурных раст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Кроме подзолистого и дернового процессов, в почвообразовании пояса участвует болотный процесс. В зависимости от характера заболачивания болота делятся на верховые (заболачивание преимущественно за счет атмосферных осадков), низинные (за счет грунтовых вод) и переходные (смешанное водное пита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Хозяйственное использование болотных почв имеет несколько видов. Низинные болотные почвы чаще используются в сельском хозяйстве: как источник органических удобрений и как объект мелиорации для превращения болот в культурные угодья. Верховые болотные почвы используются для получения топливных торфяных брике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Южная часть таежно-лесных почвенных областей занята серыми лесными почвами. Они приурочены в основном к лесостеп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Мерзлотно-таежные почвенные области представлены территориями Восточной Сибири и Северной Америки. Почвы этих областей находятся под влиянием вечной мерзлоты. Слой мерзлоты создает водоупор и приводит к переувлажнению, отчего большинство почв заболочены. В течение 7-8 месяцев почва на всей глубине имеет отрицательную температуру. Мерзлотно-таежные почвы формируются под лиственничными лесами северной, реже — средней тайги. Они отличаются очень слабой биологической активностью и низким плодородием, слабо освоены и практически не используются в земледелии. Основные формы использования территорий с мерзлотно-таежными почвами — лесохозяйственное, пастбищное для северных оленей, звероводческое и охотохозяйственно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Почвы полярного пояса также образуют две области в Северном полушарии: Евроазиатскую и Североамериканскую. Преобладают здесь тундрово-глеевые почвы и арктические дерновые почвы. Тундрово-глеевые почвы приурочены к природной тундровой зоне. Арктические почвы Евразии расположены на островах Северного Ледовитого океана и северной части п-ва Таймы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1.7 Растительность суши земного ша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FFFFFF"/>
          <w:szCs w:val="28"/>
        </w:rPr>
      </w:pPr>
      <w:r>
        <w:rPr>
          <w:color w:val="FFFFFF"/>
          <w:szCs w:val="28"/>
        </w:rPr>
        <w:t>географический климат гидросфера оке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На земном шаре выделяют следующие основные типы растительности: тундровая, таежная, лиственно-лесная, степная, пустынная, субтропическая, кустарниково-древесная, саванная, влажно-тропическая лесная, болотная, луговая, альпийска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Тундровая растительность характеризуется отсутствием древесных видов, бедностью видового состава (менее 500 видов высших растений). Большое распространение имеют мхи и лишайники. Травянистая растительность низкорослая. Летом тундра благодаря обилию света пестрит крупными и яркими цветами растений (незабудка, смолка, мак полярный и др.). Много кустарничков (голубика, клюква, толокнянка и др.). Из кустарников встречаются карликовая береза и ивы, на юге тундры встречается можжевельник, а также стланиковый кедр (Восточная Сибирь). По характеру растительности тундра делится на арктическую, мохово-лишайниковую и кустарникову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Растительность тайги. Этот тип растительности имеет очень широкое распространение, особенно в Северном полушарии (Евразия, Северная Америка). Он отличается сложным строением, представлен преимущественно хвойными лесами, кустарниками и травяным покровом. По преобладанию лесообразующих видов деревьев леса делятся на темнохвойные (еловые, кедровые, пихтовые) и светлохвойные (сосновые, лиственничны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Среди темнохвойных лесов наиболее распространены еловые, в которых основной лесообразующей породой является ель. Всего имеется 10 видов елей, однако чаще других встречаются ель обыкновенная (преобладает в европейской тайге) и ель сибирская (преобладает в азиатской части тайги). В зависимости от экологических условий произрастания еловые леса образуют большое количество ассоциаций (ельник кисличный, ельник брусничный, ельник черничный, ельник долгомохный и др.). В разном сочетании они встречаются повсеместно в таежных леса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Среди светлохвойных наибольшее распространение имеют сосновые леса с преобладанием основного вида - сосны обыкновенной. Широкое распространение сосны объясняется ее приспособленностью к разным экологическим условиям: она может расти на сухих песках, в поймах рек, на болотах, в горах и т. д. По условиям произрастания выделяются сосняк лишайниковый, сосняк мшистый, сосняк сфагновый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Занимая обширные территории, растительность тайги имеет географическую закономерность распространения. В северной части тайги распространены в основном елово-лиственничные, кедровые, а также сосновые леса. В средней тайге - пихтово-еловые и кедровые, в южной - сосновые с примесью мелколиственных и широколиственных пород, елово-пихтовые, лиственничные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Хвойные леса Северной Америки имеют более разнообразный видовой состав пихты, сосны, ели, лиственницы. Встречаются редкие виды, достигающие 80-100 м высоты. Это гигантская секвойя (мамонтовое дерево), дугласова пихта, цуга, туя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Лиственные леса делятся на широколиственные и мелколиственные. Из широколиственных лесов наибольшее распространение имеют дубовые и буковы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Дубовые леса — самый распространенный тип широколиственных лесов. Особенно обширные их площади в Европе, где они образуют широколиственную подзону. Основной лесообразующей породой является дуб каменный, дуб черешчатый и дуб пушистый в примеси с кленом, ясенем, липой, в подлеске — лещина, бересклет, хорошо выраженный наземный травяной покров. В Северной Америке леса растут по границе с прериями. Здесь дубовые леса перевиты лиан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Буковые леса приурочены в основном к территории Западной Европы, где они распространены как на равнинах, так и в горных районах. Леса отличаются однотипностью лесообразующей породы (бука), особенно это проявляется на равнинах. В горах к буку могут примешиваться тис, пихта и др. В Северной Америке буковые леса распространены на востоке Канады и США, в них доминирует американский бук.</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Мелколиственные леса также имеют широкое распространение. Среди них чаще встречаются березовые, осиновые и ольховые леса. В большинстве случаев это вторичные леса, сформировавшиеся на месте вырубок широколиственных или хвойных лесов. Мелколиственные вместе с широколиственными и хвойными образуют смешанные ле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Растительность степей представлена травянистым типом. Она развивается преимущественно в условиях летнего дефицита влаги, что и определяет основные признаки степной растительности (ксерофитность). Наиболее обширную сплошную полосу степи занимают в Евразии, где они из-за разнообразия природных условий делятся на три типа: северные, южные и сибирские. В северных преобладает разнотравье с высокой степенью видовой насыщенности (до 80 видов на 1 м2), в южных - ковыли и растения-эфемеры (насыщенность до 12 видов на 1 м2), в сибирских встречаются представители первых двух, с добавлением болотны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Североамериканские степи называются прериями. Они также разнообразны и по преобладанию видов делятся на высокотравные и низкотравные. Первые - близки по составу к северным евроазиатским, однако в отличие от них имеют в составе высокорослые (до 1,0-1,2 м) виды. Распространены на великих равнинах. Низкотравные степи распространены в более засушливых условиях, по составу ближе к южным степям Евразии; приурочены к плато Прер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Обширные равнины Южной Америки в пределах Аргентины и Уругвая заняты засушливыми разнотравными степями с примесью ковылей, про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Растительность пустынь состоит прежде всего из кустарничков и кустарников, приспособившихся к засушливому климату, бедным почвам. По условиям произрастания растительность пустыни делится на песчаную, каменистую, глинистую и солончаковую. В разном сочетании все они встречаются на всех континентах, где есть пустыни. (Покажите крупнейшие пустыни на карт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Песчаные пустыни отличаются наибольшим разнообразием растительности. Это объясняется более благоприятными по сравнению с другими пустынями условиями для растительности. В песчаных пустынях Средней Азии (Каракумы, Кызылкумы, Муюнкумы, Прибалхашские пески) встречаются в большом количестве эфемероиды и эфемеры. На песчаных барханах растут невысокие деревья джузгун, песчаная акация (до 6 м высотой), кусты белого саксаула (до 2—3 м), высокий злак селин (до 1 м). На песках Сахары, кроме названных, растут верблюжья колючка, некоторые суккуленты, в Калахари преобладают злаки. Жесткие и колючие злаки (спинифекс и др.) характерны для песчаных пустынь Австралии и Южной Америки. В Северной Америке (Колорадо, Калифорнийские пустыни) распространены кустарники (креозотовые) и зла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Глинистые пустыни формируются на лессах и лессовидных породах и приурочены чаще к предгорным равнинам. В Азии это предгорья Копетдага, Тянь-Шаня, Памира, отдельные участки пустыни Гоби, Тар и др. Здесь типичны растения-эфемеры (луковичный мятлик, осока и др.), которые весной образуют сплошной травяной покров, напоминающий луг. Летом растения отмираю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Солончаковые пустыни (распространены чаще в сочетании с каменистыми, песчаными и др.) приурочены преимущественно к морским и озерным побережьям, глубоким понижениям-впадинам, речным долинам. Засоленные почвы пригодны для произрастания суккулентов и солянковой растительности. В пустынях Средней Азии растут черный саксаул — безлистое древовидное растение до 8-9-метровой высоты (Прибалхашье, долина р. Аму-дарьи и др.), сарсазон - полукустарник с мясистым стеблем, тамариксы - солянки, полыни (черные и серые) и др. Для пустынь Южной Африки типичны алоэ, молочаи. В пустыне Намиб произрастают специфические формы суккулентов - растения-камни, внешне похожие на валуны, а также растение вельвичия, имеющее деревянистый стебель (ствол) в диаметре до 1,5 м, а высоту - всего 0,2 м. Мексиканские пустыни, хотя и имеют разреженный растительный покров, являются центром образования кактусовой флоры. Здесь представлено около 500 видов кактусов, ага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В зонах перехода от пустынь тропического пояса к тропическим лесам формируется особый тип древесно-травянистой растительности, которая называется саванна. Саванны широко представлены в Центральной Африке (бассейны рек Верхнего Нила и Нигер), Южной Америке (Бразилия), Австралии. Здесь климат резко засушливый, поэтому деревья имеют жесткие листья, сбрасываемые в сухое время года. Основные представители деревьев в Африканской саванне - баобаб и акации, в Австралийской - эвкалипты, в Южноамериканской - разновидности пальм. Деревья растут группами, травяной покров представлен высокими жесткостебельчатыми злак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Субтропическая кустарниково-древесная растительность характерна для территорий с субтропическим климатом. Это влажные субтропические леса, представленные вечнозелеными лавром, платаном, буком, каменным и пробковым дубом, самшитом, эвкалиптом, а также папоротниками и мхами. Субтропические древесные растения имеют ксерофильные приспособления в виде жестких листьев, покрытых смолистым веществом. В подлеске развиты мирт, вереск и другие кустарнички. Основные районы распространения жестколистных вечнозеленых лесов - Средиземноморье, юго-западные части Австралии и Южной Африки, западная часть Северной Америки (Калифорния) и юго-западная часть Южной Америки (Патагония). В вечнозеленых лесах Малой Азии, Северной Африки и частично в Южной Европе произрастают ливанский кедр и сосна-пиния. Субтропические высокорослые кустарники в Средиземноморье называются маквис и включают в себя земляничное дерево, мирт, древовидный вереск. Низкорослые средиземноморские кустарники называются гарига (кустарниковый дуб, дрок, розмарин и др., а в Испании — карликовая пальма). На юге Австралии заросли кустарника называются скрэб и представляют собой акации, кустарниковые эвкалипты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Влажно-тропическая лесная растительность распространена в зоне экваториального климата. Леса отличаются большим разнообразием видов, большой высотой деревьев (до 60-70 м) и сложностью строения (многоярусностью). Из деревьев распространены древовидные папоротники, фикусы, пальмы (кокосовая, масличная и др.), гевея бразильская (каучуконос) и др. Создается почти полная затененность наземной поверхности, что способствует развитию разных видов лиан, папоротников, мхов, водорослей. Последние относятся к эпифитам, т. е. обитающим на стволах, ветвях, листьях других деревьев и получающим пищу из окружающей сре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Широко распространена мангровая растительность, приуроченная к лагунам, отмелям заливов северного и восточного побережий Южной Америки, Западной Африки и Индостана. Это заросли вечнозеленых кустарников и деревьев, приспособленных к приливно-отливному режим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В условиях экваториального муссонного климата распространены листопадные влажные тропические леса (Индостан, Индокитай, Зондские острова). В период засухи деревья сбрасывают листву. Основными породами здесь являются бамбук, пальмы, сандаловое дерево, розовое дерево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Альпийская растительность приурочена к одноименному горному поясу. В отличие от растительности других высотных поясов ей нет аналогов на равнинных природных зонах. Это тип растительности высокогорных лугов, расположенных выше границы лесов. Вызвано такое явление неповторимостью природных условий данного высотного пояса. Высота расположения зависит от экспозиции склонов и географического положения массивов и находится преимущественно в пределах от 2200 до 3000-6000 м над уровнем моря. Условия произрастания растительности характеризуются коротким вегетационным периодом, резкими перепадами температу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В зависимости от высоты расположения альпийская растительность подразделяется на два растительных пояса: нижний (субальпийские луга) и верхний (альпийские луга). Наиболее широко субальпийские луга представлены в горах Средней Азии и Кавказа. Растут здесь альпийские маки, астры, незабудки, колокольчики, герани, борщевик, водосбор, девясил. Для растительности альпийских лугов характерны незабудки, звездчатки, лютики, альпийские маки, множество луковичных растений (тюльпаны, лилии, гиацинты и др.). В верхней части альпийских лугов встречаются тундровые виды растений (дриада и др.), а также эдельвейс, примула и другие эндемичные представите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Луговая растительность развивается в условиях умеренного увлажнения. Этот тип растительности встречается во многих природных зонах от тундры до тропиков. По местоположению в рельефе луга делятся на пойменные (заливные) и суходольные (водораздельные). Пойменная луговая растительность формируется на богатых пойменных почвах, поэтому она имеет большое видовое разнообразие. Из злаковых тут встречаются тимофеевка луговая, овсяница, мятлик, пырей, костер безостый, щучка; из бобовых - клевер, люцерна, мышиный горошек и др.; из разнотравья — василек луговой, нивяник обыкновенный, герань луговая и др. На заболоченных участках растут осоки. На водоразделах образуются суходольные луга, которые чаще имеют вторичное происхождение, образуются на месте бывших лесов. Они имеют менее разнообразный видовой состав; встречаются и представители лесного разнотравья. Луговая растительность испытывает влияние тех зональных типов растительности, среди которых она формируе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Болотная растительность имеет очень широкое территориальное распространение. Однако больше всего болот сосредоточено в лесной зоне умеренного клима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Растительность низинных болот развивается в условиях большого количества элементов питания, которые содержатся в грунтовых водах. Поэтому к этому типу болот приурочены растения более требовательные к питательному режиму. Это, прежде всего, множество видов травянистых растений: осоки, пушицы, вейник, канареечник, хвощи, рогоз, шейхцерия, тростник и др. Значительное место занимают зеленые мхи. Из кустарников и деревьев произрастают ива, ольха серая, ольха черная, сосна обыкновенная, ель, лиственница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На верховых болотах распространены сфагновые мхи, пушица, осока, багульник, клюква, вереск и другие. Большинство из растений-кустарничков здесь имеют узкие кожистые листья с восковым налетом. На верховых болотах встречаются угнетенные низкорослые деревья: береза, сосна, лиственница, кедр и др. Растительность болот близка по составу на разных континентах. В то же время есть и отлич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Растительность болот может меняться в зависимости от этапов их образования. Это видно на примере схемы образования болот на месте водоема. Самые мелководные места занимают мелкие осоки, затем идут камыши, тростники, рдесты, лилии и др.</w:t>
      </w:r>
    </w:p>
    <w:p>
      <w:pPr>
        <w:pStyle w:val="Normal"/>
        <w:widowControl/>
        <w:suppressAutoHyphens w:val="true"/>
        <w:autoSpaceDE w:val="false"/>
        <w:spacing w:lineRule="auto" w:line="360"/>
        <w:ind w:firstLine="709"/>
        <w:jc w:val="both"/>
        <w:rPr>
          <w:szCs w:val="24"/>
        </w:rPr>
      </w:pPr>
      <w:r>
        <w:rPr>
          <w:szCs w:val="24"/>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1.8 Животный мир Зем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Животный мир материков. Арктические и субарктические географические пояса представлены полярными пустынями, тундрой и лесотундрой. Полярные пустыни Евразии и Северной Америки имеют сходные природные условия, что и определяет подобие их животного мира. Здесь преобладают колониальные виды птиц, которые образуют птичьи базары. К ним относятся чистики, чайки, гага. Из млекопитающих встречаются лемминги (обский, копытны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Тундровая зона, занимая более значительные пространства, характеризуется более разнообразным животным миром. Особенностью природы является резкое разделение зимнего и летнего сезона, что определяет сезонный характер обитания многих животных. Летом в тундре гнездится множество птиц (утки, гуси, лебеди, кулики, чайки и др.), богат мир воробьиных. Зимой же остаются тундровая куропатка, полярная сова. Для позвоночных видов животных характерна миграция. Так, северный олень летом, спасаясь от гнуса, перемещается к побережью, зимой опускается на юг тундры, где легче добыть корм. Миграция характерна и для других видов животных, которые перемещаются в поисках более пригодных для жизни условий. Из крупных млекопитающих необходимо отметить белого медведя, волка. Обитают песец, заяц-беляк и др. Песец и заяц встречаются чаще в южных районах зоны и в лесотундре, где появляются редколесья, кустарники и кустарнички. Для Северной Америки, Гренландии и Шпицбергена эндемиком является овцебык, являющийся представителем ледникового периода. На льдах и скалах встречаются лежбища моржей и тюлен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Лесная зона умеренного пояса делится на тайгу, смешанные леса и широколиственные ле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В тайге из крупных млекопитающих водятся лоси, северные олени, бурые медведи, рыси, волки, лисицы, соболь, россомаха и др. Широко распространены: белка, заяц-беляк, лесная куница, бурундук. По берегам рек обитают выдра, норка, бобер, водяная крыса. Из птиц преобладают рябчик, глухарь, белая и серая куропатки, трехпалый дятел, щур, кедровка, клесты, снегирь; на лугах и болотах гнездятся гуси, утки, чибис, коростель и др. Много мелких насекомоядных птиц (синицы, корольки, пищухи и др.). Из хищных птиц следует отметить ястреба, хорошо маневрирующего между деревьями благодаря длинному хвосту и коротким крылья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Большинство из перечисленных таежных животных живут и в смешанных лесах. Однако здесь увеличивается количество грызунов, землероек и птиц, характерных для открытых полевых и луговых угодий, возрастает количество насекомых, богата почвенная фау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Широколиственные леса имеют условия с более мягким, чем тайга, климатом. В результате ежегодного опада листьев образуется мощная напочвенная подстилка. Это благоприятно для развития почвенной фауны, которая значительно разнообразнее и богаче, чем в хвойных лесах. В почве много дождевых червей, личинок насекомых и других организмов, которые являются хорошим кормом для кротов, ежей, землероек; много здесь муравьев. Сложная ярусность леса (два-три яруса деревьев, два яруса кустарников, два-три яруса трав), обилие плодов деревьев благоприятны для поселения многих млекопитающих и птиц с разными требованиями к условиям гнездования (гнезда в разных ярусах леса, в дуплах деревьев, напочвенном покрове). Многие животные питаются исключительно плодами древесных и кустарниковых пород. Это птицы (дубонос), сони, мыши (лесная, желто-горлая), хомячки и тушканчики (в Северной Америке) и др. В лесах Северной Америки водится единственный представитель сумчатых - опоссум, зверек размером с кролика, лазающий по деревьям. На всей территории лесной зоны водятся гадюки, ящерицы, ужи, лягушки, жабы. В лесах множество насекомых, в том числе и вредителей леса (листоеды, плодожорки, листовертки и др.). Обилие насекомых привлекает множество мелких птиц (пеночек, синиц, славок, мухоловок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Плоды деревьев идут на питание диких кабанов. Обилие древесных побегов и кустарников привлекают лося, оленей (благородные, лань, пятнистые, изюбры и др.) и косул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Животный мир лесостепей представлен смесью лесных и степных видов. В лесах водятся косуля, лось, белка; из крупных хищников - волк, лисица, из мелких - хорек. Встречаются сурки, суслики, хомяки, тушканчики, мыши, слепыши. Много птиц: орел-беркут, степной орел, степной лунь, стрепет, дрофа, жаворонок.</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Особенностью зоны степей является распашка больших пространств и использование их преимущественно под посевы зерновых культур. Это ведет к поселению зерноядных животных (мыши, суслики, хомяки, серые полевки) и птиц. Грызуны привлекают хищников (сов, луней, лисиц, хорьков). В степях много землероек - слепышей, полевок, хомячков, сурков, гоферов (в прериях Северной Америки), туко-туко (в пампасах Южной Америки). Некоторые истинно степные обитатели приспосабливаются к жизни в условиях сильной распашки земель (дрофа, серая куропатка, жаворонок, заяц-русак). Обитавшие ранее в степях крупные копытные (тарпаны, сайгаки, туры) позже были вытеснены в более засушливые районы, некоторые из них исчезли. В прериях Северной Америки живут вилороги, а из растительноядных птиц - обыкновенная индейка, из грызунов - чернохвостая луговая собачка (среднее между сурком и суслик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Животный мир полупустынь и пустынь отличается бедностью видового состава. Более богатый животный мир имеют песчаные пустыни. Из позвоночных здесь встречаются ящерицы, серые вараны, гекконы. В песке прячутся удавчики, эфы, полозы. Много насекомых (саранчовые, жуки, термиты, муравьи, тараканы). В полупустынях Евразии - много тушканчиков (земляной заяц, мохноногий тушканчик, малый тушканчик). Широко распространился сайгак, встречается кулан. Для полупустынь и пустынь Северной Америки характерны ядовитые гремучие змеи, повсеместно распространены антилоповые суслики, встречаются койоты, в гористых районах встречается хищник пума. В пустынях Южной Америки (Патагония) сохранились крупные животные (пума, страус Дарвина, мара). В горах Андах живет зверек с очень ценной шкурой - шиншилла, в высокогорьях - хищная птица с размахом крыльев до 2,7 м - кондор, который по образу жизни схож с грифами Евразии. Для пустынь Африки характерно множество черепах, ящериц (шипохвосты, аптечные сцинки), в горах обитают нубийский козел, гривистый баран, из хищников - полосатая гиена, шакал, медоед, барханная кошка. Для пустынь Австралии характерны сумчатые (крот, тушканчик, мыши, крысы), повсеместно встречаются крупные красные кенгуру, из птиц - эму, попугайчики (волнистые, нимфовые и др.). Крупных хищников нет (за исключением собаки динг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Сухие субтропические леса и кустарники имеют довольно разнообразный животный мир. Особенно много животных, поедающих плоды и семена деревьев (белки, летяги, бурундуки, мыши, крысы, хомяки). Для Евразии характерны такие крупные животные, как индийский слон, антилопа нильгау, четырехрогая антилопа, из хищников — серый мангуст, шакал, гиена полосатая. Для саванноподобных ландшафтов типичны обезьяны (макаки-резус, гульманы и др.). Из птиц здесь распространены ткачиковые, скворцы, попугаи, мухоловки. Для сухих редколесий Южной Америки характерны птицы нанду, тинаму, хохлатая сериема, множество попугаев (попугай-монах). Из копытных тут водятся мелкие олени (мазама), из хищников - ягуары, из грызунов - крысиные шиншиллы, кавииды, туко-туко. Распространены здесь змеи жарарака, каскавелла, кайсака и др. Редколесья и саванны Африки не имеют себе равных в мире по числу видов крупных зверей на единицу площади. Здесь обитают огромные стада антилоп, газелей, зебр, жирафов, слонов, львов, гепардов, буйволов, носорогов. В сухой саванне множество грызунов (песчанки, тушканчики, доманы). Наблюдается обилие птиц, особенно насекомоядных. Из хищных птиц выделяются секретарь, черный коршун, бурый стервятник, ложный сип, марабу. В саваннах Австралии обитают сумчатые (включая и гигантского кенгур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Влажные тропические и экваториальные леса отличаются тем, что многие их обитатели большую часть времени проводят в кронах деревьев (обезьяны, полуобезьяны, ленивцы, белки, летяги, шерстокрылы, тупайи). Змеи, насекомые, грызуны приспособлены для лазания по веткам деревьев. В лесах Африки первое место по массе среди всех животных занимают термиты, общее количество видов которых превышает 500. Множество здесь муравьев, тараканов, сверчков, жуков (жук-голиаф до 11 см длиной), цикад, хрущей, многоножек, скорпионов, пауков, пчел, ос и других беспозвоночных. Близок к Африке по составу беспозвоночных и животный мир Южной Америки. В экваториальных лесах Африки обитает много видов земляных гадюк. Многообразны позвоночные животные, живущие под пологом леса (кистеухая свинья, большая лесная свинья, антилопы, африканские олени), много грызунов (кистехвостые дикобразы, мыши, крысы), из птиц - цесарки, конголезский павлин, тураг. Здесь обитает самая крупная человекообразная обезьяна горилла. Встречаются крупные гадюки - носороги и габонские гадюки. В древесных ярусах множество различных обезьян, мартышек, шимпанзе, белок, шипохвостов, крыланов (летучие мыши крупных размеров) и т. д. Леса богаты птицами (попугаи, бананоеды, птицы-носороги, бородатки, дятлы, нектарницы). В тропических лесах Евразии живет самая крупная ядовитая змея — королевская кобра (до 5,6 м в длину), а также очковая змея, цепочные гадюки, щитомордники. Хищники представлены тиграми, дымчатыми и черными леопардами. Встречаются тапир, азиатский носорог, азиатский буйвол. Эндемиками являются гиббоны и орангутанги, много макак.</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Животный мир океана. Границы природных зон в океанах выделяются слабо, а иногда и вообще трудноопределимы, однако общая биогеографическая зональность все же прослеживается. Это можно видеть на примере Атлантического океана, протянувшегося от Арктики до Антарктики. Арктическая область Атлантического океана на протяжении длительного времени года покрыта льдами. Во время непродолжительного лета вдоль края льдов скапливается большое количество планктона, что привлекает сюда рыбу, морских животных и птиц. Для этого региона Атлантического океана характерны: из рыб - сайка, навага; из птиц - белая чайка (эндемик), чистик-люрик; из морских животных - тюлени (нерпа, хохлач, морж, морской заяц), а также, хотя встречаются редко, гренландский кит, белый медвед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Умеренная область Атлантического океана с ее южной границей примерно 40° с. ш. характеризуется более высокой температурой воды, имеются значительные различия температуры воды на поверхности и на глубине. Животный мир здесь более богат, чем в арктической части океана. В области обитают киты (бискайский - эндемик), дельфины (беломордый дельфин - эндемик), тюлени. Из птиц распространены чистики, обыкновенная гагарка (эндемик), из рыб - тресковые (пикша - эндемик), камбаловые (палтус), из беспозвоночных - омары, лангуст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Тропическая область Атлантического океана включает тропические и экваториальные водные просторы. Здесь наблюдается обилие планктона, моллюсков, водорослей, ракообразных. Это определяет большое разнообразие рыб, акул, скатов, морских черепах. Млекопитающие представлены кашалотами, белобрюхими тюленями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Субантарктическая область схожа по своим условиям с умеренной, поэтому здесь встречаются те же водные животные. Из типичных для данной области животных следует отметить млекопитающих - гривистого сивуча, южного котика, морского слона, морского леопарда. Встречаются киты - синий (наиболее крупный кит) и кит-карлик.</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Животный мир Тихого океана в три-четыре раза богаче животного мира Атлантического. Особенно это относится к тропической его части. Например, в регионе Индонезийского архипелага насчитывается более двух тысяч видов рыб, моллюсков - более шести тысяч видов. В Тихом океане обитает более 95 % всех лососевых рыб, большое количество древних рыб, которые больше нигде не встречаются. Здесь эндемиками являются такие млекопитающие, как сивуч, морской котик, морской бобр, дюгонь, встречаются гигантские мидии, устрицы, моллюс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Животный мир Индийского океана имеет много общих черт с животным миром Тихого. Однако имеются и отличия. Среди рыб необходимо выделить тунцов, корифену, нототений, множество разнообразных акул. Здесь обитают гигантские морские черепахи, змеи, из млекопитающих - беззубые и синие киты, кашалоты, дельфины, морские слоны, тюле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Cs w:val="28"/>
        </w:rPr>
        <w:t>Животный мир Северного Ледовитого океана не отличается разнообразием и богатством. Здесь насчитывается около 150 видов рыб (сельдь, тресковые, морской окунь, некоторые лососевые, бельдюга, сайка и др.). Широко распространены также морские птицы, живущие колониями (птичий базар), из млекопитающих - тюлени, моржи, белый медведь. В Северном Ледовитом океане обитают самые крупные медузы (циания, достигающая в поперечнике 2 м, а длина щупалец до 20 м), самые крупные мидии. Для организмов этого океана характерно долголетие; продолжительность их жизни по сравнению с аналогичными видами других океанов больше в 4-5 раз.</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Cs w:val="28"/>
        </w:rPr>
      </w:pPr>
      <w:r>
        <w:rPr>
          <w:szCs w:val="28"/>
        </w:rPr>
        <w:t>Список использованных источник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Cs w:val="28"/>
        </w:rPr>
      </w:pPr>
      <w:r>
        <w:rPr>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Cs w:val="28"/>
        </w:rPr>
        <w:t>1. Саушкин Ю. Г. Географическая наука в прошлом, настоящем, будущем / Саушкин Ю. Г. - М.: "Просвещение", 1980 - 380 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Cs w:val="28"/>
        </w:rPr>
      </w:pPr>
      <w:r>
        <w:rPr>
          <w:szCs w:val="28"/>
        </w:rPr>
        <w:t>2. Мешечко Е.Н. Общая география: учебное пособие / Е.Н. Мешечко. – Мн.: Нар. Асвета, 2004. – 319 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Cs w:val="28"/>
        </w:rPr>
      </w:pPr>
      <w:r>
        <w:rPr>
          <w:szCs w:val="28"/>
        </w:rPr>
        <w:t>3. Голубчик М. История географии / М. Голубчик, С. Евдокимов, Г. Максимов - Смоленск: СГУ, 1998 – 224 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Cs w:val="28"/>
        </w:rPr>
      </w:pPr>
      <w:r>
        <w:rPr>
          <w:szCs w:val="28"/>
        </w:rPr>
        <w:t>4. Аношко В.С. Общая география: учебное пособие / Аношко В.С., Б.Н.Крайко, П.И.Рогач Мн., 2007.</w:t>
      </w:r>
    </w:p>
    <w:p>
      <w:pPr>
        <w:pStyle w:val="Normal"/>
        <w:widowControl/>
        <w:suppressAutoHyphens w:val="true"/>
        <w:spacing w:lineRule="auto" w:line="360"/>
        <w:rPr>
          <w:color w:val="FFFFFF"/>
          <w:szCs w:val="28"/>
          <w:lang w:val="en-US"/>
        </w:rPr>
      </w:pPr>
      <w:r>
        <w:rPr>
          <w:color w:val="FFFFFF"/>
          <w:szCs w:val="28"/>
          <w:lang w:val="en-US"/>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MS Sans Serif">
    <w:altName w:val="Arial"/>
    <w:charset w:val="00"/>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autoSpaceDE w:val="false"/>
      <w:ind w:firstLine="720"/>
      <w:jc w:val="both"/>
      <w:outlineLvl w:val="0"/>
    </w:pPr>
    <w:rPr>
      <w:b/>
    </w:rPr>
  </w:style>
  <w:style w:type="paragraph" w:styleId="Heading2">
    <w:name w:val="Heading 2"/>
    <w:basedOn w:val="Normal"/>
    <w:next w:val="Normal"/>
    <w:qFormat/>
    <w:pPr>
      <w:keepNext w:val="true"/>
      <w:widowControl/>
      <w:numPr>
        <w:ilvl w:val="1"/>
        <w:numId w:val="1"/>
      </w:numPr>
      <w:suppressAutoHyphens w:val="true"/>
      <w:spacing w:before="240" w:after="240"/>
      <w:jc w:val="center"/>
      <w:outlineLvl w:val="1"/>
    </w:pPr>
    <w:rPr>
      <w:b/>
      <w:sz w:val="32"/>
    </w:rPr>
  </w:style>
  <w:style w:type="paragraph" w:styleId="Heading3">
    <w:name w:val="Heading 3"/>
    <w:basedOn w:val="Normal"/>
    <w:next w:val="Normal"/>
    <w:qFormat/>
    <w:pPr>
      <w:keepNext w:val="true"/>
      <w:widowControl/>
      <w:numPr>
        <w:ilvl w:val="2"/>
        <w:numId w:val="1"/>
      </w:numPr>
      <w:jc w:val="center"/>
      <w:outlineLvl w:val="2"/>
    </w:pPr>
    <w:rPr>
      <w:b/>
      <w:bCs/>
      <w:szCs w:val="24"/>
    </w:rPr>
  </w:style>
  <w:style w:type="paragraph" w:styleId="Heading6">
    <w:name w:val="Heading 6"/>
    <w:basedOn w:val="Normal"/>
    <w:next w:val="Normal"/>
    <w:qFormat/>
    <w:pPr>
      <w:keepNext w:val="true"/>
      <w:widowControl/>
      <w:numPr>
        <w:ilvl w:val="5"/>
        <w:numId w:val="1"/>
      </w:numPr>
      <w:spacing w:lineRule="auto" w:line="360"/>
      <w:ind w:left="708" w:hanging="0"/>
      <w:outlineLvl w:val="5"/>
    </w:pPr>
    <w:rPr>
      <w:b/>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8"/>
    </w:rPr>
  </w:style>
  <w:style w:type="character" w:styleId="Style12">
    <w:name w:val="Основной текст Знак"/>
    <w:qFormat/>
    <w:rPr>
      <w:rFonts w:cs="Times New Roman"/>
      <w:color w:val="000000"/>
      <w:spacing w:val="-3"/>
      <w:sz w:val="24"/>
      <w:szCs w:val="24"/>
      <w:lang w:val="ru-RU" w:bidi="ar-SA"/>
    </w:rPr>
  </w:style>
  <w:style w:type="character" w:styleId="31">
    <w:name w:val="Основной текст с отступом 3 Знак"/>
    <w:qFormat/>
    <w:rPr>
      <w:rFonts w:cs="Times New Roman"/>
      <w:sz w:val="16"/>
      <w:szCs w:val="16"/>
    </w:rPr>
  </w:style>
  <w:style w:type="character" w:styleId="Style13">
    <w:name w:val="Основной текст с отступом Знак"/>
    <w:qFormat/>
    <w:rPr>
      <w:rFonts w:cs="Times New Roman"/>
      <w:sz w:val="28"/>
    </w:rPr>
  </w:style>
  <w:style w:type="character" w:styleId="Style14">
    <w:name w:val="Текст примечания Знак"/>
    <w:qFormat/>
    <w:rPr>
      <w:rFonts w:cs="Times New Roman"/>
    </w:rPr>
  </w:style>
  <w:style w:type="character" w:styleId="22">
    <w:name w:val="Основной текст 2 Знак"/>
    <w:qFormat/>
    <w:rPr>
      <w:rFonts w:cs="Times New Roman"/>
      <w:sz w:val="28"/>
    </w:rPr>
  </w:style>
  <w:style w:type="character" w:styleId="32">
    <w:name w:val="Основной текст 3 Знак"/>
    <w:qFormat/>
    <w:rPr>
      <w:rFonts w:cs="Times New Roman"/>
      <w:sz w:val="16"/>
      <w:szCs w:val="16"/>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cs="Times New Roman"/>
      <w:sz w:val="28"/>
    </w:rPr>
  </w:style>
  <w:style w:type="character" w:styleId="Style18">
    <w:name w:val="Схема документа Знак"/>
    <w:qFormat/>
    <w:rPr>
      <w:rFonts w:ascii="Tahoma" w:hAnsi="Tahoma" w:cs="Tahoma"/>
      <w:sz w:val="16"/>
      <w:szCs w:val="16"/>
    </w:rPr>
  </w:style>
  <w:style w:type="character" w:styleId="Style19">
    <w:name w:val="Знак примечания"/>
    <w:qFormat/>
    <w:rPr>
      <w:rFonts w:cs="Times New Roman"/>
      <w:sz w:val="16"/>
    </w:rPr>
  </w:style>
  <w:style w:type="character" w:styleId="Style20">
    <w:name w:val="Тема примечания Знак"/>
    <w:qFormat/>
    <w:rPr>
      <w:rFonts w:cs="Times New Roman"/>
      <w:b/>
      <w:bCs/>
    </w:rPr>
  </w:style>
  <w:style w:type="paragraph" w:styleId="Heading">
    <w:name w:val="Heading"/>
    <w:basedOn w:val="Normal"/>
    <w:next w:val="TextBody"/>
    <w:qFormat/>
    <w:pPr>
      <w:widowControl/>
      <w:jc w:val="center"/>
    </w:pPr>
    <w:rPr>
      <w:b/>
      <w:bCs/>
      <w:szCs w:val="24"/>
    </w:rPr>
  </w:style>
  <w:style w:type="paragraph" w:styleId="TextBody">
    <w:name w:val="Body Text"/>
    <w:basedOn w:val="Normal"/>
    <w:pPr>
      <w:widowControl/>
      <w:shd w:fill="FFFFFF" w:val="clear"/>
      <w:spacing w:before="738" w:after="0"/>
    </w:pPr>
    <w:rPr>
      <w:color w:val="000000"/>
      <w:spacing w:val="-3"/>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overflowPunct w:val="false"/>
      <w:autoSpaceDE w:val="false"/>
    </w:pPr>
    <w:rPr>
      <w:rFonts w:ascii="MS Sans Serif;Arial" w:hAnsi="MS Sans Serif;Arial" w:cs="MS Sans Serif;Arial"/>
      <w:sz w:val="20"/>
      <w:lang w:val="en-US"/>
    </w:rPr>
  </w:style>
  <w:style w:type="paragraph" w:styleId="Contents2">
    <w:name w:val="TOC 2"/>
    <w:basedOn w:val="Normal"/>
    <w:next w:val="Normal"/>
    <w:pPr>
      <w:widowControl/>
      <w:overflowPunct w:val="false"/>
      <w:autoSpaceDE w:val="false"/>
      <w:ind w:left="200" w:hanging="0"/>
    </w:pPr>
    <w:rPr>
      <w:rFonts w:ascii="MS Sans Serif;Arial" w:hAnsi="MS Sans Serif;Arial" w:cs="MS Sans Serif;Arial"/>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23">
    <w:name w:val="Основной текст с отступом 2"/>
    <w:basedOn w:val="Normal"/>
    <w:qFormat/>
    <w:pPr>
      <w:autoSpaceDE w:val="false"/>
      <w:ind w:firstLine="720"/>
      <w:jc w:val="both"/>
    </w:pPr>
    <w:rPr/>
  </w:style>
  <w:style w:type="paragraph" w:styleId="33">
    <w:name w:val="Основной текст с отступом 3"/>
    <w:basedOn w:val="Normal"/>
    <w:qFormat/>
    <w:pPr>
      <w:widowControl/>
      <w:pBdr>
        <w:top w:val="single" w:sz="4" w:space="1" w:color="000000"/>
        <w:left w:val="single" w:sz="4" w:space="4" w:color="000000"/>
        <w:bottom w:val="single" w:sz="4" w:space="1" w:color="000000"/>
        <w:right w:val="single" w:sz="4" w:space="4" w:color="000000"/>
      </w:pBdr>
      <w:shd w:fill="FFFFFF" w:val="clear"/>
      <w:spacing w:lineRule="exact" w:line="378" w:before="7" w:after="0"/>
      <w:ind w:right="14" w:firstLine="708"/>
    </w:pPr>
    <w:rPr>
      <w:sz w:val="20"/>
    </w:rPr>
  </w:style>
  <w:style w:type="paragraph" w:styleId="TextBodyIndent">
    <w:name w:val="Body Text Indent"/>
    <w:basedOn w:val="Normal"/>
    <w:pPr>
      <w:widowControl/>
      <w:shd w:fill="FFFFFF" w:val="clear"/>
      <w:spacing w:before="738" w:after="0"/>
      <w:ind w:left="-114" w:hanging="0"/>
    </w:pPr>
    <w:rPr>
      <w:rFonts w:ascii="Arial" w:hAnsi="Arial" w:cs="Arial"/>
      <w:color w:val="000000"/>
      <w:spacing w:val="-3"/>
    </w:rPr>
  </w:style>
  <w:style w:type="paragraph" w:styleId="Style21">
    <w:name w:val="Текст примечания"/>
    <w:basedOn w:val="Normal"/>
    <w:qFormat/>
    <w:pPr>
      <w:widowControl/>
    </w:pPr>
    <w:rPr>
      <w:rFonts w:ascii="Courier New" w:hAnsi="Courier New" w:cs="Courier New"/>
      <w:sz w:val="20"/>
    </w:rPr>
  </w:style>
  <w:style w:type="paragraph" w:styleId="24">
    <w:name w:val="Основной текст 2"/>
    <w:basedOn w:val="Normal"/>
    <w:qFormat/>
    <w:pPr>
      <w:widowControl/>
      <w:jc w:val="center"/>
    </w:pPr>
    <w:rPr>
      <w:szCs w:val="24"/>
    </w:rPr>
  </w:style>
  <w:style w:type="paragraph" w:styleId="34">
    <w:name w:val="Основной текст 3"/>
    <w:basedOn w:val="Normal"/>
    <w:qFormat/>
    <w:pPr>
      <w:widowControl/>
    </w:pPr>
    <w:rPr>
      <w:sz w:val="24"/>
    </w:rPr>
  </w:style>
  <w:style w:type="paragraph" w:styleId="Style22">
    <w:name w:val="Текст выноски"/>
    <w:basedOn w:val="Normal"/>
    <w:qFormat/>
    <w:pPr>
      <w:widowControl/>
    </w:pPr>
    <w:rPr>
      <w:rFonts w:ascii="Tahoma" w:hAnsi="Tahoma" w:cs="Tahoma"/>
      <w:sz w:val="16"/>
      <w:szCs w:val="16"/>
    </w:rPr>
  </w:style>
  <w:style w:type="paragraph" w:styleId="Footer">
    <w:name w:val="Footer"/>
    <w:basedOn w:val="Normal"/>
    <w:pPr>
      <w:widowControl/>
      <w:tabs>
        <w:tab w:val="clear" w:pos="708"/>
        <w:tab w:val="center" w:pos="4677" w:leader="none"/>
        <w:tab w:val="right" w:pos="9355" w:leader="none"/>
      </w:tabs>
    </w:pPr>
    <w:rPr/>
  </w:style>
  <w:style w:type="paragraph" w:styleId="Contents3">
    <w:name w:val="TOC 3"/>
    <w:basedOn w:val="Normal"/>
    <w:next w:val="Normal"/>
    <w:pPr>
      <w:widowControl/>
      <w:ind w:left="560" w:hanging="0"/>
    </w:pPr>
    <w:rPr/>
  </w:style>
  <w:style w:type="paragraph" w:styleId="Style23">
    <w:name w:val="Схема документа"/>
    <w:basedOn w:val="Normal"/>
    <w:qFormat/>
    <w:pPr>
      <w:widowControl/>
      <w:shd w:fill="000080" w:val="clear"/>
    </w:pPr>
    <w:rPr>
      <w:rFonts w:ascii="Tahoma" w:hAnsi="Tahoma" w:cs="Tahoma"/>
      <w:sz w:val="20"/>
    </w:rPr>
  </w:style>
  <w:style w:type="paragraph" w:styleId="Style24">
    <w:name w:val="Тема примечания"/>
    <w:basedOn w:val="Style21"/>
    <w:next w:val="Style21"/>
    <w:qFormat/>
    <w:pPr/>
    <w:rPr>
      <w:rFonts w:ascii="Times New Roman" w:hAnsi="Times New Roman" w:cs="Times New Roman"/>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59:00Z</dcterms:created>
  <dc:creator>WinStyle</dc:creator>
  <dc:description/>
  <cp:keywords/>
  <dc:language>en-US</dc:language>
  <cp:lastModifiedBy>SYSTEM</cp:lastModifiedBy>
  <dcterms:modified xsi:type="dcterms:W3CDTF">2011-09-06T03:59:00Z</dcterms:modified>
  <cp:revision>2</cp:revision>
  <dc:subject/>
  <dc:title>Пожарная безопасность</dc:title>
</cp:coreProperties>
</file>