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  <w:t>по истории Беларуси</w:t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6"/>
          <w:lang w:val="ru-RU"/>
        </w:rPr>
      </w:pPr>
      <w:r>
        <w:rPr>
          <w:szCs w:val="36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Беларусь накануне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Российской революции. Обострение противоречий и национального вопроса</w:t>
      </w:r>
    </w:p>
    <w:p>
      <w:pPr>
        <w:pStyle w:val="Style17"/>
        <w:spacing w:lineRule="auto" w:line="360" w:before="0" w:after="0"/>
        <w:jc w:val="both"/>
        <w:rPr>
          <w:rStyle w:val="StrongEmphasis"/>
          <w:rFonts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 xml:space="preserve">2. Основные события революции 1905-1907гг. в Беларуси. </w:t>
      </w:r>
      <w:r>
        <w:rPr>
          <w:rStyle w:val="StrongEmphasis"/>
          <w:rFonts w:cs="Arial"/>
          <w:b w:val="false"/>
          <w:color w:val="000000"/>
          <w:sz w:val="28"/>
          <w:szCs w:val="28"/>
          <w:lang w:val="en-US"/>
        </w:rPr>
        <w:t>I</w:t>
      </w:r>
      <w:r>
        <w:rPr>
          <w:rStyle w:val="StrongEmphasis"/>
          <w:rFonts w:cs="Arial"/>
          <w:b w:val="false"/>
          <w:color w:val="000000"/>
          <w:sz w:val="28"/>
          <w:szCs w:val="28"/>
        </w:rPr>
        <w:t xml:space="preserve"> и </w:t>
      </w:r>
      <w:r>
        <w:rPr>
          <w:rStyle w:val="StrongEmphasis"/>
          <w:rFonts w:cs="Arial"/>
          <w:b w:val="false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Arial"/>
          <w:b w:val="false"/>
          <w:color w:val="000000"/>
          <w:sz w:val="28"/>
          <w:szCs w:val="28"/>
        </w:rPr>
        <w:t xml:space="preserve"> Государственные Думы.</w:t>
      </w:r>
    </w:p>
    <w:p>
      <w:pPr>
        <w:pStyle w:val="Style17"/>
        <w:spacing w:lineRule="auto" w:line="360" w:before="0" w:after="0"/>
        <w:jc w:val="both"/>
        <w:rPr>
          <w:rFonts w:cs="Arial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лорусское национальное движение.</w:t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</w:t>
      </w:r>
      <w:r>
        <w:rPr>
          <w:szCs w:val="24"/>
          <w:lang w:val="ru-RU"/>
        </w:rPr>
        <w:t xml:space="preserve"> Беларусь накануне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 Российской революции. Обострение противоречий и национального вопроса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о XX века было для исключительно бурным. Объективная потребность безотлагательного решения многих экономических, политических и социальных вопросов вызвала кризис самодержавной власти и пробудила к активной деятельности все социальные группы и классы российского общества.(1.стр.293)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условиях назревающей революции правительство стремилось к сохранению существующего строя. Основной социальной опорой самодержавия были дворянство, армия, полиция, разветвленный бюрократический аппарат, церковь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началу XX века 4/5 населения проживало в деревне. Сельское хозяйство было основным сектором экономики. В конце XIX века в русской деревне произошел демографический взрыв, что повлекло снижение среднедушевого земельного надела и проблему излишка рабочей силы. Этот излишек не мог быть поглощен городской промышленностью. Правительство же сдерживало переселение на свободные земли Сибири и Дальнего Востока в угоду дворянству, которое в случае переселения теряло бы возможность дорого сдавать земли в аренду и использовать дешевую рабочую силу. В отчет на это крестьянство все более настойчиво требовало безвозмездной передачи ему части помещичьих земель. Таким образом, главным противоречием в аграрной сфере было противоречие между крестьянами и помещиками по поводу передела земель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Еще одним немаловажным противоречием было противоречие между зажиточными слоями деревни и сельской беднотой. Вызвано оно было тем, что первые хотели рыночного хозяйствования и получения максимальной прибыли. Существовавшая же в то время общинная система с ее принципом уравнительных переделов земли мешала зажиточным крестьянам добиться своего, выступая на стороне бедноты, которая видела в общине единственный способ избежать разорения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оссийская промышленность тем временем достигла высоких показателей по объему выпускаемой продукции, темпам роста, концентрации производства и рабочей силы, привлечению иностранных инвестиций. При этом промышленные рабочие не были защищены трудовым законодательством. Рабочий день длился 10-12 часов, отсутствовало страхование по болезни и инвалидности, штрафы достигали 1/3 зарплаты, запрещались стачки и профсоюзные организации. Все это только усиливало напряженность в обществе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авительство же беззастенчиво использовало вековые верноподданнические иллюзии народных масс, их религиозность, политическую темноту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ажным внешнеполитическим фактором социально-политической напряженности в обществе стало поражение царской России в русско-японской войне (1904-1905 гг.). Эта война привела к большим человеческим потерям, гибели русского флота. Поражение в войне, которая изначально планировалась как "как маленькая победоносная война", поставило под сомнение государственную политику в военной сфере. Однако удаленность театра боевых действий от границ страны, сохранение армией дисциплины и своевременное заключение мира не позволило этому фактору оказать решающее влияние на ход первой русской революции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ак страна подошла к революции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авительственный лагерь был неоднородным. Правые стремились блокировать все попытки реформирования, отстаивали безграничное самодержавие, выступали за беспощадное подавление революционных выступлений. "Либеральные бюрократы" в отличие от правых понимали необходимость расширения и укрепления социальной базы монархии, а также осуществления комплекса мероприятий, отвечающих назревающим потребностям капиталистического развития России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К началу XX века в результате развития промышленности, транспорта, торговли, образования в стране сформировалось общественно-политическое движение, ставшее в оппозицию режиму Николая II. Образовались два основных оппозиционных течения: либеральное и социалистическое (революционное)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это время в стране сложился либеральный лагерь. Представители торгово-промышленной буржуазии не стремились к борьбе с царизмом. Они не отличались особым радикализмом и явно отставали в своей оппозиционности от либерально настроенных помещиков и особенно от дворянской и буржуазной интеллигенции, которые наиболее полно выражали капиталистическую тенденцию развития страны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енью 1904 года, накануне революции, либералы активизировали свою деятельность и создали нелегальные организации ("Союз земцев-конституционалистов", "Союз освобождения"). В ноябре 1904 земцы провели съезд, высказавшись за реформы государственного управления. Месяцем раньше, в октябре, "Союз освобождения" также провел съезд, на котором была разработана практика проведения банкетных кампаний, которые должны были довести до сведения царя и правительства общественное мнение о необходимости реформирования. Несмотря на масштабность проведения (за 3 месяца - более 120 банкетов по всей России, 50 тысяч участников), банкетная кампания не дала реальных результатов, но она отражала настрой общественного мнения на реформы и усиление давления на самодержавие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циалисты были неоднородны, их доктрины имели существенные различия. Одни (эсеры) опирались на народнические идеи, другие (социал-демократы) - на идеи марксизма. Социалисты рассматривали борьбу либералов за политические реформы как прогрессивную, но недостаточную. В отличие от видящих будущее измененным мирным путем либералов, они провозглашали совей конечной целью социальную революцию с переделом собственности. Частная собственность рассматривалась ими как основная причина несправедливого распределения общественного богатства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овый шаг в своем развитии набирающая обороты оппозиция сделала в октябре 1904 года, когда впервые в российской истории либералы и революционеры провели в Париже совещание, где выработали общую позицию. Тогда было принято решение активизировать деятельность каждой организации в пределах их программ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чины первой русской революции имели свои корни в противоречиях российского общества: наличие остатков феодально-крепостнической системы, отсутствие политических свобод, жестокая эксплуатация рабочих, неспособность царских властей решить ряд социальных и национальных проблем. Все эти кризисные черты были усугублены русско-японской войной, в которой русская армия потерпела поражение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4"/>
        </w:rPr>
        <w:t>События 9 января 1905 г. в Петербурге, когда по приказу царя была расстреляна мирная демонстрация рабочих, всколыхнули всю Россию. Мощная волна стачек и демонстраций прокатилась по всей стране, в том числе и по Беларуси. С 12 по 20 января политические стачки состоялись более чем в 20 городах. В январе – марте состоялось 53 выступления крестьян, в апреле-июне их число достигло 237. Инициаторами и руководителями революционных выступлений в Беларуси стали организации РСДРП, Бунда, партии эсеров, БСГ, ППС в Литве.</w:t>
      </w:r>
    </w:p>
    <w:p>
      <w:pPr>
        <w:pStyle w:val="2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Монархические организации выступили в защиту сохранения и укрепления самодержавия. Либеральные течения вначале просто критиковали «бюрократический режим». Они требовали реформ, созыва царем представительного собрания и поддерживали идеи конституционной монархии. Еврейские либеральные деятели, соглашаясь с общероссийскими, выступали с требованием введения равноправия евреев. В конце марта 1905 г. в Вильно состоялся съезд представителей еврейских предпринимателей и интеллигенции, на котором был образован «Союз достижения равноправия евреев в России», который фактически занял сионистские позиции.</w:t>
      </w:r>
    </w:p>
    <w:p>
      <w:pPr>
        <w:pStyle w:val="2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Среди партий социалистической ориентации (социал-демократы, Бунд, социалисты-революционеры, БСГ) не было единства. Часть социалистов склонялась на сторону либералов, умеренные меньшевики выступали за ликвидацию самодержавия, но допускали в определенном смысле конституционную монархию. Лучшим итогом революции они считали созыв представительного собрания, с приданием ему статуса Учредительного. Большевики выступали за свержение царизма и установление революционно-демократической диктатуры пролетариата и крестьянства путем вооруженного восстания, за перерастание буржуазно-демократической революции в социалистическую. Решительно выступили социалисты-революционеры, которые организовали несколько террористических актов против царских сановников и полицейских. </w:t>
      </w:r>
    </w:p>
    <w:p>
      <w:pPr>
        <w:pStyle w:val="2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Усилила активность БСГ. Она издала листовку под названием «Царское жниво», в которой утверждала, что надеяться на царя нельзя, а поэтому «Долой царя, долой царское правительство». В марте 1905 г. в Минске состоялся крестьянский съезд БСГ, который заявил, что получить землю можно только силой, путем объединения со всем крестьянством России и свержения царского правительства. БСГ требовала добиваться созыва сейма в Беларуси.(2.стр.189-192)</w:t>
      </w:r>
    </w:p>
    <w:p>
      <w:pPr>
        <w:pStyle w:val="Normal"/>
        <w:ind w:firstLine="720"/>
        <w:jc w:val="both"/>
        <w:rPr>
          <w:color w:val="FFFFFF"/>
          <w:szCs w:val="28"/>
        </w:rPr>
      </w:pPr>
      <w:r>
        <w:rPr>
          <w:color w:val="FFFFFF"/>
          <w:szCs w:val="28"/>
        </w:rPr>
        <w:t>беларусь революция дума национальный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rFonts w:cs="Arial"/>
          <w:b w:val="false"/>
          <w:b w:val="false"/>
          <w:color w:val="000000"/>
          <w:sz w:val="28"/>
        </w:rPr>
      </w:pPr>
      <w:r>
        <w:rPr>
          <w:color w:val="FFFFFF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rFonts w:cs="Arial"/>
          <w:b w:val="false"/>
          <w:b w:val="false"/>
          <w:color w:val="000000"/>
          <w:sz w:val="28"/>
        </w:rPr>
      </w:pPr>
      <w:r>
        <w:rPr>
          <w:rStyle w:val="StrongEmphasis"/>
          <w:rFonts w:cs="Arial"/>
          <w:b w:val="false"/>
          <w:color w:val="000000"/>
          <w:sz w:val="28"/>
        </w:rPr>
        <w:t>2. Основные события революции 1905-1907гг. в Беларуси.</w:t>
      </w:r>
      <w:r>
        <w:rPr>
          <w:rStyle w:val="StrongEmphasis"/>
          <w:rFonts w:cs="Arial"/>
          <w:b w:val="false"/>
          <w:color w:val="000000"/>
          <w:sz w:val="28"/>
          <w:lang w:val="en-US"/>
        </w:rPr>
        <w:t>I</w:t>
      </w:r>
      <w:r>
        <w:rPr>
          <w:rStyle w:val="StrongEmphasis"/>
          <w:rFonts w:cs="Arial"/>
          <w:b w:val="false"/>
          <w:color w:val="000000"/>
          <w:sz w:val="28"/>
        </w:rPr>
        <w:t xml:space="preserve"> и </w:t>
      </w:r>
      <w:r>
        <w:rPr>
          <w:rStyle w:val="StrongEmphasis"/>
          <w:rFonts w:cs="Arial"/>
          <w:b w:val="false"/>
          <w:color w:val="000000"/>
          <w:sz w:val="28"/>
          <w:lang w:val="en-US"/>
        </w:rPr>
        <w:t>II</w:t>
      </w:r>
      <w:r>
        <w:rPr>
          <w:rStyle w:val="StrongEmphasis"/>
          <w:rFonts w:cs="Arial"/>
          <w:b w:val="false"/>
          <w:color w:val="000000"/>
          <w:sz w:val="28"/>
        </w:rPr>
        <w:t xml:space="preserve"> Государственные Думы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rFonts w:cs="Arial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000000"/>
          <w:sz w:val="28"/>
        </w:rPr>
        <w:t>Основные события революции 1905—1907 гг.</w:t>
      </w:r>
      <w:r>
        <w:rPr>
          <w:rStyle w:val="Appleconvertedspace"/>
          <w:rFonts w:cs="Arial"/>
          <w:color w:val="000000"/>
          <w:sz w:val="28"/>
        </w:rPr>
        <w:t xml:space="preserve"> </w:t>
      </w:r>
      <w:r>
        <w:rPr>
          <w:rFonts w:cs="Arial"/>
          <w:color w:val="000000"/>
          <w:sz w:val="28"/>
        </w:rPr>
        <w:t>в Беларуси были отмечены политическими стачками, демонстрациями и митингами в январе 1905 г., которые весной сменились экономическими забастовк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К концу 1904 г. В Росси назрела революционная ситуация. Западная Европа к этому времени уже перешла фазу буржуазных революций. В России с середины XIX века назревали противоречия между быстрым ростом капитализма и пережитками крепостничества, которые создавали объективные условия для мощного революционного движения. Причины буржуазной революции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сохранение помещичьего землевладения, его ведущая роль в развитии сельского хозяйства сельского хозяйства и политической жизни страны. Переменность аграрного вопроса явилась главной причиной революции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ажнейшим пережитком в политической области являло собой самодержавие (абсолютная монархия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и как следствие – отсутствие политических прав и демократических свобод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4) в многонациональной стране так и не был решен национальный вопрос, а “инородцы” составляли 57% всего населения Империи; 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</w:rPr>
      </w:pPr>
      <w:r>
        <w:rPr>
          <w:color w:val="000000"/>
          <w:sz w:val="28"/>
        </w:rPr>
        <w:t>5) пережитки феодализма в условиях бурного развития капитализма (особенно в 80-90е годы XIX века) до крайности обострили социальные отношения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4"/>
        </w:rPr>
        <w:t>Однако неспособность царского режима путем глубоких реформ решить задачи модернизации страны, снять политическую и социальную напряженность в стране обусловили неизбежность революционного взрыва. Незавершенность и половинчатость реформ П. Киселева, Александра II, расшатывали стабильность власти в целом.</w:t>
      </w:r>
      <w:r>
        <w:rPr>
          <w:rFonts w:cs="Arial"/>
          <w:sz w:val="28"/>
          <w:szCs w:val="24"/>
        </w:rPr>
        <w:t xml:space="preserve"> </w:t>
      </w:r>
      <w:r>
        <w:rPr>
          <w:sz w:val="28"/>
          <w:szCs w:val="24"/>
        </w:rPr>
        <w:t>Летом 1905 года в Минске Гомеле Бобруйске Бресте Гродно произошли политические стачки солидарности с рабочими Иваново – Вознесенска Лодзи и Одессы. В Минск е и Бресте произошли выступления солдат. Испуганное революционное правительство усилило репрессии и одновременно издало 19 августа 1905 года Манифест о положении о созыве Государственной Думы (так называемой Булыгинской), Эти партии считали себя социалистическим.</w:t>
      </w:r>
    </w:p>
    <w:p>
      <w:pPr>
        <w:pStyle w:val="21"/>
        <w:spacing w:lineRule="auto" w:line="360"/>
        <w:ind w:firstLine="709"/>
        <w:rPr>
          <w:rFonts w:cs="Arial"/>
          <w:sz w:val="28"/>
          <w:szCs w:val="24"/>
        </w:rPr>
      </w:pPr>
      <w:r>
        <w:rPr>
          <w:sz w:val="28"/>
          <w:szCs w:val="24"/>
        </w:rPr>
        <w:t>Но если в вопросах свержения царизма и ликвидации помещичьего землевладения у них практически разногласий не было, то в вопросах перспектив революции их взгляды коренным образом расходились. Все партии этого лагеря (кроме большевиков) считали гегемонами либеральную буржуазию, а пролетариат должен ей содействовать в борьбе с царизмом, занимаясь преимущественно экономической борьбой. Большевики занимали более радикальную позицию, считая гегемоном пролетариат, выступали за перерастание буржуазно-демократической революции в социалистическую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Практически все партии демократического лагеря БСГ эсеры, Бунд, РСПДРП, часть либеральных союзов высказывалось за бойкот Думы соответствующие резолюции были приняты на митингах рабочих Бреста Смолевич Игумена Полоцка Минска и др. Для удержания революционного движения царское правительство пошло на политические уступки. Николай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подписал Манифест 17 октября, по которому Государственная дума наделялась законодательными полномочиями расширялся контингент избирателей, провозглашалась свобода </w:t>
      </w:r>
      <w:r>
        <w:rPr>
          <w:color w:val="000000"/>
          <w:sz w:val="28"/>
          <w:szCs w:val="24"/>
        </w:rPr>
        <w:t>слова печати собраний союзов и др. Революционное движение осенью 1905 года велелось в общерасийсскую октябрьскую политическую забастовку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4"/>
        </w:rPr>
        <w:t>В октябре 1905 г. страну охватила всероссийская стачка. В Беларуси в результате стачки была парализована вся железная дорога. В разгар этой стачки, 17 октября 1905 г., царь подписал манифест, в котором народу были обещаны свобода слова, соб</w:t>
      </w:r>
      <w:r>
        <w:rPr>
          <w:sz w:val="28"/>
          <w:szCs w:val="24"/>
        </w:rPr>
        <w:t>раний, союзов, а также созыв законодательной Думы.</w:t>
      </w:r>
    </w:p>
    <w:p>
      <w:pPr>
        <w:pStyle w:val="2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это же время власти перешли к репрессиям. 18 октября по согласованию с губернатором П. Курловым в Минске на привокзальной площади был расстрелян двадцатитысячный митинг. В результате до 100 человек было убито, около 300 ранено. В ответ эсеры решили провести ряд террористических актов. Эсер И. Пулихов совершил неудачное покушение на П. Курлова и был расстрелян.</w:t>
      </w:r>
    </w:p>
    <w:p>
      <w:pPr>
        <w:pStyle w:val="21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После манифеста 17 октября либеральная буржуазия стала активно поддерживать царизм. В конце 1905 г. была создана партия «Союз 17 октября» («октябристы»). Она поддерживала царизм и его программу, выступала за необходимость сохранения единства России. «Октябристы» допускали возможность дать некоторую автономию только Финляндии. </w:t>
      </w:r>
    </w:p>
    <w:p>
      <w:pPr>
        <w:pStyle w:val="21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Манифест 3 ноября 1905 г., в соответствии с которым прекращалось взимание выкупных платежей, не успокоил крестьян. В ноябре-декабре 1905 г. отмечен подъем крестьянского движения: в октябре зарегистрировано 54 выступления крестьян, в ноябре – 154, в декабре – 286. В это же время произошли волнения в армии. Выступления солдат состоялись в Витебске, Гродно, Бобруйске, Барановичах, Бресте, Могилеве. Декабрьское вооруженное восстание в Москве нашло определенный отклик в Гомеле, Пинске, Мозыре, Барановичах. В Минске 8 декабря началась всеобщая забастовка, которой руководил коалиционный совет. В ночь на 9 декабря в Минске были арестованы 17 активных революционных деятелей. Город и губерния были объявлены на положении чрезвычайной охраны, закрыта газета «Северо-Западный край». Начался период постепенного спада революции. </w:t>
      </w:r>
    </w:p>
    <w:p>
      <w:pPr>
        <w:pStyle w:val="21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</w:rPr>
        <w:t>В ноябре 1905 г. либералы создали Конституционно-демократическую партию (кадеты). Они выступали за конституционную монархию, выкуп части помещичьей земли крестьянами, демократические свободы, но против права народов на национальное самоопределение. Правда, в ее программе было обещано дать автономию Царству Польскому. Широкой поддержки деятельность кадетов в Беларуси не получила. До весны 1906 г. небольшие группы кадетов оформились только в Могилеве и Пинске. Союзницей кадетов выступала Конституционно-католическая партия Литвы и Беларуси, которая была создана в конце 1905 г. по инициативе виленского католического епископа Э. Ропп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После спада октябрьской волны революционных выступлений, Манифеста 17 октября ускорилась дифференциация политических сил, которая проявилась в оформлении политических партий. В Беларуси оформились крайне правые организации черносотенцев (“Православие, самодержавие, народность”), проповедовавших яркий монархизм и антисемитизм. Созданы также буржуазные партии октябристов и кадетов с программой конституционной монархии, культурно-национальной автономии для народностей, местного самоуправления, демократических свобод. Влияние в Беларуси эти партии не получили (в основном в Минске и Пинске), что свидетельствовало о слабости буржуазии, отсутствии авторитета и влияния на политическую жизнь в крае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Отступление революции сопровождалось карательными экспедициями, расстрелами, увольнениями. Для отвлечения внимания от революционных событий были использованы выборы в Государственную Думу. 11 декабря 1905 г. был опубликован новый избирательный закон, по которому преимущество на выборах было обеспечено помещикам и буржуазии. Либералы призвали граждан к участию в выборах. Большевики, эсеры, Бунд, поддержали тактику бойкота Думы. Представители еврейской «Паолей – Цион» и сионистов-социалистов блокировались с кадетами. Меньшевики заняли половинчатую позицию: они отвергали выборы депутатов, но согласны были принять участие в выборах уполномоченных и выборщиков для создания органов «революционного самоуправления» на местах. </w:t>
      </w:r>
    </w:p>
    <w:p>
      <w:pPr>
        <w:pStyle w:val="2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райне правые силы образовали «Союз русского народа», членов которого начали называть «черносотенцами». В конце 1905 г. – начале 1906 г. черносотенные организации оформились в Минске, Гомеле, Витебске, Пин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 причине излишней, на взгляд правительства, радикальности I Государственная дума 9 июля 1906 г. была распущена и назначены новые выборы. Революционный подъем весной 1906 г., который совпал по времени с началом деятельности I Государственной думы, сменился периодом снижения активности политических выступлений. Преобладала экономическая по своему характеру борьба рабочих, но во второй половине 1906 г., в сравнении с 1905 г., общее количество участников экономических забастовок снизилось почти в два раза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4"/>
        </w:rPr>
      </w:pPr>
      <w:r>
        <w:rPr>
          <w:sz w:val="28"/>
          <w:szCs w:val="24"/>
        </w:rPr>
        <w:t>В связи с этим 9 июля 1906 г. Николай II издал указ о роспуске I Думы и созыве II Думы 20 февраля 1907 г. Правительственный блок на выборах в белорусских губерниях шел под флагом «Русского окраинного союза», созданного в октябре 1906г. Этот блок выступал за «единую и неделимую Россию». На выборах в Беларуси победили две шовинистско-клерикальные группировки: русская октябристско-черносотенная и польская автономистская. Каждая из них отрицала существование белорусского этноса. Левые партии в Беларуси на выборах потерпели поражение. В Думу от белорусских губерний были избраны 14 правых, 7 октябристов, 7 членов польской правой партии «Народных демократов» и 7 беспартийных. Однако в целом по стране состав II Думы оказался более радикальным, чем I Думы. Указом Николая II от 3 июня 1907г. II Государственная Дума была распущена. Одновременно был изменен избирательный закон, который еще в большей степени ограничивал права рабочих и крестьян и обеспечивал господство в Думе помещиков и крупной буржуазии. По существу это был государственный переворот.(4.стр.205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сравнению с центральными районами России в белорусских губерниях революция имела и свои особенности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здесь не было вооруженных восстаний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политической борьбой руководили не Советы, а коалиционные комитеты, представлявшие различные политические партии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сильное влияние имели еврейские и сионистские организации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едко отмечались попытки массового захвата помещичьих земель, разгрома имений. В целом борьба народных масс носила волнообразный характер, в начале 1906 года по всей стране отмечен глубокий революционный кризис. Однако 1906 год характерен высоким накалом социальной борьбы в Беларуси, особенно белорусского крестьян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же в начале революции выяснилось, что в ней ведут политическую борьбу три лагеря: правительственный, защищающий царизм и существующие порядки; либерально-буржуазный, добивающийся ограничения самодержавия и установления буржуазных свобод; революционно-демократический, ведущий борьбу за свержение самодержавия, ликвидацию эксплуатации человека человеком и построение в будущем социалистического обще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ждый класс должен был определить место в революции, отношение к существующей власти и другим классам, действенные формы и методы организации для защиты своих интересов. Такой формой классовой организации и явились партии. В ходе первой русской революции в Беларуси возникали, исчезали, дробились и объединялись до 30 партий. Такое количество политических партий и организаций объяснялось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пестротой социально-классового состава населения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многонациональным составом населения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господством “старых” и появлением в конце XIX века новых идейно-политических теч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волюция 1905-1907 гг. потерпела поражение. Это по сути был первый этап буржуазно-демократических преобразований. Завоеваниями революции стал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1. </w:t>
      </w:r>
      <w:r>
        <w:rPr>
          <w:color w:val="000000"/>
          <w:sz w:val="28"/>
        </w:rPr>
        <w:t>ослабление самодержав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2. </w:t>
      </w:r>
      <w:r>
        <w:rPr>
          <w:color w:val="000000"/>
          <w:sz w:val="28"/>
        </w:rPr>
        <w:t>его постепенное преобразование в ограниченную конституционную монархию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3. </w:t>
      </w:r>
      <w:r>
        <w:rPr>
          <w:color w:val="000000"/>
          <w:sz w:val="28"/>
        </w:rPr>
        <w:t>зарождение российского парламентаризм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4. </w:t>
      </w:r>
      <w:r>
        <w:rPr>
          <w:color w:val="000000"/>
          <w:sz w:val="28"/>
        </w:rPr>
        <w:t>введение демократических прав и свобо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революционные преобразования имели ограниченный характер, национальный и аграрный вопрос не были решены. Всё это предопределяло новые бури на последующих этапах российской истории</w:t>
      </w:r>
    </w:p>
    <w:p>
      <w:pPr>
        <w:pStyle w:val="Style17"/>
        <w:spacing w:lineRule="auto" w:line="360" w:before="0" w:after="0"/>
        <w:ind w:firstLine="709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Однако и первая и вторая Думы, как непослушные царю, были распущены его указами. Разногласия между политическими лагерями, несогласованность действий рабочих и крестьян, сохранение армии в качестве оплота самодержавия обусловили поражение революции 1905-1907 гг.(3.стр.56-58)</w:t>
      </w:r>
    </w:p>
    <w:p>
      <w:pPr>
        <w:pStyle w:val="Style17"/>
        <w:spacing w:lineRule="auto" w:line="360" w:before="0" w:after="0"/>
        <w:ind w:firstLine="709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Белорусское национальное движе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>Буржуазно-националистическое движение по своей сути не было политически однородным. Оно объединяло два типа политических организаций: помещичье-клерикальные и буржуазные. Политический имморализм буржуазного национализма отражал незавершённость формирования белорусской н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рганизующей силой белорусского национального движения во время революции являлась. В своей практической деятельности партия выдвигала на первый план национальный вопрос: добиться политической автономии в границах демократической Российской республики, а затем решать социальные вопросы. Главный из них – образование областного земельного фонда и наделение крестьян землёй на правах пожизненной аренды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4"/>
        </w:rPr>
      </w:pPr>
      <w:r>
        <w:rPr>
          <w:sz w:val="28"/>
          <w:szCs w:val="24"/>
        </w:rPr>
        <w:t>Белорусская социалистическая громада на II съезде в январе 1906 г. приняла новую программу. Конечной целью громады была замена капитализма социализмом, частной собственности – общественной. Осуществление земельной реформы связывалось со свержением царизма. По их программе землей должны распоряжаться земельные фонды, чтобы каждый мог взять землю в пожизненное пользование. Самодержавие в России должно быть заменено федеративно-демократической республикой с культурно-национальной автономией для национальных меньшинств. Обосновывалось требование автономии для Беларуси с местным сеймом в Вильно. БСГ присоединилась к тактике бойкот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месте с требованиями, ориентированными на установление социалистического строя, БСГ высказывалась за государственную автономию для Беларуси, осуществление тезиса об образовании областного земельного фонда и наделение крестьян землей на правах пожизненной аренды. В сентябре 1906 г. БСГ начала издавать легальную еженедельную газету «Наша доля», но из-за радикальной позиции и противоречий в редакции газета в скором времени прекратила свое существование. В ноябре 1906 г. руководители БСГ организовали издание новой легальной газеты «Наша шва», которая в дальнейшем сыграла исключительную роль в развитии национальной культуры. Основным объектом </w:t>
      </w:r>
      <w:r>
        <w:rPr>
          <w:rStyle w:val="Applestylespan"/>
          <w:rFonts w:cs="Arial"/>
          <w:color w:val="000000"/>
          <w:szCs w:val="24"/>
        </w:rPr>
        <w:t>народным партиям принадлежала и партия Белорусская Социалистическая Громада, которая появилась осенью 1903 г. Перед революцией 1905-1907 гг. немногочисленные её группы были в Минске, Вильно и Петербурге. Программа Громады, принятая на первом съезде в 1903 г., основывалась на идеях ПСР и ППС. Громада считала себя социально-политической организацией «рабочего народа». В понятие «рабочего народа» включались рабочие и все крестьяне. Аграрная программа БСГ в общих чертах была заимствована у эсеров. БСГ заявляла, что она будет стремиться к уничтожению частной собственности на землю и бороться за предоставление каждому человеку права на индивидуальное пользование землей без права пользования чужой наемной рабочей силой при одновременном распространении идеи всестороннего кооперации, как средство перехода к социализму. Ближайшей политической целью Громада объявляла свержение самодержавия. При этом декларировалось, что БСГ будет стремиться к независимости национальностей. Национализм проявлялся стремлением объединить в своих рядах только белору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rStyle w:val="Applestylespan"/>
          <w:rFonts w:cs="Arial"/>
          <w:color w:val="000000"/>
          <w:szCs w:val="24"/>
        </w:rPr>
        <w:t>Белорусская Социалистическая Громада – первая в республике национально-демократическая партия социалистического направления. Была составной частью революционно-демократического потока национально-освободительного движения, она появилась на политической арене в самом начале ХХ в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  <w:lang w:val="ru-RU"/>
        </w:rPr>
      </w:pPr>
      <w:r>
        <w:rPr>
          <w:rStyle w:val="Applestylespan"/>
          <w:rFonts w:cs="Arial"/>
          <w:color w:val="000000"/>
          <w:szCs w:val="24"/>
        </w:rPr>
        <w:t>«Белорусская Революционная Громада в декабре 1903 г. приняла свое новое наименование – Белорусская Социалистическая Громада. Оно сохранилось до её распада в июле 1918 г., когда республику оккупировали немецкие войска. Партия зародилась в Минске. Её организаторами были А.И. Луцкевич (А. Новина), И.И. Луцкевич, К. Кастровицкий (К. Каганец), Ф. Стацкевич, А. Пашкевич (Цетка) и др»1.</w:t>
      </w:r>
      <w:r>
        <w:rPr>
          <w:rStyle w:val="Appleconvertedspace"/>
          <w:rFonts w:cs="Arial"/>
          <w:color w:val="000000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  <w:lang w:val="ru-RU"/>
        </w:rPr>
      </w:pPr>
      <w:r>
        <w:rPr>
          <w:rStyle w:val="Applestylespan"/>
          <w:rFonts w:cs="Arial"/>
          <w:color w:val="000000"/>
          <w:szCs w:val="24"/>
        </w:rPr>
        <w:t>По своему социальному составу БСГ являлась объединением представителей различных слоев белорусской нации, среди которых преобладали выходцы из шляхты, зажиточных слоев крестьянства, интеллигенции и чиновничества. Биографические данные её лидеров свидетельствуют, что это были в основном представители двух классов, двух главных политических течений – либерально-буржуазного и демократического. Возможность такого объединения в рамках одной политической партии обусловливалась сравнительно слабой классовой дифференциацией формировавшейся белорусской нации.</w:t>
      </w:r>
      <w:r>
        <w:rPr>
          <w:rFonts w:cs="Arial"/>
          <w:color w:val="000000"/>
          <w:szCs w:val="24"/>
        </w:rPr>
        <w:t xml:space="preserve"> </w:t>
      </w:r>
      <w:r>
        <w:rPr>
          <w:rStyle w:val="Applestylespan"/>
          <w:rFonts w:cs="Arial"/>
          <w:color w:val="000000"/>
          <w:szCs w:val="24"/>
        </w:rPr>
        <w:t>Это сказалось и на программных документах. Программное заявление, являвшееся по существу наброском программы, эклектически объединяло многие теоретические положения различных политических партий, прежде всего ППС, эсеров, а позднее Бунда и меньшевиков. В нем провозглашалась социалистическая ориентация. I съезд, проходивший в декабре 1903 г. в Вильно, принял новое название партии и лозунг «Пролетарии всех стран, соединяйтесь!», сохранившийся до начала первой русской революции. Однако в программе отсутствовало принципиальное различие между пролетариатом, крестьянством и другими слоями трудящихся. Подобно эсерам, она объединяла их в одну социально-экономическую категорию – трудовой народ и в равной степени стремилась опереться и на рабочий класс, и на крестьянство, и на интеллигенцию.</w:t>
      </w:r>
      <w:r>
        <w:rPr>
          <w:rStyle w:val="Appleconvertedspace"/>
          <w:rFonts w:cs="Arial"/>
          <w:color w:val="000000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  <w:lang w:val="ru-RU"/>
        </w:rPr>
      </w:pPr>
      <w:r>
        <w:rPr>
          <w:rStyle w:val="Applestylespan"/>
          <w:rFonts w:cs="Arial"/>
          <w:color w:val="000000"/>
          <w:szCs w:val="24"/>
        </w:rPr>
        <w:t>БСГ добивалась свержения самодержавия и провозгласила своей конечной целью утверждение социализма в Белоруссии. Известно, что все политические партии левее кадетов не отрицали социалистическую идею, каждая из них по-своему её понимала. БСГ, как и эсеры, выступала с обвинением марксистов в том, что они якобы подменили этическую сторону социализма прагматическим классовым интересом. БСГ рассматривала социализм как высший идеал борьбы, во имя осуществления которого должны быть объединены все силы нации – рабочие, крестьяне, интеллигенция. Выдвигая в своей программе задачу свержения самодержавия, она полагала приблизиться к осуществлению социалистической идеи путем последовательных социально-экономических реформ. Её национальная программа включала требования «возможно большей независимости национальной» и автономии не для Белоруссии, а для всего Западного края с сеймом в Вильно. «Мы стоим за национальную автономию, но сейм мы требуем не для белорусов, а для всего края, - в сейме должны быть представители всех народностей Северо-Западного края».</w:t>
      </w:r>
      <w:r>
        <w:rPr>
          <w:rFonts w:cs="Arial"/>
          <w:color w:val="000000"/>
          <w:szCs w:val="24"/>
        </w:rPr>
        <w:t xml:space="preserve"> </w:t>
      </w:r>
      <w:r>
        <w:rPr>
          <w:rStyle w:val="Applestylespan"/>
          <w:rFonts w:cs="Arial"/>
          <w:color w:val="000000"/>
          <w:szCs w:val="24"/>
        </w:rPr>
        <w:t>Программа по национальному вопросу требовала уничтожения национального гнета, равноправия наций и их права на самоопределение. Однако БСГ своеобразно пыталась решать национальный вопрос. В отличие от социал-демократов, особенно их радикального течения – большевиков, которые рассматривали его как составную часть борьбы за социализм, БСГ, признавая в целом классовую борьбу, фактически отрицала её внутри белорусской нации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  <w:lang w:val="en-US"/>
        </w:rPr>
      </w:pPr>
      <w:r>
        <w:rPr>
          <w:rStyle w:val="Applestylespan"/>
          <w:rFonts w:cs="Arial"/>
          <w:color w:val="000000"/>
          <w:szCs w:val="24"/>
        </w:rPr>
        <w:t>Анализ программных документов БСГ свидетельствуют, что её политическая позиция, в том числе и национальные требования, не выходили за рамки революционно-демократических преобразований. Безусловно, в документе нашли отражение и социально-демократические идеи, но они не были доминирующими. В тех исторических условиях БСГ не сформировалось как национально-демократическая партия. Для этого в Беларуси еще не было соответствующей социальной среды – развитого промышленного пролетариата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Cs w:val="24"/>
          <w:lang w:val="ru-RU"/>
        </w:rPr>
      </w:pPr>
      <w:r>
        <w:rPr>
          <w:rStyle w:val="Applestylespan"/>
          <w:rFonts w:cs="Arial"/>
          <w:color w:val="000000"/>
          <w:szCs w:val="24"/>
        </w:rPr>
        <w:t>«В 1905 г. БСГ создает «Белорусский Крестьянский союз» и организует первые дружины». Издаются листовки на белорусском языке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color w:val="000000"/>
          <w:szCs w:val="24"/>
          <w:lang w:val="ru-RU"/>
        </w:rPr>
      </w:pPr>
      <w:r>
        <w:rPr>
          <w:rStyle w:val="Applestylespan"/>
          <w:rFonts w:cs="Arial"/>
          <w:color w:val="000000"/>
          <w:szCs w:val="24"/>
        </w:rPr>
        <w:t>В январе 1906 г. в Минске созывается II съезд БСГ, который занимался главным образом, разработкой аграрной программы. Работа ведется более усиленным темпом как среди крестьян и рабочих, так в среде учительства и учащейся молодежи. Ряд нелегальных крестьянских съездов. Организация среди рабочих профсоюзов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условиях спада революции белорусские национальные лидеры были вынуждены искать возможности для легальной деятельности. Главным направлением стала культурно-просветительная работа, легальная белорусская печать. В сентябре 1906 г. в Вильно начала выходить первая легальная газета на белорусском языке «Наша доля». Официальными редакторами стали руководители БСГ И. Луцкевич, Ф. Умястовский. Всего вышло 6 номеров. Последний номер – 18 декабря 1906 г. В «Нашей доле» печатались как политические статьи, так и художественные произведения. В январе 1907 г. решением Виленской судебной палаты газета была запрещена. В ноябре 1906 г. руководители БСГ организовали издание новой легальной газеты «Наша нива», которая в дальнейшем сыграла исключительную роль в развитии национальной культуры. Летом 1907 г. состоялась последняя конференция БСГ, которая приняла решение о ее роспуске. Активисты и руководители БСГ объединились вокруг редакции «Нашей нивы». 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4"/>
        </w:rPr>
        <w:t>Значительная заслуга в развитии белорусского национально-культурного движения, в распространении национального просвещения принадлежит книгоиздательскому товариществу «Заглянет солнце и в наше оконце». Основано оно было профессором Б. Эпимах-Шепилой в Петербурге в 1906 г. В 1906 г. оно издало кириллицей и латиницей книжку «Белорусский букварь, или Первая наука чтения» К. Каганца и «Первое чтение для деток белорусов» Э. Пашкевич (Тетки). В 1907 г. были изданы «Дудка белорусская» Ф. Богушевича и поэма А. Мицкевича «Пан Тадеуш» в переводе Дунина-Марцинкевича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смотря на поражение, первая русская революция ускорила политическое размежевание всех общественно-политических сил, и стало серьезным испытанием для основных партий, которые приобрели необходимый опыт политической борьбы. Были сделаны определенные шаги в преобразовании самодержавия в конституционную монархию. Однако глубоких демократических реформ осуществить не удалось. Революционные события в Беларуси содействовали подъему национального самосознания и расширению национально-освободительной борьбы белорусского наро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русская революция была направлена на свержение самодержавия, ликвидацию помещичьего землевладения, уничтожение сословного строя, установления демократической республики, повышение жизненного условия трудящихся. Революция 1905 -1907 гг. была буржуазной по своему характеру, демократической по своим задачам, народной по движущим силам – в ней приняли участие широкие народные массы. А пролетарий сыграл наиболее активную руководящую роль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color w:val="000000"/>
          <w:szCs w:val="24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tabs>
          <w:tab w:val="clear" w:pos="708"/>
          <w:tab w:val="left" w:pos="1755" w:leader="none"/>
          <w:tab w:val="center" w:pos="52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</w:t>
      </w:r>
    </w:p>
    <w:p>
      <w:pPr>
        <w:pStyle w:val="Style18"/>
        <w:tabs>
          <w:tab w:val="clear" w:pos="708"/>
          <w:tab w:val="left" w:pos="1755" w:leader="none"/>
          <w:tab w:val="center" w:pos="526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tabs>
          <w:tab w:val="clear" w:pos="708"/>
          <w:tab w:val="left" w:pos="1755" w:leader="none"/>
          <w:tab w:val="center" w:pos="52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История белорусской государственности. Астаповский В.Е. Мн. 2003г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rFonts w:cs="Courier New"/>
          <w:szCs w:val="24"/>
        </w:rPr>
        <w:t>2.</w:t>
      </w:r>
      <w:r>
        <w:rPr>
          <w:rFonts w:cs="Courier New"/>
          <w:szCs w:val="24"/>
          <w:lang w:val="ru-RU"/>
        </w:rPr>
        <w:t xml:space="preserve"> История Беларуси </w:t>
      </w:r>
      <w:r>
        <w:rPr>
          <w:szCs w:val="24"/>
        </w:rPr>
        <w:t>(ХХ – НАЧАЛО ХХI В.)</w:t>
      </w:r>
      <w:r>
        <w:rPr>
          <w:szCs w:val="24"/>
          <w:lang w:val="ru-RU"/>
        </w:rPr>
        <w:t xml:space="preserve"> </w:t>
      </w:r>
      <w:r>
        <w:rPr>
          <w:szCs w:val="24"/>
        </w:rPr>
        <w:t>Разработано доктором исторических наук, профессором Зелинским и кандидатом исторических наук Пинчуком МИНСК, 2004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</w:t>
      </w:r>
      <w:r>
        <w:rPr>
          <w:szCs w:val="24"/>
          <w:lang w:val="ru-RU"/>
        </w:rPr>
        <w:t xml:space="preserve"> </w:t>
      </w:r>
      <w:r>
        <w:rPr>
          <w:szCs w:val="24"/>
        </w:rPr>
        <w:t>История Белоруси.С древнейших времён до нашего времени / И.И.</w:t>
      </w:r>
      <w:r>
        <w:rPr>
          <w:szCs w:val="24"/>
          <w:lang w:val="ru-RU"/>
        </w:rPr>
        <w:t xml:space="preserve"> </w:t>
      </w:r>
      <w:r>
        <w:rPr>
          <w:szCs w:val="24"/>
        </w:rPr>
        <w:t>Ковкель “Э.С.</w:t>
      </w:r>
      <w:r>
        <w:rPr>
          <w:szCs w:val="24"/>
          <w:lang w:val="ru-RU"/>
        </w:rPr>
        <w:t xml:space="preserve"> </w:t>
      </w:r>
      <w:r>
        <w:rPr>
          <w:szCs w:val="24"/>
        </w:rPr>
        <w:t>Ярмусик – 3-е.изд Мн:</w:t>
      </w:r>
      <w:r>
        <w:rPr>
          <w:rFonts w:cs="Courier New"/>
          <w:szCs w:val="24"/>
        </w:rPr>
        <w:t xml:space="preserve"> “</w:t>
      </w:r>
      <w:r>
        <w:rPr>
          <w:szCs w:val="24"/>
        </w:rPr>
        <w:t xml:space="preserve">Аверсев </w:t>
      </w:r>
      <w:r>
        <w:rPr>
          <w:rFonts w:cs="Courier New"/>
          <w:szCs w:val="24"/>
        </w:rPr>
        <w:t>”</w:t>
      </w:r>
      <w:r>
        <w:rPr>
          <w:szCs w:val="24"/>
        </w:rPr>
        <w:t xml:space="preserve"> 2003г.</w:t>
      </w:r>
    </w:p>
    <w:p>
      <w:pPr>
        <w:pStyle w:val="Normal"/>
        <w:spacing w:lineRule="auto" w:line="360"/>
        <w:jc w:val="both"/>
        <w:rPr>
          <w:rFonts w:cs="Courier New"/>
          <w:szCs w:val="24"/>
        </w:rPr>
      </w:pPr>
      <w:r>
        <w:rPr>
          <w:szCs w:val="24"/>
        </w:rPr>
        <w:t>4.</w:t>
      </w:r>
      <w:r>
        <w:rPr>
          <w:szCs w:val="24"/>
          <w:lang w:val="ru-RU"/>
        </w:rPr>
        <w:t xml:space="preserve"> </w:t>
      </w:r>
      <w:r>
        <w:rPr>
          <w:szCs w:val="24"/>
        </w:rPr>
        <w:t>История Белоруси полный курс Пособие для старшеклассников и поступающих в ВУЗы. Под ред. проф. О.А.</w:t>
      </w:r>
      <w:r>
        <w:rPr>
          <w:szCs w:val="24"/>
          <w:lang w:val="ru-RU"/>
        </w:rPr>
        <w:t xml:space="preserve"> </w:t>
      </w:r>
      <w:r>
        <w:rPr>
          <w:szCs w:val="24"/>
        </w:rPr>
        <w:t>Янковского и доц. А.Г. Кохановского – Мн.: ООО “Юнипресс” 2005г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История государства и права Беларуси. Учебник. Под ред. проф.Я.С. Яскевич. Мн. “ТетраСистемс”,2006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e-B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2">
    <w:name w:val="Основной текст с отступом 2 Знак"/>
    <w:qFormat/>
    <w:rPr>
      <w:sz w:val="28"/>
      <w:szCs w:val="20"/>
      <w:lang w:val="be-BY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Dirtyclipboard">
    <w:name w:val="dirty-clipboar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be-BY"/>
    </w:rPr>
  </w:style>
  <w:style w:type="character" w:styleId="Style15">
    <w:name w:val="Верхний колонтитул Знак"/>
    <w:qFormat/>
    <w:rPr>
      <w:sz w:val="28"/>
      <w:szCs w:val="20"/>
      <w:lang w:val="be-BY"/>
    </w:rPr>
  </w:style>
  <w:style w:type="character" w:styleId="Style16">
    <w:name w:val="Нижний колонтитул Знак"/>
    <w:qFormat/>
    <w:rPr>
      <w:sz w:val="28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74"/>
      <w:jc w:val="both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54:00Z</dcterms:created>
  <dc:creator>Natasha</dc:creator>
  <dc:description/>
  <cp:keywords/>
  <dc:language>en-US</dc:language>
  <cp:lastModifiedBy>SYSTEM</cp:lastModifiedBy>
  <cp:lastPrinted>2010-11-12T13:33:00Z</cp:lastPrinted>
  <dcterms:modified xsi:type="dcterms:W3CDTF">2011-09-06T03:54:00Z</dcterms:modified>
  <cp:revision>2</cp:revision>
  <dc:subject/>
  <dc:title>Контрольная работа №1</dc:title>
</cp:coreProperties>
</file>