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Российский государственный педагогический университет им. А.И. Герцен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lang w:val="en-US"/>
        </w:rPr>
        <w:t>cce</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before="0" w:after="0"/>
        <w:jc w:val="center"/>
        <w:rPr/>
      </w:pPr>
      <w:r>
        <w:rPr>
          <w:rFonts w:cs="Times New Roman" w:ascii="Times New Roman" w:hAnsi="Times New Roman"/>
          <w:sz w:val="28"/>
          <w:szCs w:val="28"/>
        </w:rPr>
        <w:t>Отечественная истор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widowControl w:val="false"/>
        <w:spacing w:lineRule="auto" w:line="360" w:before="0" w:after="0"/>
        <w:jc w:val="center"/>
        <w:rPr/>
      </w:pPr>
      <w:r>
        <w:rPr>
          <w:rFonts w:cs="Times New Roman" w:ascii="Times New Roman" w:hAnsi="Times New Roman"/>
          <w:sz w:val="28"/>
          <w:szCs w:val="28"/>
        </w:rPr>
        <w:t xml:space="preserve">Русская культура в первой полов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w:t>
      </w:r>
    </w:p>
    <w:p>
      <w:pPr>
        <w:pStyle w:val="Heading1"/>
        <w:keepNext w:val="false"/>
        <w:keepLines w:val="false"/>
        <w:widowControl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keepLines w:val="false"/>
        <w:widowControl w:val="false"/>
        <w:spacing w:lineRule="auto" w:line="36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keepNext w:val="false"/>
        <w:keepLines w:val="false"/>
        <w:widowControl w:val="false"/>
        <w:spacing w:lineRule="auto" w:line="360"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widowControl w:val="false"/>
        <w:spacing w:lineRule="auto" w:line="360" w:before="0" w:after="0"/>
        <w:ind w:firstLine="709"/>
        <w:jc w:val="right"/>
        <w:rPr>
          <w:rFonts w:ascii="Times New Roman" w:hAnsi="Times New Roman" w:cs="Times New Roman"/>
          <w:b/>
          <w:b/>
          <w:bCs/>
        </w:rPr>
      </w:pPr>
      <w:r>
        <w:rPr>
          <w:rFonts w:cs="Times New Roman" w:ascii="Times New Roman" w:hAnsi="Times New Roman"/>
          <w:sz w:val="28"/>
          <w:szCs w:val="28"/>
        </w:rPr>
        <w:t>Выполнила студентка</w:t>
      </w:r>
    </w:p>
    <w:p>
      <w:pPr>
        <w:pStyle w:val="Normal"/>
        <w:widowControl w:val="false"/>
        <w:spacing w:lineRule="auto" w:line="360" w:before="0" w:after="0"/>
        <w:ind w:firstLine="709"/>
        <w:jc w:val="right"/>
        <w:rPr/>
      </w:pPr>
      <w:r>
        <w:rPr>
          <w:rFonts w:cs="Times New Roman" w:ascii="Times New Roman" w:hAnsi="Times New Roman"/>
          <w:sz w:val="28"/>
          <w:szCs w:val="28"/>
        </w:rPr>
        <w:t>1 курса, группа 4-10 ЗМОф</w:t>
      </w:r>
      <w:r>
        <w:rPr>
          <w:rFonts w:cs="Times New Roman" w:ascii="Times New Roman" w:hAnsi="Times New Roman"/>
          <w:b/>
          <w:bCs/>
        </w:rPr>
        <w:t xml:space="preserve"> </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ванова Анна Валерьевна</w:t>
      </w:r>
    </w:p>
    <w:p>
      <w:pPr>
        <w:pStyle w:val="Heading1"/>
        <w:keepNext w:val="false"/>
        <w:keepLines w:val="false"/>
        <w:widowControl w:val="false"/>
        <w:spacing w:lineRule="auto" w:line="360" w:before="0" w:after="0"/>
        <w:ind w:firstLine="709"/>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оверил профессор</w:t>
      </w:r>
    </w:p>
    <w:p>
      <w:pPr>
        <w:pStyle w:val="Heading1"/>
        <w:keepNext w:val="false"/>
        <w:keepLines w:val="false"/>
        <w:widowControl w:val="false"/>
        <w:spacing w:lineRule="auto" w:line="360" w:before="0" w:after="0"/>
        <w:ind w:firstLine="709"/>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Барышников Михаил Николаевич</w:t>
      </w:r>
    </w:p>
    <w:p>
      <w:pPr>
        <w:pStyle w:val="Normal"/>
        <w:widowControl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 Основная мысль данного времени</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образования и просвещения</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ые достижения</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цвет литературы</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атральная жизнь России</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ет</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кальная культура</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вопись и скульптура</w:t>
      </w:r>
    </w:p>
    <w:p>
      <w:pPr>
        <w:pStyle w:val="Style16"/>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хитектура и градострои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мысль данн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культуры предполагает, прежде всего, комплексное изучение различных ее сфер: истории науки и техники, быта, просвещения и общественной мысли, фольклористики и литературоведения, истории искусства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ним история культуры выступает как обобщающая дисциплина, рассматривающая культуру целостной системой в единстве и взаимодействии всех ее обл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истории русской культуры начал проявляться в России примерно в 30 —40-е годы XIX в. Он был связан с ростом национального самосознания, общим интересом к историческому прошлому нации, идейной борьбой этого времени, со спорами западников и славянофилов о судьбах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времени относится появление самого понятия «культура», которому в первой половине XIX в. чаще соответствовало слово «просвещение». Впервые термин «культура» встречается в «Карманном словаре иностранных слов, вошедших в состав русского языка», изданном М.В. Петрашевским в 1845 — 1846 гг.</w:t>
      </w:r>
    </w:p>
    <w:p>
      <w:pPr>
        <w:pStyle w:val="Style17"/>
        <w:widowControl w:val="false"/>
        <w:spacing w:lineRule="auto" w:line="360" w:before="0" w:after="0"/>
        <w:ind w:firstLine="709"/>
        <w:jc w:val="both"/>
        <w:rPr>
          <w:sz w:val="28"/>
          <w:szCs w:val="28"/>
        </w:rPr>
      </w:pPr>
      <w:r>
        <w:rPr>
          <w:sz w:val="28"/>
          <w:szCs w:val="28"/>
        </w:rPr>
        <w:t>Необычайный взлет отечественной культуры в первой половине 19 в. позволил назвать это время «золотым веком». Если в экономическом и социально-политическом развитии Россия отставала от передовых европейских государств, то в культурных достижениях она не только шла вровень с ними, но и часто опережала.</w:t>
      </w:r>
    </w:p>
    <w:p>
      <w:pPr>
        <w:pStyle w:val="Style17"/>
        <w:widowControl w:val="false"/>
        <w:spacing w:lineRule="auto" w:line="360" w:before="0" w:after="0"/>
        <w:ind w:firstLine="709"/>
        <w:jc w:val="both"/>
        <w:rPr>
          <w:sz w:val="28"/>
          <w:szCs w:val="28"/>
        </w:rPr>
      </w:pPr>
      <w:r>
        <w:rPr>
          <w:sz w:val="28"/>
          <w:szCs w:val="28"/>
        </w:rPr>
        <w:t>Развитие русской культуры в первой половине 19 в. опиралось на преобразования предшествующего времени. Проникновение элементов капиталистических отношений в экономику усилило потребность в грамотных и образованных людях. Города стали основными культурными центрами. Новые социальные слои втягивались в общественные процессы. Культура развивалась на фоне все возрастающего национального самосознания русского народа и в связи с этим имела ярко выраженный национальный характер. Существенное влияние на литературу, театр, музыку и изобразительное искусство оказала Отечественная война 1812 года.</w:t>
      </w:r>
    </w:p>
    <w:p>
      <w:pPr>
        <w:pStyle w:val="Style17"/>
        <w:widowControl w:val="false"/>
        <w:spacing w:lineRule="auto" w:line="360" w:before="0" w:after="0"/>
        <w:ind w:firstLine="709"/>
        <w:jc w:val="both"/>
        <w:rPr>
          <w:sz w:val="28"/>
          <w:szCs w:val="28"/>
        </w:rPr>
      </w:pPr>
      <w:r>
        <w:rPr>
          <w:sz w:val="28"/>
          <w:szCs w:val="28"/>
        </w:rPr>
        <w:t>Однако консервативные тенденции в политике императоров Александра 1 и Николая 1 сдерживали развитие культуры. Правительство активно боролось с появлением передовой мысли в литературе, публицистике, театре и живописи. Оно препятствовало широкому народному образованию. Крепостничество не давало возможности пользоваться высокими достижениями всему населению. Культурные запросы и потребности верхушки общества были иными, чем у народа, у которого складывались собственные культурные тради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крепостное право, державшее в темноте и забитости крестьянство,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И тем не менее, несмотря на эти неблагоприятные условия и даже вопреки им Россия в XIX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Style17"/>
        <w:widowControl w:val="false"/>
        <w:spacing w:lineRule="auto" w:line="360" w:before="0" w:after="0"/>
        <w:ind w:firstLine="709"/>
        <w:jc w:val="both"/>
        <w:rPr>
          <w:sz w:val="28"/>
          <w:szCs w:val="28"/>
        </w:rPr>
      </w:pPr>
      <w:r>
        <w:rPr>
          <w:sz w:val="28"/>
          <w:szCs w:val="28"/>
        </w:rPr>
        <w:t>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первой половине XIX в. Россия добилась впечатляющих успехов в области культуры. В мировой фонд навечно вошли произведения многих русских писателей, художников, скульпторов, архитекторов и композиторов. Завершился процесс складывания русского литературного языка и в целом — формирования национальной культуры. Традиции, заложенные в первой половине XIX в., развивались и приумножались в последующее врем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Развитие образования и просвещ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ровень образованности общества является одним из показателей культурного состояния страны. В России в это время он был крайне невысок. Население, и главным образом крестьянство было неграмотным или малограмотным. В политике правительства по отношению к начальному и среднему образованию доминировали консервативнее тенденции. Результатом этой консервативной политики правительства явился очень слабый рост, прежде всего низших и средних учебных заведений, а, следовательно, крайне замедленное расширение круга людей, обладающих основами знаний. Ведь даже в середине 30-х годов</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учащиеся средних учебных заведений, то есть гимназий, пансионов, военных и духовных училищ составляли всего</w:t>
      </w:r>
      <w:r>
        <w:rPr>
          <w:rFonts w:cs="Times New Roman" w:ascii="Times New Roman" w:hAnsi="Times New Roman"/>
          <w:sz w:val="28"/>
          <w:szCs w:val="28"/>
          <w:lang w:val="en-US" w:eastAsia="en-US"/>
        </w:rPr>
        <w:t xml:space="preserve"> 379</w:t>
      </w:r>
      <w:r>
        <w:rPr>
          <w:rFonts w:cs="Times New Roman" w:ascii="Times New Roman" w:hAnsi="Times New Roman"/>
          <w:sz w:val="28"/>
          <w:szCs w:val="28"/>
        </w:rPr>
        <w:t xml:space="preserve"> тыс. человек на</w:t>
      </w:r>
      <w:r>
        <w:rPr>
          <w:rFonts w:cs="Times New Roman" w:ascii="Times New Roman" w:hAnsi="Times New Roman"/>
          <w:sz w:val="28"/>
          <w:szCs w:val="28"/>
          <w:lang w:val="en-US" w:eastAsia="en-US"/>
        </w:rPr>
        <w:t xml:space="preserve"> 51</w:t>
      </w:r>
      <w:r>
        <w:rPr>
          <w:rFonts w:cs="Times New Roman" w:ascii="Times New Roman" w:hAnsi="Times New Roman"/>
          <w:sz w:val="28"/>
          <w:szCs w:val="28"/>
        </w:rPr>
        <w:t xml:space="preserve"> миллион населения, то есть около</w:t>
      </w:r>
      <w:r>
        <w:rPr>
          <w:rFonts w:cs="Times New Roman" w:ascii="Times New Roman" w:hAnsi="Times New Roman"/>
          <w:sz w:val="28"/>
          <w:szCs w:val="28"/>
          <w:lang w:val="en-US" w:eastAsia="en-US"/>
        </w:rPr>
        <w:t xml:space="preserve"> 0,7%.</w:t>
      </w:r>
      <w:r>
        <w:rPr>
          <w:rFonts w:cs="Times New Roman" w:ascii="Times New Roman" w:hAnsi="Times New Roman"/>
          <w:sz w:val="28"/>
          <w:szCs w:val="28"/>
        </w:rPr>
        <w:t xml:space="preserve"> Государственные деятели наряду с ощущением нехватки образованных людей, боялись широкого просвещения народа. Под строгим правительственным контролем находились все программы образовательных учреждений. Они усиленно наполнялись религиозным содержанием и принципам, воспитывающими монархические чувства. Образование было доступно в основном привилегированным слоям населения, повышенная плата за обучение больно ударяла по малоимущим слоям молодежи стремившихся к знаниям. Только ценой невероятных усилий и лишений удавалось выходцам из низших сословий получать желаемое образование. Тем не менее, количество обучающихся в гимназиях и высших учебных заведениях разночинцев возрастает.</w:t>
      </w:r>
    </w:p>
    <w:p>
      <w:pPr>
        <w:pStyle w:val="Normal"/>
        <w:widowControl w:val="false"/>
        <w:spacing w:lineRule="auto" w:line="360" w:before="0" w:after="0"/>
        <w:ind w:firstLine="709"/>
        <w:jc w:val="both"/>
        <w:rPr/>
      </w:pPr>
      <w:r>
        <w:rPr>
          <w:rFonts w:cs="Times New Roman" w:ascii="Times New Roman" w:hAnsi="Times New Roman"/>
          <w:sz w:val="28"/>
          <w:szCs w:val="28"/>
        </w:rPr>
        <w:t>Однако даже в этих сложных условиях образование продолжало развиваться.</w:t>
      </w:r>
    </w:p>
    <w:p>
      <w:pPr>
        <w:pStyle w:val="Normal"/>
        <w:widowControl w:val="false"/>
        <w:spacing w:lineRule="auto" w:line="360" w:before="0" w:after="0"/>
        <w:ind w:firstLine="709"/>
        <w:jc w:val="both"/>
        <w:rPr/>
      </w:pPr>
      <w:r>
        <w:rPr>
          <w:rFonts w:cs="Times New Roman" w:ascii="Times New Roman" w:hAnsi="Times New Roman"/>
          <w:sz w:val="28"/>
          <w:szCs w:val="28"/>
        </w:rPr>
        <w:t>Открывались приходские школы для крестьян; уездные училища для детей купцов, ремесленников и других городских обывателей; гимназии для детей дворян и чиновников. Для дворянства открывались и другие учебные заведения – кадетские корпуса и др. Лишь гимназическое образование давало право поступать в университет. Образцовым учебным заведением стал с 1911 г. Знаменитый Царскосельский лицей, где получили образование такие известные личности как: А.С. Пушкин, В.К. Кюхельбекер, И.И. Пущин, А.А. Дельвиг, М.Е. Салтыков-Щедрин, А.М. Горчаков, Д.А. Толстой и др.</w:t>
      </w:r>
    </w:p>
    <w:p>
      <w:pPr>
        <w:pStyle w:val="Normal"/>
        <w:widowControl w:val="false"/>
        <w:spacing w:lineRule="auto" w:line="360" w:before="0" w:after="0"/>
        <w:ind w:firstLine="709"/>
        <w:jc w:val="both"/>
        <w:rPr/>
      </w:pPr>
      <w:r>
        <w:rPr>
          <w:rFonts w:cs="Times New Roman" w:ascii="Times New Roman" w:hAnsi="Times New Roman"/>
          <w:sz w:val="28"/>
          <w:szCs w:val="28"/>
        </w:rPr>
        <w:t>Широко распространена система домашнего образования. Система женского образования развита незначительно. Только для дворянок открыли несколько закрытых институтов (средних специальных учреждений). В Москве и Петербурге были созданы школы ля девушек, отцы которых имели оберофицерское звание, а так же открылись несколько школ для дочерей гвардейских солдат и матросов-черноморцев.</w:t>
      </w:r>
    </w:p>
    <w:p>
      <w:pPr>
        <w:pStyle w:val="Normal"/>
        <w:widowControl w:val="false"/>
        <w:spacing w:lineRule="auto" w:line="360" w:before="0" w:after="0"/>
        <w:ind w:firstLine="709"/>
        <w:jc w:val="both"/>
        <w:rPr/>
      </w:pPr>
      <w:r>
        <w:rPr>
          <w:rFonts w:cs="Times New Roman" w:ascii="Times New Roman" w:hAnsi="Times New Roman"/>
          <w:sz w:val="28"/>
          <w:szCs w:val="28"/>
        </w:rPr>
        <w:t>Открывались новые университеты. Для подготовки квалифицированных кадров были созданы специальные высшие учебные заведения: Медико-хирургическая академия, технологический, строительный, межевой институты, высшее училище правоведения, Лазаревский институт восточных языков и др.</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препятствия, чинимые правительством, происходила демократизация состава студенчества. Выходцы из недворянских слоев стремились получить высшее образование. Многие из них занимались самообразованием, пополняя ряды русской интеллигенции.</w:t>
      </w:r>
    </w:p>
    <w:p>
      <w:pPr>
        <w:pStyle w:val="Normal"/>
        <w:widowControl w:val="false"/>
        <w:spacing w:lineRule="auto" w:line="360" w:before="0" w:after="0"/>
        <w:ind w:firstLine="709"/>
        <w:jc w:val="both"/>
        <w:rPr/>
      </w:pPr>
      <w:r>
        <w:rPr>
          <w:rFonts w:cs="Times New Roman" w:ascii="Times New Roman" w:hAnsi="Times New Roman"/>
          <w:sz w:val="28"/>
          <w:szCs w:val="28"/>
        </w:rPr>
        <w:t>Распространению знаний способствовали многие научные общества: Географическое, Минералогическое, Московское общество испытателей природы, Общество истории и древностей российских, Общество любителей российской словесности. Они устраивали публичные лекции, печатали отчеты и сообщения о выдающихся достижениях, финансировали различные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государственных типографий, развивалось частное книгоиздательство. Оживилось газетное и журнальное дело.</w:t>
      </w:r>
    </w:p>
    <w:p>
      <w:pPr>
        <w:pStyle w:val="Normal"/>
        <w:widowControl w:val="false"/>
        <w:spacing w:lineRule="auto" w:line="360" w:before="0" w:after="0"/>
        <w:ind w:firstLine="709"/>
        <w:jc w:val="both"/>
        <w:rPr/>
      </w:pPr>
      <w:r>
        <w:rPr>
          <w:rFonts w:cs="Times New Roman" w:ascii="Times New Roman" w:hAnsi="Times New Roman"/>
          <w:sz w:val="28"/>
          <w:szCs w:val="28"/>
        </w:rPr>
        <w:t>В 1914 открылась первая публичная библиотека, а вслед за ней открывались публичные и платные библиотеки в провинциальных гор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и открываться общедоступные музеи, и что примечательно более быстрыми темпами в более провинциальных гор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Научные дости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началась дифференциация наук, выделение самостоятельных научных дисциплин (естественных и гуманитар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XIX — начале XX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М. Соловьев, Т.Н. Грановский, И.И. Срезневский, Ф.И. Буслаев, Н.И. Пирогов, И.И. Мечников, И.М. Сеченов, И.П. Павлов, П.Л. Чебышев, М.В. Остроградский, Н.И. Лобачевский, Н.Н. Зинин, А.М. Бутлеров, Д.И. Менделеев, Э.Х. Ленц, Б.С. Якоби, В.В. Петров, К.М. Бэр, В.В. Докучаев, К.А. Тимирязев, В.И. Вернадс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фессор Московского университета биолог К.Ф. Рулье еще до Ч. Дарвина создал эволюционную теорию развития животного мира. Математик Н.И. Лобачевский в 1826 г., опередив современных ему ученых, создал теорию «неэвклидовой геомет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839 г. завершилось строительство здания Пулковской астрономической обсерватории. Она была оснащена современной для того времени аппаратурой. Обсерваторию возглавил астроном В.Я. Струве, обнаруживший концентрацию звезд в главной плоскости Млечного Пу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Н.И. Пирогов впервые в мире начал делать операции под эфирным наркозом, широко применял антисептические средства в военно-полевой хирур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русская кругосветная экспедиция была предпринята в 1803—1806 гг. под командованием И.Ф. Крузенштерна и Ю.Ф. Лисянского. Экспедиция прошла от Кронштадта до Камчатки и Аляски. Изучались острова Тихого океана, побережье Китая, остров Сахалин и полуостров Камчат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819—1821 гг. во главе с Ф.Ф. Беллинсгаузеном и М.П. Лазаревым была осуществлена русская экспедиция, которая 16 января 1820 г. открыла Антаркти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осковском университете было создано Общество истории и древностей российских. Начались интенсивные поиски памятников древнерусской письм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0 г. было опубликовано «Слово о полку Игореве» — выдающийся памятник древнерусской литературы XII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8 г. были изданы первые 8 томов «Истории государства Российского» Н.М. Карамз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в процессе становления национальной культуры была разработка правил и норм русского литературного и разговорного языка. Это имело особое значение в связи с тем, что многие дворяне не умели ни строчки написать по-русски, не читали книги на родном язы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3. Расцвет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sz w:val="28"/>
          <w:szCs w:val="28"/>
          <w:lang w:val="en-US" w:eastAsia="en-US"/>
        </w:rPr>
        <w:t>XIX</w:t>
      </w:r>
      <w:r>
        <w:rPr>
          <w:sz w:val="28"/>
          <w:szCs w:val="28"/>
        </w:rPr>
        <w:t xml:space="preserve"> век</w:t>
      </w:r>
      <w:r>
        <w:rPr>
          <w:sz w:val="28"/>
          <w:szCs w:val="28"/>
          <w:lang w:val="en-US" w:eastAsia="en-US"/>
        </w:rPr>
        <w:t xml:space="preserve"> —</w:t>
      </w:r>
      <w:r>
        <w:rPr>
          <w:sz w:val="28"/>
          <w:szCs w:val="28"/>
        </w:rPr>
        <w:t xml:space="preserve"> один из наиболее блестящих периодов в истории русской литературы. В это время были созданы величайшие творения русской классической литературы, получившие всемирное признание. И величие их определялось не только художественным совершенством, но и светом освободительных идей, гуманизмом, неустанным поиском социальной справедливости.</w:t>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sz w:val="28"/>
          <w:szCs w:val="28"/>
        </w:rPr>
        <w:t>Характерной особенностью литературной жизни первой половины</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стала журналистика.</w:t>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sz w:val="28"/>
          <w:szCs w:val="28"/>
        </w:rPr>
        <w:t>Новые произведения русских писателей могли увидеть свет, прежде всего на страницах журналов; они же являлись средоточием художественной критики и полемики; в журналах читатель мог получить информацию и о культурной жизни страны, а иногда и Европы.</w:t>
      </w:r>
    </w:p>
    <w:p>
      <w:pPr>
        <w:pStyle w:val="11"/>
        <w:spacing w:lineRule="auto" w:line="360"/>
        <w:ind w:firstLine="709"/>
        <w:jc w:val="both"/>
        <w:rPr>
          <w:sz w:val="28"/>
          <w:szCs w:val="28"/>
        </w:rPr>
      </w:pPr>
      <w:r>
        <w:rPr>
          <w:sz w:val="28"/>
          <w:szCs w:val="28"/>
        </w:rPr>
        <w:t>Отечественная война</w:t>
      </w:r>
      <w:r>
        <w:rPr>
          <w:sz w:val="28"/>
          <w:szCs w:val="28"/>
          <w:lang w:val="en-US" w:eastAsia="en-US"/>
        </w:rPr>
        <w:t xml:space="preserve"> 1812</w:t>
      </w:r>
      <w:r>
        <w:rPr>
          <w:sz w:val="28"/>
          <w:szCs w:val="28"/>
        </w:rPr>
        <w:t xml:space="preserve"> года оказала огромное влияние на духовную жизнь России. Как известно, декабристы признавали себя детьми двенадцатого года. Герцен считал</w:t>
      </w:r>
      <w:r>
        <w:rPr>
          <w:sz w:val="28"/>
          <w:szCs w:val="28"/>
          <w:lang w:val="en-US" w:eastAsia="en-US"/>
        </w:rPr>
        <w:t xml:space="preserve"> 1812</w:t>
      </w:r>
      <w:r>
        <w:rPr>
          <w:sz w:val="28"/>
          <w:szCs w:val="28"/>
        </w:rPr>
        <w:t xml:space="preserve"> год важной вехой общественного движения в России. </w:t>
      </w:r>
    </w:p>
    <w:p>
      <w:pPr>
        <w:pStyle w:val="11"/>
        <w:spacing w:lineRule="auto" w:line="360"/>
        <w:ind w:firstLine="709"/>
        <w:jc w:val="both"/>
        <w:rPr>
          <w:sz w:val="28"/>
          <w:szCs w:val="28"/>
        </w:rPr>
      </w:pPr>
      <w:r>
        <w:rPr>
          <w:sz w:val="28"/>
          <w:szCs w:val="28"/>
        </w:rPr>
        <w:t>Продолжая эту мысль, Белинский писал: «Двенадцатый год, потрясший всю Россию, из конца в конец, пробудил ее спящие силы и открыл в ней новые, дотоле неизвестные источники сил... возбудил народное сознание и народную гордость, и всем этим способствовал зарождению публичности как началу общественного мнения».</w:t>
      </w:r>
      <w:r>
        <w:rPr>
          <w:sz w:val="28"/>
          <w:szCs w:val="28"/>
          <w:vertAlign w:val="superscript"/>
        </w:rPr>
        <w:t>9</w:t>
      </w:r>
      <w:r>
        <w:rPr>
          <w:sz w:val="28"/>
          <w:szCs w:val="28"/>
        </w:rPr>
        <w:t xml:space="preserve"> </w:t>
      </w:r>
    </w:p>
    <w:p>
      <w:pPr>
        <w:pStyle w:val="11"/>
        <w:spacing w:lineRule="auto" w:line="360"/>
        <w:ind w:firstLine="709"/>
        <w:jc w:val="both"/>
        <w:rPr/>
      </w:pPr>
      <w:r>
        <w:rPr>
          <w:sz w:val="28"/>
          <w:szCs w:val="28"/>
        </w:rPr>
        <w:t>Война</w:t>
      </w:r>
      <w:r>
        <w:rPr>
          <w:sz w:val="28"/>
          <w:szCs w:val="28"/>
          <w:lang w:val="en-US" w:eastAsia="en-US"/>
        </w:rPr>
        <w:t xml:space="preserve"> 1812</w:t>
      </w:r>
      <w:r>
        <w:rPr>
          <w:sz w:val="28"/>
          <w:szCs w:val="28"/>
        </w:rPr>
        <w:t xml:space="preserve"> года, можно сказать, прошла через русскую литературу. Прежде всего, многие писатели стали непосредственными участниками военных событий. Во всех сражениях кампании</w:t>
      </w:r>
      <w:r>
        <w:rPr>
          <w:sz w:val="28"/>
          <w:szCs w:val="28"/>
          <w:lang w:val="en-US" w:eastAsia="en-US"/>
        </w:rPr>
        <w:t xml:space="preserve"> 1812</w:t>
      </w:r>
      <w:r>
        <w:rPr>
          <w:sz w:val="28"/>
          <w:szCs w:val="28"/>
        </w:rPr>
        <w:t xml:space="preserve"> года участвовали кадровые офицеры Д. Давыдов и Ф. Глинка, имена которых были на устах у всех. Оба профессиональные военные, личности яркие и своеобразные, оставшиеся в памяти современников не только благодаря своей деятельности, но и личным качеств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овали различные художественные стили (методы), сторонники которых придерживались противоположных убеждений. Возникло новое течение, получившее название сентиментал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XVIII—XIX вв. классицизм уступил место сентиментализму. В России одним из первых произведений такого рода было знаменитое «Путешествие из Петербурга в Москву» А.Н. Радищева</w:t>
      </w:r>
      <w:r>
        <w:rPr>
          <w:rFonts w:cs="Times New Roman" w:ascii="Times New Roman" w:hAnsi="Times New Roman"/>
          <w:sz w:val="28"/>
          <w:szCs w:val="28"/>
          <w:lang w:val="en-US" w:eastAsia="en-US"/>
        </w:rPr>
        <w:t xml:space="preserve"> (1790).</w:t>
      </w:r>
      <w:r>
        <w:rPr>
          <w:rFonts w:cs="Times New Roman" w:ascii="Times New Roman" w:hAnsi="Times New Roman"/>
          <w:sz w:val="28"/>
          <w:szCs w:val="28"/>
        </w:rPr>
        <w:t xml:space="preserve"> Отдал дань этой моде и Карамзин, опубликовавший в</w:t>
      </w:r>
      <w:r>
        <w:rPr>
          <w:rFonts w:cs="Times New Roman" w:ascii="Times New Roman" w:hAnsi="Times New Roman"/>
          <w:sz w:val="28"/>
          <w:szCs w:val="28"/>
          <w:lang w:val="en-US" w:eastAsia="en-US"/>
        </w:rPr>
        <w:t xml:space="preserve"> 1798</w:t>
      </w:r>
      <w:r>
        <w:rPr>
          <w:rFonts w:cs="Times New Roman" w:ascii="Times New Roman" w:hAnsi="Times New Roman"/>
          <w:sz w:val="28"/>
          <w:szCs w:val="28"/>
        </w:rPr>
        <w:t xml:space="preserve"> году «Письма русского путешественника», следом за ними появились «Путешествие по Крыму и Бессарабии» П. Сумарокова</w:t>
      </w:r>
      <w:r>
        <w:rPr>
          <w:rFonts w:cs="Times New Roman" w:ascii="Times New Roman" w:hAnsi="Times New Roman"/>
          <w:sz w:val="28"/>
          <w:szCs w:val="28"/>
          <w:lang w:val="en-US" w:eastAsia="en-US"/>
        </w:rPr>
        <w:t xml:space="preserve"> (1800), </w:t>
      </w:r>
      <w:r>
        <w:rPr>
          <w:rFonts w:cs="Times New Roman" w:ascii="Times New Roman" w:hAnsi="Times New Roman"/>
          <w:sz w:val="28"/>
          <w:szCs w:val="28"/>
        </w:rPr>
        <w:t>«Путешествие в полуденную Россию» В. Измайлова и «Другое путешествие в Малороссию» Шаликова</w:t>
      </w:r>
      <w:r>
        <w:rPr>
          <w:rFonts w:cs="Times New Roman" w:ascii="Times New Roman" w:hAnsi="Times New Roman"/>
          <w:sz w:val="28"/>
          <w:szCs w:val="28"/>
          <w:lang w:val="en-US" w:eastAsia="en-US"/>
        </w:rPr>
        <w:t xml:space="preserve"> (180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своего творческого пути к этому художественному методу пришел поэт Г. Р. Державин. Русский сентиментализм просуществовал недол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ческие события войны 1812 г. способствовали появлению романтизма. Родоначальником русского романтизма принято считать В.А. Жуковского</w:t>
      </w:r>
      <w:r>
        <w:rPr>
          <w:rFonts w:cs="Times New Roman" w:ascii="Times New Roman" w:hAnsi="Times New Roman"/>
          <w:sz w:val="28"/>
          <w:szCs w:val="28"/>
          <w:lang w:val="en-US" w:eastAsia="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течение в романтизме представляли поэты и писатели — декабристы (К.Ф. Рылеев, В.К. Кюхельбекер, А.А. Бестужев-Марлинский). Они призывали к борьбе против самодержавно крепостнических порядков, выступали за идеалы свободы и служения Родине. Романтизм оказал заметное влияние на раннее творчество А.С. Пушкина и М.Ю. Лермонт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итературы происходило в сложных социально-политических условиях. Ее постоянное соприкосновение с передовыми течениями общественной мысли вынуждало правительство применять к литераторам запретительные и репрессивные меры. В 1826 г. цензурный устав, названный современниками «чугунным», сменил прежний (1804 г.), более либеральный. Теперь цензор мог по своему усмотрению кромсать текст, убирая из него все, что ему казалось оскорбительным для самодержавия и церкви. «История нашей литературы, по словам А.И. Герцена,— это или мартиролог, или реестр каторги». А.И. Полежаев и Т.Г. Шевченко были отданы в солдаты. А.И. Герцен и Н.П. Огарев за свои первые литературные опыты сосланы. А.А. Бестужев-Марлинский убит во время Кавказской войны.</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ультура наука искусство архитектур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4. Теат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sz w:val="28"/>
          <w:szCs w:val="28"/>
        </w:rPr>
        <w:t>К началу</w:t>
      </w:r>
      <w:r>
        <w:rPr>
          <w:sz w:val="28"/>
          <w:szCs w:val="28"/>
          <w:lang w:val="en-US" w:eastAsia="en-US"/>
        </w:rPr>
        <w:t xml:space="preserve"> XIX</w:t>
      </w:r>
      <w:r>
        <w:rPr>
          <w:sz w:val="28"/>
          <w:szCs w:val="28"/>
        </w:rPr>
        <w:t xml:space="preserve"> века театр в России имел уже значительные традиции. Наряду с различными театрализованными представлениями во время народных гуляний, издревле существовавшими на Руси. Увлечение театром захватывает все большие круги дворянства. Богатые помещики создают собственные крепостные театры и оркестры, которые содержат как в усадьбах, так и в городских домах. Крепостные театры многих вельмож, особенно Шереметева, Юсупова, Всеволожского и Волконского, по отзывам современников, достигли высокого художественного уровня. Театр Шереметьева в Кускове посещали Екатерина</w:t>
      </w:r>
      <w:r>
        <w:rPr>
          <w:sz w:val="28"/>
          <w:szCs w:val="28"/>
          <w:lang w:val="en-US" w:eastAsia="en-US"/>
        </w:rPr>
        <w:t xml:space="preserve"> II, </w:t>
      </w:r>
      <w:r>
        <w:rPr>
          <w:sz w:val="28"/>
          <w:szCs w:val="28"/>
        </w:rPr>
        <w:t>придворная знать, иностранные дипломаты. Зрителей восхищало богатство постановок, изящество и музыкальность исполнения, удивляло сценическое мастерство крепостных актеров.</w:t>
      </w:r>
    </w:p>
    <w:p>
      <w:pPr>
        <w:pStyle w:val="11"/>
        <w:spacing w:lineRule="auto" w:line="360"/>
        <w:ind w:firstLine="709"/>
        <w:jc w:val="both"/>
        <w:rPr>
          <w:sz w:val="28"/>
          <w:szCs w:val="28"/>
        </w:rPr>
      </w:pPr>
      <w:r>
        <w:rPr>
          <w:sz w:val="28"/>
          <w:szCs w:val="28"/>
        </w:rPr>
        <w:t>Первоначально крепостные театры предназначались лишь для узкого круга зрителей, главным образом, родных и знакомых владельца. Но по мере роста популярности сценического искусства крепостной театр из «домашней» затеи превращается в коммерческое предприятие и становится театром публичным.</w:t>
      </w:r>
    </w:p>
    <w:p>
      <w:pPr>
        <w:pStyle w:val="11"/>
        <w:spacing w:lineRule="auto" w:line="360"/>
        <w:ind w:firstLine="709"/>
        <w:jc w:val="both"/>
        <w:rPr/>
      </w:pPr>
      <w:r>
        <w:rPr>
          <w:sz w:val="28"/>
          <w:szCs w:val="28"/>
        </w:rPr>
        <w:t>Первые десятилетия</w:t>
      </w:r>
      <w:r>
        <w:rPr>
          <w:sz w:val="28"/>
          <w:szCs w:val="28"/>
          <w:lang w:val="en-US" w:eastAsia="en-US"/>
        </w:rPr>
        <w:t xml:space="preserve"> XIX</w:t>
      </w:r>
      <w:r>
        <w:rPr>
          <w:sz w:val="28"/>
          <w:szCs w:val="28"/>
        </w:rPr>
        <w:t xml:space="preserve"> века отмечены нарастающим развитием русского театра: растет популярность театрального искусства, на смену театру крепостному приходит «вольный театр»</w:t>
      </w:r>
      <w:r>
        <w:rPr>
          <w:sz w:val="28"/>
          <w:szCs w:val="28"/>
          <w:lang w:val="en-US" w:eastAsia="en-US"/>
        </w:rPr>
        <w:t xml:space="preserve"> —</w:t>
      </w:r>
      <w:r>
        <w:rPr>
          <w:sz w:val="28"/>
          <w:szCs w:val="28"/>
        </w:rPr>
        <w:t xml:space="preserve"> государственный и частный.</w:t>
      </w:r>
    </w:p>
    <w:p>
      <w:pPr>
        <w:pStyle w:val="11"/>
        <w:spacing w:lineRule="auto" w:line="360"/>
        <w:ind w:firstLine="709"/>
        <w:jc w:val="both"/>
        <w:rPr>
          <w:sz w:val="28"/>
          <w:szCs w:val="28"/>
        </w:rPr>
      </w:pPr>
      <w:r>
        <w:rPr>
          <w:sz w:val="28"/>
          <w:szCs w:val="28"/>
        </w:rPr>
        <w:t xml:space="preserve">Государственные, или как их тогда называли, казенные театры появились в столичных городах России еще в </w:t>
      </w:r>
      <w:r>
        <w:rPr>
          <w:sz w:val="28"/>
          <w:szCs w:val="28"/>
          <w:lang w:val="en-US" w:eastAsia="en-US"/>
        </w:rPr>
        <w:t>XVIII</w:t>
      </w:r>
      <w:r>
        <w:rPr>
          <w:sz w:val="28"/>
          <w:szCs w:val="28"/>
        </w:rPr>
        <w:t xml:space="preserve"> веке. </w:t>
      </w:r>
    </w:p>
    <w:p>
      <w:pPr>
        <w:pStyle w:val="11"/>
        <w:spacing w:lineRule="auto" w:line="360"/>
        <w:ind w:firstLine="709"/>
        <w:jc w:val="both"/>
        <w:rPr/>
      </w:pPr>
      <w:r>
        <w:rPr>
          <w:sz w:val="28"/>
          <w:szCs w:val="28"/>
        </w:rPr>
        <w:t>В начале</w:t>
      </w:r>
      <w:r>
        <w:rPr>
          <w:sz w:val="28"/>
          <w:szCs w:val="28"/>
          <w:lang w:val="en-US" w:eastAsia="en-US"/>
        </w:rPr>
        <w:t xml:space="preserve"> XIX</w:t>
      </w:r>
      <w:r>
        <w:rPr>
          <w:sz w:val="28"/>
          <w:szCs w:val="28"/>
        </w:rPr>
        <w:t xml:space="preserve"> века в Петербурге их было несколько: это дворцовый театр в Эрмитаже, Большой театр</w:t>
      </w:r>
      <w:r>
        <w:rPr>
          <w:sz w:val="28"/>
          <w:szCs w:val="28"/>
          <w:lang w:val="en-US" w:eastAsia="en-US"/>
        </w:rPr>
        <w:t xml:space="preserve"> —</w:t>
      </w:r>
      <w:r>
        <w:rPr>
          <w:sz w:val="28"/>
          <w:szCs w:val="28"/>
        </w:rPr>
        <w:t xml:space="preserve"> огромное четырехъярусное здание, помещавшееся между Мойкой и Екатерининским каналом, и Малый театр, построенный в</w:t>
      </w:r>
      <w:r>
        <w:rPr>
          <w:sz w:val="28"/>
          <w:szCs w:val="28"/>
          <w:lang w:val="en-US" w:eastAsia="en-US"/>
        </w:rPr>
        <w:t xml:space="preserve"> 1801</w:t>
      </w:r>
      <w:r>
        <w:rPr>
          <w:sz w:val="28"/>
          <w:szCs w:val="28"/>
        </w:rPr>
        <w:t xml:space="preserve"> году архитектором Бренна у Аничкова моста. Наряду с русскими оперной, балетной, драматической труппами там выступали иностранные</w:t>
      </w:r>
      <w:r>
        <w:rPr>
          <w:sz w:val="28"/>
          <w:szCs w:val="28"/>
          <w:lang w:val="en-US" w:eastAsia="en-US"/>
        </w:rPr>
        <w:t xml:space="preserve"> — </w:t>
      </w:r>
      <w:r>
        <w:rPr>
          <w:sz w:val="28"/>
          <w:szCs w:val="28"/>
        </w:rPr>
        <w:t>французская, итальянская. На содержание последних тратились особенно большие средства. Если на русскую труппу в</w:t>
      </w:r>
      <w:r>
        <w:rPr>
          <w:sz w:val="28"/>
          <w:szCs w:val="28"/>
          <w:lang w:val="en-US" w:eastAsia="en-US"/>
        </w:rPr>
        <w:t xml:space="preserve"> 1803</w:t>
      </w:r>
      <w:r>
        <w:rPr>
          <w:sz w:val="28"/>
          <w:szCs w:val="28"/>
        </w:rPr>
        <w:t xml:space="preserve"> году было ассигновано</w:t>
      </w:r>
      <w:r>
        <w:rPr>
          <w:sz w:val="28"/>
          <w:szCs w:val="28"/>
          <w:lang w:val="en-US" w:eastAsia="en-US"/>
        </w:rPr>
        <w:t xml:space="preserve"> 40500</w:t>
      </w:r>
      <w:r>
        <w:rPr>
          <w:sz w:val="28"/>
          <w:szCs w:val="28"/>
        </w:rPr>
        <w:t xml:space="preserve"> руб., то на французскую оперную и драматическую</w:t>
      </w:r>
      <w:r>
        <w:rPr>
          <w:sz w:val="28"/>
          <w:szCs w:val="28"/>
          <w:lang w:val="en-US" w:eastAsia="en-US"/>
        </w:rPr>
        <w:t xml:space="preserve"> — 114400</w:t>
      </w:r>
      <w:r>
        <w:rPr>
          <w:sz w:val="28"/>
          <w:szCs w:val="28"/>
        </w:rPr>
        <w:t xml:space="preserve"> руб., на итальянскую</w:t>
      </w:r>
      <w:r>
        <w:rPr>
          <w:sz w:val="28"/>
          <w:szCs w:val="28"/>
          <w:lang w:val="en-US" w:eastAsia="en-US"/>
        </w:rPr>
        <w:t xml:space="preserve"> — 46000</w:t>
      </w:r>
      <w:r>
        <w:rPr>
          <w:sz w:val="28"/>
          <w:szCs w:val="28"/>
        </w:rPr>
        <w:t xml:space="preserve"> руб.</w:t>
      </w:r>
    </w:p>
    <w:p>
      <w:pPr>
        <w:pStyle w:val="11"/>
        <w:spacing w:lineRule="auto" w:line="360"/>
        <w:ind w:firstLine="709"/>
        <w:jc w:val="both"/>
        <w:rPr/>
      </w:pPr>
      <w:r>
        <w:rPr>
          <w:sz w:val="28"/>
          <w:szCs w:val="28"/>
        </w:rPr>
        <w:t>Постепенно сложилось так, что драматические спектакли давались преимущественно в Малом театре. В Большом ставились чаще балетные или оперные спектакли. В</w:t>
      </w:r>
      <w:r>
        <w:rPr>
          <w:sz w:val="28"/>
          <w:szCs w:val="28"/>
          <w:lang w:val="en-US" w:eastAsia="en-US"/>
        </w:rPr>
        <w:t xml:space="preserve"> 1827</w:t>
      </w:r>
      <w:r>
        <w:rPr>
          <w:sz w:val="28"/>
          <w:szCs w:val="28"/>
        </w:rPr>
        <w:t xml:space="preserve"> году возле Симеоновского моста был открыт цирк, где помимо цирковых представлений также давались драматические спектакли.</w:t>
      </w:r>
    </w:p>
    <w:p>
      <w:pPr>
        <w:pStyle w:val="11"/>
        <w:spacing w:lineRule="auto" w:line="360"/>
        <w:ind w:firstLine="709"/>
        <w:jc w:val="both"/>
        <w:rPr/>
      </w:pPr>
      <w:r>
        <w:rPr>
          <w:sz w:val="28"/>
          <w:szCs w:val="28"/>
        </w:rPr>
        <w:t>В</w:t>
      </w:r>
      <w:r>
        <w:rPr>
          <w:sz w:val="28"/>
          <w:szCs w:val="28"/>
          <w:lang w:val="en-US" w:eastAsia="en-US"/>
        </w:rPr>
        <w:t xml:space="preserve"> 1832</w:t>
      </w:r>
      <w:r>
        <w:rPr>
          <w:sz w:val="28"/>
          <w:szCs w:val="28"/>
        </w:rPr>
        <w:t xml:space="preserve"> году по проекту известного архитектора К.И. Росси был построен прекрасный драматический театр, оборудованный по последнему слову театральной техники и получивший название в честь жены Николая </w:t>
      </w:r>
      <w:r>
        <w:rPr>
          <w:sz w:val="28"/>
          <w:szCs w:val="28"/>
          <w:lang w:val="en-US"/>
        </w:rPr>
        <w:t>I</w:t>
      </w:r>
      <w:r>
        <w:rPr>
          <w:sz w:val="28"/>
          <w:szCs w:val="28"/>
        </w:rPr>
        <w:t xml:space="preserve"> — Александры Федоровны</w:t>
      </w:r>
      <w:r>
        <w:rPr>
          <w:sz w:val="28"/>
          <w:szCs w:val="28"/>
          <w:lang w:val="en-US" w:eastAsia="en-US"/>
        </w:rPr>
        <w:t xml:space="preserve"> —</w:t>
      </w:r>
      <w:r>
        <w:rPr>
          <w:sz w:val="28"/>
          <w:szCs w:val="28"/>
        </w:rPr>
        <w:t xml:space="preserve"> Александрийский. В</w:t>
      </w:r>
      <w:r>
        <w:rPr>
          <w:sz w:val="28"/>
          <w:szCs w:val="28"/>
          <w:lang w:val="en-US" w:eastAsia="en-US"/>
        </w:rPr>
        <w:t xml:space="preserve"> 1833</w:t>
      </w:r>
      <w:r>
        <w:rPr>
          <w:sz w:val="28"/>
          <w:szCs w:val="28"/>
        </w:rPr>
        <w:t xml:space="preserve"> году заканчивается строительство еще одного театра, построенного по проекту архитектора А.П. Брюллова (ныне Театр оперы и балета им. Мусоргского). В честь брата Николая</w:t>
      </w:r>
      <w:r>
        <w:rPr>
          <w:sz w:val="28"/>
          <w:szCs w:val="28"/>
          <w:lang w:val="en-US" w:eastAsia="en-US"/>
        </w:rPr>
        <w:t xml:space="preserve"> I,</w:t>
      </w:r>
      <w:r>
        <w:rPr>
          <w:sz w:val="28"/>
          <w:szCs w:val="28"/>
        </w:rPr>
        <w:t xml:space="preserve"> великого князя Михаила Павловича, он получил название Михайловского. В нем преимущественно выступали французская и итальянская труппы.</w:t>
      </w:r>
    </w:p>
    <w:p>
      <w:pPr>
        <w:pStyle w:val="11"/>
        <w:spacing w:lineRule="auto" w:line="360"/>
        <w:ind w:firstLine="709"/>
        <w:jc w:val="both"/>
        <w:rPr/>
      </w:pPr>
      <w:r>
        <w:rPr>
          <w:sz w:val="28"/>
          <w:szCs w:val="28"/>
        </w:rPr>
        <w:t>Новыми театрами украсилась Москва. Здесь в</w:t>
      </w:r>
      <w:r>
        <w:rPr>
          <w:sz w:val="28"/>
          <w:szCs w:val="28"/>
          <w:lang w:val="en-US" w:eastAsia="en-US"/>
        </w:rPr>
        <w:t xml:space="preserve"> 1806</w:t>
      </w:r>
      <w:r>
        <w:rPr>
          <w:sz w:val="28"/>
          <w:szCs w:val="28"/>
        </w:rPr>
        <w:t xml:space="preserve"> году был открыт Малый театр, ставший по преимуществу драматическим. А в</w:t>
      </w:r>
      <w:r>
        <w:rPr>
          <w:sz w:val="28"/>
          <w:szCs w:val="28"/>
          <w:lang w:val="en-US" w:eastAsia="en-US"/>
        </w:rPr>
        <w:t xml:space="preserve"> 1825</w:t>
      </w:r>
      <w:r>
        <w:rPr>
          <w:sz w:val="28"/>
          <w:szCs w:val="28"/>
        </w:rPr>
        <w:t xml:space="preserve"> году закончено было строительство Большого театра.</w:t>
      </w:r>
    </w:p>
    <w:p>
      <w:pPr>
        <w:pStyle w:val="11"/>
        <w:spacing w:lineRule="auto" w:line="360"/>
        <w:ind w:firstLine="709"/>
        <w:jc w:val="both"/>
        <w:rPr>
          <w:sz w:val="28"/>
          <w:szCs w:val="28"/>
        </w:rPr>
      </w:pPr>
      <w:r>
        <w:rPr>
          <w:sz w:val="28"/>
          <w:szCs w:val="28"/>
        </w:rPr>
        <w:t>Постепенно театральные представления привлекают все большее внимание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новых пьес и игры актеров становится не только постоянной темой бесед и дебатов в литературных салонах Москвы и Петербурга, но и проникает в печать. Ставились произведения европейских (Ф. Шиллер, В. Шекспир) и отечественных авторов. Особенно популярен был Н.В. Кукольник, написавший ряд исторических пье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ьшим успехом пользовались сатирические комедии Д.И. Фонвизина и И.А. Крылова. В 30—40-е годы XIX в. под влиянием отечественной литературы в театральном репертуаре стали утверждаться реалистические традиции. Крупным событием культурной жизни России стала постановка пьесы Н.В. Гоголя «Ревизор». Талантливые артисты — В.А. Каратыгин, П.С. Мочалов, Е.С. Семенова и др.— закладывали основы русской театральной школы. В Малом театре, исповедовавшем реалистические традиции, в роли Фамусова («Горе от ума») Городничего («Ревизор») прославился М.С. Щепкин. Он вошел в историю театра как реформатор актерского мастерства. В Александрийском театре реалистические образы Хлестакова в «Ревизоре» и Митрофанушки в «Недоросле» создал А.Е. Мартынов.</w:t>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b/>
          <w:sz w:val="28"/>
          <w:szCs w:val="28"/>
        </w:rPr>
        <w:t>5. Балет</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летное искусство развивалось в тесной связи и под влиянием отечественной литературы. Уходили в прошлое балеты «чистейшего классицизма». Им на смену приходили сентиментальные мелодрамы и романтические постан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успехом балет в России обязан балетмейстеру, педагогу и драматургу Ш. Дидло. Он создал основы русского классического балета, использовав национальные мотивы и традиции европейского танцевального искусства.</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b/>
          <w:sz w:val="28"/>
          <w:szCs w:val="28"/>
        </w:rPr>
        <w:t>6. Музыкальная культура</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pPr>
      <w:r>
        <w:rPr>
          <w:sz w:val="28"/>
          <w:szCs w:val="28"/>
        </w:rPr>
        <w:t>Впервой половине 19 в. открылась новая страница в истории отечественной музыкальной культуры. Композиторы не стремились к заимствованиям у немецкой, итальянской и французской школ. Многовековое народное творчество создало основу для развития национальной музыкальной школы. Сочетание народных мотивов с романтизмом обусловило появление особого жанра - русского романса (А.А. Алябьев, А.Е. Варламов, А.Л. Гурилев). В это время русская музыкальная культура поднялась на невиданную еще высо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истории русского музыкального искусства занимал композитор М.И. Глинка. В его творчестве искусно переплетались классические каноны европейской музыкальной культуры с русскими народными мелодиями. Оперы «Жизнь за царя» по либретто Н.В. Кукольника, «Руслан и Людмила» по мотивам поэмы А.С. Пушкина заложили основы русского оперного искусства. Кроме опер, М.И. Глинка писал романсы, этюды, хоры и струнные квартеты. Он был родоначальником всех основных жанров национальной классической музы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ст и новатор А.С. Даргомыжский вводил в свои произведения бытовые сюжеты и народные песенные мелодии, удачно развивал приемы и средства музыкальной выразительности в опе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алка» и «Каменный гость». Крупном представителем романтического направления в музыке был композитор А.Н. Верстовский (опера «Аскольдова могила»).</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380" w:leader="none"/>
        </w:tabs>
        <w:spacing w:lineRule="auto" w:line="360" w:before="0" w:after="0"/>
        <w:ind w:firstLine="709"/>
        <w:jc w:val="both"/>
        <w:rPr/>
      </w:pPr>
      <w:r>
        <w:rPr>
          <w:rFonts w:cs="Times New Roman" w:ascii="Times New Roman" w:hAnsi="Times New Roman"/>
          <w:b/>
          <w:sz w:val="28"/>
          <w:szCs w:val="28"/>
        </w:rPr>
        <w:t>7. Живопись и скульптура</w:t>
      </w:r>
    </w:p>
    <w:p>
      <w:pPr>
        <w:pStyle w:val="2"/>
        <w:spacing w:lineRule="auto" w:line="360"/>
        <w:ind w:firstLine="709"/>
        <w:jc w:val="both"/>
        <w:rPr>
          <w:rFonts w:ascii="Times New Roman" w:hAnsi="Times New Roman" w:cs="Times New Roman"/>
          <w:b/>
          <w:b/>
          <w:sz w:val="28"/>
          <w:szCs w:val="28"/>
        </w:rPr>
      </w:pPr>
      <w:r>
        <w:rPr>
          <w:rFonts w:cs="Times New Roman"/>
          <w:b/>
          <w:sz w:val="28"/>
          <w:szCs w:val="28"/>
        </w:rPr>
      </w:r>
    </w:p>
    <w:p>
      <w:pPr>
        <w:pStyle w:val="2"/>
        <w:spacing w:lineRule="auto" w:line="360"/>
        <w:ind w:firstLine="709"/>
        <w:jc w:val="both"/>
        <w:rPr/>
      </w:pPr>
      <w:r>
        <w:rPr>
          <w:sz w:val="28"/>
          <w:szCs w:val="28"/>
        </w:rPr>
        <w:t>Центром художественной жизни России и единственным к началу</w:t>
      </w:r>
      <w:r>
        <w:rPr>
          <w:sz w:val="28"/>
          <w:szCs w:val="28"/>
          <w:lang w:val="en-US" w:eastAsia="en-US"/>
        </w:rPr>
        <w:t xml:space="preserve"> XIX</w:t>
      </w:r>
      <w:r>
        <w:rPr>
          <w:sz w:val="28"/>
          <w:szCs w:val="28"/>
        </w:rPr>
        <w:t xml:space="preserve"> века высшим художественным учебным заведением была Академия художеств. Одновременно она являлась арбитром в различных вопросах искусства, в стенах ее устраивались выставки произведений русских художников, через нее распространялись и заказы.</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недостатки общеобразовательного обучения, профессиональная подготовка учеников Академии была достаточно высока. По окончании Академии выпускники получали звание художника и наиболее талантливые из них посылались для стажировки в Италию. В живописи и скульптуре, так же как и в литературе, приверженцы классицизма провозглашали образцом для подражания античное искусство, откуда ими черпались темы, сюжетные ситуации, геро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едставителем романтизма в живописи был О.А. Кипренский, кисти которого принадлежат несколько замечательных картин. Его портрет молодого, овеянного поэтической славой А.С. Пушкина является одним из лучших в создании романтического об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стическую манеру отражали произведения В.А. Тропинина. Он тоже написал портрет А.С. Пушкина. В.А. Тропинин обращался к изображению людей из народа («Кружевница», «Портрет сын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в русскую живопись входит бытовой сюжет. Одним из первых к нему обратился А.Г. Венецианов. Он посвятил свои картины «На пашне», «Захарка», «Утро помещицы» изображению крестьян. Его традиции продолжил П.А. Федотов. Его полотна реалистичны, наполнены сатирическим содержанием, разоблачающим торгашескую мораль, быт и нравы верхушки общества («Сватовство майора», «Свежий кавалер»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аметился подъем русской скульптуры. И.П. Мартос создал первый в Москве памятник — К. Мининуи Д. Пожарскому на Красной площади. По проекту А.А. Монферрана была воздвигнута 47-метровая колонна на Дворцовой площади перед Зимним дворцом как памятник Александру I и монумент в честь победы в войне 1812 г. Б.И. Орловскому принадлежат памятники М.И. Кутузову и М.Б. Барклаю де Толли в Петербурге. П.К. Клодт был автором четырех конных скульптурных групп на Аничковом мосту и конной статуи Николая I. Ф.П. Толстой создал серию замечательных барельефов и медалей, посвященных Отечественной войне 1812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8. Архитектура и градостроительство. Русская архитектур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усская архитектура первой половины XIX в. связана с традициями позднего классицизма. Характерная черта — создание крупных ансамблей. Это особенно проявилось в Петербурге, в котором многие кварталы поражают своим единством и гармоничностью. По проекту А.Д. Захарова было воздвигнуто здание Адмиралтейства. От него разошлись лучи петербургских проспектов. Стрелку Васильевского острова украсило здание Биржи и ростральные колонны (архитектор Т. де Томон). Невский проспект приобрел завершенный вид после возведения А.Н. Воронихиным Казанского собора. По проекту А.А. Монферрана был создан Исаакиевский собор — самое высокое здание России того времени. К.И. Росси закончил формирование петербургских ансамблей зданиями Сената, Синода, Александрийского театра и Михайловского дворца. Именно в первой половине XIX в. Петербург стал подлинным шедевром мирового зодчества. Сгоревшая в 1812 г. Москва тоже отстраивалась в традициях классицизма, но с меньшим размахом, чем Петербург. О.И. Бове оформил ансамбль Театральной площади, возведя здания Малого и Большого театров. Крупным архитектурным ансамблем стала Манежная площадь со зданиями Университета (перестроенными Д.И. Жилярди), Манежа и Александровского сада (архитектор О.И. Бове). Грандиозное здание Манежа было построено в честь пятилетия победы над Наполеоном и для смотра войск, возвращавшихся в 1817 г. из заграничного похода. В дальнейшем это здание использовалось для проведения парадов, для сельскохозяйственных и этнографических выставок, музыкальных концертов. В 30-х годах классицизм в архитектуре с его лаконичностью, строгостью линий и форм начал сменяться «руссковизантийским стилем». К.А. Тон преобразил территорию Кремля, построив Большой Кремлевский дворец и здание Оружейной палаты. По его проекту в 1839 г. был заложен храм Христа Спасителя как символ избавления от нашествия французов в 1812 г. (Строительство было завершено лишь в 1883 г.) Существенные преобразования затронули лишь центр старой столицы России. В целом же ее облик изменился мало, она оставалась деревянной и архаично застроенной. На Красной площади располагались многочисленные торговые ряды и лавки, заслонявшие ее красоту. Тверскую улицу обрамляли сады и огороды. За Тверской заставой (в районе нынешнего Белорусского вокзала) простиралось огромное поле, на котором охотники травили зай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жая обеим столицам, преображались и провинциальные города. Там работали талантливые архитекторы Я.Н. Попов, В.П. Стасов и др. По проекту В.П. Стасова в Омске был возведен Никольский казачий собор. В Одессе по проекту А.И. Мельникова создан ансамбль Приморского бульвара с полукруглыми зданиями, обращенными к морю, и в центре с памятником герцогу Ришелье — создателю и первому губернатору Одессы. Ансамбль завершала величественная лестница, ведущая к морю.</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13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tabs>
          <w:tab w:val="clear" w:pos="708"/>
          <w:tab w:val="left" w:pos="284" w:leader="none"/>
          <w:tab w:val="left" w:pos="1380" w:leader="none"/>
        </w:tabs>
        <w:spacing w:lineRule="auto" w:line="360" w:before="0" w:after="0"/>
        <w:ind w:left="0" w:hanging="0"/>
        <w:contextualSpacing/>
        <w:jc w:val="both"/>
        <w:rPr/>
      </w:pPr>
      <w:r>
        <w:rPr>
          <w:rFonts w:cs="Times New Roman" w:ascii="Times New Roman" w:hAnsi="Times New Roman"/>
          <w:sz w:val="28"/>
          <w:szCs w:val="28"/>
        </w:rPr>
        <w:t>История Росии: учебник для вузов. 3-е издание. А.С. Орлов, В.А. Георгиев, Н.Г. Георгиев, Т.А. Сивохина. 2006 г.</w:t>
      </w:r>
    </w:p>
    <w:p>
      <w:pPr>
        <w:pStyle w:val="Style16"/>
        <w:widowControl w:val="false"/>
        <w:numPr>
          <w:ilvl w:val="0"/>
          <w:numId w:val="2"/>
        </w:numPr>
        <w:tabs>
          <w:tab w:val="clear" w:pos="708"/>
          <w:tab w:val="left" w:pos="284" w:leader="none"/>
          <w:tab w:val="left" w:pos="1380" w:leader="none"/>
        </w:tabs>
        <w:spacing w:lineRule="auto" w:line="360" w:before="0" w:after="0"/>
        <w:ind w:left="0" w:hanging="0"/>
        <w:contextualSpacing/>
        <w:jc w:val="both"/>
        <w:rPr/>
      </w:pPr>
      <w:r>
        <w:rPr>
          <w:rFonts w:cs="Times New Roman" w:ascii="Times New Roman" w:hAnsi="Times New Roman"/>
          <w:sz w:val="28"/>
          <w:szCs w:val="28"/>
        </w:rPr>
        <w:t xml:space="preserve">История Русской Куль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 учебник для вузов Р.И. Яковкина. 2-е издание, 2002 г.</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4:00Z</dcterms:created>
  <dc:creator>LAN_OS</dc:creator>
  <dc:description/>
  <cp:keywords/>
  <dc:language>en-US</dc:language>
  <cp:lastModifiedBy>SYSTEM</cp:lastModifiedBy>
  <dcterms:modified xsi:type="dcterms:W3CDTF">2011-09-06T03:54:00Z</dcterms:modified>
  <cp:revision>2</cp:revision>
  <dc:subject/>
  <dc:title/>
</cp:coreProperties>
</file>