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54.wmf" ContentType="image/x-wmf"/>
  <Override PartName="/word/media/image14.png" ContentType="image/png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29.wmf" ContentType="image/x-wmf"/>
  <Override PartName="/word/media/image68.wmf" ContentType="image/x-wmf"/>
  <Override PartName="/word/media/image70.wmf" ContentType="image/x-wmf"/>
  <Override PartName="/word/media/image28.wmf" ContentType="image/x-wmf"/>
  <Override PartName="/word/media/image20.wmf" ContentType="image/x-wmf"/>
  <Override PartName="/word/media/image57.wmf" ContentType="image/x-wmf"/>
  <Override PartName="/word/media/image90.wmf" ContentType="image/x-wmf"/>
  <Override PartName="/word/media/image25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НСТРУКЦІЯ СИСТЕМИ ЗОВНІШНЬОГО ОСВІТЛЕННЯ ТЕРИТОРІЇ ДТЕЦ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ЗАГАЛЬНІ ВІДОМОСТІ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Україні для потреб зовнішнього освітлення задіяно 6,1 млн. світлових точок, із них 2,7 млн. - з лампами розжарення і 3,4 млн. - з газорозрядними лампами високого тиску, причому 70 % з них - лампи ДР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ез низьку ефективність світильників і джерел світла питома вага витрат електроенергії в Україні в 1,7 раз вища, ніж в розвинутих країна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вновними причинами такого стану є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експлуатація старих, фізично зношених світильників, в яких характеристики відбивачів і розсіювачів значно знизились (ККД </w:t>
      </w:r>
      <w:r>
        <w:rPr>
          <w:iCs/>
          <w:sz w:val="28"/>
          <w:szCs w:val="28"/>
          <w:lang w:val="uk-UA"/>
        </w:rPr>
        <w:t xml:space="preserve">25-40 %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икористання в світильниках малоефективних джерел світла (ламп розжарення і ламп ДРЛ)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експлуатація світильників з нераціональним розподілом світла (косину-соїдальна крива сили світла замість широкої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валий час роботи вуличних світильників та постійне збільшення їх кількості протягом року зумовлює постійне зростання витрат електроенергії, а відповідно, і фінансових витра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3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СУЧАСНИЙ СТАН ОСВІТЛЕННЯ ДТЕЦ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ю територію ДТЕЦ освітлюють світильники на залізобітоних стовбах висотою 9 метрів на відстані 40 метрів один від одного. Також є охоронне освітлення, яке влаштоване на огорожі і постійних постах охорони. Охоронні світильники змонтовані на трубчатих кронштейнах які кріпляться на висоті 4 метрів до колон огорожі на відстані 18 метрів один від одного. В світильниках для освітлювання території та охоронного освітлення вико-ристовуються газорозрядні лампи високого тиску типу ДРЛ-250. Активна потужність одної лампи складає 250 Вт. Загальна кількість ламп складає 110 шт., з них 48 ламп припдає на світильники, які влаштовані на огорожі і постійних постах охорони. На зовнішню територію ДТЕЦ припадає 62 ламп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 ХАРАКТЕРИСТИКА ПРОЕКТУВА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ється разглянути енергічноекономічні варианти заміни ламп типу ДРЛ на ДНа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еальною можливістю значно зменшити енергоспоживання і підвищити рівень освітленості є заміна світильників з лампами ДРЛ на світильники з натрієвими лампами високого тиску типу ДНаТ. Економія електроенергії досягається суттєвою різницею в світлових віддачах ламп ДНаТ та ДРЛ. Якщо світлова віддача ламп ДРЛ - 60 лм/Вт, то максимальне значення цього параметра в лампах ДНаТ сягає 150 лм/Вт. Так, наприклад, при одних і тих же рівнях освітленості, заміна лампи ДРЛ потужністю 250 Вт на лампу ДНаТ 100 Вт зменшить енергоспоживання світильника на 40 %. Ще більшу економію електроенергії (до 50 %) можна отримати при застосуванні в світильниках з лампами ДНаТ електронних пускорегулюючих апаратів. При цьому збільшиться в 1,5 раза термін служби ламп, стабілізується режим їх роботи при коливаннях напруги живлення від 160 до 260 В, лампи надійно запалюються, підвищується коефіцієнт потужності до </w:t>
      </w:r>
      <w:r>
        <w:rPr>
          <w:iCs/>
          <w:sz w:val="28"/>
          <w:szCs w:val="28"/>
          <w:lang w:val="uk-UA"/>
        </w:rPr>
        <w:t xml:space="preserve">0,95 - 0,98, </w:t>
      </w:r>
      <w:r>
        <w:rPr>
          <w:sz w:val="28"/>
          <w:szCs w:val="28"/>
          <w:lang w:val="uk-UA"/>
        </w:rPr>
        <w:t>зменшується вага світильників в 2 - 2,5 раз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 ПЕРЕВІРКА ВСТАНОВЛЕНОГО ОСВІТЛЕНН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еревірки встановленого освітлення скористаємося кривими сили світла на рисунку 6.1 для існуючого джерела світла. Для світильників зовнішнього освітлення території мінімальна освітленість  лк, світильників охорони мінімальна освітленість  лк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71495" cy="3800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149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унок 1 – Крива сили світла світильника РКУ-01В-250-0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рахунок ведеться для точки мінімальної освітленості між двома лампами у світильниках, які показано на рисунку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користанні кривої сили світла світильника горизонтальна освітленість визначається ви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1811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(1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iCs/>
          <w:sz w:val="28"/>
          <w:szCs w:val="28"/>
          <w:lang w:val="uk-UA"/>
        </w:rPr>
        <w:t xml:space="preserve">с </w:t>
      </w:r>
      <w:r>
        <w:rPr>
          <w:sz w:val="28"/>
          <w:szCs w:val="28"/>
          <w:lang w:val="uk-UA"/>
        </w:rPr>
        <w:t>- коефіцієнт, що враховує реальний світловий потік лампи по відношенню до умовного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22300" cy="405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89" r="-5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2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α - сила світла по кривій під кутом α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α - </w:t>
      </w:r>
      <w:r>
        <w:rPr>
          <w:sz w:val="28"/>
          <w:szCs w:val="28"/>
          <w:lang w:val="uk-UA"/>
        </w:rPr>
        <w:t xml:space="preserve">кут падіння світла на поверхню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виразу (6.2) </w:t>
      </w:r>
      <w:r>
        <w:rPr>
          <w:sz w:val="28"/>
          <w:szCs w:val="28"/>
          <w:lang w:val="uk-UA"/>
        </w:rPr>
        <w:drawing>
          <wp:inline distT="0" distB="0" distL="0" distR="0">
            <wp:extent cx="9779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781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416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ді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3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18"/>
          <w:lang w:val="uk-UA"/>
        </w:rPr>
        <w:t>т</w:t>
      </w:r>
      <w:r>
        <w:rPr>
          <w:sz w:val="28"/>
          <w:szCs w:val="28"/>
          <w:lang w:val="uk-UA"/>
        </w:rPr>
        <w:t>°, за кривою сили світла Iα=65,8° = 120 кд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Згідно виразу (6.1) </w:t>
      </w:r>
      <w:r>
        <w:rPr>
          <w:sz w:val="28"/>
          <w:lang w:val="uk-UA"/>
        </w:rPr>
        <w:drawing>
          <wp:inline distT="0" distB="0" distL="0" distR="0">
            <wp:extent cx="19939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лк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Тоді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39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uk-UA"/>
        </w:rPr>
        <w:t>о</w:t>
      </w:r>
      <w:r>
        <w:rPr>
          <w:sz w:val="28"/>
          <w:szCs w:val="28"/>
          <w:lang w:val="uk-UA"/>
        </w:rPr>
        <w:t>°, за кривою сили світла Iα=66,05° = 115 кд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виразу (6.1) </w:t>
      </w:r>
      <w:r>
        <w:rPr>
          <w:sz w:val="28"/>
          <w:lang w:val="uk-UA"/>
        </w:rPr>
        <w:drawing>
          <wp:inline distT="0" distB="0" distL="0" distR="0">
            <wp:extent cx="20574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лк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ане значення освітленості повинно складати не менше половини мінімальної освітленості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575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к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5781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к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езультати переівірки розрахунків освітленості зведемо в таблицю 1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 – Результати перевірки розрахунків освітленості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739"/>
        <w:gridCol w:w="1061"/>
        <w:gridCol w:w="1506"/>
        <w:gridCol w:w="1205"/>
        <w:gridCol w:w="1990"/>
        <w:gridCol w:w="1374"/>
      </w:tblGrid>
      <w:tr>
        <w:trPr>
          <w:trHeight w:val="762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значення освітленн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чк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сота</w:t>
            </w:r>
          </w:p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двісу, 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тань між світильниками, 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Кут падіння,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52400" cy="1397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ризонтальна освітленість</w:t>
            </w:r>
          </w:p>
          <w:p>
            <w:pPr>
              <w:pStyle w:val="Normal"/>
              <w:widowControl w:val="false"/>
              <w:spacing w:lineRule="auto" w:line="360"/>
              <w:ind w:hanging="18"/>
              <w:jc w:val="both"/>
              <w:rPr/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15900" cy="2159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 л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німальна освітленість</w:t>
            </w:r>
          </w:p>
          <w:p>
            <w:pPr>
              <w:pStyle w:val="Normal"/>
              <w:widowControl w:val="false"/>
              <w:spacing w:lineRule="auto" w:line="360"/>
              <w:ind w:hanging="18"/>
              <w:jc w:val="both"/>
              <w:rPr/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79400" cy="2286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 лк</w:t>
            </w:r>
          </w:p>
        </w:tc>
      </w:tr>
      <w:tr>
        <w:trPr>
          <w:trHeight w:val="41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/>
            </w:pPr>
            <w:r>
              <w:rPr>
                <w:sz w:val="20"/>
                <w:szCs w:val="20"/>
                <w:lang w:val="uk-UA"/>
              </w:rPr>
              <w:t>Териториальн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</w:tr>
      <w:tr>
        <w:trPr>
          <w:trHeight w:val="273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хоронн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,0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показала, що освітлення території та охоронне освітлення ДТЕЦ збільшено приблизно у 2 рази від норм мінімальної освітленост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РОЗРАХУНОК ОСВІТЛЕННЯ ТЕРИТОРІЇ ДТЕЦ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тань між стовпами та висота підвісу світильників залишаються такою ж само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нок ведемо за кривими сили світла для світильників типу ЖКУ-01-100-012 з натрієвими лампами типу ДНаТ-100 номінальною потужністю 100 Вт і з світловим потіком 10500 лм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ведеться для точки мінімальної освітленості між двома лампами, показано на рисунку 2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912110" cy="36309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 – Крива сили світла світильника ЖКУ-01В-250 (100)-01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озрахунку скористаємося кривими сили світла на рисунку 3 для світильників з натрієвими лампами типу ЖКУ-01В-250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виразу (2) </w:t>
      </w:r>
      <w:r>
        <w:rPr>
          <w:sz w:val="28"/>
          <w:szCs w:val="28"/>
          <w:lang w:val="uk-UA"/>
        </w:rPr>
        <w:drawing>
          <wp:inline distT="0" distB="0" distL="0" distR="0">
            <wp:extent cx="1091565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52700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41600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оді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39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18"/>
          <w:lang w:val="uk-UA"/>
        </w:rPr>
        <w:t>т</w:t>
      </w:r>
      <w:r>
        <w:rPr>
          <w:sz w:val="28"/>
          <w:szCs w:val="28"/>
          <w:lang w:val="uk-UA"/>
        </w:rPr>
        <w:t>°, за кривою сили світла Iα=65,8° = 150 кд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Згідно виразу (6.1) </w:t>
      </w:r>
      <w:r>
        <w:rPr>
          <w:sz w:val="28"/>
          <w:lang w:val="uk-UA"/>
        </w:rPr>
        <w:drawing>
          <wp:inline distT="0" distB="0" distL="0" distR="0">
            <wp:extent cx="20320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лк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Тоді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39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uk-UA"/>
        </w:rPr>
        <w:t>о</w:t>
      </w:r>
      <w:r>
        <w:rPr>
          <w:sz w:val="28"/>
          <w:szCs w:val="28"/>
          <w:lang w:val="uk-UA"/>
        </w:rPr>
        <w:t>°, за кривою сили світла Iα=66,05° = 115 кд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гідно виразу (1) </w:t>
      </w:r>
      <w:r>
        <w:rPr>
          <w:sz w:val="28"/>
          <w:lang w:val="uk-UA"/>
        </w:rPr>
        <w:drawing>
          <wp:inline distT="0" distB="0" distL="0" distR="0">
            <wp:extent cx="21336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лк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тримане значення освітленості повинно складати не менше половини мінімальної освітленості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602865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к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5146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к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езультати переівірки розрахунків освітленості зведемо в таблицю 2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блиця 6.2 – Результати перевірки</w:t>
      </w:r>
      <w:r>
        <w:rPr/>
        <w:t xml:space="preserve"> розрахунків освітленості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924"/>
        <w:gridCol w:w="1058"/>
        <w:gridCol w:w="1524"/>
        <w:gridCol w:w="1202"/>
        <w:gridCol w:w="1559"/>
        <w:gridCol w:w="1676"/>
      </w:tblGrid>
      <w:tr>
        <w:trPr>
          <w:trHeight w:val="762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значення освітленн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чк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сота</w:t>
            </w:r>
          </w:p>
          <w:p>
            <w:pPr>
              <w:pStyle w:val="Normal"/>
              <w:widowControl w:val="false"/>
              <w:spacing w:lineRule="auto" w:line="360"/>
              <w:ind w:firstLine="1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двісу, 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0"/>
              <w:jc w:val="both"/>
              <w:rPr/>
            </w:pPr>
            <w:r>
              <w:rPr>
                <w:sz w:val="20"/>
                <w:szCs w:val="20"/>
                <w:lang w:val="uk-UA"/>
              </w:rPr>
              <w:t>Відстань між світильниками, 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Кут падіння,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52400" cy="1397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ризонтальна освітленість</w:t>
            </w:r>
          </w:p>
          <w:p>
            <w:pPr>
              <w:pStyle w:val="Normal"/>
              <w:widowControl w:val="false"/>
              <w:spacing w:lineRule="auto" w:line="360"/>
              <w:ind w:firstLine="10"/>
              <w:jc w:val="both"/>
              <w:rPr/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15900" cy="2159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 л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0"/>
              <w:jc w:val="both"/>
              <w:rPr/>
            </w:pPr>
            <w:r>
              <w:rPr>
                <w:sz w:val="20"/>
                <w:szCs w:val="20"/>
                <w:lang w:val="uk-UA"/>
              </w:rPr>
              <w:t>Мінімальна освітленість</w:t>
            </w:r>
          </w:p>
          <w:p>
            <w:pPr>
              <w:pStyle w:val="Normal"/>
              <w:widowControl w:val="false"/>
              <w:spacing w:lineRule="auto" w:line="360"/>
              <w:ind w:firstLine="10"/>
              <w:jc w:val="both"/>
              <w:rPr/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79400" cy="2286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 лк</w:t>
            </w:r>
          </w:p>
        </w:tc>
      </w:tr>
      <w:tr>
        <w:trPr>
          <w:trHeight w:val="762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0"/>
              <w:jc w:val="both"/>
              <w:rPr/>
            </w:pPr>
            <w:r>
              <w:rPr>
                <w:sz w:val="20"/>
                <w:szCs w:val="20"/>
                <w:lang w:val="uk-UA"/>
              </w:rPr>
              <w:t>Териториальн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</w:tr>
      <w:tr>
        <w:trPr>
          <w:trHeight w:val="763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хоронн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показує, що світильники типу ЖКУ-01В-100 з натрієвими лампами типу ДНаТ-100 номінальною потужністю 100 Вт і з світловим потоком 10500 лм перевищують мінімальну освітленість більше ніж у два рази освітленість встановлену нормами, але лампа, що змонтована в цей світильник має цоколь Е40 і це мінімальна потужність лампи з таким цоколе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вітильнику типу ЖКУ-01В-100 робимо заміну цоколя Е40 на цоколь Е27, застосовуємо лампу типу ДНаТ-70 номінальною потужністю 70 Вт і з світловим потоком 6000 лм з цоколем Е27 та перераховуємо за кривими сили світла для світильників типу ЖКУ-01-100-012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 РОЗРАХУНОК ОСВІТЛЕННЯ З ЛАМПАМИ ТИПУ ДНаТ-70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розрахунку скористаємося кривими сили світла на рисунку 3 для світильників з натрієвими лампами типу ЖКУ-01В-250.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(2)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62965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552700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6416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д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2400" cy="139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т°, за кривою сили світла Iα=65,8° = 150 кд.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(1)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542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к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д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2400" cy="139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о°, за кривою сили світла Iα=66,05° = 115 кд.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(1)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17065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к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римане значення освітленості повинно складати не менше половини мінімальної освітленості: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0480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лк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8067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лк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еревірки розрахунків освітленості зведемо в таблицю 6.3.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/>
        <w:t>Таблиця 3 – Результати перевірки розрахунків освітленості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911"/>
        <w:gridCol w:w="1042"/>
        <w:gridCol w:w="1524"/>
        <w:gridCol w:w="1184"/>
        <w:gridCol w:w="1488"/>
        <w:gridCol w:w="1642"/>
      </w:tblGrid>
      <w:tr>
        <w:trPr>
          <w:trHeight w:val="762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значення освітленн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чк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сота</w:t>
            </w:r>
          </w:p>
          <w:p>
            <w:pPr>
              <w:pStyle w:val="Style18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двісу, 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стань між світильниками, 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ут падіння,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drawing>
                <wp:inline distT="0" distB="0" distL="0" distR="0">
                  <wp:extent cx="152400" cy="1397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оризонтальна освітленість</w:t>
            </w:r>
          </w:p>
          <w:p>
            <w:pPr>
              <w:pStyle w:val="Style18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drawing>
                <wp:inline distT="0" distB="0" distL="0" distR="0">
                  <wp:extent cx="215900" cy="2159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 л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німальна освітленість</w:t>
            </w:r>
          </w:p>
          <w:p>
            <w:pPr>
              <w:pStyle w:val="Style18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drawing>
                <wp:inline distT="0" distB="0" distL="0" distR="0">
                  <wp:extent cx="279400" cy="2286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 лк</w:t>
            </w:r>
          </w:p>
        </w:tc>
      </w:tr>
      <w:tr>
        <w:trPr>
          <w:trHeight w:val="307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риториальн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5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</w:t>
            </w:r>
          </w:p>
        </w:tc>
      </w:tr>
      <w:tr>
        <w:trPr>
          <w:trHeight w:val="242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хоронн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6,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РОЗРАХУНОК ЕЛЕКТРИЧНОГО НАВАНТОЖЕННЯ СИСТЕМИ ОСВІТЛЕ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а потужність освітлювальних установок з газорозрядними лампами з урахуванням втрат в ПРА визначається за ви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роз=</w:t>
      </w:r>
      <w:r>
        <w:rPr>
          <w:sz w:val="28"/>
          <w:szCs w:val="28"/>
          <w:lang w:val="uk-UA"/>
        </w:rPr>
        <w:drawing>
          <wp:inline distT="0" distB="0" distL="0" distR="0">
            <wp:extent cx="256540" cy="2305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269240" cy="2305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603250" cy="457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кn= 0,8 - коефіцієнт попиту, визначається з таблиці 5 [4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дод = 1,12- коефіцієнт додаткових витрат, що складає для лам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ді розрахункова потужність системи освітлення складає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го Рроз=</w:t>
      </w:r>
      <w:r>
        <w:rPr>
          <w:sz w:val="28"/>
          <w:szCs w:val="28"/>
          <w:lang w:val="uk-UA"/>
        </w:rPr>
        <w:drawing>
          <wp:inline distT="0" distB="0" distL="0" distR="0">
            <wp:extent cx="1395095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кВ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ного Рроз=</w:t>
      </w:r>
      <w:r>
        <w:rPr>
          <w:sz w:val="28"/>
          <w:szCs w:val="28"/>
          <w:lang w:val="uk-UA"/>
        </w:rPr>
        <w:drawing>
          <wp:inline distT="0" distB="0" distL="0" distR="0">
            <wp:extent cx="1384300" cy="203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кВ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 ВИБІР ПЕРЕРІЗУ ЛІНІЙ ЖИВЛЕННЯ ОСВІТЛЮВАЛЬНОГО НАВАНТОЖЕ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освітлення лінія живлення потужніст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відники освітлювальної мережі повинні задовольняти вимогам у відношенні гранично припустимого нагрівання при нормальних режимах робо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умовою перевірки обраного перерізу провідника за допустимим струмом навантаженн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572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Ір - розрахунковий струм, що протікає по провіднику, 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оведення порівняння необхідно визначити максимальний розрахунковий струм кожної ділянки освітлювальної мереж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рахунковий струм в залежності від системи виконання мережі визна-чається за виразами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для однофазних двох провідних мереж (1ф + N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90600" cy="431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для трифазних чотири провідних мереж (3ф + N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54100" cy="431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Р - розрахункова потужність, кВ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Uф - відповідно фазна і лінійна напруга, 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osφ = 0,85 - коефіцієнт потужності для газорозрядних ламп типу ДНа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я довжина трифазних чотири провідних групових ліній для системи напругою 0,22 кВ складає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е - 600 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не - 400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живлення освітлювальних установок приймаємо радіальну схему живлення: кожен ряд світильників живиться від своєї групової лінії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перерізу ліній живлення освітлювального навантаження покажемо на прикладі лінії територіального освітленн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Iр.т= </w:t>
      </w:r>
      <w:r>
        <w:rPr>
          <w:sz w:val="28"/>
          <w:szCs w:val="28"/>
          <w:lang w:val="uk-UA"/>
        </w:rPr>
        <w:drawing>
          <wp:inline distT="0" distB="0" distL="0" distR="0">
            <wp:extent cx="123190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бель ліній живлення залишаємо той сам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розрахунків перерізу кабельних ліній зовнішнього освітлення зведемо в таблицю 4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4 - Результати розрахунків перерізу кабельних ліній</w:t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525"/>
        <w:gridCol w:w="957"/>
        <w:gridCol w:w="1393"/>
        <w:gridCol w:w="1606"/>
        <w:gridCol w:w="1500"/>
      </w:tblGrid>
      <w:tr>
        <w:trPr>
          <w:trHeight w:val="350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ні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, кВ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р, 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р.ф, 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ел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доп, А</w:t>
            </w:r>
          </w:p>
        </w:tc>
      </w:tr>
      <w:tr>
        <w:trPr>
          <w:trHeight w:val="285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иаль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8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9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3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ВГ- 4х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</w:tr>
      <w:tr>
        <w:trPr>
          <w:trHeight w:val="346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хорон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3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ВГ- 4х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 ПЕРЕВІРКА ВИБРАНОЇ МЕРЕЖІ ЗА ВТРАТОЮ НАПРУГ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повідно до ГОСТ 13109-97 напруга на найбільш віддалених лампах зовнішнього освітлення промислових підприємств повинна бути не нижча 97,5 % Uном [4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чина мінімально допустимої напруги на затисках ламп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Umin= Uxx- ΔUmp-ΔUл (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ΔUхх - напруга холостого ходу трансформатора (на 5 % вища за номі-нальну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ΔUл - втрати напруги в лінії відповідного освітленн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трата напруги в трансформаторі (%) визначається вираз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431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Cs/>
          <w:sz w:val="28"/>
          <w:szCs w:val="28"/>
          <w:lang w:val="uk-UA"/>
        </w:rPr>
        <w:t xml:space="preserve">Ua, Uр </w:t>
      </w:r>
      <w:r>
        <w:rPr>
          <w:sz w:val="28"/>
          <w:szCs w:val="28"/>
          <w:lang w:val="uk-UA"/>
        </w:rPr>
        <w:t xml:space="preserve">- відповідно активна і реактивна складові напруги короткого замикання трансформатора </w:t>
      </w:r>
      <w:r>
        <w:rPr>
          <w:iCs/>
          <w:sz w:val="28"/>
          <w:szCs w:val="28"/>
          <w:lang w:val="uk-UA"/>
        </w:rPr>
        <w:t xml:space="preserve">(Uкз), % 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соsφ - </w:t>
      </w:r>
      <w:r>
        <w:rPr>
          <w:sz w:val="28"/>
          <w:szCs w:val="28"/>
          <w:lang w:val="uk-UA"/>
        </w:rPr>
        <w:t>коефіцієнт потужності навантаження вторинного ланцюга трансформатор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β - </w:t>
      </w:r>
      <w:r>
        <w:rPr>
          <w:sz w:val="28"/>
          <w:szCs w:val="28"/>
          <w:lang w:val="uk-UA"/>
        </w:rPr>
        <w:t>коефіцієнт завантаження трансформатора (відношення розрахункового навантаження трансформатора до його номінальної потужності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вна і реактивна складові напруги короткого замикання трансформатора (%) визначаються виразами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01700" cy="457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 (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54100" cy="292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Δ</w:t>
      </w:r>
      <w:r>
        <w:rPr>
          <w:iCs/>
          <w:sz w:val="28"/>
          <w:szCs w:val="28"/>
          <w:lang w:val="uk-UA"/>
        </w:rPr>
        <w:t xml:space="preserve">Pкз </w:t>
      </w:r>
      <w:r>
        <w:rPr>
          <w:sz w:val="28"/>
          <w:szCs w:val="28"/>
          <w:lang w:val="uk-UA"/>
        </w:rPr>
        <w:t>- втрати потужності короткого замикання трансформатора, кВ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Sном.тр - </w:t>
      </w:r>
      <w:r>
        <w:rPr>
          <w:sz w:val="28"/>
          <w:szCs w:val="28"/>
          <w:lang w:val="uk-UA"/>
        </w:rPr>
        <w:t>номінальна потужність трансформатора, к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мінальні параметри трансформатора типу ТМ-630/3,15/0,4 що живить територіальне освітлення наведені в таблиці 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5 - Номінальні параметри трансформатора ТМ-560/3,15</w:t>
      </w:r>
    </w:p>
    <w:tbl>
      <w:tblPr>
        <w:tblW w:w="8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2766"/>
      </w:tblGrid>
      <w:tr>
        <w:trPr>
          <w:trHeight w:val="48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аметр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чина</w:t>
            </w:r>
          </w:p>
        </w:tc>
      </w:tr>
      <w:tr>
        <w:trPr>
          <w:trHeight w:val="419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інальна потужність, кВ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0</w:t>
            </w:r>
          </w:p>
        </w:tc>
      </w:tr>
      <w:tr>
        <w:trPr>
          <w:trHeight w:val="39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інальна напруга обмотки ВН, кВ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15</w:t>
            </w:r>
          </w:p>
        </w:tc>
      </w:tr>
      <w:tr>
        <w:trPr>
          <w:trHeight w:val="430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інальна напруга обмотки НН, кВ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</w:t>
            </w:r>
          </w:p>
        </w:tc>
      </w:tr>
      <w:tr>
        <w:trPr>
          <w:trHeight w:val="408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k, %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5</w:t>
            </w:r>
          </w:p>
        </w:tc>
      </w:tr>
      <w:tr>
        <w:trPr>
          <w:trHeight w:val="415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39700" cy="16700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Pхх, кВт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9</w:t>
            </w:r>
          </w:p>
        </w:tc>
      </w:tr>
      <w:tr>
        <w:trPr>
          <w:trHeight w:val="40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39700" cy="16700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Pкз, кВт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5</w:t>
            </w:r>
          </w:p>
        </w:tc>
      </w:tr>
      <w:tr>
        <w:trPr>
          <w:trHeight w:val="426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х, %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значаємо активну та реактивну складові напруги короткого замикання трансформатора за виразами (5), (6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Ua=</w:t>
      </w:r>
      <w:r>
        <w:rPr>
          <w:sz w:val="28"/>
          <w:szCs w:val="28"/>
          <w:lang w:val="uk-UA"/>
        </w:rPr>
        <w:drawing>
          <wp:inline distT="0" distB="0" distL="0" distR="0">
            <wp:extent cx="917575" cy="38925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%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Up=</w:t>
      </w:r>
      <w:r>
        <w:rPr>
          <w:sz w:val="28"/>
          <w:szCs w:val="28"/>
          <w:lang w:val="uk-UA"/>
        </w:rPr>
        <w:drawing>
          <wp:inline distT="0" distB="0" distL="0" distR="0">
            <wp:extent cx="1282700" cy="279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гідно завдання коефіцієнт завантаження трансформаторів </w:t>
      </w:r>
      <w:r>
        <w:rPr>
          <w:sz w:val="28"/>
          <w:szCs w:val="28"/>
          <w:lang w:val="uk-UA"/>
        </w:rPr>
        <w:drawing>
          <wp:inline distT="0" distB="0" distL="0" distR="0">
            <wp:extent cx="147955" cy="203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0,7. При цьому cos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6700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 0,7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гідно виразу (4)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5908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трата напруги (%) в лініях зовнішнього освітлення визначаються за ви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565400" cy="431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Cs/>
          <w:sz w:val="28"/>
          <w:szCs w:val="28"/>
          <w:lang w:val="uk-UA"/>
        </w:rPr>
        <w:t xml:space="preserve">Iр.ф - </w:t>
      </w:r>
      <w:r>
        <w:rPr>
          <w:sz w:val="28"/>
          <w:szCs w:val="28"/>
          <w:lang w:val="uk-UA"/>
        </w:rPr>
        <w:t>розрахунковий струм одної фази лінії, 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L - </w:t>
      </w:r>
      <w:r>
        <w:rPr>
          <w:sz w:val="28"/>
          <w:szCs w:val="28"/>
          <w:lang w:val="uk-UA"/>
        </w:rPr>
        <w:t>довжина лінії, к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r0, x0 - </w:t>
      </w:r>
      <w:r>
        <w:rPr>
          <w:sz w:val="28"/>
          <w:szCs w:val="28"/>
          <w:lang w:val="uk-UA"/>
        </w:rPr>
        <w:t>відповідно, активний та реактивний питомий опір лінії, Ом/км: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drawing>
          <wp:inline distT="0" distB="0" distL="0" distR="0">
            <wp:extent cx="622300" cy="419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Ом/</w:t>
      </w:r>
      <w:r>
        <w:rPr>
          <w:sz w:val="28"/>
          <w:szCs w:val="28"/>
          <w:lang w:val="uk-UA"/>
        </w:rPr>
        <w:t>км;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x0 </w:t>
      </w:r>
      <w:r>
        <w:rPr>
          <w:sz w:val="28"/>
          <w:szCs w:val="28"/>
          <w:lang w:val="uk-UA"/>
        </w:rPr>
        <w:t>=0,08 Ом/к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γ - провідність матеріалу жили лінії, для алюмінію γ = 32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F - </w:t>
      </w:r>
      <w:r>
        <w:rPr>
          <w:sz w:val="28"/>
          <w:szCs w:val="28"/>
          <w:lang w:val="uk-UA"/>
        </w:rPr>
        <w:t>переріз жили лінії, мм2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Uн - номінальна напруга лінії, 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лінії територіального освітленн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0 =</w:t>
      </w:r>
      <w:r>
        <w:rPr>
          <w:sz w:val="28"/>
          <w:szCs w:val="28"/>
          <w:lang w:val="uk-UA"/>
        </w:rPr>
        <w:drawing>
          <wp:inline distT="0" distB="0" distL="0" distR="0">
            <wp:extent cx="867410" cy="38925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м/к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x0=0,08 Ом/к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гідно виразу (6.7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9700" cy="16700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Uлто=</w:t>
      </w:r>
      <w:r>
        <w:rPr>
          <w:sz w:val="28"/>
          <w:szCs w:val="28"/>
          <w:lang w:val="uk-UA"/>
        </w:rPr>
        <w:drawing>
          <wp:inline distT="0" distB="0" distL="0" distR="0">
            <wp:extent cx="2971800" cy="38925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лінії охоронного освітленн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r0= </w:t>
      </w:r>
      <w:r>
        <w:rPr>
          <w:sz w:val="28"/>
          <w:szCs w:val="28"/>
          <w:lang w:val="uk-UA"/>
        </w:rPr>
        <w:drawing>
          <wp:inline distT="0" distB="0" distL="0" distR="0">
            <wp:extent cx="876300" cy="38925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м/к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x0=0,08 Ом/к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гідно виразу (6.7)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9700" cy="16700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Uлоо=</w:t>
      </w:r>
      <w:r>
        <w:rPr>
          <w:sz w:val="28"/>
          <w:szCs w:val="28"/>
          <w:lang w:val="uk-UA"/>
        </w:rPr>
        <w:drawing>
          <wp:inline distT="0" distB="0" distL="0" distR="0">
            <wp:extent cx="2895600" cy="38925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чина напруги на затисках найбільш віддаленого світильника згідно виразу (3) складає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освітлення території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Umin.т=105-4,03-2,19=98,78 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 як 98,78 % &gt; 97,5 %, то умова виконується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охоронного освітленн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Umin.о= 105-4,03-1,09=99,88 %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 як 99,88 % &gt; 97,5 %, то умова виконуєть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ВИБІР АПАРАТУРИ УПРАВЛІННЯ ТА ЗАХИСТУ ОСВІТЛЮВАЛЬНОЇ МЕРЕЖІ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захисту від надмірного нагрівання дротів і кабелів кожна ділянка електричної мережі повинна бути оснащена захисним апаратом, що забезпечує відключення аварійної ділянки при непередбачуваному збільшенні струмового навантаження над тривало допустими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апаратуру захисту освітлювальної мережі використовують автоматичні вимикачі. Вибір автоматичних вимикачів відбувається за розрахунковим струмом і номінальною напругою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Iавт &gt; </w:t>
      </w:r>
      <w:r>
        <w:rPr>
          <w:sz w:val="28"/>
          <w:szCs w:val="28"/>
          <w:lang w:val="uk-UA"/>
        </w:rPr>
        <w:t>1,3·</w:t>
      </w:r>
      <w:r>
        <w:rPr>
          <w:iCs/>
          <w:sz w:val="28"/>
          <w:szCs w:val="28"/>
          <w:lang w:val="uk-UA"/>
        </w:rPr>
        <w:t xml:space="preserve">Iр - </w:t>
      </w:r>
      <w:r>
        <w:rPr>
          <w:sz w:val="28"/>
          <w:szCs w:val="28"/>
          <w:lang w:val="uk-UA"/>
        </w:rPr>
        <w:t>для захисту групових ліні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Iавт &gt;1,1·Ір - </w:t>
      </w:r>
      <w:r>
        <w:rPr>
          <w:sz w:val="28"/>
          <w:szCs w:val="28"/>
          <w:lang w:val="uk-UA"/>
        </w:rPr>
        <w:t>для захисту живильних ліні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Uнавт&gt;Uн.мер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Cs/>
          <w:sz w:val="28"/>
          <w:szCs w:val="28"/>
          <w:lang w:val="uk-UA"/>
        </w:rPr>
        <w:t xml:space="preserve">Iавт </w:t>
      </w:r>
      <w:r>
        <w:rPr>
          <w:sz w:val="28"/>
          <w:szCs w:val="28"/>
          <w:lang w:val="uk-UA"/>
        </w:rPr>
        <w:t>- номінальний струм автоматичного вимикач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Iр </w:t>
      </w:r>
      <w:r>
        <w:rPr>
          <w:sz w:val="28"/>
          <w:szCs w:val="28"/>
          <w:lang w:val="uk-UA"/>
        </w:rPr>
        <w:t>- робочий струм лінії, що захищаєтьс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Uавт </w:t>
      </w:r>
      <w:r>
        <w:rPr>
          <w:sz w:val="28"/>
          <w:szCs w:val="28"/>
          <w:lang w:val="uk-UA"/>
        </w:rPr>
        <w:t>- номінальна напруга автоматичного вимикач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Uн.мер - номінальна напруга мереж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езультати вибору автоматичних вимикачів зведемо в таблицю 6.5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блиця 6.5 - </w:t>
      </w:r>
      <w:r>
        <w:rPr/>
        <w:t>Результати вибору автоматичних вимикачів</w:t>
      </w:r>
    </w:p>
    <w:tbl>
      <w:tblPr>
        <w:tblW w:w="819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7"/>
        <w:gridCol w:w="1276"/>
        <w:gridCol w:w="1559"/>
        <w:gridCol w:w="851"/>
        <w:gridCol w:w="850"/>
        <w:gridCol w:w="867"/>
        <w:gridCol w:w="960"/>
      </w:tblGrid>
      <w:tr>
        <w:trPr>
          <w:trHeight w:val="233" w:hRule="exac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знач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мика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п і сері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Uав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Uмер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Ір, 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авт, А</w:t>
            </w:r>
          </w:p>
        </w:tc>
      </w:tr>
      <w:tr>
        <w:trPr>
          <w:trHeight w:val="422" w:hRule="exac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Q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А 47-29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271" w:hRule="exac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хоронн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Q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А 47-29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 АВТОМАТИЗАЦІЯ СИСТЕМИ ОСВІТЛЕ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автоматизації керування системою зовнішнього освітлення території ДТЕЦ пропонується застосувати ящик керування освітленням ЯУО-01, який призначений для автоматичного та ручного керування освітлювальною мереже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щик ЯУО-01 забезпечує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включення та відключення освітлювальних установок від сигналу фотодатчику при досягненні заданого рівня освітленості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відключення та включення освітлювальних установок в задані періоди час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учне включення та відключення освітлювальних установок кнопками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ими на дверях ящ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менти керування ящика складаються із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силової частини - автоматичний вимикач на 16 А та електромагнітний пускач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ланцюг керування - автоматичний вимикач (запобіжник) для захисту ланцюга керування, програматор, клемники та і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хемі ЯУО-01 можливо реалізувати автоматичний режим керування освітленням тільки за часом та рівнем освітленості. Вибір режимів автоматичного керування освітленням здійснюється перемикачем, а відключення - кнопкою на дверцятах ящ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6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ЕКОНОМІЧНА ЕФЕКТИВНІСТЬ ЗАМІНИ</w:t>
      </w:r>
    </w:p>
    <w:p>
      <w:pPr>
        <w:pStyle w:val="Heading6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значення економічної ефективності заміни скористаємося наступним виразом:</w:t>
      </w:r>
    </w:p>
    <w:p>
      <w:pPr>
        <w:pStyle w:val="Heading6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61365" cy="26543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8)</w:t>
      </w:r>
    </w:p>
    <w:p>
      <w:pPr>
        <w:pStyle w:val="Heading6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Heading6"/>
        <w:keepNext w:val="fals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>де Т=2600 – годова кількіть годин використання, год/рік;</w:t>
      </w:r>
    </w:p>
    <w:p>
      <w:pPr>
        <w:pStyle w:val="Heading6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223520" cy="3016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- розрахункова потужність, кВт.</w:t>
      </w:r>
    </w:p>
    <w:p>
      <w:pPr>
        <w:pStyle w:val="Heading6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Heading6"/>
        <w:keepNext w:val="fals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1567815" cy="3016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</w:t>
      </w:r>
      <w:r>
        <w:rPr>
          <w:sz w:val="28"/>
          <w:szCs w:val="28"/>
          <w:lang w:val="uk-UA"/>
        </w:rPr>
        <w:drawing>
          <wp:inline distT="0" distB="0" distL="0" distR="0">
            <wp:extent cx="208280" cy="2857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номінальна потужність лампи, кВ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54000" cy="2946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0,9 – коефіцієнт використання, згідно [4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9565" cy="2762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- коефіцієнт додаткових витрат в ПРА, </w:t>
      </w:r>
      <w:r>
        <w:rPr>
          <w:sz w:val="28"/>
          <w:szCs w:val="28"/>
          <w:lang w:val="uk-UA"/>
        </w:rPr>
        <w:drawing>
          <wp:inline distT="0" distB="0" distL="0" distR="0">
            <wp:extent cx="337185" cy="2857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ПРА для ламп типу ДРЛ дорівнює 1,12, </w:t>
      </w:r>
      <w:r>
        <w:rPr>
          <w:sz w:val="28"/>
          <w:szCs w:val="28"/>
          <w:lang w:val="uk-UA"/>
        </w:rPr>
        <w:drawing>
          <wp:inline distT="0" distB="0" distL="0" distR="0">
            <wp:extent cx="337185" cy="2857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ПРА для ламп типу ДНаТ дорівнює 1,07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55270" cy="20193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кількість лам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існуючого зовнішнього освітлення території ДТЕЦ з лампами типу ДРЛ-250 згідно виразу (9)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2466975" cy="28956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В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>Згідно виразу (8)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99590" cy="26543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Вт∙год/рі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спроектованих світильників зовнішнього освітлення території ДТЕЦ з лампами типу ДНаТ-100 згідно виразу (9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2401570" cy="28638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В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>Згідно виразу (8)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79295" cy="26543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Вт∙год/рі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риф (ТАР) за використання електричної енергії на власні потреби ДТЕЦ приймаємо 0,3 грн./кВт∙г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лати за рік розраховуємо за наступним виразом, грн./рі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144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ТАР = 0,3 – встановлений тариф на електричну енергію, грн./кВт∙г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ля завнішнього освітлення території ДТЕЦ з лампами типу ДРЛ-250 виплати згідно виразу (10) за рік складатиму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20900" cy="28448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./рік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>Для завнішнього освітлення території ДТЕЦ з лампами типу ДНаТ-100 виплати згідно виразу (10) за рік складатиму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60600" cy="28448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./рі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Розглядаємо варіант реконструкції під світильники з натрієвими лим-пами типу </w:t>
      </w:r>
      <w:r>
        <w:rPr>
          <w:sz w:val="28"/>
          <w:szCs w:val="28"/>
          <w:lang w:val="uk-UA"/>
        </w:rPr>
        <w:t>ДНаТ-100 потужністю 100 Вт з цоколем типу Е4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Матеріали на реконструкцію світильників з лампами типу </w:t>
      </w:r>
      <w:r>
        <w:rPr>
          <w:sz w:val="28"/>
          <w:szCs w:val="28"/>
          <w:lang w:val="uk-UA"/>
        </w:rPr>
        <w:t>ДНаТ-100 наведено у таблиці 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аблиця 6 - Матеріали на реконструкцію світильників з лампами типу ДНаТ-100</w:t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501"/>
        <w:gridCol w:w="1132"/>
        <w:gridCol w:w="2084"/>
        <w:gridCol w:w="1769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днанн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і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мірюванн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на за одиницю виміру, грн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на за кількість, грн.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459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40</w:t>
            </w:r>
          </w:p>
        </w:tc>
      </w:tr>
      <w:tr>
        <w:trPr>
          <w:trHeight w:val="423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мпа типу ДНаТ-1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,4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08,4</w:t>
            </w:r>
          </w:p>
        </w:tc>
      </w:tr>
      <w:tr>
        <w:trPr>
          <w:trHeight w:val="41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рнету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</w:t>
            </w:r>
          </w:p>
        </w:tc>
      </w:tr>
      <w:tr>
        <w:trPr>
          <w:trHeight w:val="415" w:hRule="atLeast"/>
        </w:trPr>
        <w:tc>
          <w:tcPr>
            <w:tcW w:w="7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68,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 w:eastAsia="en-US"/>
        </w:rPr>
        <w:t>Розрахунок вартості реконструкції у світильниках під лампу типу ДНаТ-100 зведемо в таблицю 7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Таблиця </w:t>
      </w:r>
      <w:r>
        <w:rPr/>
        <w:t>7 – Розрахунок вартості реконструкції світильників під лампу типу ДНаТ-100</w:t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88"/>
        <w:gridCol w:w="1337"/>
        <w:gridCol w:w="2084"/>
        <w:gridCol w:w="1769"/>
      </w:tblGrid>
      <w:tr>
        <w:trPr>
          <w:trHeight w:val="7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днанн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і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мірюванн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на за одиницю виміру, грн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на за кількість, грн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1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монтаж ПР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0</w:t>
            </w:r>
          </w:p>
        </w:tc>
      </w:tr>
      <w:tr>
        <w:trPr>
          <w:trHeight w:val="2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нтаж ПР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50</w:t>
            </w:r>
          </w:p>
        </w:tc>
      </w:tr>
      <w:tr>
        <w:trPr>
          <w:trHeight w:val="434" w:hRule="atLeast"/>
        </w:trPr>
        <w:tc>
          <w:tcPr>
            <w:tcW w:w="7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відну вартість (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1771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 на світильники з лампами типу ДРЛ-250 приймаємо 40 % від вартості використаного матеріалу у світильник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атеріали на ліквідну вартість світильників з лампами типу ДРЛ-250 наведено в таблиці 6.8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блиця </w:t>
      </w:r>
      <w:r>
        <w:rPr/>
        <w:t>8 – Матеріали на ліквідну вартість світильників з лампами типу ДРЛ-250</w:t>
      </w:r>
    </w:p>
    <w:tbl>
      <w:tblPr>
        <w:tblW w:w="9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417"/>
        <w:gridCol w:w="1985"/>
        <w:gridCol w:w="1843"/>
      </w:tblGrid>
      <w:tr>
        <w:trPr>
          <w:trHeight w:val="73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дн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і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мірю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на за одиницю виміру,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на за кількість, грн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0450</w:t>
            </w:r>
          </w:p>
        </w:tc>
      </w:tr>
      <w:tr>
        <w:trPr>
          <w:trHeight w:val="4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мпи типу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Л-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12</w:t>
            </w:r>
          </w:p>
        </w:tc>
      </w:tr>
      <w:tr>
        <w:trPr>
          <w:trHeight w:val="434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6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глянемо виплату коштів за спожиту електричну енергію на зовнішнє освітлення території ДТЕЦ терміном 10 рокі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02665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1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165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 10 – термін виплат, рі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гідно виразу (11) виплати за електричну енергію терміном на 10 років для зовнішнього освітлення ДТЕЦ з лампами типу ДРЛ-250 складатимуть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874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21621,6∙10=216216 гр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На споживання електричної енергії для реконструйованого зовнішнього освітлення ДТЕЦ з лампами типу ДНаТ-100 буде витрачатися згідно виразу (1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128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8262,54∙10=82625,4 грн.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юди вносимо також ціну на матеріали та реконструкцію, тоді приведена вартість за наступним виразом буде склада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7051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65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17868,4 – кошти на матеріали, згідно таблиці 6.6, грн.;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254000" cy="165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=</w:t>
      </w:r>
      <w:r>
        <w:rPr>
          <w:sz w:val="28"/>
          <w:szCs w:val="28"/>
          <w:lang w:val="uk-UA"/>
        </w:rPr>
        <w:t>6600 – кошти на реконструкцію, згідно таблиці 6.7, грн.;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16865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коефіцієнт ліквідної вартості матеріалу у світильниках з лампами типу ДРЛ-250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843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2)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6731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12562 – згідно таблиці 6.8, грн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018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528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>Термін окупності варианта з лампами типу ДНаТ-100 визначемо за наступним виразом: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1384300" cy="4318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, (13)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де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215900" cy="165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=10 – термін виплат, рік;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6096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- приведена вартість на споживання електричної енергії, матеріалів та реконструкцію відповідно до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215900" cy="1651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15367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- приведена вартість на споживання електричної енергії існуючого зовнішнього освітлення відповідно до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215900" cy="1651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ермін окупності для системи зовнішнього освітлення з лампами типу ДНаТ-100 згідно виразу (6.12) дорівнює: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1803400" cy="393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4 роки 9 місяців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>Висновок: через 4 роки 8 місяців світильники з лампами тпу ДНаТ-100 окупляться і почнеться економія електричної енергії на зовнішнє освітлення ДТЕЦ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>За 10 років на електричній енергії зовнішнього освітлення ДТЕЦ зекономимо кошти на суму, що показує наступний вираз, грн.: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92300" cy="28448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03780" cy="27432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360"/>
        <w:ind w:firstLine="709"/>
        <w:jc w:val="both"/>
        <w:rPr>
          <w:color w:val="FFFFFF"/>
          <w:sz w:val="28"/>
          <w:szCs w:val="28"/>
          <w:lang w:val="uk-UA" w:eastAsia="en-US"/>
        </w:rPr>
      </w:pPr>
      <w:r>
        <w:rPr>
          <w:color w:val="FFFFFF"/>
          <w:sz w:val="28"/>
          <w:szCs w:val="28"/>
          <w:lang w:val="uk-UA" w:eastAsia="en-US"/>
        </w:rPr>
      </w:r>
    </w:p>
    <w:sectPr>
      <w:headerReference w:type="default" r:id="rId107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10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cs="Times New Roman"/>
      <w:sz w:val="24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uk-UA"/>
    </w:rPr>
  </w:style>
  <w:style w:type="character" w:styleId="3">
    <w:name w:val="Основной текст 3 Знак"/>
    <w:qFormat/>
    <w:rPr>
      <w:rFonts w:ascii="Journal;Times New Roman" w:hAnsi="Journal;Times New Roman" w:cs="Times New Roman"/>
      <w:spacing w:val="20"/>
      <w:sz w:val="18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31">
    <w:name w:val="Основной текст 3"/>
    <w:basedOn w:val="Normal"/>
    <w:qFormat/>
    <w:pPr/>
    <w:rPr>
      <w:rFonts w:ascii="Journal;Times New Roman" w:hAnsi="Journal;Times New Roman" w:cs="Journal;Times New Roman"/>
      <w:spacing w:val="20"/>
      <w:sz w:val="1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7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7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17.wmf"/><Relationship Id="rId23" Type="http://schemas.openxmlformats.org/officeDocument/2006/relationships/image" Target="media/image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7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6.wmf"/><Relationship Id="rId33" Type="http://schemas.openxmlformats.org/officeDocument/2006/relationships/image" Target="media/image7.wmf"/><Relationship Id="rId34" Type="http://schemas.openxmlformats.org/officeDocument/2006/relationships/image" Target="media/image25.wmf"/><Relationship Id="rId35" Type="http://schemas.openxmlformats.org/officeDocument/2006/relationships/image" Target="media/image7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7.wmf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49.wmf"/><Relationship Id="rId61" Type="http://schemas.openxmlformats.org/officeDocument/2006/relationships/image" Target="media/image50.wmf"/><Relationship Id="rId62" Type="http://schemas.openxmlformats.org/officeDocument/2006/relationships/image" Target="media/image51.wmf"/><Relationship Id="rId63" Type="http://schemas.openxmlformats.org/officeDocument/2006/relationships/image" Target="media/image52.wmf"/><Relationship Id="rId64" Type="http://schemas.openxmlformats.org/officeDocument/2006/relationships/image" Target="media/image53.wmf"/><Relationship Id="rId65" Type="http://schemas.openxmlformats.org/officeDocument/2006/relationships/image" Target="media/image54.wmf"/><Relationship Id="rId66" Type="http://schemas.openxmlformats.org/officeDocument/2006/relationships/image" Target="media/image55.wmf"/><Relationship Id="rId67" Type="http://schemas.openxmlformats.org/officeDocument/2006/relationships/image" Target="media/image53.wmf"/><Relationship Id="rId68" Type="http://schemas.openxmlformats.org/officeDocument/2006/relationships/image" Target="media/image56.wmf"/><Relationship Id="rId69" Type="http://schemas.openxmlformats.org/officeDocument/2006/relationships/image" Target="media/image57.wmf"/><Relationship Id="rId70" Type="http://schemas.openxmlformats.org/officeDocument/2006/relationships/image" Target="media/image58.wmf"/><Relationship Id="rId71" Type="http://schemas.openxmlformats.org/officeDocument/2006/relationships/image" Target="media/image59.wmf"/><Relationship Id="rId72" Type="http://schemas.openxmlformats.org/officeDocument/2006/relationships/image" Target="media/image60.wmf"/><Relationship Id="rId73" Type="http://schemas.openxmlformats.org/officeDocument/2006/relationships/image" Target="media/image61.wmf"/><Relationship Id="rId74" Type="http://schemas.openxmlformats.org/officeDocument/2006/relationships/image" Target="media/image62.wmf"/><Relationship Id="rId75" Type="http://schemas.openxmlformats.org/officeDocument/2006/relationships/image" Target="media/image63.wmf"/><Relationship Id="rId76" Type="http://schemas.openxmlformats.org/officeDocument/2006/relationships/image" Target="media/image63.wmf"/><Relationship Id="rId77" Type="http://schemas.openxmlformats.org/officeDocument/2006/relationships/image" Target="media/image64.wmf"/><Relationship Id="rId78" Type="http://schemas.openxmlformats.org/officeDocument/2006/relationships/image" Target="media/image65.wmf"/><Relationship Id="rId79" Type="http://schemas.openxmlformats.org/officeDocument/2006/relationships/image" Target="media/image66.wmf"/><Relationship Id="rId80" Type="http://schemas.openxmlformats.org/officeDocument/2006/relationships/image" Target="media/image67.wmf"/><Relationship Id="rId81" Type="http://schemas.openxmlformats.org/officeDocument/2006/relationships/image" Target="media/image68.wmf"/><Relationship Id="rId82" Type="http://schemas.openxmlformats.org/officeDocument/2006/relationships/image" Target="media/image69.wmf"/><Relationship Id="rId83" Type="http://schemas.openxmlformats.org/officeDocument/2006/relationships/image" Target="media/image70.wmf"/><Relationship Id="rId84" Type="http://schemas.openxmlformats.org/officeDocument/2006/relationships/image" Target="media/image71.wmf"/><Relationship Id="rId85" Type="http://schemas.openxmlformats.org/officeDocument/2006/relationships/image" Target="media/image72.wmf"/><Relationship Id="rId86" Type="http://schemas.openxmlformats.org/officeDocument/2006/relationships/image" Target="media/image73.wmf"/><Relationship Id="rId87" Type="http://schemas.openxmlformats.org/officeDocument/2006/relationships/image" Target="media/image74.wmf"/><Relationship Id="rId88" Type="http://schemas.openxmlformats.org/officeDocument/2006/relationships/image" Target="media/image75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80.wmf"/><Relationship Id="rId94" Type="http://schemas.openxmlformats.org/officeDocument/2006/relationships/image" Target="media/image81.wmf"/><Relationship Id="rId95" Type="http://schemas.openxmlformats.org/officeDocument/2006/relationships/image" Target="media/image82.wmf"/><Relationship Id="rId96" Type="http://schemas.openxmlformats.org/officeDocument/2006/relationships/image" Target="media/image83.wmf"/><Relationship Id="rId97" Type="http://schemas.openxmlformats.org/officeDocument/2006/relationships/image" Target="media/image84.wmf"/><Relationship Id="rId98" Type="http://schemas.openxmlformats.org/officeDocument/2006/relationships/image" Target="media/image85.wmf"/><Relationship Id="rId99" Type="http://schemas.openxmlformats.org/officeDocument/2006/relationships/image" Target="media/image86.wmf"/><Relationship Id="rId100" Type="http://schemas.openxmlformats.org/officeDocument/2006/relationships/image" Target="media/image87.wmf"/><Relationship Id="rId101" Type="http://schemas.openxmlformats.org/officeDocument/2006/relationships/image" Target="media/image86.wmf"/><Relationship Id="rId102" Type="http://schemas.openxmlformats.org/officeDocument/2006/relationships/image" Target="media/image88.wmf"/><Relationship Id="rId103" Type="http://schemas.openxmlformats.org/officeDocument/2006/relationships/image" Target="media/image89.wmf"/><Relationship Id="rId104" Type="http://schemas.openxmlformats.org/officeDocument/2006/relationships/image" Target="media/image90.wmf"/><Relationship Id="rId105" Type="http://schemas.openxmlformats.org/officeDocument/2006/relationships/image" Target="media/image91.wmf"/><Relationship Id="rId106" Type="http://schemas.openxmlformats.org/officeDocument/2006/relationships/image" Target="media/image92.wmf"/><Relationship Id="rId107" Type="http://schemas.openxmlformats.org/officeDocument/2006/relationships/header" Target="header1.xml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3:46:00Z</dcterms:created>
  <dc:creator>Чумаков Максим</dc:creator>
  <dc:description/>
  <cp:keywords/>
  <dc:language>en-US</dc:language>
  <cp:lastModifiedBy>SYSTEM</cp:lastModifiedBy>
  <cp:lastPrinted>2008-05-28T18:16:00Z</cp:lastPrinted>
  <dcterms:modified xsi:type="dcterms:W3CDTF">2011-09-06T03:46:00Z</dcterms:modified>
  <cp:revision>2</cp:revision>
  <dc:subject/>
  <dc:title>СПЕЦІАЛЬНЕ ПИТАННЯ</dc:title>
</cp:coreProperties>
</file>