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иодичность и порядок проведения тренировочных занятий с л/с в СИЗОД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газодымозащитников на свежем воздухе, в тепло - и дымокамере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на свежем воздух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ровня физической и тактической подготовки газодымозащитников, а также с учетом реальных условий работы (высота подъема и спуска, масса грузов и т.п.) подбираются упражнения для отработки на свежем воздух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комплексов упражнений нормативов и задач необходимо осуществлять с таким расчетом, чтобы все рекомендуемые нормативы и задачи были отработаны в течение года. Отдельные упражнения могут включаться по несколько раз в различные комплексы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к занятию по пожарно-тактической подготовке, на которой планируется работа звеньев ГДЗС, руководитель занятия кроме разработки замысла пожарно-тактической задачи определяет способы имитации задымления место включения в СИЗОД и расположения поста безопасности подбирает упражнения подлежащие отработке в СИЗОД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тренировочного занятия на свежем воздухе, как правило, должна составлять 90 минут со следующим примерным распределением времен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 цели решаемых задач инструктаж по охране труда – 5 м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 № 1 и одевание СИЗОД - 5 м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инка и включение в СИЗОД – 10 м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упражнений нормативов и задач в СИЗОД - 60 м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ключение из СИЗОД и отдых - 5 м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бор занятий – 5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а сушка проверка № 2 СИЗОД проводится после занятий течение 45 мину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, отводимое на работу звеньев ГДЗС при решении ПТЗ, может быть уменьшено до 25-30 минут при пользовании дыхательными аппаратами на сжатом воздухе – не менее чем до 30 мину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тренировка газодымозащитников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тренировка газодымозащитников проводится в следующей последовательности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- при первоначальной подготовке в учебных заведениях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 – при боевой подготовке в подразделениях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тренировка газодымозащитников в процессе первоначальной подготовки состоит, из трех тренировок в тепловой камере с интервалом в один день по следующей схеме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– е занятие – температура 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ремя - 30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е занятие – температура 4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ремя – 25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– е занятие – температура 5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ремя – 15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тренировка газодымозащитников в процессе боевой подготовки включает в себ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у физических упражнений на снарядах и тренажер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у в парильной или саун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одимое на тренировку в теплокамере в противогазах, рекомендуется распределя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инструктаж – 5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№ 1 и одевание СИЗОД – 5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инка и включение в СИЗОД – 10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на воздухе – до 20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ение из СИЗОД и отдых – 5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 (индекс степ – теста) – 15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в теплокамере – 25 ми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занятий – 5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ренировкой в теплокамере выполняется разминка без включения в СИЗОД в течение 10 мин. из них до 3 – х. мин разминочный бег и до 7 мин – общеразвивающие физические упражнения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тренировка в течение 20 мин на воздухе проводится в СИЗОД и включает в себя выполнение упражнений и отработку нормативов. После выполнения упражнений и нормативов на воздухе газодымозащитники отдыхают в предкамере 5 мину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льнейшей тренировке в теплокамере допускаются лица, у которых ЧСС (частота сердечных сокращений) не превышает 100 уд/мин. Тренировка в теплокамере начинается с выполнения газодымозащитниками ступенчатого степ – теста для определения ИСТ под руководством медицинского работника (санинструктора), и проводится в предкамере, при этом заполняется вкладыш к личной карточке газодымозащитника. Затем тренировка в теплокамере осуществляется на различных типах тренажеров (беговой дорожке вертикальном эргометре велоэргометре тренажере «Темп» и др.) по методу круговой тренировки. Переход от одного тренажера к другому разрешается после отдыха в течение 3 – 5 мин и восстановления ЧСС до исходного значения, но не более 100 уд/мин. рекомендуемые пределы ЧСС во время тренировок представлены в таблице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. 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35"/>
        <w:gridCol w:w="1435"/>
        <w:gridCol w:w="1435"/>
      </w:tblGrid>
      <w:tr>
        <w:trPr>
          <w:trHeight w:val="1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дух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4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 теплокамер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0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 - оптимальную ЧСС можно рассчитать по формуле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СС опт .= 180 - возраст, лет – для тренировок на воздухе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тк. = ЧСС опт. + (10…15) – для тренировок в теплокамер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нировка личного состава в теплокамере должна быть прекращена ес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жалобы газодымозащитников на плохое самочувствие (срыв дыхания судороги головокружени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выполнения нескольких упражнений ЧСС превышает 160 уд,/мин и не становится ниже этого предела в течение 3 – 5 мин отдыха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предельной физической нагрузки принято считать ЧСС до 170 уд,/мин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дымозащитник, у которого в течение 2 – 3 тренировок подряд ЧСС превышает указанный выше предела индекс степ – теста оцениваются оценкой «плохо» должен направляться на внеочередное медицинское освидетельствовани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время пребывания газодымозащитников в теплокамере в зависимости от температуры и влажности воздуха приведено в таблице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Табл.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1796"/>
      </w:tblGrid>
      <w:tr>
        <w:trPr>
          <w:trHeight w:val="13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емпература окружающей среды, С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пустимое время пребывания людей, мин. при относительной влажности, %</w:t>
            </w:r>
          </w:p>
        </w:tc>
      </w:tr>
      <w:tr>
        <w:trPr>
          <w:trHeight w:val="13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 100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 поддержания на достаточно высоком уровне тепловой устойчивости, улучшения состояния здоровья, снижения восприимчивости к простудным заболеваниям необходимо посещение газодымозащитниками саун и бань, оборудованных в тренировочных комплексах ГДЗС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воздуха в парных банях должна поддерживаться на уровне (50 – 60)С при влажности (80 – 100) % и в саунах в пределах (70 – 90)С при влажности (10 – 15) %. Время пребывания в сауне – 25 – 30 мин в парной – 8 – 12 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газодымозащитников в дымокамере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уемые ситуации при тренировке в теплодымокамере должны быть максимально приближены к реальным экстремальным условиям боевой работы. В них необходимо включать элементы опасности риска длительных максимальных физических и эмоциональных нагрузок. Все это позволит добиться от пожарного полного напряжения его сил умственных способностей и воли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одимое на тренировку, в теплодымокамере рекомендуется распределят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и инструктаж – 5 ми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инка и определение </w:t>
      </w:r>
      <w:r>
        <w:rPr>
          <w:sz w:val="28"/>
          <w:szCs w:val="28"/>
          <w:lang w:val="en-US"/>
        </w:rPr>
        <w:t>PWS</w:t>
      </w:r>
      <w:r>
        <w:rPr>
          <w:sz w:val="28"/>
          <w:szCs w:val="28"/>
        </w:rPr>
        <w:t>170 - 20 ми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№ 1 и одевание СИЗОД – 5 ми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ИЗОД и тренировка в теплокамере – до 25 ми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ключение из СИЗОД и отдых –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занятий </w:t>
      </w:r>
      <w:r>
        <w:rPr>
          <w:sz w:val="28"/>
          <w:szCs w:val="28"/>
          <w:lang w:val="en-US"/>
        </w:rPr>
        <w:t xml:space="preserve">– 5 </w:t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уровня общей физической работоспособности (ОФР) газодымозащитников через степ-тест </w:t>
      </w:r>
      <w:r>
        <w:rPr>
          <w:sz w:val="28"/>
          <w:szCs w:val="28"/>
          <w:lang w:val="en-US"/>
        </w:rPr>
        <w:t>PWS</w:t>
      </w:r>
      <w:r>
        <w:rPr>
          <w:sz w:val="28"/>
          <w:szCs w:val="28"/>
        </w:rPr>
        <w:t xml:space="preserve"> 170 проводит медицинский работник с заполнением вкладыша к личной карточк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пражнений в теплокамере газодымозащитники отдыхают в предкамере, выключившись из СИЗОД, до установления ЧСС 100 уд./ мин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 время отдыха пульс до указанной частоты не восстановился, то к дальнейшей тренировке газодымозащитники в дымокамере не допускаются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занятий, с учетом оснащенности дымокамеры средствами имитации, создает в ней обстановку которая неизвестной для тренирующихся. Изменение обстановки достигается расстановкой модулей, препятствий, трансформирующихся перегородок, последовательностью включения звуковых и световых эффектов ит.д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поставленной задачи командир звена ГДЗС постоянно передает информацию на пост безопасности об обстановке и своих действиях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поступающей информации руководитель занятий с пульта управления при необходимости корректирует ход выполнения упражнения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нировки в тепло-и дымокамере допускается объединять в зависимости от сложности и объема выполняемых упражнений, а общее время пребывания в среде с повышенной температурой определять по таблице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 дыхательный для пожарных АИР-98 МИ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дыхательный со сжатым воздухом АИР-98МИ предназначен для защиты органов дыхания и зрения человека от вредного воздействия непригодной для дыхания, токсичной и задымленной газовой среды при тушении пожаров и выполнении аварийно-спасательных работ в зданиях, сооружениях, и на производственных объектах в диапазоне температур окружающей среды от -40 до +60С, и пребывании в среде с температурой 200С в течение 60с. Основные технические характеристики аппарата и его модификации приведены в таблице №1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733"/>
        <w:gridCol w:w="35"/>
        <w:gridCol w:w="989"/>
        <w:gridCol w:w="768"/>
        <w:gridCol w:w="7"/>
        <w:gridCol w:w="981"/>
        <w:gridCol w:w="768"/>
        <w:gridCol w:w="7"/>
        <w:gridCol w:w="981"/>
        <w:gridCol w:w="768"/>
        <w:gridCol w:w="7"/>
        <w:gridCol w:w="981"/>
        <w:gridCol w:w="768"/>
        <w:gridCol w:w="7"/>
        <w:gridCol w:w="981"/>
        <w:gridCol w:w="768"/>
        <w:gridCol w:w="7"/>
        <w:gridCol w:w="981"/>
      </w:tblGrid>
      <w:tr>
        <w:trPr>
          <w:trHeight w:val="94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92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92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*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баллонов, шт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местимость баллонов, л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1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 баллона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-7,3-3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7-300С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 058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 066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045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 087</w:t>
            </w:r>
          </w:p>
        </w:tc>
      </w:tr>
      <w:tr>
        <w:trPr>
          <w:trHeight w:val="42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бочее давление в баллоне, МПа (кгс/см2 )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4(300)</w:t>
            </w:r>
          </w:p>
        </w:tc>
      </w:tr>
      <w:tr>
        <w:trPr>
          <w:trHeight w:val="63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едуцированное давление при нулевом расходе, МПа (кгс/см2)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…0.85 (7…8.5)</w:t>
            </w:r>
          </w:p>
        </w:tc>
      </w:tr>
      <w:tr>
        <w:trPr>
          <w:trHeight w:val="82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авление срабатывания предохранительного клапана редуктора, МПа (кгс/см2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…1.4 (12…14)</w:t>
            </w:r>
          </w:p>
        </w:tc>
      </w:tr>
      <w:tr>
        <w:trPr>
          <w:trHeight w:val="128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ремя защитного действия аппарата при легочной вентиляции 30 дм3/мин и температуре окружающей среды 25С, мин., не менее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10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Избыточное давление в подмасочном пространстве при нулевом расходе, Па (мм вод. ст.)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…460 (42…46)</w:t>
            </w:r>
          </w:p>
        </w:tc>
      </w:tr>
      <w:tr>
        <w:trPr>
          <w:trHeight w:val="10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Фактическое сопротивление дыханию на вдохе при легочной вентиляции 30 дм3/мин. Па (мм вод. ст.),не более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(35)</w:t>
            </w:r>
          </w:p>
        </w:tc>
      </w:tr>
      <w:tr>
        <w:trPr>
          <w:trHeight w:val="63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авление срабатывания сигнального устройства, МПа (кгс/см2)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…6.0 (50…60)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абаритные размеры, мм, не более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  <w:r>
              <w:rPr>
                <w:sz w:val="20"/>
                <w:szCs w:val="20"/>
              </w:rPr>
              <w:t>х300х2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  <w:r>
              <w:rPr>
                <w:sz w:val="20"/>
                <w:szCs w:val="20"/>
              </w:rPr>
              <w:t>х300х2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х320х23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х300х22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х300х21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х300х250</w:t>
            </w:r>
          </w:p>
        </w:tc>
      </w:tr>
      <w:tr>
        <w:trPr>
          <w:trHeight w:val="84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снаряженного аппарата (без спасательного устройства), кг, не боле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2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спасательного устройства, кг, не более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</w:t>
            </w:r>
          </w:p>
        </w:tc>
        <w:tc>
          <w:tcPr>
            <w:tcW w:w="10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выполнен по открытой схеме (рис.1) с выходом в атмосферу и работает следующим образом: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5575" cy="2734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ринципиальная схема дыхательного аппарата АИР-98МИ (вариант исполнения с одним баллоном)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ии вентиля (вентилей) 1 воздух под высоким давлением поступает из баллона (баллонов) 2 в коллектор 3 (при его наличии) и фильтр 4 редуктора 5, в полость высокого давления А и после редуцирования в полость редуцированного давления Б. Редуктор поддерживает редуцированное давление в полости Б независимо от изменения давления на выходе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работы редуктора и повышения редуцированного давления срабатывает предохранительный клапан 6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ости Б редуктора воздух поступает по шлангу 7 в легочный автомат 11 или в адаптер 8 (при его наличии) и далее по шлангу 10 в легочный автомат 11. Через клапан 9 подсоединяется спасательное устройство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ый автомат обеспечивает поддержание заданного избыточного давления в полости Д. при вдохе воздух из полости Д легочного автомата попадает в полость В маски 13. Воздух, обдувая стекло 14, препятствует его запотеванию. Далее через клапан вдоха 15 воздух поступает в полость Г для дыхания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охе клапаны вдоха закрываются, препятствуя попаданию выдыхаемого воздуха на стекло. Для выдоха воздуха в атмосферу открывается клапан выдоха 16,расположенный в клапанной коробке 17. Клапан выдоха с пружиной позволяет поддерживать в подмасочном пространстве заданное избыточное давление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запасом воздуха в баллоне воздух из полости высокого давления А поступает по капиллярной трубке высокого давления 18 в манометр 19,а из полости низкого давления Б по шлангу 20 к свистку 21 сигнального устройства 22. При исчерпании рабочего запаса воздуха в баллоне включается свисток, предупреждающий звуковым сигналом о необходимости немедленного выхода в безопасную зону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правила работы с системой контроля дыхательных аппаратов СКАД-1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bookmarkStart w:id="0" w:name="bookmark1"/>
      <w:r>
        <w:rPr>
          <w:iCs/>
          <w:sz w:val="28"/>
          <w:szCs w:val="28"/>
        </w:rPr>
        <w:t>Система контроля дыхательных аппаратов СКАД-1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едназначена для стационарного использования на контрольных постах и базах ГДЗС, а также для работы на месте пожара. Система позволяет проводить следующие виды проверок: герметичности дыхательного аппарата с лицевой частью; вакуумметрического давления открытия легочных автоматов без избыточною давления спасательного устройств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цированного давления дыхательных аппарат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ыточного давления воздуха в подмасочном пространстве лицевой части при нулевом расходе воздух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тичности воздуховодной системы спасательного устройства без избы</w:t>
        <w:softHyphen/>
        <w:t>точного давления под лицевой частью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й герметичности системы при избыточном и вакуумметричсс- ком давлении воздух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й герметичности системы с муляжом головы или проверочным дис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460"/>
      </w:tblGrid>
      <w:tr>
        <w:trPr>
          <w:trHeight w:val="158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параметров системы СКАД-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0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изкого давления, 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00</w:t>
            </w:r>
          </w:p>
        </w:tc>
      </w:tr>
      <w:tr>
        <w:trPr>
          <w:trHeight w:val="187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измерения редуцированного давления, МПа. не мен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времени, 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3600</w:t>
            </w:r>
          </w:p>
        </w:tc>
      </w:tr>
      <w:tr>
        <w:trPr>
          <w:trHeight w:val="18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езный объем насоса, дм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е мен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06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 не бол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x260x220</w:t>
            </w:r>
          </w:p>
        </w:tc>
      </w:tr>
      <w:tr>
        <w:trPr>
          <w:trHeight w:val="19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истемы с комплектом переходников, кг не бол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уляжа головы человека СКАД.50.000. кг не бол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97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верочного диска ДИП.88.00.000, кг не бол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20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системы, не менее,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ых параметров системы СКАД-1</w:t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360"/>
        <w:ind w:firstLine="709"/>
        <w:jc w:val="both"/>
        <w:rPr/>
      </w:pPr>
      <w:r>
        <w:rPr>
          <w:rStyle w:val="39pt"/>
          <w:sz w:val="28"/>
          <w:szCs w:val="28"/>
        </w:rPr>
        <w:t xml:space="preserve">Система (рис. 1) состоит из контрольно- измерительного блока размещенного в переносном пластиковом корпусе 1. Корпус закрывается крышкой 2, имеет ручку для переноса 3, замок крышки 4, проушину для транспортной пломбы </w:t>
      </w:r>
      <w:r>
        <w:rPr>
          <w:rStyle w:val="39"/>
          <w:spacing w:val="0"/>
          <w:sz w:val="28"/>
          <w:szCs w:val="28"/>
        </w:rPr>
        <w:t>5,</w:t>
      </w:r>
      <w:r>
        <w:rPr>
          <w:rStyle w:val="39pt"/>
          <w:sz w:val="28"/>
          <w:szCs w:val="28"/>
        </w:rPr>
        <w:t xml:space="preserve"> отсек для переходников 6 и кнопку-фиксатор 7. </w:t>
      </w:r>
      <w:r>
        <w:rPr>
          <w:rStyle w:val="39pt"/>
          <w:sz w:val="28"/>
          <w:szCs w:val="28"/>
          <w:vertAlign w:val="superscript"/>
        </w:rPr>
        <w:t>:</w:t>
      </w:r>
      <w:r>
        <w:rPr>
          <w:rStyle w:val="39pt"/>
          <w:sz w:val="28"/>
          <w:szCs w:val="28"/>
        </w:rPr>
        <w:t xml:space="preserve"> Кроме того, в состав системы входит муляж головы г человека 8 или проверочный диск 9 с трубкой 10</w:t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/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7ArialUnicodeM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890010</wp:posOffset>
            </wp:positionH>
            <wp:positionV relativeFrom="margin">
              <wp:posOffset>7776210</wp:posOffset>
            </wp:positionV>
            <wp:extent cx="1352550" cy="600075"/>
            <wp:effectExtent l="0" t="0" r="0" b="0"/>
            <wp:wrapTight wrapText="bothSides">
              <wp:wrapPolygon edited="0">
                <wp:start x="-302" y="0"/>
                <wp:lineTo x="-302" y="21254"/>
                <wp:lineTo x="21600" y="21254"/>
                <wp:lineTo x="21600" y="0"/>
                <wp:lineTo x="-30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2735" cy="106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85595" cy="10915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9pt"/>
          <w:sz w:val="28"/>
          <w:szCs w:val="28"/>
        </w:rPr>
        <w:t xml:space="preserve"> </w:t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rFonts w:eastAsia="Arial Unicode MS"/>
          <w:sz w:val="28"/>
          <w:szCs w:val="28"/>
        </w:rPr>
      </w:pPr>
      <w:r>
        <w:rPr>
          <w:rStyle w:val="7ArialUnicodeMS"/>
          <w:rFonts w:cs="Times New Roman"/>
          <w:b w:val="false"/>
          <w:bCs w:val="false"/>
          <w:sz w:val="28"/>
          <w:szCs w:val="28"/>
        </w:rPr>
        <w:t>Внешний вид системы</w:t>
      </w:r>
    </w:p>
    <w:p>
      <w:pPr>
        <w:pStyle w:val="31"/>
        <w:shd w:fill="auto" w:val="clear"/>
        <w:spacing w:lineRule="auto" w:line="360"/>
        <w:ind w:firstLine="709"/>
        <w:jc w:val="both"/>
        <w:rPr/>
      </w:pPr>
      <w:r>
        <w:rPr>
          <w:rStyle w:val="39pt"/>
          <w:color w:val="FFFFFF"/>
          <w:sz w:val="28"/>
          <w:szCs w:val="28"/>
        </w:rPr>
        <w:t>дыхательный аппатат дымокамера газокамера</w:t>
      </w:r>
      <w:r>
        <w:br w:type="page"/>
      </w:r>
    </w:p>
    <w:p>
      <w:pPr>
        <w:pStyle w:val="31"/>
        <w:shd w:fill="auto" w:val="clear"/>
        <w:spacing w:lineRule="auto" w:line="360"/>
        <w:ind w:firstLine="709"/>
        <w:jc w:val="both"/>
        <w:rPr/>
      </w:pPr>
      <w:r>
        <w:rPr>
          <w:rStyle w:val="39pt"/>
          <w:sz w:val="28"/>
          <w:szCs w:val="28"/>
        </w:rPr>
        <w:t>. В корпусе размещен контрольно-измерительный блок. Органы управления блоком, контрольно-измерительные приборы и устройства подключения к блоку (муфта присоединительная и быстроразъемное соединение) вынесены на панель управления (рис. 2).</w:t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/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9340" cy="13195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>
          <w:rStyle w:val="39pt"/>
          <w:sz w:val="28"/>
          <w:szCs w:val="28"/>
        </w:rPr>
        <w:t>Панель управления</w:t>
      </w:r>
    </w:p>
    <w:p>
      <w:pPr>
        <w:pStyle w:val="31"/>
        <w:shd w:fill="auto" w:val="clear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/>
      </w:r>
    </w:p>
    <w:p>
      <w:pPr>
        <w:pStyle w:val="3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39pt"/>
          <w:sz w:val="28"/>
          <w:szCs w:val="28"/>
        </w:rPr>
        <w:t>На панели размещены: присоединительная муфта 1 (резьба . М45'3) с уплотнительным кольцом 2 и заглуш</w:t>
        <w:softHyphen/>
        <w:t>кой 3, кнопка сброса избыточного или вакуум- метрического давления 4, рычаг переключения "избыток-вакуум" 5, мановакуумметр 6, фиксатор рукоятки насоса 7, рукоятка насоса 8, кнопка сброса редуцированного давления 9, быстроразъемное соединение (БРС) 10, манометр редуцированного давления11</w:t>
      </w:r>
      <w:r>
        <w:rPr>
          <w:rStyle w:val="39pt1"/>
          <w:spacing w:val="0"/>
          <w:sz w:val="28"/>
          <w:szCs w:val="28"/>
        </w:rPr>
        <w:t>,</w:t>
      </w:r>
      <w:r>
        <w:rPr>
          <w:rStyle w:val="39pt"/>
          <w:sz w:val="28"/>
          <w:szCs w:val="28"/>
        </w:rPr>
        <w:t xml:space="preserve"> секундомер 12.</w:t>
      </w:r>
    </w:p>
    <w:p>
      <w:pPr>
        <w:pStyle w:val="31"/>
        <w:shd w:fill="auto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39pt"/>
          <w:sz w:val="28"/>
          <w:szCs w:val="28"/>
        </w:rPr>
        <w:t>Контрольно-измерительный блок системы  состоит из двух автономных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0510" cy="19913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9pt"/>
          <w:sz w:val="28"/>
          <w:szCs w:val="28"/>
        </w:rPr>
        <w:t>Блок низкого давления</w:t>
      </w:r>
    </w:p>
    <w:p>
      <w:pPr>
        <w:pStyle w:val="Normal"/>
        <w:spacing w:lineRule="auto" w:line="360"/>
        <w:ind w:firstLine="709"/>
        <w:jc w:val="both"/>
        <w:rPr>
          <w:rStyle w:val="39pt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9pt"/>
          <w:sz w:val="28"/>
          <w:szCs w:val="28"/>
        </w:rPr>
        <w:t>Блок низкого давления. Источником давления в блоке служит ручной поршневой насос 1 с пружиной возврата штока насоса в рабочее (край</w:t>
      </w:r>
      <w:r>
        <w:rPr>
          <w:sz w:val="28"/>
          <w:szCs w:val="28"/>
        </w:rPr>
        <w:t xml:space="preserve">нее верхнее) положение. При нажатии на рукоятку насоса воздух под давлением поступает к пневмораспределителю 2, переключение которого в одно из его положений определяет создание в блоке вакуумметрического или избы точного давления. От пневмораспрсделителя избыточное (вакуумметрическое) давление поступает к муфте 3, предназначенной для присоединения проверяемого узла аппарата или переходника; мановакуумметру 4, предназначенному для контроля давления в блоке и пневмораспределителю 5 с регулируемым дросселем, предназначенному для сброса давления в бл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9550" cy="197675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ок редуцированного дав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лок редуцированного давления.</w:t>
      </w:r>
      <w:r>
        <w:rPr>
          <w:sz w:val="28"/>
          <w:szCs w:val="28"/>
        </w:rPr>
        <w:t xml:space="preserve"> Редуцированное давление от воздуховодной линии дыхательного аппарата поступает в блок через быстроразъемное соединение 6. Значение редуцированного давления контролируется манометром 7. Сброс давления в блоке осуществляется пневмораспределителем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работоспособности дыхательных аппаратов проводят и соответствии с методикой, приведенной в инструкции по эксплуатации на данную систему.</w:t>
      </w:r>
      <w:r>
        <w:rPr/>
        <w:t xml:space="preserve"> </w:t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Arial" w:hAnsi="Arial" w:cs="Arial"/>
      <w:sz w:val="15"/>
      <w:szCs w:val="15"/>
      <w:shd w:fill="FFFFFF" w:val="clear"/>
    </w:rPr>
  </w:style>
  <w:style w:type="character" w:styleId="7">
    <w:name w:val="Подпись к картинке (7)_"/>
    <w:qFormat/>
    <w:rPr>
      <w:rFonts w:ascii="Microsoft Sans Serif" w:hAnsi="Microsoft Sans Serif" w:cs="Microsoft Sans Serif"/>
      <w:b/>
      <w:bCs/>
      <w:sz w:val="15"/>
      <w:szCs w:val="15"/>
      <w:shd w:fill="FFFFFF" w:val="clear"/>
    </w:rPr>
  </w:style>
  <w:style w:type="character" w:styleId="7ArialUnicodeMS">
    <w:name w:val="Подпись к картинке (7) + Arial Unicode MS"/>
    <w:qFormat/>
    <w:rPr>
      <w:rFonts w:ascii="Arial Unicode MS" w:hAnsi="Arial Unicode MS" w:eastAsia="Arial Unicode MS" w:cs="Arial Unicode MS"/>
      <w:b/>
      <w:bCs/>
      <w:sz w:val="15"/>
      <w:szCs w:val="15"/>
      <w:shd w:fill="FFFFFF" w:val="clear"/>
    </w:rPr>
  </w:style>
  <w:style w:type="character" w:styleId="3">
    <w:name w:val="Основной текст (3)_"/>
    <w:qFormat/>
    <w:rPr>
      <w:rFonts w:cs="Times New Roman"/>
      <w:sz w:val="14"/>
      <w:szCs w:val="14"/>
      <w:shd w:fill="FFFFFF" w:val="clear"/>
    </w:rPr>
  </w:style>
  <w:style w:type="character" w:styleId="39pt">
    <w:name w:val="Основной текст (3) + 9 pt"/>
    <w:qFormat/>
    <w:rPr>
      <w:rFonts w:cs="Times New Roman"/>
      <w:sz w:val="18"/>
      <w:szCs w:val="18"/>
      <w:shd w:fill="FFFFFF" w:val="clear"/>
    </w:rPr>
  </w:style>
  <w:style w:type="character" w:styleId="39">
    <w:name w:val="Основной текст (3) + 9"/>
    <w:qFormat/>
    <w:rPr>
      <w:rFonts w:cs="Times New Roman"/>
      <w:spacing w:val="-10"/>
      <w:sz w:val="19"/>
      <w:szCs w:val="19"/>
      <w:shd w:fill="FFFFFF" w:val="clear"/>
    </w:rPr>
  </w:style>
  <w:style w:type="character" w:styleId="39pt1">
    <w:name w:val="Основной текст (3) + 9 pt1"/>
    <w:qFormat/>
    <w:rPr>
      <w:rFonts w:cs="Times New Roman"/>
      <w:spacing w:val="50"/>
      <w:sz w:val="18"/>
      <w:szCs w:val="18"/>
      <w:shd w:fill="FFFFFF" w:val="clear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192"/>
      <w:jc w:val="center"/>
    </w:pPr>
    <w:rPr>
      <w:rFonts w:ascii="Arial" w:hAnsi="Arial" w:cs="Arial"/>
      <w:sz w:val="15"/>
      <w:szCs w:val="15"/>
    </w:rPr>
  </w:style>
  <w:style w:type="paragraph" w:styleId="71">
    <w:name w:val="Подпись к картинке (7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14"/>
      <w:szCs w:val="1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6:00Z</dcterms:created>
  <dc:creator>Соколов</dc:creator>
  <dc:description/>
  <cp:keywords/>
  <dc:language>en-US</dc:language>
  <cp:lastModifiedBy>SYSTEM</cp:lastModifiedBy>
  <dcterms:modified xsi:type="dcterms:W3CDTF">2011-09-06T03:46:00Z</dcterms:modified>
  <cp:revision>2</cp:revision>
  <dc:subject/>
  <dc:title/>
</cp:coreProperties>
</file>