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сокартонные работы в строитель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ез него трудно представить современное строительство, ведь гипсокартон – это материал, незаменимый для возведения межкомнатных перегородок, облицовки стен, устройство полов, подвесных потолков, изготовление декоративных и звукопоглощающих изделий, а также огнезащитных по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ипсокартонные плиты использовались для замены фанеры, досок, ДСП в небольших домах. Сегодня возможности применения гипсокартона значительно расширилис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сокартон обладает ещё одним очень важным качеством – способностью “дышать”, то есть поглощать избыточную влагу. А в сочетании с изоляционными материалами он обеспечивает высокую звуко – и теплоизоляцию, не уступая по этим критериям сенам из бетона и кирпич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это делаетс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я «сухого» строительства предельно проста и быстро осваив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начинается с разметки по чертежу и установки каркаса, к которому шурупами – саморезами (без предварительно сверления отверстий) крепится гипсокарто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Швы шпатлюются, во внутреннее пространство же могут быть уложены необходимые коммуникации, электропроводка и минеральная вата для звукоизоляции. В собранном виде стены имеют идеально ровную поверхность и готовы к покраске, оклейке обоями, облицовке керамической плит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начительное расширение архитектурных возможностей и вовсе возводит гипсокартон на царственный трон лучших строительных матери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го используется гипсокарто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тут гипсокартон незаменим. Гипсокартонные плиты помогут вам в кратчайшие сроки построить стену, которая будет достаточно прочна, надёжна и которую вы сможете убрать в любой мом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ство постройки стен из гипсокартона ещё в том, что этот процесс не потребует больших физических затрат. И вам не нужно будет заниматься кладкой кирпича, не нужно будет приглашать для этого специалистов. Любой человек может строить свой д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гипсокарто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ы гипсокартона выпускают следующих размеров 4х8 дюймов, 4х10 дюймов, 4х12 дюймов и даже больше. Для проведения отделочных работ с применением гипсокартона в домашних условиях рекомендуется брать листы размером 4х8 дюймов, поскольку с ними несколько легче работ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ник водостойкого гипсокартона состоит из такого же гипса, из какого делается сердечник обычного гипсокартона. Его отличие от “простого” гипсокартона в том, что в качестве покрытий для сердечника вместо обычной бумаги используют водостойкие материал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гипсокартон обычно применяется при строительных работах во влажных помещениях, таких как: ванная или душевая комнаты. Однако такой гипсокартон все же не полностью влагостойкий , и от проникновения влаги со временем он испорт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мещ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покрывать стены гипсокартоном, вам следует позаботиться о том, чтобы в в вашем помещении был проведён осмотр технического состояния стен и изоляционных покрытий. Вы обязательно должны убедиться в том, что ваша работа по ремонту помещения соответствует строительным норм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работаете с гипсокартоном, вам необходимо соблюдать несколько условий при которых строительные работы буду успешными. А именно: температуру в помещении нужно поддерживать на уровне как минимум 15 градусов Цельсия. Причём эта температура должна держаться в помещении в течении 48 часов до и 48 часов после завершения работ с гипсокарт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ее место – это часть площадки, на которой размещены материалы, инструменты и обору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го места – это комплекс мероприятий направленных на создание необходимых условий для рабоче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ем как приступить к работе, необходимо правильно организовать своё рабочее место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 быть организовано так чтобы рабочий не травмировался, а име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еред началом работы необходимо убрать всё лишние предметы  подготовить инструмен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ь должно быть хорошо освещённым равномерным светом, очищено от мусора, содержаться в чистоте, хорошо проветриваться, но без сквозняк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ировать материалы так чтоб они не создавали опасных ситуа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нструмент должен быть без колов и заусенец. После работы нужно  очистить инструмент от шпаклёвки и кле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Рабочий должен быть в спец. одежде, обуви, головном убо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 Обедать, переодеваться, курить, следует строго в отведённом мес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уходе на перерыв или по окончанию рабочего дня место убирается, инструменты и приспособления мо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лектроинструменты отключаются от сети, собираются и относятся в помещение для хран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 Строительный мусор убираем до во время и после рабо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. Материалы и инструменты необходимо брать в том количестве и составе в котором они нужны.</w:t>
      </w:r>
    </w:p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ипсокартон инструмент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материалы, приспособления</w:t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1"/>
        <w:gridCol w:w="2401"/>
        <w:gridCol w:w="34"/>
        <w:gridCol w:w="3686"/>
      </w:tblGrid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испособление прокалывающее "Штихлинг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3600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именяется для вырезания в гипсокартонных листах фигурных отверстий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ила "Штихзаге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7715" cy="569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именяется для вырезания в гипсокартонных листах отверстий с прямолинейными краями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убанок обдирочный "Зурформхобель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37995" cy="662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именяется для обработки обрезанных кромок гипсокартонных листов с целью выравнивания или доводки размеров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убанок кромочный "Кантенхобель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87730" cy="658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едназначена для снятия фаски. Угол фаски 22,5/45 град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Фреза "Лохзаге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16050" cy="1050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садка к электродрели для вырезания в гипсокартонных листах круглых отверстий диаметром 60 (67, 74), 72 (80, 95) мм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Шнур разметочный "Лотсшнуравтомат"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67790" cy="101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едставляет собой катушку со шнуром в кожухе, содержащем красящий состав. Служит для нанесения разметочных линий на плоские поверхности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ерфоратор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47775" cy="925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едназначен для привода вращающегося инструмента в сочетании с ударным воздействием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КЛ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27835" cy="1673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КЛ)представляет собой прямоугольный элемент, который состоит из двух слоев специального картона с прослойкой из гипсового теста с армирующими добавками, при этом боковые кромки полосы зафальцовываются краями картона (лицевого слоя)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Шпатель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31875" cy="765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едназначен для нанесения накрывочных слоев шпаклевки при финишном шпаклевании.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атирка штукатурная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51890" cy="854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Используется по сырой штукатурке для финишного выравнивания неровностей штукатурного слоя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улетка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66800" cy="876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дназначена для измерения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16355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дназначен для проверки кач-ва конструкции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аранда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28675" cy="7562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дназначен для разметки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Шуруповерт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87730" cy="658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ращающий электроинструмент с магнитным наконечником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юбель универсальный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7745" cy="7480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ниверсальный дюбель из синтетического материала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Анкерный элемент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35990" cy="6940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еталлический анкер с распорным клином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юбель для гипсокартона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83615" cy="730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еталлический дюбель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юбель Пластмассовый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11860" cy="676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юбель с кромкой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Шуруп самонарезающий прокалывающий LN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11860" cy="676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Шуруп самонарезающий прокалывающий TN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40105" cy="622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ож "Клингенмессер"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40105" cy="622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меняется для раскроя гипсокартонных КНАУФ-листов (ГКЛ, ГКЛВ, ГКЛВО).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3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Текст примечания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on">
    <w:name w:val="Jion"/>
    <w:basedOn w:val="Normal"/>
    <w:qFormat/>
    <w:pPr>
      <w:ind w:firstLine="851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sz w:val="24"/>
    </w:rPr>
  </w:style>
  <w:style w:type="paragraph" w:styleId="Style13">
    <w:name w:val="Цитата"/>
    <w:basedOn w:val="Normal"/>
    <w:qFormat/>
    <w:pPr>
      <w:ind w:left="252" w:right="72" w:hanging="0"/>
    </w:pPr>
    <w:rPr>
      <w:sz w:val="28"/>
      <w:szCs w:val="24"/>
    </w:rPr>
  </w:style>
  <w:style w:type="paragraph" w:styleId="32">
    <w:name w:val="Основной текст 3"/>
    <w:basedOn w:val="Normal"/>
    <w:qFormat/>
    <w:pPr>
      <w:ind w:right="142" w:hanging="0"/>
    </w:pPr>
    <w:rPr>
      <w:rFonts w:ascii="Arial" w:hAnsi="Arial" w:cs="Arial"/>
      <w:sz w:val="28"/>
    </w:rPr>
  </w:style>
  <w:style w:type="paragraph" w:styleId="Style14">
    <w:name w:val="Название объекта"/>
    <w:basedOn w:val="Normal"/>
    <w:next w:val="Normal"/>
    <w:qFormat/>
    <w:pPr>
      <w:ind w:left="-284" w:right="-283" w:hanging="0"/>
    </w:pPr>
    <w:rPr>
      <w:rFonts w:ascii="Arial" w:hAnsi="Arial" w:cs="Arial"/>
      <w:b/>
      <w:bCs/>
      <w:sz w:val="28"/>
    </w:rPr>
  </w:style>
  <w:style w:type="paragraph" w:styleId="24">
    <w:name w:val="Основной текст с отступом 2"/>
    <w:basedOn w:val="Normal"/>
    <w:qFormat/>
    <w:pPr>
      <w:ind w:left="75" w:hanging="0"/>
    </w:pPr>
    <w:rPr>
      <w:rFonts w:ascii="Arial" w:hAnsi="Arial" w:cs="Arial"/>
      <w:sz w:val="28"/>
      <w:szCs w:val="28"/>
    </w:rPr>
  </w:style>
  <w:style w:type="paragraph" w:styleId="11">
    <w:name w:val="Стиль1"/>
    <w:basedOn w:val="Normal"/>
    <w:qFormat/>
    <w:pPr>
      <w:widowControl w:val="false"/>
      <w:tabs>
        <w:tab w:val="clear" w:pos="720"/>
        <w:tab w:val="left" w:pos="1224" w:leader="none"/>
      </w:tabs>
      <w:snapToGrid w:val="false"/>
      <w:ind w:left="1224" w:hanging="504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20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204" w:leader="dot"/>
      </w:tabs>
      <w:spacing w:lineRule="auto" w:line="480" w:before="100" w:after="100"/>
      <w:ind w:left="19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40:00Z</dcterms:created>
  <dc:creator>ВАСЯ</dc:creator>
  <dc:description/>
  <cp:keywords/>
  <dc:language>en-US</dc:language>
  <cp:lastModifiedBy>SYSTEM</cp:lastModifiedBy>
  <cp:lastPrinted>2006-03-14T21:33:00Z</cp:lastPrinted>
  <dcterms:modified xsi:type="dcterms:W3CDTF">2011-09-06T03:40:00Z</dcterms:modified>
  <cp:revision>2</cp:revision>
  <dc:subject/>
  <dc:title>Рамка малая</dc:title>
</cp:coreProperties>
</file>