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8"/>
          <w:lang w:val="ru-RU"/>
        </w:rPr>
        <w:t>Московский государственный университет имени М.В. Ломоносо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муникационная модель взаимодействия власти и общества на примере Указа Президента РФ о формировании резерва управленческих кадров от 25 августа 2008 г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у выполн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  <w:lang w:val="ru-RU"/>
        </w:rPr>
        <w:t xml:space="preserve">Студентк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года обучения ФГ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слина А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ый руководител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ндидат философских наук, доце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пряшин Г.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ва, 200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Глава 1. Роль и значение коммуникации для государственного управ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Глава 2. Нормативно-правовая баз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Глава 3. Анализ примера коммуник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иблиографи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Приложение 1. </w:t>
      </w:r>
      <w:r>
        <w:rPr>
          <w:bCs/>
          <w:sz w:val="28"/>
          <w:szCs w:val="28"/>
          <w:lang w:val="ru-RU"/>
        </w:rPr>
        <w:t>Вступительное слово Президента РФ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совещании по вопросам формирования резерва управленческих кадров, 23 июля 2008 г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Приложение 2. Пресс-релиз, опубликованный на официальном сайте Президента РФ, 23 июля 2008 года, 13.3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Приложение 3. Обращение Президента РФ к Федеральному собранию, 5 ноября 2008 г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работы – выявление характерных коммуникативных установок нынешней государственной власти через анализ примера коммуникации конкретного решения, касающегося внутренней политики государ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онятии коммуникации, и ее месте в государственном управлении будет подробно изложено в первой главе работы. Во введении важно подчеркнуть, что цель коммуникации – влияние. Коммуникация власти с обществом – дополнительная возможность и инструмент для государства воздействовать на граждан. Критерий успешной коммуникации – наступление коммуникативного последствия – исполнение должного действия или принятие предлагаемого тезиса (согласие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муникация проявляет отношение между ее субъектом и объектом, и пример позволяет выявить модель взаимодействия власти и об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 анализа – выступление Президента в связи с изданием его Указа о Комиссии при Президенте РФ по формированию и подготовке резерва управленческих кадров, выбран в силу следующих причи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уальность задачи для государства в цел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ивная необходимость широкой коммуникации данного решения для его реализ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 рассмотрения ограничен тремя месяцами со дня ключевой коммуникации (выступление Президента). Данный период достаточен, чтобы оценить эффективность коммуникации: с 23 июля 2008 года – дата проведение заседания (ключевая коммуникация) по 5 ноября 2008 года – дата обращения Президента к Федеральному собранию, где фиксируется новая редакция коммуникации после этапа ее распространения в предшествующие месяц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анализа выбраны печатные СМИ, так как они являются базовым каналом коммуникации между властью и обществом, чьи материалы доступны для детального анализа. Интернет- издания не смотря на то, что законодательно не относятся к СМИ, будут рассматриваться, так как по сути своей таковыми являю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ая работа состоит из трех содержательных гла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ервая посвящена определению понятия коммуникация и её роли в государственном управлении. Вторая содержит описание нормативно-правовой базы по выбранной теме. Третья – анализ конкретной коммуникации и ответ на поставленный в центр работы вопрос: каковы характерные коммуникативные установки нынешней власти, какова примененная модель взаимодействия власти и об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вершении введения, необходимо определить ряд терминов, которые будут использоваться в тексте работы. Понятие коммуникации, как указано выше, будет подробно раскрыто в первой главе и будет использоваться в двух значениях: широком, как явление и более узком как синоним слов «речь», «публичное выступление». Коммуникатор – автор, субъект коммуникации. Его синонимы: оратор, выступающий. Адресат (коммуникации) – получатель информации, тот человек или люди, к которым обращена коммуникация. Синоним – аудитория, слушате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Глава 1. Роль и значение коммуникации для государственного управ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 чем углубляться в анализ конкретного примера, необходимо более подробно рассмотреть понятие «коммуникация», её роль в государственном управл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ермин «коммуникация» имеет латинское происхождение (лат. с</w:t>
      </w:r>
      <w:r>
        <w:rPr>
          <w:sz w:val="28"/>
          <w:szCs w:val="28"/>
          <w:lang w:val="en-GB"/>
        </w:rPr>
        <w:t>communication</w:t>
      </w:r>
      <w:r>
        <w:rPr>
          <w:sz w:val="28"/>
          <w:szCs w:val="28"/>
          <w:lang w:val="ru-RU"/>
        </w:rPr>
        <w:t xml:space="preserve"> «делаю общим, связываю») и получил широкое распространение в начале ХХ ве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 сегодняшний день он имеет, по крайней мере, три интерпретации: а) средство связи любых объектов материального и духовного мира, б) общение – передача информации от человека к человеку, в) передача и обмен информацией в обществе с целью воздействия на него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2"/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следняя из перечисленных интерпретаций уже в начале ХХ века приобрела свое специфичное, видовое название - «политическая коммуникация». Возникновение этого нового, более узкого понятия возможно отнести к высказыванию Ф. Ратцеля о том, что “передача информации в политическом отношении является самой важной из всех коммуникационных услуг”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3"/>
      </w:r>
      <w:r>
        <w:rPr>
          <w:sz w:val="28"/>
          <w:szCs w:val="28"/>
          <w:lang w:val="ru-RU"/>
        </w:rPr>
        <w:t>. Под коммуникацией понимается весь процесс создания, отправления, получения и обработки сообщений, оказывающих существенное воздействие на успешность реализации государственных решений. «Термин “политическая коммуникация” должен описывать циркуляцию информации в сфере политической деятельности, т.е. любые сообщения, тексты, оказывающие воздействие на отношения между классами, нациями и государствами”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4"/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лючевым фактором, определяющим и отличающим политическую коммуникацию от любой иной, является коммуникатор - политические институты или действующие от их имени лица. Другим “…главным фактором, определяющим сущность и особенность термина “политическая коммуникация”, представляется функциональное назначение распространяемой информации. Эта информация, обслуживающая политические структуры и воздействующая на принятие политических решений”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5"/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“Политологическом словаре” приводится определение, подчеркивающее именно функциональную сторону явления: “Политическая коммуникация – процесс передачи политической информации, который структурирует политическую деятельность и придает ей новое значение, формирует общественное мнение и политическую социализацию граждан с учетом их потребностей и интересов”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6"/>
      </w:r>
      <w:r>
        <w:rPr>
          <w:sz w:val="28"/>
          <w:szCs w:val="28"/>
          <w:lang w:val="ru-RU"/>
        </w:rPr>
        <w:t>. Аналогичная трактовка дается и в словаре-справочнике “Зарубежная политология”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7"/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ее развернутое определение, представлено в двухтомной “Политической энциклопедии”, где под политической коммуникацией понимается “обмен информацией между субъектами политической жизни, а также между государством и гражданами”, который “может протекать на формальном (например, в средствах массовой информации) и неформальном (“закулисные” переговоры) уровнях”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начительное внимание различными авторами, изучающими данный вопрос, уделяется массовой политической коммуникации, которая в современном мире “все больше превращается из подчиненного элемента политики в ее творца” и, “являясь важным источником политической социализации, …способствует овладению политическими знаниями, установками, ценностями и формами политического участия”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8"/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нятие “коммуникация” своим превращением из узкоспециального термина, употреблявшегося преимущественно в языке техников, связистов и военных, в термин общенаучный, во многом обязано основоположнику кибернетики Н. Винеру. В 1948 году Н. Винер определил данную область междисциплинарных исследований как “науку об управлении и коммуникации”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9"/>
      </w:r>
      <w:r>
        <w:rPr>
          <w:sz w:val="28"/>
          <w:szCs w:val="28"/>
          <w:lang w:val="ru-RU"/>
        </w:rPr>
        <w:t>. Ученый основывался на гипотезе, что все явления окружающего мира могут быть объяснены с точки зрения информационного обмена, циркулирования информации. Для определения коммуникации в её связи с социально-политическими проблемами принципиально важное значение имеет другая работа Н. Винера “Человеческое использование человеческих существ”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10"/>
      </w:r>
      <w:r>
        <w:rPr>
          <w:sz w:val="28"/>
          <w:szCs w:val="28"/>
          <w:lang w:val="ru-RU"/>
        </w:rPr>
        <w:t>, где коммуникация трактуется, как ключевая ценность информационного общества, в котором “действенно жить – это значит жить, располагая правильной информацией”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11"/>
      </w:r>
      <w:r>
        <w:rPr>
          <w:sz w:val="28"/>
          <w:szCs w:val="28"/>
          <w:lang w:val="ru-RU"/>
        </w:rPr>
        <w:t xml:space="preserve">. В обществе “человек коммуникационный” (Homo </w:t>
      </w:r>
      <w:r>
        <w:rPr>
          <w:sz w:val="28"/>
          <w:szCs w:val="28"/>
          <w:lang w:val="en-GB"/>
        </w:rPr>
        <w:t>communicants</w:t>
      </w:r>
      <w:r>
        <w:rPr>
          <w:sz w:val="28"/>
          <w:szCs w:val="28"/>
          <w:lang w:val="ru-RU"/>
        </w:rPr>
        <w:t>) ориентируется в большей мере на внешние события, а не на свои внутренние чувства, живет за счет поступающей из вне информации, сбор и анализ которой становится для него жизненно необходимым. Закономерно, что в подобном обществе средства коммуникации приобретают особое значение как основной инструмент, позволяющий человеку реагировать на происходящие в окружающем мире измен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ль и значимость коммуникации в современном государственном управлении сложно переоцени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«Информационно-коммуникативные связи являют собой ту соединительную ткань, которая интегрирует в единое целое все уровни и компоненты макросоциального управления, укрепляя антиэнтропийные свойства государства, придавая ему способность к самоорганизации и саморазвитию. При этом степень интенсивности информационного обмена и коммуникативных связей самым существенным образом влияют на характер деятельности и организацию государственного управления, расширение или сужение полномочий объектов, способность управленческой системы к преодолению своих критических состояний, а так же и на другие его свойства и качества. Все это позволяет толковать информационно-коммуникативные связи и как важнейшую предпосылку (ресурс) функционирования системы государственного управлении, и важнейшую функцию и одновременно – результат активности государства на информационном рынке»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12"/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«По сути, самое управление – это ни что иное, как осуществление целенаправленных коммуникационных контактов людей, обменивающихся и потребляющих определенную информацию»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13"/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. Дойч назвал политическую коммуникацию “нервной системой государственного управления”, считая политические сообщения фактором, обусловливающим политическое поведение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14"/>
      </w:r>
      <w:r>
        <w:rPr>
          <w:sz w:val="28"/>
          <w:szCs w:val="28"/>
          <w:lang w:val="ru-RU"/>
        </w:rPr>
        <w:t>. По мнению Ж.-М. Коттрэ, роль коммуникации в политической жизни общества сопоставима со значением кровообращения для организма человека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15"/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юмируя, акцентируем, что цель коммуникации – влияние. Коммуникация власти с обществом – дополнительная возможность и инструмент для государства воздействовать на граждан. Критерием успешной коммуникации является наступление коммуникативного последствия – исполнение должного, задуманного действия или принятие предлагаемого тезиса (согласие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сколько грамотно власть коммуницирует свои решения, «пытается оказывать то или иное влияние на общественные отношения и сознание граждан»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16"/>
      </w:r>
      <w:r>
        <w:rPr>
          <w:sz w:val="28"/>
          <w:szCs w:val="28"/>
          <w:lang w:val="ru-RU"/>
        </w:rPr>
        <w:t>. добиваясь их принятия, поддержки и реализации, во многом определяется выбором модели (способа) коммуник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ретные виды и типологии коммуникаций будут рассмотрены в третьей главе на примере анализа конкретного выступления представителя исполнительной в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анализа будет применен наиболее распространенный метод изучения – системный подход, как метод более иных отражающий специфику политической коммуникац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Глава 2. Нормативно-правовая баз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стоящая глава содержит характеристику законодательной трактовки роли и функции коммуникационной работы государственных служащих. Ключевыми нормативными документами являются Конституция страны, </w:t>
      </w:r>
      <w:r>
        <w:rPr>
          <w:bCs/>
          <w:sz w:val="28"/>
          <w:szCs w:val="28"/>
          <w:lang w:val="ru-RU"/>
        </w:rPr>
        <w:t>ФЗ «О государственной гражданской службе Российской Федерации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от 27 июля 2004 г. </w:t>
      </w:r>
      <w:r>
        <w:rPr>
          <w:bCs/>
          <w:sz w:val="28"/>
          <w:szCs w:val="28"/>
          <w:lang w:val="en-GB"/>
        </w:rPr>
        <w:t>N</w:t>
      </w:r>
      <w:r>
        <w:rPr>
          <w:bCs/>
          <w:sz w:val="28"/>
          <w:szCs w:val="28"/>
          <w:lang w:val="ru-RU"/>
        </w:rPr>
        <w:t xml:space="preserve"> 79 и ФЗ </w:t>
      </w:r>
      <w:r>
        <w:rPr>
          <w:sz w:val="28"/>
          <w:szCs w:val="28"/>
          <w:lang w:val="ru-RU"/>
        </w:rPr>
        <w:t>"О системе государственной службы Российской Федерации" о</w:t>
      </w:r>
      <w:r>
        <w:rPr>
          <w:bCs/>
          <w:sz w:val="28"/>
          <w:szCs w:val="28"/>
          <w:lang w:val="ru-RU"/>
        </w:rPr>
        <w:t>т 27 мая 2003 г. № 58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сновной закон, Конституция, в нескольких местах фиксирует значимую роль коммуникации между властью и обществом. Базовая необходимость подобной коммуникации заложена в основах конституционного строя России, где постулируется демократический характер государственного устройства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17"/>
      </w:r>
      <w:r>
        <w:rPr>
          <w:sz w:val="28"/>
          <w:szCs w:val="28"/>
          <w:lang w:val="ru-RU"/>
        </w:rPr>
        <w:t>. Эта норма детализирована в пункте 3 статьи 15, указывающая наиболее важный предмет коммуникации – принимаемые законы. «Неопубликованные законы не применяются. Любые нормативные правовые акты, затрагивающие права, свободы и обязанности человека и гражданина, не могут применяться, если они не опубликованы официально для всеобщего сведения»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18"/>
      </w:r>
      <w:r>
        <w:rPr>
          <w:sz w:val="28"/>
          <w:szCs w:val="28"/>
          <w:lang w:val="ru-RU"/>
        </w:rPr>
        <w:t>. Это требование законодателя базируется на одном из основных прав граждан демократической страны – праве участвовать в управлении делами государства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19"/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процесс коммуникации власти и общества является основополагающим процессом взаимодействия власти и граждан. Однако, сам процесс коммуникации по поводу государственных решений в нормативных актах четко не регламентирован. Федеральный закон № 58 не содержит норм, касающихся процесса коммуник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федеральном законе № 79 в статье 17 «Запреты, связанные с гражданской службой» оговаривается важнейший принцип коммуникации для государственных служащих – не допускать «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государственного органа, в котором гражданский служащий замещает должность гражданской службы, если это не входит в его должностные обязаннос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закрепляет через должностные инструкции предмет и область коммуникации для государственных служащих и фиксирует иерархию возможных высказываний. Важно отметить, что приведенная выше норма четко направлена против возможного искажения информации через несанкционированные трактов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ории коммуникации неоднозначность и многообразие трактовок или комментариев признается одним из самых распространенных «шумов» коммуникации, т.е. видом коммуникативной ошибки. Фактически закон фиксирует один из вариантов борьбы с этой ошибкой – запрет на множественные источники коммуник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законодательно оформленных норм и процедур коммуникации государственных решений предоставляет достаточную свободу действия представителям власти и позволяет им придерживаться той коммуникативной стратегии, которую они считают верной в каждый отдельный момент време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Глава 3. Анализ примера коммуник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стоящая глава содержит анализ конкретного примера политической коммуникации - выступление Президента в связи с изданием его Указа о Комиссии при Президенте РФ по формированию и подготовке резерва управленческих кадров. (См. Приложение 1. </w:t>
      </w:r>
      <w:r>
        <w:rPr>
          <w:bCs/>
          <w:sz w:val="28"/>
          <w:szCs w:val="28"/>
          <w:lang w:val="ru-RU"/>
        </w:rPr>
        <w:t>Вступительное слово на совещании по вопросам формирования резерва управленческих кадров</w:t>
      </w:r>
      <w:r>
        <w:rPr>
          <w:sz w:val="28"/>
          <w:szCs w:val="28"/>
          <w:lang w:val="ru-RU"/>
        </w:rPr>
        <w:t>). Причины выбора данного случая описаны во введ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текста коммуникации будет проведен с точки зрения его ключевых характеристик: кто говорит (коммуникатор), что говорит (тезис, ключевая мысль), кому говорит (заявляемая аудитория), как говорит (набор аргументов и мыслей, раскрывающих тезис). Ответы на перечисленные вопросы позволяют определить тип политической коммуникации и ее соответствие политической задач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чая на первый вопрос (кто?), необходимо отметить высочайший статус коммуникатора, и, следовательно, важность содержания данной коммуникации. Исходя из функций Президента, зафиксированных в пункте 3 статьи 80 Конституции, в его компетенции находятся определение и, следовательно, высказывания основных направлений внутренней и внешней политики государства. Отсутствие второстепенных коммуникаторов, которыми могли бы быть участники соответствующего совещания – должностные лица и представители структур Минэкономразвития, Минобразования, подчеркивает значимость озвучиваемого тезиса. Выбор фигуры коммуникатора акцентирует и суть речи – определение глобальных приоритетов и, как следствие, постановка цели или задачи для общества и соответствующих государственных структу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нно эта задача отражена в базовом тезисе речи: «Необходимость создания целостной системы воспроизводства и обновления профессиональной элиты в нашей стране. И как инструмент для этого – формирование общероссийского резерва эффективных управленческих кадров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воей структуре и содержанию речь носит прикладной характер и типична для текста технического задания, выдаваемого начальником своим подчиненным. Речь состоит из двух смысловых частей. Первая содержит характеристику проблемы и ее происхождение. Вторая – формулировку задачи и ее детальное, прикладное описание: анализ альтернатив и их оценка, определение ресурсов, перечень составляющих и сопутствующих задач, требования к качеству решения, назначение ответственны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инается речь указанием на взаимосвязь озвучиваемой проблемы с уже выбранным внутриполитическим курсом («Поставленные планы стратегического развития») тем самым дается отсылка к ранее данным распоряжениям. Новая задача получает место в контексте текущей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цент речи, со всей очевидностью, смещен в прикладную сторону описания требований к действиям. С точки зрения технического задания неоговоренными остаются лишь сроки реализации. Полностью отсутствует мотивация аудитории: зачем и почему им следует исполнять данную задачу. Сама задача и проблема вовсе не обосновываю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ная структура речи позволяет достаточно однозначно определить тип коммуникации и ее це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остоты атрибуции речи из обилия классификаций речей необходимо использовать два: по типу коммуникативного последствия (что оратор хочет от аудитории) и по предмету обсуждения (что именно оратор обсуждает с аудиторие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ификация выступлений по типу коммуникативного последствия позволяет определить степень давления коммуникатора на своего адресата. (Таблица 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631"/>
        <w:gridCol w:w="4218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en-GB"/>
              </w:rPr>
              <w:t>Тип реч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Коммуникативное последств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епень давления оратора на аудиторию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Информационная</w:t>
            </w:r>
            <w:r>
              <w:rPr>
                <w:sz w:val="20"/>
                <w:szCs w:val="20"/>
                <w:lang w:val="en-GB"/>
              </w:rPr>
              <w:t xml:space="preserve"> речь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аудитории не требуется действий, только усвоение информ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Низка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Убеждающая </w:t>
            </w:r>
            <w:r>
              <w:rPr>
                <w:sz w:val="20"/>
                <w:szCs w:val="20"/>
                <w:lang w:val="ru-RU"/>
              </w:rPr>
              <w:t>речь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аудитории ожидаются действия, но сценарий жестко не определен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Средня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Агитационная речь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аудитории ожидаются действия по предложенному оратором сценарию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Высок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ификация по предмету обсуждения так же выявляет характер отношений между коммуникатором и адресатом, определяет статусное соотношение между ними. (Таблица 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355"/>
        <w:gridCol w:w="4115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Тип</w:t>
            </w:r>
            <w:r>
              <w:rPr>
                <w:b/>
                <w:sz w:val="20"/>
                <w:szCs w:val="20"/>
                <w:lang w:val="en-GB"/>
              </w:rPr>
              <w:t xml:space="preserve"> реч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Предмет реч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Пример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ностная</w:t>
            </w:r>
            <w:r>
              <w:rPr>
                <w:sz w:val="20"/>
                <w:szCs w:val="20"/>
                <w:lang w:val="en-GB"/>
              </w:rPr>
              <w:t xml:space="preserve"> реч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ности, критерии оценки, авторитеты, образцы, цели и т.п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Что такое хорошо, что такое плохо»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Судительная реч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ытия и ситуации – их оценка и интерпретация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Есть ли жизнь на Марс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ому на Руси жить хорош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«Кто виноват»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щательная</w:t>
            </w:r>
            <w:r>
              <w:rPr>
                <w:sz w:val="20"/>
                <w:szCs w:val="20"/>
                <w:lang w:val="en-GB"/>
              </w:rPr>
              <w:t xml:space="preserve"> реч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GB"/>
              </w:rPr>
              <w:t>Планы действий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Что делат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ак нам обустроить Россию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денный выше анализ структуры речи позволяет сделать вывод о том, что данная речь является агитационной и совещательной. Агитационный характер речи подчеркивает высокий уровень давления оратора на свою аудиторию, когда он ожидает от нее исполнения, учитывая все озвученные им треб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 и содержание любой речи определяются взаимными правами, обязанностями и взаимозависимостью оратора и аудитории. Когда оратор и аудитория не связаны административной властью, и исполнение решения зависит от доброй воли последней, оратор, как, правило, не имеет возможности перейти к совещательно речи, опустив элементы разъяснения и мотивации – ценностная и судительная речи. Отсутствие данных частей в выступлении Президента подчеркивает связанность его аудитории с ним единой иерарх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видно, что речь адресована сотрудникам исполнительной власти, в то время как остальные граждане и общество являются просто свидетелями факта постановки задач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писанная двойственность определяет размытость целепологания решения с точки зрения социального блага: кто именно является ключевым бенефициаром. На этот вопрос нет прямого ответа в речи, но среди описания задачи проскальзывает деталь, которая позднее становится ключевой в официальной интерпретации речи Президента в релизе его пресс-службы. (см. Приложение 2. Пресс-релиз, опубликованный на официальном сайте Президента РФ, 23 июля 2008 года). В резюме пресс-службы значится: «Президент предложил сформировать общероссийский резерв эффективных управленческих кадров – единую общедоступную базу данных о лучших специалистах на всех трёх уровнях: муниципальном, региональном и федеральном. Наиболее перспективные профессионалы войдут в, так называемую, президентскую квоту, подчеркнул глава государств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главным бенефициаром ожидаемого результата должен стать сам Президент. Встает вопрос, зачем информировать широкую общественность о постановке подобной задачи, если само общество не является выгодополучателем. Однако, наличие управленческих кадров влияет прежде всего на возможности власти, ее реальную силу. Это важно для легитимизации власти – способной управлять страной. Заявление Президента на широкую аудиторию о постановке данной задачи должно быть воспринято как то, что власть держит под контролем данное направление и не отпускает его на самот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нализ последовавших после выступления Президента публикаций аналитиков и комментаторов, оценка журналистов подчеркивают равнодушие широкой общественности к произошедшей коммуникации. Последовало два вида комментариев: большинство сфокусировались на «жареных фактах» (Президент признал, что должности продаются), иные досадовали на противоречие узкости постановки задачи (собрать президентскую 1000) и глобальности проблемы – повсеместное отсутствие управленческих кадров. При этом слова Президента о привлечении к решению проблемы широкой общественности: «Не просто декларировать присутствие гражданского общества, а действовать совместно с общественными объединениями, экспертным сообществом, профессиональными ассоциациями», – воспринимались как пустая ритор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одя итоги анализа текста, необходимо подчеркнуть, что по типу коммуникаций выступление Президента является агитационной, судительной речью. Ее цель – постановка задачи для подчиненных; коммуникативное последствие – исполнение решения согласно озвученным требования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упление адресовано двум различным аудиториям: государственным служащим и широкой общественности. Для первых – постановка технической задачи, для вторых – информирование о факте постановки данной задачи. Последнее должно укрепить авторитет в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государственный коммуникативный взаимодействие общество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настоящей работе ее автор исходит из того, что коммуникация для государственного управления является одной из ключевых функций и инструментом воздействия на общество. «По сути, самое управление – это не что иное, как осуществление целенаправленных коммуникационных контактов людей, обменивающихся и потребляющих определенную информацию»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20"/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характера коммуникации позволяет определить отношение между ее субъектом и объектом управления. В данном случае: между властью и обществом. Задачей работы было по средствам анализа конкретного примера выявить характерные коммуникативные установки нынешней государственной в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вершении необходимо констатировать следующие вывод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сть не имеет нормативно закрепленных стандартов коммуникации с обществом, и располагает большой свободой выбора коммуникативных моделей в каждый отдельный момент време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сть, обращаясь к широкой общественности, по сути, адресует свое сообщение лишь иерархически подчиненной ей части общества – государственным служащи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власть избегает диалогичной коммуникации с обществом, не ожидая активной его реакции, использует пропагандистскую модель, цель которой укрепить авторитет в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сть не использует коммуникацию как возможный источник обратной связи и ресурс для решения задач, тем самым изолирует себя от ответной информ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информационно-коммуникативного взаимодействия зависит от политического уклада общества. Приведенный пример показывает, что современная власть использует пропагандистско-агитационную модель коммуникации, которая господствовала в СССР и, или не желает, или не способна, использовать диалогичную модель, свойственную демократическому складу общества. Автор всегда ограничен в выборе модели коммуникации не только своим желанием, но и необходимостью учитывать готовность общества к определенному ее виду. Очевидно, что сегодняшней власти удобно ориентироваться на слабую политическую активность граждан, и правящая элита не стремится развить диалоговую составляющую общ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ам по себе вопрос о том не может или не желает власть развивать диалоговый характер любой коммуникации интересен. Но данная тема находится за рамками настоящей работы. И в заключении следует подчеркнуть, что тема существующих и развивающихся коммуникационных моделей взаимодействия власти и общества содержит в себе множество интересных управленческих вопросов и обладает большим потенциалом для дальнейших исследований в области гуманитарных нау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иблиограф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Беме Г., Каледжян С. Межличностные коммуникации при делигировании полномочий и ответственности. М., 200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ершинин М.С. Политическая коммуникация в информационном обществе. СПб., Издательство Михайлова В.А., 20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инер Н.</w:t>
      </w:r>
      <w:r>
        <w:rPr>
          <w:sz w:val="28"/>
          <w:szCs w:val="28"/>
          <w:lang w:val="ru-RU"/>
        </w:rPr>
        <w:t xml:space="preserve"> Кибернетика, или управление и связь в животном и машине. </w:t>
      </w:r>
      <w:r>
        <w:rPr>
          <w:sz w:val="28"/>
          <w:szCs w:val="28"/>
        </w:rPr>
        <w:t xml:space="preserve">М., </w:t>
      </w:r>
      <w:r>
        <w:rPr>
          <w:sz w:val="28"/>
          <w:szCs w:val="28"/>
          <w:lang w:val="ru-RU"/>
        </w:rPr>
        <w:t>198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ru-RU"/>
        </w:rPr>
        <w:t>Винер Н.</w:t>
      </w:r>
      <w:r>
        <w:rPr>
          <w:sz w:val="28"/>
          <w:szCs w:val="28"/>
          <w:lang w:val="ru-RU"/>
        </w:rPr>
        <w:t xml:space="preserve"> Человеческое использование человеческих существ: кибернетика и общество. // </w:t>
      </w:r>
      <w:r>
        <w:rPr>
          <w:iCs/>
          <w:sz w:val="28"/>
          <w:szCs w:val="28"/>
          <w:lang w:val="ru-RU"/>
        </w:rPr>
        <w:t>Винер Н</w:t>
      </w:r>
      <w:r>
        <w:rPr>
          <w:sz w:val="28"/>
          <w:szCs w:val="28"/>
          <w:lang w:val="ru-RU"/>
        </w:rPr>
        <w:t>. Человек управляющий. СПб., 20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лиуллина Г.С. Русский бизнес и власть: информационный аспект взаимодействия. //НТИ/ ВИНИТИ, Серия 1, Организация и методика информационной работы, 1993, №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Гончаров М.Ю. </w:t>
      </w:r>
      <w:r>
        <w:rPr>
          <w:sz w:val="28"/>
          <w:szCs w:val="28"/>
          <w:lang w:val="ru-RU"/>
        </w:rPr>
        <w:t xml:space="preserve">Риторика политической коммуникации // Массовая коммуникация в современном мире. </w:t>
      </w:r>
      <w:r>
        <w:rPr>
          <w:sz w:val="28"/>
          <w:szCs w:val="28"/>
        </w:rPr>
        <w:t xml:space="preserve">М., </w:t>
      </w:r>
      <w:r>
        <w:rPr>
          <w:sz w:val="28"/>
          <w:szCs w:val="28"/>
          <w:lang w:val="ru-RU"/>
        </w:rPr>
        <w:t>199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ru-RU"/>
        </w:rPr>
        <w:t>Грачев М.Н.</w:t>
      </w:r>
      <w:r>
        <w:rPr>
          <w:sz w:val="28"/>
          <w:szCs w:val="28"/>
          <w:lang w:val="ru-RU"/>
        </w:rPr>
        <w:t xml:space="preserve"> Политическая коммуникация. // </w:t>
      </w:r>
      <w:r>
        <w:rPr>
          <w:iCs/>
          <w:sz w:val="28"/>
          <w:szCs w:val="28"/>
          <w:lang w:val="ru-RU"/>
        </w:rPr>
        <w:t>Вестник Российского университета дружбы народов.</w:t>
      </w:r>
      <w:r>
        <w:rPr>
          <w:sz w:val="28"/>
          <w:szCs w:val="28"/>
          <w:lang w:val="ru-RU"/>
        </w:rPr>
        <w:t xml:space="preserve"> Серия: Политология, 1999, № 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ru-RU"/>
        </w:rPr>
        <w:t>Грачев М.Н.</w:t>
      </w:r>
      <w:r>
        <w:rPr>
          <w:sz w:val="28"/>
          <w:szCs w:val="28"/>
          <w:lang w:val="ru-RU"/>
        </w:rPr>
        <w:t xml:space="preserve"> К вопросу об определении понятий «политическая коммуникация». // </w:t>
      </w:r>
      <w:r>
        <w:rPr>
          <w:iCs/>
          <w:sz w:val="28"/>
          <w:szCs w:val="28"/>
          <w:lang w:val="ru-RU"/>
        </w:rPr>
        <w:t>Вестник Российского университета дружбы народов.</w:t>
      </w:r>
      <w:r>
        <w:rPr>
          <w:sz w:val="28"/>
          <w:szCs w:val="28"/>
          <w:lang w:val="ru-RU"/>
        </w:rPr>
        <w:t xml:space="preserve"> – Серия: Политология. М., 2004, № 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ru-RU"/>
        </w:rPr>
        <w:t>Грачев М.Н.</w:t>
      </w:r>
      <w:r>
        <w:rPr>
          <w:sz w:val="28"/>
          <w:szCs w:val="28"/>
          <w:lang w:val="ru-RU"/>
        </w:rPr>
        <w:t xml:space="preserve"> Политическая коммуникация: теоретико-методологический анализ. // </w:t>
      </w:r>
      <w:r>
        <w:rPr>
          <w:iCs/>
          <w:sz w:val="28"/>
          <w:szCs w:val="28"/>
          <w:lang w:val="ru-RU"/>
        </w:rPr>
        <w:t>Дис … доктора политических наук, М</w:t>
      </w:r>
      <w:r>
        <w:rPr>
          <w:sz w:val="28"/>
          <w:szCs w:val="28"/>
          <w:lang w:val="ru-RU"/>
        </w:rPr>
        <w:t>., 200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ru-RU"/>
        </w:rPr>
        <w:t>Грачев М.Н.</w:t>
      </w:r>
      <w:r>
        <w:rPr>
          <w:sz w:val="28"/>
          <w:szCs w:val="28"/>
          <w:lang w:val="ru-RU"/>
        </w:rPr>
        <w:t xml:space="preserve"> Политика, политическая система, политическая коммуникация. // </w:t>
      </w:r>
      <w:r>
        <w:rPr>
          <w:iCs/>
          <w:sz w:val="28"/>
          <w:szCs w:val="28"/>
          <w:lang w:val="ru-RU"/>
        </w:rPr>
        <w:t xml:space="preserve">М., НОУ МЭЛИ, </w:t>
      </w:r>
      <w:r>
        <w:rPr>
          <w:sz w:val="28"/>
          <w:szCs w:val="28"/>
          <w:lang w:val="ru-RU"/>
        </w:rPr>
        <w:t>199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ru-RU"/>
        </w:rPr>
        <w:t>Дойч К.</w:t>
      </w:r>
      <w:r>
        <w:rPr>
          <w:sz w:val="28"/>
          <w:szCs w:val="28"/>
          <w:lang w:val="ru-RU"/>
        </w:rPr>
        <w:t xml:space="preserve"> Нервы управления. М., 199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рубежная политология: Словарь-справочник. / Под ред. А.В. Миронова, П.А. Цыганкова. </w:t>
      </w:r>
      <w:r>
        <w:rPr>
          <w:sz w:val="28"/>
          <w:szCs w:val="28"/>
        </w:rPr>
        <w:t>М., 19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а-Мурза С.Г. Манипуляция созданием. М., ЭКСМО, 200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мак П.Н. Политическая коммуникация как фактор легитимации политической власти. Автореферат диссертации … кандидата политических наук, СПб., 200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тайгородская М.В., Розанова Н.Н. Современная политическая коммуникация: тенденции развития //Фортунатовский сборник: Материлалы научной конференции, посвященной 100-летию Московской лингвистической школы 1897–1997, М., 20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ецкая В.П. Социология коммуникации. М.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вченко В.И. Власть и коммуникации: проблемы взаимодействия в информационном обществе, СПб., Издательство СПбГУЭФ, 200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знецов В.Ф. Интегрированные политические коммуникации в процессе формирования социального государства в современной России. Диссертация … доктора политических наук, 200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пряшин Г.Л. Соловьев А.И. Государственное управление. М.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Латынов В.В</w:t>
      </w:r>
      <w:r>
        <w:rPr>
          <w:sz w:val="28"/>
          <w:szCs w:val="28"/>
          <w:lang w:val="ru-RU"/>
        </w:rPr>
        <w:t>. Политическая коммуникация. // Политическая энциклопедия: В 2 т. Т. 2. / Науч.-ред. совет: Пред. совета Г.Ю. Семигин. М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ru-RU"/>
        </w:rPr>
        <w:t>199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онов Д.В. Социально-политическая коммуникация: структура, проблемы, акторы. Диссертация … кандидата социологических наук, Н. Новгород, 200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ru-RU"/>
        </w:rPr>
        <w:t>Наумов Е.Ю.</w:t>
      </w:r>
      <w:r>
        <w:rPr>
          <w:sz w:val="28"/>
          <w:szCs w:val="28"/>
          <w:lang w:val="ru-RU"/>
        </w:rPr>
        <w:t xml:space="preserve"> Коварное обаяние диалога. // Права человека в диалоге культур: Материалы научной конференции 26–28 ноября 1998 г., М., 19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олаева Е.А. Модели политической коммуникации // Актуальные проблемы современной политической науки. СПб., 2002, Выпуск 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сневич Ю.А. Информационно-коммуникационная стабилизация политической системы //Вестник Российского университета дружбы народов, Серия: Политология, 2006, №1 (6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ru-RU"/>
        </w:rPr>
        <w:t>Основы</w:t>
      </w:r>
      <w:r>
        <w:rPr>
          <w:sz w:val="28"/>
          <w:szCs w:val="28"/>
          <w:lang w:val="ru-RU"/>
        </w:rPr>
        <w:t xml:space="preserve"> политической науки: Учебное пособие: В 2 ч. / Под ред. Пугачева В.П., М., 1993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ы политологии: Краткий словарь терминов и понятий. / Под ред. д.ф.н., проф. Белова Г.А. и д.ф.н., проф. Пугачева В.П., М., 1993. Политологический словарь. / Научн. ред., рук. авт. колл. А.А. Миголатьев, сост. </w:t>
      </w:r>
      <w:r>
        <w:rPr>
          <w:sz w:val="28"/>
          <w:szCs w:val="28"/>
        </w:rPr>
        <w:t xml:space="preserve">В.А. </w:t>
      </w:r>
      <w:r>
        <w:rPr>
          <w:sz w:val="28"/>
          <w:szCs w:val="28"/>
          <w:lang w:val="ru-RU"/>
        </w:rPr>
        <w:t>Варывди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 ч.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</w:rPr>
        <w:t xml:space="preserve">., 1994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тология: Энциклопедический словарь. / Общ. ред. и сост.: Ю.И. Аверьянов, М., 199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овьев А.И. Коммуникация и культура: противоречия поля политики // Полис, 2002, № 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ru-RU"/>
        </w:rPr>
        <w:t>Соловьев А.И.</w:t>
      </w:r>
      <w:r>
        <w:rPr>
          <w:sz w:val="28"/>
          <w:szCs w:val="28"/>
          <w:lang w:val="ru-RU"/>
        </w:rPr>
        <w:t xml:space="preserve"> Политическая коммуникация: к проблеме теоретической идентификации. // </w:t>
      </w:r>
      <w:r>
        <w:rPr>
          <w:iCs/>
          <w:sz w:val="28"/>
          <w:szCs w:val="28"/>
          <w:lang w:val="ru-RU"/>
        </w:rPr>
        <w:t xml:space="preserve">Полис, </w:t>
      </w:r>
      <w:r>
        <w:rPr>
          <w:sz w:val="28"/>
          <w:szCs w:val="28"/>
          <w:lang w:val="ru-RU"/>
        </w:rPr>
        <w:t xml:space="preserve">2002, № 3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овьев А.И. Теория принятия государственного решения, М., 200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Цыганков П.А</w:t>
      </w:r>
      <w:r>
        <w:rPr>
          <w:sz w:val="28"/>
          <w:szCs w:val="28"/>
          <w:lang w:val="ru-RU"/>
        </w:rPr>
        <w:t xml:space="preserve">. Международные процессы в условиях глобализации: проблема эффективной коммуникации // </w:t>
      </w:r>
      <w:r>
        <w:rPr>
          <w:iCs/>
          <w:sz w:val="28"/>
          <w:szCs w:val="28"/>
          <w:lang w:val="ru-RU"/>
        </w:rPr>
        <w:t>Вестник Москосковского университета</w:t>
      </w:r>
      <w:r>
        <w:rPr>
          <w:sz w:val="28"/>
          <w:szCs w:val="28"/>
          <w:lang w:val="ru-RU"/>
        </w:rPr>
        <w:t>. Серия: 1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оциология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 xml:space="preserve">политология, 1999, </w:t>
      </w:r>
      <w:r>
        <w:rPr>
          <w:sz w:val="28"/>
          <w:szCs w:val="28"/>
        </w:rPr>
        <w:t>№ 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ru-RU"/>
        </w:rPr>
        <w:t>Шабров О.Ф.</w:t>
      </w:r>
      <w:r>
        <w:rPr>
          <w:sz w:val="28"/>
          <w:szCs w:val="28"/>
          <w:lang w:val="ru-RU"/>
        </w:rPr>
        <w:t xml:space="preserve"> Политическое управление: проблема стабильности и развития. М.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тхутдинов Р.А. Управленческие решения. Учебник, 4-ое издание переработанное и дополненное, М., ИНФРА, 20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ухрак М. Коммуникацтивные основы управленческой деятельности. Диссертация … кандидата социалогических наук, Белград 20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Burke K</w:t>
      </w:r>
      <w:r>
        <w:rPr>
          <w:sz w:val="28"/>
          <w:szCs w:val="28"/>
        </w:rPr>
        <w:t>. Language as Symbolic Action. Berkeley, 196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Cott</w:t>
      </w:r>
      <w:r>
        <w:rPr>
          <w:iCs/>
          <w:sz w:val="28"/>
          <w:szCs w:val="28"/>
          <w:lang w:val="ru-RU"/>
        </w:rPr>
        <w:t>е</w:t>
      </w:r>
      <w:r>
        <w:rPr>
          <w:iCs/>
          <w:sz w:val="28"/>
          <w:szCs w:val="28"/>
        </w:rPr>
        <w:t>ret J.-M.</w:t>
      </w:r>
      <w:r>
        <w:rPr>
          <w:sz w:val="28"/>
          <w:szCs w:val="28"/>
        </w:rPr>
        <w:t xml:space="preserve"> Gouvernants et gouvernes: La communication politique. Paris, 197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Held D.</w:t>
      </w:r>
      <w:r>
        <w:rPr>
          <w:sz w:val="28"/>
          <w:szCs w:val="28"/>
        </w:rPr>
        <w:t xml:space="preserve"> Political Theory and the Modern State: Essays on State, Power and Democracy. Standford (Cal.), 1989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Ratzel F.</w:t>
      </w:r>
      <w:r>
        <w:rPr>
          <w:sz w:val="28"/>
          <w:szCs w:val="28"/>
        </w:rPr>
        <w:t xml:space="preserve"> Politische Geographic. Oldenburg, 190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Wiener N</w:t>
      </w:r>
      <w:r>
        <w:rPr>
          <w:sz w:val="28"/>
          <w:szCs w:val="28"/>
        </w:rPr>
        <w:t>. Cybernetics or Control and Communication in the Animal and the Machine. New York; Paris, 194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Wiener N.</w:t>
      </w:r>
      <w:r>
        <w:rPr>
          <w:sz w:val="28"/>
          <w:szCs w:val="28"/>
        </w:rPr>
        <w:t xml:space="preserve"> The Human Use of Human Beings: Cybernetics and Society. New York, 1950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ступительное слово Президента РФ на совещании по вопросам формирования резерва управленческих кадров, 23 июля 2008 г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а сообщ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 Формулировка потребности, характеристика проблем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оставленные планы статегического развития требуют адекватных управленческих ресурсов. Стратегия, которую мы с вами приняли, до 2020 года, предусматривает фундаментальные изменения экономической и социальной структуры нашего общества. … переход к этим рубежам может быть сделан только при активном труде самой талантливой, предприимчивой и умной части нашего общества. То есть для этого нужны хорошо подготовленные управленцы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Характеристика искомых люд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Люди, у которых для этого есть все способности, люди, которые хотят этим заниматься, обладают для этого достаточными знаниями, целеустремлённостью и волей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исание альтернатив и их оцен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 «…но целостной системы нет. Она была, была в советские времена, называлась она номенклатурной системой подготовки кадров, имела и очевидные минусы всем известные, и определённые достоинств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 «…очень часто решения о назначении на ведущие должности принимаются по знакомству, по принципу личной преданности, к сожалению, бывает и такое, и – это наиболее отвратительная ситуация – просто за деньги, то есть должности продаются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4. Определение ресурсов для решения пробле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 государства, не только у нашего, кстати сказать, таких возможностей нет. Государственная служба везде по уровню оплаты всё-таки отстаёт от частного бизнеса, значит, нужны другие стимулы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Дополнительная характеристика желательного реш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…переход толковых чиновников из регионов в центр, и наоборот, из центра в регионы, крайне редкое явление. А такая мобильность нам очень нужн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Дополнительная характеристика проблемы, постановка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Что самое печальное, у нас до сих пор нет единой системы кадрового мониторинга и информации о вакансиях. Существующие же кадровые службы, которые действуют в государственных структурах, просто архаичны, они абсолютно не соответствуют задачам дня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7. Дополнительная проблем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Ещё одна причина дефицита квалифицированных управленческих кадров в неповоротливости самой системы образования. Несмотря на многочисленные поручения, она так и не переориентировалась на рынок труда, особенно в регионах. А заказчики кадров, в том числе и органы федеральной власти, не вовлечены ни в подготовку, ни в последующее переобучение кадров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8. Постановка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сё, что я сейчас сказал, подводит к мысли о необходимости создания полноценного резерва управленческих кадров в общенациональном масштаб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9. Составляющие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о-первых, найти лучших специалистов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-вторых, подготовить единую базу данных о них, причём, естественно, на всех трёх уровнях: на муниципальном, региональном и на федеральн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я считал бы принципиально важным, чтобы наиболее перспективные профессионалы вошли в так называемую президентскую квоту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0. Сужение цел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и этом я считал бы принципиально важным, чтобы наиболее перспективные профессионалы вошли в так называемую президентскую квоту. Мы эту тему обсуждали достаточно давно, я еще руководителем Администрации работал тогда. Пора это сделать, и личные профессиональные достижения этих людей я буду оценивать сам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1. Требования к качеству реш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…мы должны заложить правильные критерии, с тем чтобы можно было оценивать движение людей, чтобы возникли необходимые стимулы и, соответственно, чтобы присутствие в этой квоте было для работодателей … реальным знаком качества, что человек из этой квоты достоин работать не только на государственной службе, но и в других местах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2. Постановка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«Задача государства – создать общие подходы к формированию резерва и процедуры конкурсного отбора. Нам потребуется и нормативное регулирование. В результате должны определяться и лучшие студенты, и молодые специалисты, государственные и муниципальные служащие, и, хотел бы специально на это обратить внимание, работники негосударственного сектора, которые рекомендуются к зачислению в резерв управленческих кадров. Это должны быть сообщающиеся сосуды…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3. Дополнение задачи и назначение ответственны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…это касается и резерва для последующего замещения руководителей регионов. У нас здесь нет «скамейки запасных», мы каждый раз ломаем голову по поводу того, как найти подходящие кадры для замещения высших должностей в субъектах Федерации. И этим нам нужно озаботиться вместе, конечно, с нашими коллегами из регионов. Это прямая задача полномочных представителей и Администраци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4. Подведение итог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Это должна быть общедоступная, открытая база данных о лучших специалистах страны, и её использовать смогут все»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сс-релиз, опубликованный на официальном сайте Президента РФ, 23 июля 2008 года, 13.3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езидент предложил сформировать общероссийский резерв эффективных управленческих кадров – единую общедоступную базу данных о лучших специалистах на всех трёх уровнях: муниципальном, региональном и федеральн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перспективные профессионалы войдут в так называемую президентскую квоту, подчеркнул глава государства. При этом нужно заложить правильные критерии отбора специалистов в эту квоту, чтобы присутствие в ней было для работодателей «реальным знаком качества» профессионала, достойного работать не только на государственной службе, но и в других мест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Президент указал на необходимость создания единой системы кадрового мониторинга и информации о вакансиях, а также гибкой, ориентированной на рынок труда, системы образ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дача государства – создать общие подходы к формированию резерва и процедуры конкурсного отбора, отметил Д. Медведев»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ращение Президента РФ к Федеральному собранию, 5 ноября 2008 г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важаемые депутаты и члены Совета Федерации!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бы идеальные законы и стратегии ни принимались на основе Конституции, реализация заложенного в них смысла зависит от конкретных людей. Их интеллектуальная энергия, творческая сила – это главное богатство нации и основной ресурс прогрессивного разви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м нужно организовать масштабный и системный поиск талантов и в России, и за рубежом. Вести, я бы сказал, настоящую «охоту за головами». Содействовать приходу молодых одарённых людей в фундаментальную и прикладную науку. Ускорить формирование сильных государственных и частных центров разработки новых технологий. Реально помочь малому и среднему бизнесу в создании инновационных предприятий. Подчеркну, что всё это задачи для всех нас, а не только для каких-то новых государственных корпораций. Это задача всего общества и в то же время шанс для каждого применить свои способ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шней России и её будущей инновационной экономике, государственной службе, системе управления и социальных услуг нужна и новая система формирования кадрового резерва, которая позволит привлечь в органы государственного, муниципального управления, в бизнес наиболее талантливых, творчески мыслящих и профессиональных людей. Вы знаете: такое решение мной уже принят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ому поручаю Правительству и Администрации Президента уже до конца этого года «запустить» Программу формирования и подготовки резерва управленческих кадров, разработанную совместными усилиями органов государственной власти, местного самоуправления и общественных организа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ческий резерв должен включать в себя три уровня: муниципальный, региональный и федеральный. А наиболее успешные руководители должны составить так называемую «президентскую тысячу». Считаю, что лучших управленцев должна знать вся страна. Поэтому информацию о наиболее способных специалистах в различных сферах деятельности надо включать и в общероссийский банк данны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ающую роль в формировании нового поколения профессиональных кадров должно сыграть возрождение российской образовательной системы. Её прежние успехи были признаны во всем мире. Сегодня, несмотря на некоторые позитивные сдвиги, положение дел в образовании оставляет желать лучшего. Надо прямо сказать: с передовых позиций мы уже «откатились». И это становится самой серьёзной угрозой нашей конкурентоспособ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-Roman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оциология коммуникации, М., стр. 4</w:t>
      </w:r>
    </w:p>
  </w:footnote>
  <w:footnote w:id="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Ratzel, 1903, Цитата по </w:t>
      </w:r>
      <w:r>
        <w:rPr>
          <w:iCs/>
          <w:sz w:val="20"/>
          <w:szCs w:val="20"/>
          <w:lang w:val="ru-RU"/>
        </w:rPr>
        <w:t>Цыганков П.А</w:t>
      </w:r>
      <w:r>
        <w:rPr>
          <w:sz w:val="20"/>
          <w:szCs w:val="20"/>
          <w:lang w:val="ru-RU"/>
        </w:rPr>
        <w:t xml:space="preserve">. Международные процессы в условиях глобализации: проблема эффективной коммуникации // </w:t>
      </w:r>
      <w:r>
        <w:rPr>
          <w:iCs/>
          <w:sz w:val="20"/>
          <w:szCs w:val="20"/>
          <w:lang w:val="ru-RU"/>
        </w:rPr>
        <w:t>Вестник Московского университета</w:t>
      </w:r>
      <w:r>
        <w:rPr>
          <w:sz w:val="20"/>
          <w:szCs w:val="20"/>
          <w:lang w:val="ru-RU"/>
        </w:rPr>
        <w:t>. Серия: 18. Социология и политология, 1999, № 4. стр. 57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Гончаров </w:t>
      </w:r>
      <w:r>
        <w:rPr>
          <w:iCs/>
          <w:sz w:val="20"/>
          <w:szCs w:val="20"/>
          <w:lang w:val="ru-RU"/>
        </w:rPr>
        <w:t xml:space="preserve">М.Ю., </w:t>
      </w:r>
      <w:r>
        <w:rPr>
          <w:sz w:val="20"/>
          <w:szCs w:val="20"/>
          <w:lang w:val="ru-RU"/>
        </w:rPr>
        <w:t>Риторика политической коммуникации // Массовая коммуникация в современном мире, М., 1991, стр. 55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Там же, стр. 55 –56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олитологический словарь, М., 1994, стр. 183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Зарубежная политология, М., 1998, стр. 197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.В. Латынов, Политическая коммуникация. // Политическая энциклопедия: В 2 т. Т. 2. / Науч.-ред. совет: Пред. совета Г.Ю. Семигин. М., 1999, стр. 172 –173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GB"/>
        </w:rPr>
        <w:t>Wiener</w:t>
      </w:r>
      <w:r>
        <w:rPr>
          <w:sz w:val="20"/>
          <w:szCs w:val="20"/>
          <w:lang w:val="ru-RU"/>
        </w:rPr>
        <w:t xml:space="preserve">, 1948; русский перевод: </w:t>
      </w:r>
      <w:r>
        <w:rPr>
          <w:iCs/>
          <w:sz w:val="20"/>
          <w:szCs w:val="20"/>
          <w:lang w:val="ru-RU"/>
        </w:rPr>
        <w:t>Винер Н.</w:t>
      </w:r>
      <w:r>
        <w:rPr>
          <w:sz w:val="20"/>
          <w:szCs w:val="20"/>
          <w:lang w:val="ru-RU"/>
        </w:rPr>
        <w:t xml:space="preserve"> Кибернетика, или управление и связь в животном и машине, М., 1983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GB"/>
        </w:rPr>
        <w:t>Wiener</w:t>
      </w:r>
      <w:r>
        <w:rPr>
          <w:sz w:val="20"/>
          <w:szCs w:val="20"/>
          <w:lang w:val="ru-RU"/>
        </w:rPr>
        <w:t xml:space="preserve">, 1950; русский перевод: </w:t>
      </w:r>
      <w:r>
        <w:rPr>
          <w:iCs/>
          <w:sz w:val="20"/>
          <w:szCs w:val="20"/>
          <w:lang w:val="ru-RU"/>
        </w:rPr>
        <w:t>Винер Н</w:t>
      </w:r>
      <w:r>
        <w:rPr>
          <w:sz w:val="20"/>
          <w:szCs w:val="20"/>
          <w:lang w:val="ru-RU"/>
        </w:rPr>
        <w:t>. Человек управляющий. СПб., 2001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Там же, стр. 14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упряшин Г.Л., Соловьев А.И. Учебник. Государственное управление, М., 1997, стр. 56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Там же, стр. 56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йч К., Нервы управления, М., 1993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 xml:space="preserve">Cottеret, </w:t>
      </w:r>
      <w:r>
        <w:rPr>
          <w:iCs/>
          <w:sz w:val="20"/>
          <w:szCs w:val="20"/>
        </w:rPr>
        <w:t>J.-M.</w:t>
      </w:r>
      <w:r>
        <w:rPr>
          <w:sz w:val="20"/>
          <w:szCs w:val="20"/>
        </w:rPr>
        <w:t xml:space="preserve"> Gouvernants et gouvernes: La communication politique. Paris</w:t>
      </w:r>
      <w:r>
        <w:rPr>
          <w:sz w:val="20"/>
          <w:szCs w:val="20"/>
          <w:lang w:val="ru-RU"/>
        </w:rPr>
        <w:t>, 1973.  р. 112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Там же, p. 57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ействующая Конституция РФ, статья 1, глава 1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Там же. 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Там же, статья 32, глава 2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упряшин Г.Л., Соловьев А.И. Учебник, стр. 5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-Roman;Times New Roman" w:hAnsi="Times-Roman;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36:00Z</dcterms:created>
  <dc:creator>LAN_OS</dc:creator>
  <dc:description/>
  <cp:keywords/>
  <dc:language>en-US</dc:language>
  <cp:lastModifiedBy>SYSTEM</cp:lastModifiedBy>
  <dcterms:modified xsi:type="dcterms:W3CDTF">2011-09-06T03:36:00Z</dcterms:modified>
  <cp:revision>2</cp:revision>
  <dc:subject/>
  <dc:title/>
</cp:coreProperties>
</file>