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пешность развития ребенка как представителя вида и как социального существа зависит от качества материнского ухода, от способности и желания матери удовлетворять потребности ребен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сть выполнения материнских функций во многом зависит от развития материнской сферы женщины, которая, согласно исследованиям Г. Г. Филлиповой, включает в себя три бло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требностно-эмоциональный блок. </w:t>
      </w:r>
      <w:r>
        <w:rPr>
          <w:color w:val="000000"/>
          <w:sz w:val="28"/>
          <w:szCs w:val="28"/>
        </w:rPr>
        <w:t>Содержит потребность в контакте с ребенком как объектом — носителем гештальта младенчества, потребность в его охране и заботе о нем и потребность в материнств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перациональный блок. </w:t>
      </w:r>
      <w:r>
        <w:rPr>
          <w:color w:val="000000"/>
          <w:sz w:val="28"/>
          <w:szCs w:val="28"/>
        </w:rPr>
        <w:t>Включает в себя операции по уходу и охране и операциональный состав общения с ребенком. Особенностью этих операций, помимо их инструментальной стороны, является эмоциональная окраска, которая придает самим операциям специфические стилевые характеристики, соответствующие свойствам ребенка: осторожность, мягкость, бережность и т. п., специфику вокализаций и мими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Ценностно-смысловой блок. </w:t>
      </w:r>
      <w:r>
        <w:rPr>
          <w:color w:val="000000"/>
          <w:sz w:val="28"/>
          <w:szCs w:val="28"/>
        </w:rPr>
        <w:t>Включает в себя отношение к ребенку как самостоятельной ценности. Ценность материнства, в свою очередь, связана с рефлексией своих переживаний при осуществлении материнских функций и участвует в формировании потребности в материнстве. Ценностно-смысловой блок является прижизненным образованием и связан с общей структурой ценностно-смысловых ориентации личности матери. Ценностно-смысловой блок занимает особое место в материнской потребностно-мотивационной сфере. Эмоциональная ценность ребенка является условием формирования высокого уровня эмоционального благополучия ребен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ости и потребности представляют собой всегда соотнесенные друг с другом структурные и динамические аспекты личности, согласованием которых достигается ее интегрированность и стабильность. Именно ценности, образуя сложную концепцию в рамках личностной структуры, обеспечивают такое системное качество личности, как иерархичность, которая выражается в соподчинении различных ее уровней. Ценности в значительной степени определяют как структуру, так и направленность лич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работы является исследование материнской сферы женщины, прежде всего ее ценностно-смыслового блока и его влияния на структуру мотива-ционно-потребностной и операциональной сферы материнского отношения к младенцу. Изучалось также влияние структуры материнской сферы женщин на состояние соматического и эмоционального благополучия младенц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овую сферу матерей исследовали методами экспериментальной психосеманти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дачу психосемантики входит реконструкция индивидуальной системы значений, через призму которой происходит восприятие субъектом мира, других людей, самого себя. Экспериментальная парадигма психосемантики в основе своей заимствована из работ по построению семантического пространства Ч. Осгуда (семантический дифференциал) и теории личностных конструктов Келли и включает использование аппарата многомерной статистики для выделения категориальных структур сознания субъек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семантического пространства (СП) включает в себя три взаимосвязанные исследовательские процеду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процедура заключается в выделении семантических связей анализируемых объектов. В качестве методик использу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ссоциативный эксперимент, позволяющий измерять сходство между ассоциативно связанными ключевыми словами (стимулами ассоциативных реакций) путем измерения сходства распределений частот ассоциативных реакц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тодики сортировки, где семантическое сходство пары объектов пропорционально количеству объединений их в общие классы при процедуре классифик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ервого этапа психосемантического эксперимента является построение матрицы сходства объектов. Выделить структуры, лежащие в основе матрицы сходства, и тем самым сформировать структуру семантического пространства — задача второго этапа. Этот этап предполагает математическую обработку исходной матрицы с целью выделения факторных структур, которые лежат в ее основ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ая процедура построения семантического пространства связана с интерпретацией выделенных структур. Интерпретация выделенных факторов осуществляется на основе поиска смысловых инвариантов, объединяющих шкалы и объекты, сгруппированные в данный факто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следовании принимали участие русскоязычные женщины с образованием не ниже среднего в возрасте от 18 лет до 41 года, имеющие детей старше одного есяца и не достигших на момент исследования одного года, наблюдающихся в детской поликлинике № 1 г. Краснодара. Дети не имели грубых пороков развития и выраженной перинатальной патологии. В эксперименте приняло участие 73 челове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семантического поля материнского отношения был проведен вербальный ассоциативный эксперимент, в ходе которого 73 матери отвечали в свободной форме на вопрос: «Что означает быть хорошей матерью? Назовите качества хорошей матери». В результате получен список основных черт материн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одство вербальных ассоциаций определялось по данным цвето-ассоциативного эксперимента, в ходе которого испытуемые подбирали цветовые эталоны Люшера к наиболее актуальным чертам материнского отношения: любовь, забота, доброта, ласка, внимание, ответственность, терпение. Также в список нами включено понятие «удовольствие», как наиболее значимое в структуре мотивационно-потребностной сферы матери, и ребенок, как объект материн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классификации подвергли факторному анализу по методу главных компонент с последующей ротацией. В результате получена следующая трехфакторная структура, соответствующая ведущим факторам сознания, выявленным Ч. Осгудом: Оценка, Сила и Активность. Данная факторная структура охватывает 90% дисперс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ный в эксперименте фактор ативность включает в себя атрибутированные желтым цветом составляющие Ребенок, Доброта, Ласка; Отрицательный полюс — Ответственность. Активность соответствует координате «возбуждение—успокоение» и указывает на кинетическую энергию, заключенную в реакции, на ее динамичность, изменчивость во времени, которая требуется для взаимодействия с быстро меняющимся в своих состояниях объект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 Оценка включает в себя атрибутированные красным цветом составляющие Любовь и Удовольствие. Отрицательный полюс фактора — Терпение. Фактор Оценка соответствует координате «удовольствие—неудовольствие». Оценка описывает направленность реакции по отношению к объекту (человек стремится пространственно к положительному для него объекту, стремится продлить положительное для него явление и, наоборот, избегает негативных объектов и явлений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 Сила объединяет не имеющие выраженных цветовых предпочтений элементы Забота, Внимание. Фактор Сила соответствует координате «напряжение—расслабление» и указывает на потенциальную энергию, заключенную в реакции, на статическое напряжение, с которым осуществляется реакц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формирована система значений материнства, которая включает в себя факторы Активность, Оценка, Сила. Данная факторная структура соотносится с моделью материнской сферы Г. Г. Филипповой, где фактор Активность составляет содержание потребностно-эмоционального блока и обозначает характер взаимодействия матери ребенком — носителем гештальта младенчества; фактор Оценка «—» составляет содержание ценностно-смыслового блока и обозначает направленность реакции матери по отношению к ребенку; фактор Сила включает в себя операциональный блок материнского отнош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иться в психосемантическом эксперименте и отобразиться затем в виде факторов-координат семантического пространства могут только те основания классификации, которые присущи самому субъект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ассоциативного эксперимента 41 женщина назвала любовь как значимую составляющую материнства, 32 женщины не упомянули любовь в своих высказываниях о смысле материнства. Значит, такая категориальная структура, как любовь, в данной содержательной области не свойственна этим женщинам. Как следует из результатов факторного анализа, любовь относится к положительному полюсу фактора Оценка. Фактор Оценка отражает содержание ценностно-смыслового блока материнской сферы. Поскольку ценностно-смысловой блок является ядерным образованием в структуре материнской сферы, можно предположить, что структура семантических пространств (СП) материнского отношения в зависимости от наличия категориальной оси оценка существенно различае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им семантические пространства для матерей с СП Оценка «+» любовь — значимая черта материнства) и СП Оценка «—» (любовь не упомянули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Оценка «+» принципиально не отличается от обобщенного семантического пространства, материнского отношения. Трехфакторная структура СП объясняет 94% дисперсии. Более отчетливо выражен фактор Сила — внимание, ответственность, терпение. Фактор Активность включает в себя, помимо элементов поведения матери доброта и ласка, также и заботу. Факторы однополярны, что свидетельствует о единодушии матерей в атрибуции элементов материнского отнош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антическое пространство Оценка «—» заметно отличается от СП Оценка «+». Выявлены два фактора, которые объясняют 76% дисперсии. Изменена категориальная структура СП. Элементы материнского отношения любовь, доброта, ласка, удовольствие, терпение оказались объединены в один фактор — Эмоциональность. Ребенок семантически близок с элементами материнского отношения забота, внимание, ответственность (фактор Сила). Факторы биполярны. Терпение и ответственность имеют отрицательное значе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ившийся в вербальном ассоциативном эксперименте способ категоризации отношения к ребенку (наличие или отсутствие категориальной структуры любовь) отразился на способе категоризации элементов материнского отношения в ходе цветоассоциативного эксперимента. Факторная структура у матерей с СП Оценка «+» и СП Оценка «—» не совпадает, что говорит о различии в категориальных структурах материнского отношения к младенцу. Отсутствие фактора Оценка в СП Оценка «—» свидетельствует о несформированности ценностно-смыслового блока материнской сферы этих женщин. При этом изменяется вся структура материнской сферы. В результате отношение к ребенку изменяет свой характер и переходит из категории Активность, смысл которой — следование за потребностями ребенка, в категорию Сила, смысл которой — переживание напряжения при взаимодействии с объект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яснения влияния категориальной структуры сознания на состояние соматического и эмоционального благополучия младенца нам необходимо построить субъективные семантические пространства матерей. Предположим, что в процессе реальной речевой деятельности при свободном высказывании о смысле материнства матери обозначили актуальные для себя модели повед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ой существования значений в индивидуальном сознании А. А. Леонтьев считает систему соотнесения и противопоставления слов в процессе их употребления в деятельности. «Психологическая структура значения есть в первую очередь система дифференциальных признаков значения, соотнесенная с различными видами взаимоотношения слов в процессе реальной речевой деятельности, система семантических компонентов, рассматриваемая не как абстрактно-лингвистическое понятие, а в динамике коммуникации, во всей полноте лингвистической, психологической социальной обусловленности употребления слова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ербального ассоциативного эксперимента было выявлено 809 лексических единиц, в которых отразилось 40 признаков материн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одство вербальных ассоциаций определялось по данным цветоассоциатив-ного эксперимента и поданным «Атласа личностных черт» Шмелев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роведения классификации лексические единицы распределены по 14 классам. Проведем факторный анализ классов семантически близких слов у матерей с СП Оценка «+» (любовь — значимая черта материнства) и СП Оценка «—» (любовь не упомянули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факторного анализа получены следующие результа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атерей с СП Оценка «+» выделено шесть факторов материнского отношения: дружелюбие, активность, эмоциональная устойчивость, сознательность, интеллект, воспитание. Факторы интерпретированы по факторным нагрузкам при помощи «Атласа личностных черт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из них приближается по своей структуре к факторам Большой Пятерки (В5). Факторы В5 принадлежат к сравнительно поверхностному слою опыта, который отражает универсалии межиндивидуального взаимодействия и общения между людьми в любом социуме. Каждый фактор является определенным критерием оценки другого или самооценки с позиций социальной детерминации человеческого повед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делать вывод, что категориальная система матерей с СП Оценка «+» содержит критерии оценки и самооценки, существенные с точки зрения обобщенного социального опы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Оценка «—» содержит шесть факторов: уступчивость, долженствование, ригидность, добросовестность, интеллект, привлечение другого (табл. 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отличаются от универсальной системой межиндивидуального взаимодействия В5. Это означает, что структура категориальной системы матерей с СП Оценка «-» содержит критерии оценки и самооценки, имеющие для женщин личностный смыс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-категории материнского отношения — это прототипы поведения, существующие на минимальном уровне обобщенности, которые задают направление всей дальнейше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 с СП Оценка «+» эмоционально близки к ребенку, близость поддерживается переживаемым чувством удовольствия от контакта с ним. В отношении к ребенку они проявляют заботливость, активность, то есть следуют за быстро меняющимися потребностями ребенка, эмоционально устойчивы, сознатель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терей с СП Оценка «—» ребенок является источником напряжения, они эмоционально далеки от него. В случае социально адаптированных матерей их отношение к ребенку проявляется как добросовестность, долженствование, уступчивость. Они ригидны в отношении ребенка, их уход основывается не на следовании за его потребностями, а на собственном знании о существующих схемах ухода и воспитания. Эмоциональное переживание матери — терпение, самопожертвование. Потребность в эмоциональной близости реализуется в нежности, значение которой — привлечение другог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ные различия моделей поведения матерей с СП Оценка «+» и СП Оценка «—» нами рассматриваются как различия значения и личностного смысла материнского повед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это так, то будет выявлено влияние уровня материнской тревожности, экстраверсии и нейротизма на модели материнского поведения у матерей с СП Оценка «—» и устойчивость матерей с СП Оценка «+» к влиянию этих фактор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аруженное различие моделей материнского поведения должно сказываться на результате деятельности — состоянии соматического и эмоционального благополучия младенц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факторов материнского отношения на состояние соматического и эмоционального благополучия младенц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едставлениям о ведущем возрастном уровне психического реагирования, у детей первых трех лет жизни отмечается избирательная чувствительность соматовегетативной сферы, легкость возникновения расстройств сна, аппетита, нарушений вегетативной регуляции. Нарушение контакта матери и ребенка проявляется как расстройства пищевого поведения, пищеварения, кожные аллергические реакции, повышенный аппетит, часто сопровождающийся расстройствами стула или пищевар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состояния ребенка мы ориентировалась на частоту острых заболеваний; наличие аллергических кожных проявлений; наличие рецидивирующих нарушений стула; наличие нарушений питания, проявляющегося дефицитом веса более 10% или избыточным весом более 20%: расстройства пищевого поведения — упорные срыгивания и повторная рвота, избирательность в еде, активный или пассивный отказ от пищ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выявления влияния материнского отношения на состояние соматического и эмоционального благополучия младенца был проведен множественный регрессионный анализ, где изучались последовательно четыре зависимых переменных: Частота острых заболеваний в возрасте до девяти месяцев; фактор Диспепсия — производная факторного анализа, включающая в себя беспокойство, кожные проявления, диспептические расстройства, повышенный аппетит; фактор Пассивный отказ включает в себя пассивный отказ от пищи, а также избыточной вес; фактор Активный отказ включает в себя активный отказ от пищи, рвоту, избирательность пищевого поведения. Выявленные факторы объясняют 65% дисперс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ые переменные получены как производные факторного анализа данных вербального ассоциативного эксперимента матерей с СП Оценка «+» и СП Оценка «—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множественного регрессионного анализа получены следующие результа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матерей с СП Оценка «—» выявлено, что 35% дисперсии зависимой переменной Острые заболевания обусловлено влиянием факторов Ригидность, Долженствование </w:t>
      </w:r>
      <w:r>
        <w:rPr>
          <w:iCs/>
          <w:color w:val="000000"/>
          <w:sz w:val="28"/>
          <w:szCs w:val="28"/>
        </w:rPr>
        <w:t xml:space="preserve">(р &lt; </w:t>
      </w:r>
      <w:r>
        <w:rPr>
          <w:color w:val="000000"/>
          <w:sz w:val="28"/>
          <w:szCs w:val="28"/>
        </w:rPr>
        <w:t xml:space="preserve">0,05) и Жертвенность </w:t>
      </w:r>
      <w:r>
        <w:rPr>
          <w:iCs/>
          <w:color w:val="000000"/>
          <w:sz w:val="28"/>
          <w:szCs w:val="28"/>
        </w:rPr>
        <w:t xml:space="preserve">(р &lt; </w:t>
      </w:r>
      <w:r>
        <w:rPr>
          <w:color w:val="000000"/>
          <w:sz w:val="28"/>
          <w:szCs w:val="28"/>
        </w:rPr>
        <w:t xml:space="preserve">0,1); 17% дисперсии зависимой переменной Диспепсия обусловлено влиянием фактора Привлечение другого </w:t>
      </w:r>
      <w:r>
        <w:rPr>
          <w:iCs/>
          <w:color w:val="000000"/>
          <w:sz w:val="28"/>
          <w:szCs w:val="28"/>
        </w:rPr>
        <w:t xml:space="preserve">(р&lt; </w:t>
      </w:r>
      <w:r>
        <w:rPr>
          <w:color w:val="000000"/>
          <w:sz w:val="28"/>
          <w:szCs w:val="28"/>
        </w:rPr>
        <w:t xml:space="preserve">0,05); 13% дисперсии зависимой переменной Активный отказ обусловлено влиянием фактора Долженствование </w:t>
      </w:r>
      <w:r>
        <w:rPr>
          <w:iCs/>
          <w:color w:val="000000"/>
          <w:sz w:val="28"/>
          <w:szCs w:val="28"/>
        </w:rPr>
        <w:t xml:space="preserve">(р щ </w:t>
      </w:r>
      <w:r>
        <w:rPr>
          <w:color w:val="000000"/>
          <w:sz w:val="28"/>
          <w:szCs w:val="28"/>
        </w:rPr>
        <w:t>0,05). Влияния факторов материнского отношения на зависимую переменную Пассивный отказ не обнаруже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атерей с СП Оценка «+» влияние материнского отношения на нарушения состояния соматического и эмоционального благополучия младенцев незначительно, охватывает 12% дисперсии фактора Пассивный отказ и обусловлено отрицательным влиянием фактора Активнос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дтверждается гипотеза о влиянии материнского отношения на нарушения состояния соматического и эмоционального благополучия младенце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я непосредственно индивидных свойств, а также состояние личностной и ситуационной тревожности на состояние благополучие младенцев не обнаруже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лияние индивидных факторов (экстраверсия, интроверсия, нейротизм), а также состояния личностной и ситуационной тревожности на факторную структуру материнского отношения к младенцу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выявления возможного влияния индивидных факторов (экстраверсии, интроверсии, нейротизма), а также личностной и ситуационной тревожности на модель материнского отношения к ребенку был проведен множественный регрессионный анализ, где индивидные факторы и уровень личностной и ситуационной тревожности рассматривались как независимые переменные, а зависимые — производные факторного анализа данных вербального ассоциативного эксперимента в группах матерей с СП Оценка «+» и СП Оценка «—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сследования получены такие результа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матерей с СП Оценка «-» 45% дисперсии зависимой переменной Жертвенность обусловлено отрицательным влиянием независимых переменных нейротизм </w:t>
      </w:r>
      <w:r>
        <w:rPr>
          <w:iCs/>
          <w:color w:val="000000"/>
          <w:sz w:val="28"/>
          <w:szCs w:val="28"/>
        </w:rPr>
        <w:t xml:space="preserve">(р &lt; </w:t>
      </w:r>
      <w:r>
        <w:rPr>
          <w:color w:val="000000"/>
          <w:sz w:val="28"/>
          <w:szCs w:val="28"/>
        </w:rPr>
        <w:t xml:space="preserve">0,05) и экстраверсия </w:t>
      </w:r>
      <w:r>
        <w:rPr>
          <w:iCs/>
          <w:color w:val="000000"/>
          <w:sz w:val="28"/>
          <w:szCs w:val="28"/>
        </w:rPr>
        <w:t xml:space="preserve">(р &lt; </w:t>
      </w:r>
      <w:r>
        <w:rPr>
          <w:color w:val="000000"/>
          <w:sz w:val="28"/>
          <w:szCs w:val="28"/>
        </w:rPr>
        <w:t xml:space="preserve">0,1); 29% дисперсии зависимой переменной Долженствование обусловлено влиянием независимой переменной Ситуационная тревожность </w:t>
      </w:r>
      <w:r>
        <w:rPr>
          <w:iCs/>
          <w:color w:val="000000"/>
          <w:sz w:val="28"/>
          <w:szCs w:val="28"/>
        </w:rPr>
        <w:t xml:space="preserve">(р — </w:t>
      </w:r>
      <w:r>
        <w:rPr>
          <w:color w:val="000000"/>
          <w:sz w:val="28"/>
          <w:szCs w:val="28"/>
        </w:rPr>
        <w:t xml:space="preserve">0,05). 36% дисперсии зависимой переменной Добросовестность обусловлено влиянием независимых переменных Личностная тревожность </w:t>
      </w:r>
      <w:r>
        <w:rPr>
          <w:iCs/>
          <w:color w:val="000000"/>
          <w:sz w:val="28"/>
          <w:szCs w:val="28"/>
        </w:rPr>
        <w:t xml:space="preserve">(р &lt; </w:t>
      </w:r>
      <w:r>
        <w:rPr>
          <w:color w:val="000000"/>
          <w:sz w:val="28"/>
          <w:szCs w:val="28"/>
        </w:rPr>
        <w:t>0,05). Влияние на зависимую переменную Ригидность, Интеллект, Привлечение другого не обнаруже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матерей с СП Оценка «+» 24% дисперсии зависимой переменной Сознательность обусловлено отрицательным влиянием независимой переменной Ложь </w:t>
      </w:r>
      <w:r>
        <w:rPr>
          <w:iCs/>
          <w:color w:val="000000"/>
          <w:sz w:val="28"/>
          <w:szCs w:val="28"/>
        </w:rPr>
        <w:t xml:space="preserve">(р &lt; </w:t>
      </w:r>
      <w:r>
        <w:rPr>
          <w:color w:val="000000"/>
          <w:sz w:val="28"/>
          <w:szCs w:val="28"/>
        </w:rPr>
        <w:t xml:space="preserve">0,05); 37% дисперсии зависимой переменной Воспитывать обусловлено отрицательным влиянием независимой переменной Ложь </w:t>
      </w:r>
      <w:r>
        <w:rPr>
          <w:iCs/>
          <w:color w:val="000000"/>
          <w:sz w:val="28"/>
          <w:szCs w:val="28"/>
        </w:rPr>
        <w:t xml:space="preserve">(р &lt; </w:t>
      </w:r>
      <w:r>
        <w:rPr>
          <w:color w:val="000000"/>
          <w:sz w:val="28"/>
          <w:szCs w:val="28"/>
        </w:rPr>
        <w:t xml:space="preserve">0,05) и положительным — экстраверсия </w:t>
      </w:r>
      <w:r>
        <w:rPr>
          <w:iCs/>
          <w:color w:val="000000"/>
          <w:sz w:val="28"/>
          <w:szCs w:val="28"/>
        </w:rPr>
        <w:t xml:space="preserve">(р &lt; </w:t>
      </w:r>
      <w:r>
        <w:rPr>
          <w:color w:val="000000"/>
          <w:sz w:val="28"/>
          <w:szCs w:val="28"/>
        </w:rPr>
        <w:t>0,05). Влияния независимых переменных на факторы Эмоциональная стабильность, Активность, Дружелюбие, Интеллект не обнаруже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ровню ситуационной и личностной тревожности, экстраверсии и нейро-тизму, а также по шкале лжи матери с СП Оценка «+» и СП Оценка «—» существенно не отличаю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дтверждается гипотеза о том, что модели материнского отношения матерей с СП Оценка «+» приближаются к значению материнского отношения, а модели материнства матерей с СП Оценка «-» находятся под влиянием «личностного смысла, эмоциональной окраски, неосознаваемой готовности к определенному типу поведения, пристрастности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 с СП Оценка «—» в большой степени зависят от эмоционального состояния, от «текущих событий и потребностей организма», в то время как для матерей с СП Оценка «+» характерно влияние социальных установок и ценностей. Это говорит о личностной зрелости матерей с СП Оценка «+», выражающейся в «отвязанности от биологических доминант» и наличии иерархизированной мотивационно-потребностной сфе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 поведения матерей с СП Оценка «—» по факторам Ригидность, Долженствование, Привлечение другого оказывают существенное влияние на частоту острых заболеваний у детей, диспептические расстройства, активный отказ от пищи. У матерей с СП Оценка «+» выявлено отрицательное влияние фактора Активность на частоту пассивного отказа от пищи и избыточный вес, что связано с их невысокой способностью следовать за потребностями младенц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материнское отношение благополучие младенец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ичие или отсутствие категориальной оси оценка отражает характер ценностно-смысловой сферы матери и ее направленность на взаимодействие с ребенк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ая ценностно-смысловая сфера является показателем личностной зрелости матери и наличия у нее иерархизированной мотивационно-потребностной сфе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формированной ценностно-смысловой сферы матери проявляется как невыраженная потребность во взаимодействии с младенцем. В этом случае материнское отношение зависит от эмоционального состояния женщины — тревожности, эмоционального напряжения. Модели поведения матери оказывают неблагоприятное влияние на состояние соматического и эмоционального благополучия младенц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 xml:space="preserve">БодалевА.А. </w:t>
      </w:r>
      <w:r>
        <w:rPr>
          <w:color w:val="000000"/>
          <w:sz w:val="28"/>
          <w:szCs w:val="28"/>
        </w:rPr>
        <w:t>Общая психодиагностика. СПб.: Речь, 2009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 xml:space="preserve">Ковалев В.В. </w:t>
      </w:r>
      <w:r>
        <w:rPr>
          <w:color w:val="000000"/>
          <w:sz w:val="28"/>
          <w:szCs w:val="28"/>
        </w:rPr>
        <w:t>Психиатрия детского возраста. М.: Медицина, 2010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 xml:space="preserve">Леонтьев А.А. </w:t>
      </w:r>
      <w:r>
        <w:rPr>
          <w:color w:val="000000"/>
          <w:sz w:val="28"/>
          <w:szCs w:val="28"/>
        </w:rPr>
        <w:t>Введение в психолингвистику. М., 2008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Леонтьев А.А. </w:t>
      </w:r>
      <w:r>
        <w:rPr>
          <w:color w:val="000000"/>
          <w:sz w:val="28"/>
          <w:szCs w:val="28"/>
        </w:rPr>
        <w:t>Психологическая структура значения. М., 2009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5. </w:t>
      </w:r>
      <w:r>
        <w:rPr>
          <w:iCs/>
          <w:color w:val="000000"/>
          <w:sz w:val="28"/>
          <w:szCs w:val="28"/>
        </w:rPr>
        <w:t xml:space="preserve">Леонтьев А.Н. </w:t>
      </w:r>
      <w:r>
        <w:rPr>
          <w:color w:val="000000"/>
          <w:sz w:val="28"/>
          <w:szCs w:val="28"/>
        </w:rPr>
        <w:t>Деятельность. Сознание. Личность. М.: Политиздат, 2010.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36:00Z</dcterms:created>
  <dc:creator>Женя</dc:creator>
  <dc:description/>
  <cp:keywords/>
  <dc:language>en-US</dc:language>
  <cp:lastModifiedBy>SYSTEM</cp:lastModifiedBy>
  <dcterms:modified xsi:type="dcterms:W3CDTF">2011-09-06T03:36:00Z</dcterms:modified>
  <cp:revision>2</cp:revision>
  <dc:subject/>
  <dc:title>Успешность развития ребенка как представителя вида и как социального су¬щества зависит от качества материнского ухода, от способности и желания мате¬ри удовлетворять потребности ребенка</dc:title>
</cp:coreProperties>
</file>