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СКИЙ ГОСУДАРСТВЕННЫЙ УНИВЕРСИТЕТ</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ГЕОГРАФИИ И ГЕОЭКОЛОГИИ</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ЕФЕРАТ</w:t>
      </w:r>
    </w:p>
    <w:p>
      <w:pPr>
        <w:pStyle w:val="Normal"/>
        <w:widowControl w:val="false"/>
        <w:autoSpaceDE w:val="false"/>
        <w:spacing w:lineRule="auto" w:line="360" w:before="0" w:after="0"/>
        <w:ind w:firstLine="709"/>
        <w:jc w:val="center"/>
        <w:rPr>
          <w:rFonts w:ascii="Times New Roman" w:hAnsi="Times New Roman" w:cs="Tahoma"/>
          <w:bCs/>
          <w:sz w:val="28"/>
          <w:szCs w:val="28"/>
          <w:lang w:val="en-US" w:eastAsia="ru-RU"/>
        </w:rPr>
      </w:pPr>
      <w:r>
        <w:rPr>
          <w:rFonts w:cs="Tahoma" w:ascii="Times New Roman" w:hAnsi="Times New Roman"/>
          <w:bCs/>
          <w:sz w:val="28"/>
          <w:szCs w:val="28"/>
          <w:lang w:val="en-US"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ahoma" w:ascii="Times New Roman" w:hAnsi="Times New Roman"/>
          <w:bCs/>
          <w:sz w:val="28"/>
          <w:szCs w:val="28"/>
          <w:lang w:eastAsia="ru-RU"/>
        </w:rPr>
        <w:t>«Влияние городской среды на организм человека»</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 2010г.</w:t>
      </w:r>
      <w:r>
        <w:br w:type="page"/>
      </w:r>
    </w:p>
    <w:p>
      <w:pPr>
        <w:pStyle w:val="Normal"/>
        <w:rPr>
          <w:rFonts w:ascii="Times New Roman" w:hAnsi="Times New Roman" w:cs="Tahoma"/>
          <w:bCs/>
          <w:sz w:val="28"/>
          <w:szCs w:val="24"/>
          <w:lang w:val="en-US" w:eastAsia="ru-RU"/>
        </w:rPr>
      </w:pPr>
      <w:r>
        <w:rPr>
          <w:rFonts w:cs="Tahoma" w:ascii="Times New Roman" w:hAnsi="Times New Roman"/>
          <w:bCs/>
          <w:sz w:val="28"/>
          <w:szCs w:val="24"/>
          <w:lang w:val="en-US" w:eastAsia="ru-RU"/>
        </w:rPr>
      </w:r>
    </w:p>
    <w:p>
      <w:pPr>
        <w:pStyle w:val="Normal"/>
        <w:widowControl w:val="false"/>
        <w:spacing w:lineRule="auto" w:line="360" w:before="0" w:after="0"/>
        <w:ind w:firstLine="709"/>
        <w:jc w:val="both"/>
        <w:rPr>
          <w:rFonts w:ascii="Times New Roman" w:hAnsi="Times New Roman" w:cs="Tahoma"/>
          <w:bCs/>
          <w:sz w:val="28"/>
          <w:szCs w:val="24"/>
          <w:lang w:eastAsia="ru-RU"/>
        </w:rPr>
      </w:pPr>
      <w:r>
        <w:rPr>
          <w:rFonts w:cs="Tahoma" w:ascii="Times New Roman" w:hAnsi="Times New Roman"/>
          <w:bCs/>
          <w:sz w:val="28"/>
          <w:szCs w:val="24"/>
          <w:lang w:eastAsia="ru-RU"/>
        </w:rPr>
        <w:t>Содержание</w:t>
      </w:r>
    </w:p>
    <w:p>
      <w:pPr>
        <w:pStyle w:val="Normal"/>
        <w:widowControl w:val="false"/>
        <w:spacing w:lineRule="auto" w:line="360" w:before="0" w:after="0"/>
        <w:ind w:firstLine="709"/>
        <w:jc w:val="both"/>
        <w:rPr>
          <w:rFonts w:ascii="Times New Roman" w:hAnsi="Times New Roman" w:cs="Tahoma"/>
          <w:bCs/>
          <w:sz w:val="28"/>
          <w:szCs w:val="20"/>
          <w:lang w:eastAsia="ru-RU"/>
        </w:rPr>
      </w:pPr>
      <w:r>
        <w:rPr>
          <w:rFonts w:cs="Tahoma" w:ascii="Times New Roman" w:hAnsi="Times New Roman"/>
          <w:bCs/>
          <w:sz w:val="28"/>
          <w:szCs w:val="20"/>
          <w:lang w:eastAsia="ru-RU"/>
        </w:rPr>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ahoma"/>
          <w:bCs/>
          <w:sz w:val="28"/>
          <w:szCs w:val="20"/>
          <w:lang w:eastAsia="ru-RU"/>
        </w:rPr>
      </w:pPr>
      <w:r>
        <w:rPr>
          <w:rFonts w:cs="Tahoma" w:ascii="Times New Roman" w:hAnsi="Times New Roman"/>
          <w:bCs/>
          <w:sz w:val="28"/>
          <w:szCs w:val="20"/>
          <w:lang w:eastAsia="ru-RU"/>
        </w:rPr>
        <w:t>Загрязнение воздуха</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ahoma"/>
          <w:bCs/>
          <w:sz w:val="28"/>
          <w:szCs w:val="20"/>
          <w:lang w:eastAsia="ru-RU"/>
        </w:rPr>
      </w:pPr>
      <w:r>
        <w:rPr>
          <w:rFonts w:cs="Tahoma" w:ascii="Times New Roman" w:hAnsi="Times New Roman"/>
          <w:bCs/>
          <w:sz w:val="28"/>
          <w:szCs w:val="20"/>
          <w:lang w:eastAsia="ru-RU"/>
        </w:rPr>
        <w:t>Шумовое загрязнение</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ahoma"/>
          <w:bCs/>
          <w:sz w:val="28"/>
          <w:szCs w:val="20"/>
          <w:lang w:eastAsia="ru-RU"/>
        </w:rPr>
      </w:pPr>
      <w:r>
        <w:rPr>
          <w:rFonts w:cs="Tahoma" w:ascii="Times New Roman" w:hAnsi="Times New Roman"/>
          <w:bCs/>
          <w:sz w:val="28"/>
          <w:szCs w:val="20"/>
          <w:lang w:eastAsia="ru-RU"/>
        </w:rPr>
        <w:t>Гибель городской зелени</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ahoma"/>
          <w:bCs/>
          <w:sz w:val="28"/>
          <w:szCs w:val="20"/>
          <w:lang w:eastAsia="ru-RU"/>
        </w:rPr>
      </w:pPr>
      <w:r>
        <w:rPr>
          <w:rFonts w:cs="Tahoma" w:ascii="Times New Roman" w:hAnsi="Times New Roman"/>
          <w:sz w:val="28"/>
          <w:szCs w:val="20"/>
        </w:rPr>
        <w:t>Электромагнитное излучение в крупных городах</w:t>
      </w:r>
    </w:p>
    <w:p>
      <w:pPr>
        <w:pStyle w:val="Style15"/>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ahoma"/>
          <w:bCs/>
          <w:sz w:val="28"/>
          <w:szCs w:val="20"/>
          <w:lang w:eastAsia="ru-RU"/>
        </w:rPr>
      </w:pPr>
      <w:r>
        <w:rPr>
          <w:rFonts w:cs="Tahoma" w:ascii="Times New Roman" w:hAnsi="Times New Roman"/>
          <w:sz w:val="28"/>
          <w:szCs w:val="20"/>
        </w:rPr>
        <w:t>Список использованной литературы</w:t>
      </w:r>
    </w:p>
    <w:p>
      <w:pPr>
        <w:pStyle w:val="Normal"/>
        <w:widowControl w:val="false"/>
        <w:tabs>
          <w:tab w:val="clear" w:pos="708"/>
          <w:tab w:val="left" w:pos="426" w:leader="none"/>
        </w:tabs>
        <w:spacing w:lineRule="auto" w:line="360" w:before="0" w:after="0"/>
        <w:jc w:val="both"/>
        <w:rPr>
          <w:rFonts w:ascii="Times New Roman" w:hAnsi="Times New Roman" w:cs="Tahoma"/>
          <w:bCs/>
          <w:sz w:val="28"/>
          <w:szCs w:val="20"/>
          <w:lang w:eastAsia="ru-RU"/>
        </w:rPr>
      </w:pPr>
      <w:r>
        <w:rPr>
          <w:rFonts w:cs="Tahoma" w:ascii="Times New Roman" w:hAnsi="Times New Roman"/>
          <w:bCs/>
          <w:sz w:val="28"/>
          <w:szCs w:val="20"/>
          <w:lang w:eastAsia="ru-RU"/>
        </w:rPr>
      </w:r>
      <w:r>
        <w:br w:type="page"/>
      </w:r>
    </w:p>
    <w:p>
      <w:pPr>
        <w:pStyle w:val="Normal"/>
        <w:rPr>
          <w:rFonts w:ascii="Times New Roman" w:hAnsi="Times New Roman" w:cs="Tahoma"/>
          <w:bCs/>
          <w:sz w:val="28"/>
          <w:szCs w:val="28"/>
          <w:lang w:eastAsia="ru-RU"/>
        </w:rPr>
      </w:pPr>
      <w:r>
        <w:rPr>
          <w:rFonts w:cs="Tahoma"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ahoma"/>
          <w:bCs/>
          <w:sz w:val="28"/>
          <w:szCs w:val="28"/>
          <w:lang w:eastAsia="ru-RU"/>
        </w:rPr>
      </w:pPr>
      <w:r>
        <w:rPr>
          <w:rFonts w:cs="Tahoma" w:ascii="Times New Roman" w:hAnsi="Times New Roman"/>
          <w:bCs/>
          <w:sz w:val="28"/>
          <w:szCs w:val="28"/>
          <w:lang w:eastAsia="ru-RU"/>
        </w:rPr>
        <w:t>1. Загрязнение воздуха</w:t>
      </w:r>
    </w:p>
    <w:p>
      <w:pPr>
        <w:pStyle w:val="Normal"/>
        <w:widowControl w:val="false"/>
        <w:spacing w:lineRule="auto" w:line="360" w:before="0" w:after="0"/>
        <w:ind w:firstLine="709"/>
        <w:jc w:val="both"/>
        <w:rPr>
          <w:rFonts w:ascii="Times New Roman" w:hAnsi="Times New Roman" w:cs="Tahoma"/>
          <w:bCs/>
          <w:sz w:val="28"/>
          <w:szCs w:val="20"/>
          <w:lang w:eastAsia="ru-RU"/>
        </w:rPr>
      </w:pPr>
      <w:r>
        <w:rPr>
          <w:rFonts w:cs="Tahoma" w:ascii="Times New Roman" w:hAnsi="Times New Roman"/>
          <w:bCs/>
          <w:sz w:val="28"/>
          <w:szCs w:val="20"/>
          <w:lang w:eastAsia="ru-RU"/>
        </w:rPr>
      </w:r>
    </w:p>
    <w:p>
      <w:pPr>
        <w:pStyle w:val="Normal"/>
        <w:widowControl w:val="false"/>
        <w:spacing w:lineRule="auto" w:line="360" w:before="0" w:after="0"/>
        <w:ind w:firstLine="709"/>
        <w:jc w:val="both"/>
        <w:rPr>
          <w:rFonts w:ascii="Times New Roman" w:hAnsi="Times New Roman" w:cs="Tahoma"/>
          <w:sz w:val="28"/>
          <w:szCs w:val="20"/>
          <w:lang w:eastAsia="ru-RU"/>
        </w:rPr>
      </w:pPr>
      <w:r>
        <w:rPr>
          <w:rFonts w:cs="Tahoma" w:ascii="Times New Roman" w:hAnsi="Times New Roman"/>
          <w:sz w:val="28"/>
          <w:szCs w:val="20"/>
          <w:lang w:eastAsia="ru-RU"/>
        </w:rPr>
        <w:t xml:space="preserve">Главным загрязнителем атмосферы в городах является автотранспорт. Например, в Москве его доля составляет более 90%. Автопарк российской столицы, к примеру насчитывает около 3 млн. машин и цифра эта с каждым годом увеличивается на 10-15%. Это количество автомобилей ежегодно выбрасывают в окружающую среду около 2 млн. тонн твёрдых, жидких и газообразных отходов, многие из которых — крайне токсичны для человека. В среднем, при пробеге 15 тыс. км за год, автомобиль сжигает 2 тонны топлива и 30 тонн воздуха, в том числе 4,5 тонны кислорода. При этом, в атмосферу выбрасывается 700 кг угарного газа, 400 кг диоксида азота, 230 кг углеводородов. Выхлопные газы автомобиля тяжелее воздуха, поэтому, все они скапливаются у земли. Ребёнок, сидящий в коляске на тротуаре улицы с большим движением транспорта, вдыхает гораздо больше токсичного воздуха, чем гуляющие с ним взрослые. Утро многих горожан начинается со звука включаемых двигателей и запаха отработанных газов. Выброс загрязнителей при прогреве машины, особенно зимой, значительно выше, чем при её движении по двору. В целом, отработанные газы в опасных концентрациях распространяются до третьего-четвёртого этажа. Если запах газов ощущается в квартире, Вы можете быть уверены, что их содержание превышает норму. Современный автомобиль производит коктейль, включающий в себя более чем 200 загрязняющих веществ. В их числе: </w:t>
      </w:r>
    </w:p>
    <w:p>
      <w:pPr>
        <w:pStyle w:val="Normal"/>
        <w:widowControl w:val="false"/>
        <w:spacing w:lineRule="auto" w:line="360" w:before="0" w:after="0"/>
        <w:ind w:firstLine="709"/>
        <w:jc w:val="both"/>
        <w:rPr/>
      </w:pPr>
      <w:r>
        <w:rPr>
          <w:rFonts w:cs="Tahoma" w:ascii="Times New Roman" w:hAnsi="Times New Roman"/>
          <w:bCs/>
          <w:sz w:val="28"/>
          <w:lang w:eastAsia="ru-RU"/>
        </w:rPr>
        <w:t>Углеводороды</w:t>
      </w:r>
      <w:r>
        <w:rPr>
          <w:rFonts w:cs="Tahoma" w:ascii="Times New Roman" w:hAnsi="Times New Roman"/>
          <w:sz w:val="28"/>
          <w:szCs w:val="20"/>
          <w:lang w:eastAsia="ru-RU"/>
        </w:rPr>
        <w:t xml:space="preserve">: образуются при неполном сгорании топлива. Автотранспорт ответственен, примерно, за 39% выбросов углеводородов в индустриально развитых странах. Бензиновые двигатели выбрасывают углеводородов больше, чем аналогичные дизельные двигатели. </w:t>
      </w:r>
    </w:p>
    <w:p>
      <w:pPr>
        <w:pStyle w:val="Normal"/>
        <w:widowControl w:val="false"/>
        <w:spacing w:lineRule="auto" w:line="360" w:before="0" w:after="0"/>
        <w:ind w:firstLine="709"/>
        <w:jc w:val="both"/>
        <w:rPr/>
      </w:pPr>
      <w:r>
        <w:rPr>
          <w:rFonts w:cs="Tahoma" w:ascii="Times New Roman" w:hAnsi="Times New Roman"/>
          <w:sz w:val="28"/>
          <w:szCs w:val="20"/>
          <w:lang w:eastAsia="ru-RU"/>
        </w:rPr>
        <w:t xml:space="preserve">Одним из наиболее опасных углеводородов является </w:t>
      </w:r>
      <w:r>
        <w:rPr>
          <w:rFonts w:cs="Tahoma" w:ascii="Times New Roman" w:hAnsi="Times New Roman"/>
          <w:bCs/>
          <w:sz w:val="28"/>
          <w:lang w:eastAsia="ru-RU"/>
        </w:rPr>
        <w:t>бензопирен</w:t>
      </w:r>
      <w:r>
        <w:rPr>
          <w:rFonts w:cs="Tahoma" w:ascii="Times New Roman" w:hAnsi="Times New Roman"/>
          <w:sz w:val="28"/>
          <w:szCs w:val="20"/>
          <w:lang w:eastAsia="ru-RU"/>
        </w:rPr>
        <w:t xml:space="preserve"> — он естественно встречается в сырой нефти. Высокие концентрации бензопирена наблюдаются на городских магистралях, а также вблизи заправочных станций. Доказано, что бензопирен является сильным канцерогеном, в частности, вызывает лейкемию, врождённые уродства. Для бензопирена не существует пороговых концентраций — он представляет угрозу для здоровья в любом количестве. Реальную опасность представляет загрязнение бензопиреном песка игровых площадок и почвы газонов. Поступление токсичных веществ в организм ребёнка происходит через рот с грязными руками и игрушками. По некоторым оценкам, на долю грязных рук приходится до 63% ежесуточного поступления токсичных веществ в организм ребёнка. В 2001 году В Москве, для анализа, были отобраны пробы песка во всех детских площадках Бульварного кольца, а там, где оборудованных детских площадок не имеется — из верхнего горизонта почв газонов. Результаты анализов показали, что степень загрязнения бульваров бензопиреном отражает интенсивность транспортного движения вдоль различных участков Бульварного кольца. По интенсивности транспортного движения и уровню загрязнения бензопиреном, отчётливо выделяются западный и северный участки Бульварного кольца. Пик загрязнения приходится на транспортную развязку в районе Пушкинской площади. В почвах газона здесь отмечено максимальное содержание бензопирена — в 17 раз превышающее ПДК (Предельно Допустимые Концентрации). </w:t>
      </w:r>
    </w:p>
    <w:p>
      <w:pPr>
        <w:pStyle w:val="Normal"/>
        <w:widowControl w:val="false"/>
        <w:spacing w:lineRule="auto" w:line="360" w:before="0" w:after="0"/>
        <w:ind w:firstLine="709"/>
        <w:jc w:val="both"/>
        <w:rPr/>
      </w:pPr>
      <w:r>
        <w:rPr>
          <w:rFonts w:cs="Tahoma" w:ascii="Times New Roman" w:hAnsi="Times New Roman"/>
          <w:bCs/>
          <w:sz w:val="28"/>
          <w:lang w:eastAsia="ru-RU"/>
        </w:rPr>
        <w:t>Угарный газ (СО)</w:t>
      </w:r>
      <w:r>
        <w:rPr>
          <w:rFonts w:cs="Tahoma" w:ascii="Times New Roman" w:hAnsi="Times New Roman"/>
          <w:sz w:val="28"/>
          <w:szCs w:val="20"/>
          <w:lang w:eastAsia="ru-RU"/>
        </w:rPr>
        <w:t xml:space="preserve">: автомобили — основной источник угарного газа. Угарный газ — одно из наиболее токсичных соединений, негативно влияет на здоровье людей. Он воздействует на организм человека, уменьшая насыщаемость крови кислородом и, тем самым, ослабляет восприятие, вызывает замедление рефлексов и сонливость. Это увеличивает частоту головных болей и негативно отражается на всей нервной системе, а также — на сердце и кровообращени. В больших дозах — смертелен. </w:t>
      </w:r>
    </w:p>
    <w:p>
      <w:pPr>
        <w:pStyle w:val="Normal"/>
        <w:widowControl w:val="false"/>
        <w:spacing w:lineRule="auto" w:line="360" w:before="0" w:after="0"/>
        <w:ind w:firstLine="709"/>
        <w:jc w:val="both"/>
        <w:rPr/>
      </w:pPr>
      <w:r>
        <w:rPr>
          <w:rFonts w:cs="Tahoma" w:ascii="Times New Roman" w:hAnsi="Times New Roman"/>
          <w:bCs/>
          <w:sz w:val="28"/>
          <w:lang w:eastAsia="ru-RU"/>
        </w:rPr>
        <w:t>Окислы азота (NO и N2O)</w:t>
      </w:r>
      <w:r>
        <w:rPr>
          <w:rFonts w:cs="Tahoma" w:ascii="Times New Roman" w:hAnsi="Times New Roman"/>
          <w:sz w:val="28"/>
          <w:szCs w:val="20"/>
          <w:lang w:eastAsia="ru-RU"/>
        </w:rPr>
        <w:t xml:space="preserve">. Двуокись азота негативно воздействует и на человека, и на растения. Приостанавливает рост и вызывает поражение зерновых. У человека вызывает заболевание дыхательных путей, негативно сказывается на функции лёгких, повышает вероятность вирусных заболеваний. Окись азота и двуокись азота играют основную роль в формировании кислотных дождей (в Европе они образуют до 50% кислот, выпадающих с дождями). Кислотные дожди вызвали усыхание больших лесных массивов в Северной Европе. Они также являются причиной изменений в почвенной флоре — происходит развитие азотолюбивых видов, взамен других видов — и чрезмерного развития микрофлоры в морях и озёрах, что создаёт недостаток кислорода в воде, и губительно действует на живые организмы. В индустриально развитых странах, 47% окиси азота в атмосфере — это выбросы автомобилей. </w:t>
      </w:r>
    </w:p>
    <w:p>
      <w:pPr>
        <w:pStyle w:val="Normal"/>
        <w:widowControl w:val="false"/>
        <w:spacing w:lineRule="auto" w:line="360" w:before="0" w:after="0"/>
        <w:ind w:firstLine="709"/>
        <w:jc w:val="both"/>
        <w:rPr/>
      </w:pPr>
      <w:r>
        <w:rPr>
          <w:rFonts w:cs="Tahoma" w:ascii="Times New Roman" w:hAnsi="Times New Roman"/>
          <w:bCs/>
          <w:sz w:val="28"/>
          <w:lang w:eastAsia="ru-RU"/>
        </w:rPr>
        <w:t>Приземный озон</w:t>
      </w:r>
      <w:r>
        <w:rPr>
          <w:rFonts w:cs="Tahoma" w:ascii="Times New Roman" w:hAnsi="Times New Roman"/>
          <w:sz w:val="28"/>
          <w:szCs w:val="20"/>
          <w:lang w:eastAsia="ru-RU"/>
        </w:rPr>
        <w:t xml:space="preserve">. В верхних слоях атмосферы озон присутствует естественно (озоновый слой), и это — преимущество, защищающее землю от опасного космического излучения. Ниже озон является загрязнителем, он вредит здоровью людей, природе, естественным и искусственным строительным материалам. Формирование приземного озона — косвенное последствие загрязнения, которое вызывают машины. Он получается, в результате фотохимических реакций, в которых участвуют оксиды азота и углеводороды, выбрасываемые автомобилями. Озон — один из основных составных фотохимического смога, который влечёт глазные заболевания, головные боли, кашель, лёгочные заболевания и др. Наиболее подвержены негативному воздействию астматики и дети. Однажды в Афинах смог такого типа убил 8 человек, а ещё 200 попали в больницы. Количество тропосферного (приземного) озона удвоилось в северном полушарии, по сравнению с прошлым столетием. </w:t>
      </w:r>
    </w:p>
    <w:p>
      <w:pPr>
        <w:pStyle w:val="Normal"/>
        <w:widowControl w:val="false"/>
        <w:spacing w:lineRule="auto" w:line="360" w:before="0" w:after="0"/>
        <w:ind w:firstLine="709"/>
        <w:jc w:val="both"/>
        <w:rPr/>
      </w:pPr>
      <w:r>
        <w:rPr>
          <w:rFonts w:cs="Tahoma" w:ascii="Times New Roman" w:hAnsi="Times New Roman"/>
          <w:bCs/>
          <w:sz w:val="28"/>
          <w:lang w:eastAsia="ru-RU"/>
        </w:rPr>
        <w:t>Соединения серы (SO, SO2 и другие)</w:t>
      </w:r>
      <w:r>
        <w:rPr>
          <w:rFonts w:cs="Tahoma" w:ascii="Times New Roman" w:hAnsi="Times New Roman"/>
          <w:sz w:val="28"/>
          <w:szCs w:val="20"/>
          <w:lang w:eastAsia="ru-RU"/>
        </w:rPr>
        <w:t xml:space="preserve">: вызывают окисление почв и вод, отрицательно воздействуют на здоровье человека и природной среды. </w:t>
      </w:r>
    </w:p>
    <w:p>
      <w:pPr>
        <w:pStyle w:val="Normal"/>
        <w:widowControl w:val="false"/>
        <w:spacing w:lineRule="auto" w:line="360" w:before="0" w:after="0"/>
        <w:ind w:firstLine="709"/>
        <w:jc w:val="both"/>
        <w:rPr/>
      </w:pPr>
      <w:r>
        <w:rPr>
          <w:rFonts w:cs="Tahoma" w:ascii="Times New Roman" w:hAnsi="Times New Roman"/>
          <w:bCs/>
          <w:sz w:val="28"/>
          <w:lang w:eastAsia="ru-RU"/>
        </w:rPr>
        <w:t>Альдегиды</w:t>
      </w:r>
      <w:r>
        <w:rPr>
          <w:rFonts w:cs="Tahoma" w:ascii="Times New Roman" w:hAnsi="Times New Roman"/>
          <w:sz w:val="28"/>
          <w:szCs w:val="20"/>
          <w:lang w:eastAsia="ru-RU"/>
        </w:rPr>
        <w:t xml:space="preserve">: группа веществ, появляющихся в выхлопах машины, в результате неполного сгорания топлива. Они обычно имеют едкий запах и ответственны за большую часть запаха, ассоциируемого с дорожным движением. Альдегиды негативно воздействуют на здоровье человека. Один из самых распространённых — формальдегид — вызывает раздражение глаз, носоглотки, насморк, кашель, затруднение дыхания. Дети к нему наиболее чувствительны. Есть доказательства, подтверждающие канцерогенность формальдегида для животных, но, в настоящее время, это не подтверждено достоверно для людей. Дизельные двигатели выбрасывают больше альдегидов, чем бензиновые, наихудшими являются двигатели на метаноле. В среднем, выбросы альдегидов от метанольных машин в 2-6 раз больше, чем от бензиновых. </w:t>
      </w:r>
    </w:p>
    <w:p>
      <w:pPr>
        <w:pStyle w:val="Normal"/>
        <w:widowControl w:val="false"/>
        <w:spacing w:lineRule="auto" w:line="360" w:before="0" w:after="0"/>
        <w:ind w:firstLine="709"/>
        <w:jc w:val="both"/>
        <w:rPr/>
      </w:pPr>
      <w:r>
        <w:rPr>
          <w:rFonts w:cs="Tahoma" w:ascii="Times New Roman" w:hAnsi="Times New Roman"/>
          <w:bCs/>
          <w:sz w:val="28"/>
          <w:lang w:eastAsia="ru-RU"/>
        </w:rPr>
        <w:t>Сажа</w:t>
      </w:r>
      <w:r>
        <w:rPr>
          <w:rFonts w:cs="Tahoma" w:ascii="Times New Roman" w:hAnsi="Times New Roman"/>
          <w:sz w:val="28"/>
          <w:szCs w:val="20"/>
          <w:lang w:eastAsia="ru-RU"/>
        </w:rPr>
        <w:t xml:space="preserve">. Это, в основном, маленькие частицы угля, абсорбирующие потенциально опасные вещества (в частности, полиароматические углеводороды, вызывающих рак). Частицы достаточно малы, чтобы проникать глубоко в лёгкие при дыхании. Дизельные моторы продуцируют значительно больше частиц, чем бензиновые. Частицы в воздухе могут обострять респираторные заболевания, такие, как бронхит и астма. </w:t>
      </w:r>
    </w:p>
    <w:p>
      <w:pPr>
        <w:pStyle w:val="Normal"/>
        <w:widowControl w:val="false"/>
        <w:spacing w:lineRule="auto" w:line="360" w:before="0" w:after="0"/>
        <w:ind w:firstLine="709"/>
        <w:jc w:val="both"/>
        <w:rPr/>
      </w:pPr>
      <w:r>
        <w:rPr>
          <w:rFonts w:cs="Tahoma" w:ascii="Times New Roman" w:hAnsi="Times New Roman"/>
          <w:bCs/>
          <w:sz w:val="28"/>
          <w:lang w:eastAsia="ru-RU"/>
        </w:rPr>
        <w:t>Тяжёлые металлы</w:t>
      </w:r>
      <w:r>
        <w:rPr>
          <w:rFonts w:cs="Tahoma" w:ascii="Times New Roman" w:hAnsi="Times New Roman"/>
          <w:sz w:val="28"/>
          <w:szCs w:val="20"/>
          <w:lang w:eastAsia="ru-RU"/>
        </w:rPr>
        <w:t xml:space="preserve">. Машинами выбрасываются такие тяжёлые металлы как никель, ртуть, хром, кадмий, цинк, железо, мышьяк, марганец и бериллий. Некоторые из них — мышьяк, ртуть, кадмий и свинец — могут быть высокотоксичными в очень малых концентрациях. Накопление тяжёлых металлов в почвах, изменяет их химические и биологические свойства. Металлы аккумулируются в живых организмах и попадают в пищевые цепи. В частности, через коровье молоко и рыбу они попадают в человеческий организм и влекут ряд тяжёлых заболеваний. Основные источники выбросов тяжёлых металлов — это металлургия, электростанции , мусоросжигательные заводы и автомобильный поток. </w:t>
      </w:r>
    </w:p>
    <w:p>
      <w:pPr>
        <w:pStyle w:val="Normal"/>
        <w:widowControl w:val="false"/>
        <w:spacing w:lineRule="auto" w:line="360" w:before="0" w:after="0"/>
        <w:ind w:firstLine="709"/>
        <w:jc w:val="both"/>
        <w:rPr>
          <w:rFonts w:ascii="Times New Roman" w:hAnsi="Times New Roman" w:cs="Tahoma"/>
          <w:sz w:val="28"/>
          <w:szCs w:val="20"/>
          <w:lang w:eastAsia="ru-RU"/>
        </w:rPr>
      </w:pPr>
      <w:r>
        <w:rPr>
          <w:rFonts w:cs="Tahoma" w:ascii="Times New Roman" w:hAnsi="Times New Roman"/>
          <w:sz w:val="28"/>
          <w:szCs w:val="20"/>
          <w:lang w:eastAsia="ru-RU"/>
        </w:rPr>
        <w:t xml:space="preserve">Тяжёлые металлы могут оставаться в атмосферном воздухе до 10 дней и переноситься на расстояние до 2000 км. Огромный урон здоровью людей нанёс тетраэтилсвинец, вещество которое добавляется в топливо для увеличения вырабатываемой мощности мотора (этилированный бензин). Дженерал Моторз внедрила топливо со свинцовой присадкой в 1923 г. Но, в октябре 1924 года 5 из 49 рабочих завода в Нью-Джерси, производивших свинцовую присадку, умерли. Другие 35 заболели серьёзными неврологическими расстройствами. Журналисты исследовали смертные случаи на других заводах. </w:t>
      </w:r>
    </w:p>
    <w:p>
      <w:pPr>
        <w:pStyle w:val="Normal"/>
        <w:widowControl w:val="false"/>
        <w:spacing w:lineRule="auto" w:line="360" w:before="0" w:after="0"/>
        <w:ind w:firstLine="709"/>
        <w:jc w:val="both"/>
        <w:rPr/>
      </w:pPr>
      <w:r>
        <w:rPr>
          <w:rFonts w:cs="Tahoma" w:ascii="Times New Roman" w:hAnsi="Times New Roman"/>
          <w:sz w:val="28"/>
          <w:szCs w:val="20"/>
          <w:lang w:eastAsia="ru-RU"/>
        </w:rPr>
        <w:t>Тетраэтилсвинец очень токсичен и может поразить практически все органы и системы человеческого организма. Постоянное воздействие небольших доз, в течение долгого времени, негативно воздействует на нервную и кровяную системы, ослабляет умственные способности у детей. У 7 из 10 детей в Мехико, по исследованиям медиков, наблюдается задержка в развитии, вызванная отравлениями свинцом, источником которого являются машины. Исследования микроэлементного состава организма детей в городе Нижний Новгород показали, что у 10% младших школьников и 26% дошкольников обнаружено содержание свинца в волосах, превышающее его допустимые уровни. Наличие повышенных и высоких концентраций свинца обусловлено загрязнением атмосферного воздуха и почвы микротерриторий постоянного пребывания детей, основным источником загрязнения которых и является автотранспорт.</w:t>
      </w:r>
    </w:p>
    <w:p>
      <w:pPr>
        <w:pStyle w:val="Normal"/>
        <w:widowControl w:val="false"/>
        <w:spacing w:lineRule="auto" w:line="360" w:before="0" w:after="0"/>
        <w:ind w:firstLine="709"/>
        <w:jc w:val="both"/>
        <w:rPr/>
      </w:pPr>
      <w:r>
        <w:rPr>
          <w:rFonts w:cs="Tahoma" w:ascii="Times New Roman" w:hAnsi="Times New Roman"/>
          <w:sz w:val="28"/>
          <w:szCs w:val="20"/>
          <w:lang w:eastAsia="ru-RU"/>
        </w:rPr>
        <w:t xml:space="preserve">Некоторые субъекты Российской Федерации предпринимали попытки запретить использование этилированого бензина на своей территории (Москва, Нижегородская область и др.) в течение последних лет. Но, окончательный запрет на использование этилированого бензина на всей территории России вступил в силу только в 2002 году. В разных странах мира ситуация различна. Латинская Америка, большая часть Азии, и Африка продолжают использовать этилированный бензин. При этом, свинец не является необходимой топливной присадкой: Европа, Северная Америка и Япония запретили этилированный бензин на своей территории. </w:t>
      </w:r>
    </w:p>
    <w:p>
      <w:pPr>
        <w:pStyle w:val="Normal"/>
        <w:widowControl w:val="false"/>
        <w:spacing w:lineRule="auto" w:line="360" w:before="0" w:after="0"/>
        <w:ind w:firstLine="709"/>
        <w:jc w:val="both"/>
        <w:rPr/>
      </w:pPr>
      <w:r>
        <w:rPr>
          <w:rFonts w:cs="Tahoma" w:ascii="Times New Roman" w:hAnsi="Times New Roman"/>
          <w:bCs/>
          <w:sz w:val="28"/>
          <w:lang w:eastAsia="ru-RU"/>
        </w:rPr>
        <w:t>Результаты загрязнения городского воздуха транспортом</w:t>
      </w:r>
      <w:r>
        <w:rPr>
          <w:rFonts w:cs="Tahoma" w:ascii="Times New Roman" w:hAnsi="Times New Roman"/>
          <w:sz w:val="28"/>
          <w:szCs w:val="20"/>
          <w:lang w:eastAsia="ru-RU"/>
        </w:rPr>
        <w:t xml:space="preserve"> не заставили себя ждать: кривая роста заболеваемости в городах идёт параллельно кривой роста автопарка. Повсеместно здоровье маленьких горожан свидетельствует о том, что уровень здоровья всего населения падает. С ростом детской заболеваемости сталкиваются, прежде всего, современные матери, обнаруживая, что, после рождения ребёнка, его сразу же надо лечить: восстанавливать микрофлору кишечника, реабилитировать нервную систему и мозг — с помощью массажа, уколов, лекарств и т. д. И, по очередям в поликлиниках и восстановительных центрах, они понимают, что в таком положении — большинство. Бабушки и дедушки сравнивают здоровье своих внуков со здоровьем своих детей... А врачи говорят: «Энцефалопатия? Дизбактериоз? Аллергия? Дискинезия жёлчного пузыря? Это сейчас встречается у ста (девяноста, пятидесяти) процентов детей». Здоровье новорождённых зависит, конечно, и от того, как проходят роды, и от наследственности, но также от факторов, воздействовавших на плод в течение 9 месяцев. То есть, с образом жизни матери и с тем, в какой среде она живёт. </w:t>
      </w:r>
    </w:p>
    <w:p>
      <w:pPr>
        <w:pStyle w:val="Normal"/>
        <w:widowControl w:val="false"/>
        <w:spacing w:lineRule="auto" w:line="360" w:before="0" w:after="0"/>
        <w:ind w:firstLine="709"/>
        <w:jc w:val="both"/>
        <w:rPr>
          <w:rFonts w:ascii="Times New Roman" w:hAnsi="Times New Roman" w:cs="Tahoma"/>
          <w:sz w:val="28"/>
          <w:szCs w:val="20"/>
          <w:lang w:eastAsia="ru-RU"/>
        </w:rPr>
      </w:pPr>
      <w:r>
        <w:rPr>
          <w:rFonts w:cs="Tahoma" w:ascii="Times New Roman" w:hAnsi="Times New Roman"/>
          <w:sz w:val="28"/>
          <w:szCs w:val="20"/>
          <w:lang w:eastAsia="ru-RU"/>
        </w:rPr>
        <w:t xml:space="preserve">Вот пример. Главврач роддома города Уссурийска сообщила, что после лета, сопровождавшегося таёжными пожарами, когда город окутывал дым, у всех новорождённых, появлявшихся на свет в течение ближайшего периода, наблюдалась серьёзная энцефалопатия: мозг плода не получал достаточно кислорода с кровью матери, испытывал кислородное голодание, и клетки мозга пострадали. Но ведь, жители крупного города также испытывают, находясь на магистралях, постоянное кислородное голодание, в том числе — беременные женщины и их неродившиеся дети. Это, так сказать, эмпирика, а что говорит статистика? В 1999г. активистки группы «Экополис» (Нижний Новгород) обработали медицинские отчёты за 1993-1998 гг., с целью выяснить, наблюдаются ли закономерности по количеству заболеваемости и относительно каких болезней. Дело в том, что наличие такой динамики может с очень большой долей вероятности быть связано именно с изменениями среды. Обращает на себя внимание рост бронхиальной астмы, аллергического заболевания дыхательных органов, напрямую связанного с качеством воздуха. В целом, заболевания носят экопатологический характер, что было подтверждено профессором Н. А. Матвеевой, заведующей кафедрой гигиены и экологии Нижегородской государственной медицинской академии. </w:t>
      </w:r>
    </w:p>
    <w:p>
      <w:pPr>
        <w:pStyle w:val="Normal"/>
        <w:widowControl w:val="false"/>
        <w:spacing w:lineRule="auto" w:line="360" w:before="0" w:after="0"/>
        <w:ind w:firstLine="709"/>
        <w:jc w:val="both"/>
        <w:rPr>
          <w:rFonts w:ascii="Times New Roman" w:hAnsi="Times New Roman" w:cs="Tahoma"/>
          <w:sz w:val="28"/>
          <w:szCs w:val="20"/>
          <w:lang w:eastAsia="ru-RU"/>
        </w:rPr>
      </w:pPr>
      <w:r>
        <w:rPr>
          <w:rFonts w:cs="Tahoma" w:ascii="Times New Roman" w:hAnsi="Times New Roman"/>
          <w:sz w:val="28"/>
          <w:szCs w:val="20"/>
          <w:lang w:eastAsia="ru-RU"/>
        </w:rPr>
        <w:t xml:space="preserve">Очевидно, необходимо срочно оздоравливать среду, в которой мы находимся, снижать уровень воздействующих на горожан токсикантов. Причём, если человека можно оградить от «пищевого мусора» (пищи, содержащей вредные для здоровья стабилизаторы, консерванты, красители, ароматизаторы), если от загрязнителей, содержащихся в питьевой воде, спасёт фильтр, то от токсичных веществ, содержащихся в воздухе и почве, оградиться невозможно. В Москве, за последние пять лет, первичная заболеваемость детей увеличилась на 12,8%, подростков — на 34,6%. Как сообщили в Госсанэпиднадзоре Москвы, за последние пять лет, случаи заболевания органов кровообращения и костно-мышечной системы среди детей до 14 лет участились в 1,5 раза, а врождённые пороки развития, бронхиальная астма, болезни крови, эндокринной и мочеполовой систем — на 20-30%. Первичная заболеваемость подростков увеличилась, в основном, за счёт болезней органов дыхания, кожи и подкожной клетчатки, крови (анемии), психических расстройств, частота которых возросла от 40 до 60 процентов. Заболеваемость бронхиальной астмой за 5 лет у детей увеличилась в 1,5 раза, у подростков — на 40%. </w:t>
      </w:r>
    </w:p>
    <w:p>
      <w:pPr>
        <w:pStyle w:val="Normal"/>
        <w:widowControl w:val="false"/>
        <w:spacing w:lineRule="auto" w:line="360" w:before="0" w:after="0"/>
        <w:ind w:firstLine="709"/>
        <w:jc w:val="both"/>
        <w:rPr>
          <w:rFonts w:ascii="Times New Roman" w:hAnsi="Times New Roman" w:cs="Tahoma"/>
          <w:sz w:val="28"/>
          <w:szCs w:val="20"/>
          <w:lang w:eastAsia="ru-RU"/>
        </w:rPr>
      </w:pPr>
      <w:r>
        <w:rPr>
          <w:rFonts w:cs="Tahoma" w:ascii="Times New Roman" w:hAnsi="Times New Roman"/>
          <w:sz w:val="28"/>
          <w:szCs w:val="20"/>
          <w:lang w:eastAsia="ru-RU"/>
        </w:rPr>
        <w:t xml:space="preserve">И ещё пример: по данным Всемирной Организации Здравоохранения (ВОЗ), долговременное загрязнение машинами воздуха в Австрии, Швейцарии и Франции является причиной преждевременной смерти более чем 21 000 человек ежегодно, в основном, от заболеваний сердца и дыхательных путей. Этот показатель превышает количество людей, ежегодно погибающих в этих 3-х странах, при дорожно-транспортных происшествиях. </w:t>
      </w:r>
    </w:p>
    <w:p>
      <w:pPr>
        <w:pStyle w:val="Style14"/>
        <w:widowControl w:val="false"/>
        <w:spacing w:lineRule="auto" w:line="360" w:before="0" w:after="0"/>
        <w:ind w:firstLine="709"/>
        <w:jc w:val="both"/>
        <w:rPr>
          <w:rFonts w:cs="Tahoma"/>
          <w:sz w:val="28"/>
          <w:szCs w:val="20"/>
        </w:rPr>
      </w:pPr>
      <w:r>
        <w:rPr>
          <w:rFonts w:cs="Tahoma"/>
          <w:sz w:val="28"/>
          <w:szCs w:val="20"/>
        </w:rPr>
        <w:t>В Воронеже и многих районных центрах, где наблюдается оживленное автодвижение, по-прежнему превышены предельно-допустимые нормы загрязнения воздуха за счет автомобильных выхлопов. Само безобразное и опасное для человека состояние атмосферы – конечно же, в областном центре. Санитарные врачи твердят об этом постоянно, но все слова и распоряжения отскакивают, как горох об стенку.</w:t>
      </w:r>
    </w:p>
    <w:p>
      <w:pPr>
        <w:pStyle w:val="Style14"/>
        <w:widowControl w:val="false"/>
        <w:spacing w:lineRule="auto" w:line="360" w:before="0" w:after="0"/>
        <w:ind w:firstLine="709"/>
        <w:jc w:val="both"/>
        <w:rPr/>
      </w:pPr>
      <w:r>
        <w:rPr>
          <w:rFonts w:cs="Tahoma"/>
          <w:sz w:val="28"/>
          <w:szCs w:val="20"/>
        </w:rPr>
        <w:t>Воронежу стало значительно хуже, когда с центральных улиц исчезли трамвайные линии. Меньше стало и троллейбусов. Зато количество частных пассажирских автобусов по сравнению с 2003 годом возросло в 2,7 раза! И число маршрутов резко увеличилось: по проспекту Революции, к примеру, движутся автобусы 53-х маршрутов, а по Московскому проспекту – 61-го. Потому и в квартирах домов, стоящих на оживленных проездах, как в заводских цехах. К тому же, всем известно, что большая часть транспорта поступила к нам в город в весьма подержанном состоянии. А поскольку проезжая часть городских дорог становится год от года только хуже, то и с автобусами случилось ожидаемое: они медленно, но верно они превращаются в откровенную рухлядь. А извечная спешка водителей, мчащихся наперегонки с конкурентами по колдобинам и ямам, делают проезд в них и вовсе опасным.</w:t>
      </w:r>
    </w:p>
    <w:p>
      <w:pPr>
        <w:pStyle w:val="Style14"/>
        <w:widowControl w:val="false"/>
        <w:spacing w:lineRule="auto" w:line="360" w:before="0" w:after="0"/>
        <w:ind w:firstLine="709"/>
        <w:jc w:val="both"/>
        <w:rPr>
          <w:rFonts w:cs="Tahoma"/>
          <w:sz w:val="28"/>
          <w:szCs w:val="20"/>
        </w:rPr>
      </w:pPr>
      <w:r>
        <w:rPr>
          <w:rFonts w:cs="Tahoma"/>
          <w:sz w:val="28"/>
          <w:szCs w:val="20"/>
        </w:rPr>
        <w:t>Но коллегию территориального управления федеральной службы по надзору в сфере защиты прав потребителей и благополучия человека по области, в первую очередь, волнует рост болезней, впрямую связанных с загрязнением окружающей среды. Удельный вес проб, не отвечающих гигиеническим нормативам, в прошлом году составил 1,34 процента. Вывод санврачей: в условиях химического загрязнения воздуха проживает более четверти населения области, а сам грязный воздух увеличивает риск заболеваний, связанных с канцерогенами, на 88 процентов.</w:t>
      </w:r>
    </w:p>
    <w:p>
      <w:pPr>
        <w:pStyle w:val="Normal"/>
        <w:widowControl w:val="false"/>
        <w:spacing w:lineRule="auto" w:line="360" w:before="0" w:after="0"/>
        <w:ind w:firstLine="709"/>
        <w:jc w:val="both"/>
        <w:rPr>
          <w:rFonts w:ascii="Times New Roman" w:hAnsi="Times New Roman" w:cs="Tahoma"/>
          <w:sz w:val="28"/>
          <w:szCs w:val="20"/>
          <w:lang w:eastAsia="ru-RU"/>
        </w:rPr>
      </w:pPr>
      <w:r>
        <w:rPr>
          <w:rFonts w:cs="Tahoma" w:ascii="Times New Roman" w:hAnsi="Times New Roman"/>
          <w:sz w:val="28"/>
          <w:szCs w:val="20"/>
          <w:lang w:eastAsia="ru-RU"/>
        </w:rPr>
      </w:r>
    </w:p>
    <w:p>
      <w:pPr>
        <w:pStyle w:val="Normal"/>
        <w:widowControl w:val="false"/>
        <w:spacing w:lineRule="auto" w:line="360" w:before="0" w:after="0"/>
        <w:ind w:firstLine="709"/>
        <w:jc w:val="both"/>
        <w:rPr>
          <w:rFonts w:ascii="Times New Roman" w:hAnsi="Times New Roman" w:cs="Tahoma"/>
          <w:bCs/>
          <w:sz w:val="28"/>
          <w:szCs w:val="28"/>
          <w:lang w:eastAsia="ru-RU"/>
        </w:rPr>
      </w:pPr>
      <w:r>
        <w:rPr>
          <w:rFonts w:cs="Tahoma" w:ascii="Times New Roman" w:hAnsi="Times New Roman"/>
          <w:bCs/>
          <w:sz w:val="28"/>
          <w:szCs w:val="28"/>
          <w:lang w:eastAsia="ru-RU"/>
        </w:rPr>
        <w:t>2. Шумовое загрязнение</w:t>
      </w:r>
    </w:p>
    <w:p>
      <w:pPr>
        <w:pStyle w:val="Normal"/>
        <w:widowControl w:val="false"/>
        <w:spacing w:lineRule="auto" w:line="360" w:before="0" w:after="0"/>
        <w:ind w:firstLine="709"/>
        <w:jc w:val="both"/>
        <w:rPr>
          <w:rFonts w:ascii="Times New Roman" w:hAnsi="Times New Roman" w:cs="Tahoma"/>
          <w:bCs/>
          <w:sz w:val="28"/>
          <w:szCs w:val="28"/>
          <w:lang w:eastAsia="ru-RU"/>
        </w:rPr>
      </w:pPr>
      <w:r>
        <w:rPr>
          <w:rFonts w:cs="Tahoma" w:ascii="Times New Roman" w:hAnsi="Times New Roman"/>
          <w:bCs/>
          <w:sz w:val="28"/>
          <w:szCs w:val="28"/>
          <w:lang w:eastAsia="ru-RU"/>
        </w:rPr>
      </w:r>
    </w:p>
    <w:p>
      <w:pPr>
        <w:pStyle w:val="Normal"/>
        <w:widowControl w:val="false"/>
        <w:spacing w:lineRule="auto" w:line="360" w:before="0" w:after="0"/>
        <w:ind w:firstLine="709"/>
        <w:jc w:val="both"/>
        <w:rPr/>
      </w:pPr>
      <w:r>
        <w:rPr>
          <w:rFonts w:cs="Tahoma" w:ascii="Times New Roman" w:hAnsi="Times New Roman"/>
          <w:sz w:val="28"/>
          <w:szCs w:val="20"/>
        </w:rPr>
        <w:t>По результатам исследования Всемирной организации здравоохранения (ВОЗ), тысячи людей в Великобритании и по всему миру преждевременно умирают от сердечных расстройств, вызванных долговременным воздействием повышенного уровня шума. В 2006 году в Соединенном Королевстве от коронарных заболеваний сердца скончалась 101 тыс. человек, из которых 3030 человек, как утверждает исследование, пали жертвой постоянного воздействия шума, в том числе от дневного автомобильного движения.</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t xml:space="preserve">Дипак Прэшер, профессор аудиологии в Университетском колледже Лондона, сообщил в интервью журналу New Scientist следующее: "Новые исследования показывают, что существует связь между шумом и ранними смертями. До сегодняшнего дня шум не воспринимался как полноценный фактор загрязнения, и люди не осознавали того влияния, которое он оказывает на их здоровье". </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t xml:space="preserve">Группа ВОЗ по изучению влияния шумового загрязнения на здоровье человека начала изучать последствия влияния шума на здоровье европейцев в 2003 году. Оказалось, что, кроме сердечных заболеваний, шумовое загрязнение вызывает у 2% жителей Европы опасные нарушения сна, а у 15% другие негативные эффекты. Постоянное воздействие дорожного шума является причиной 3% случаев заболевания, которое выражается в постоянном ощущении шума в ушах. </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t xml:space="preserve">Опубликованные в последние годы исследования показывают, что </w:t>
      </w:r>
      <w:r>
        <w:rPr>
          <w:rFonts w:cs="Tahoma" w:ascii="Times New Roman" w:hAnsi="Times New Roman"/>
          <w:bCs/>
          <w:sz w:val="28"/>
          <w:szCs w:val="20"/>
        </w:rPr>
        <w:t>шум способен увеличивать содержание в крови таких гормонов стресса, как кортизол, адреналин и норадреналин – даже во время сна</w:t>
      </w:r>
      <w:r>
        <w:rPr>
          <w:rFonts w:cs="Tahoma" w:ascii="Times New Roman" w:hAnsi="Times New Roman"/>
          <w:sz w:val="28"/>
          <w:szCs w:val="20"/>
        </w:rPr>
        <w:t xml:space="preserve">. Чем дольше эти гормоны присутствуют в кровеносной системе, тем выше вероятность, что они приведут к опасным для жизни физиологическим проблемам. Сильный стресс способен вызвать сердечную недостаточность, приступ стенокардии, высокое кровяное давление и проблемы с иммунитетом. </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bCs/>
          <w:sz w:val="28"/>
          <w:szCs w:val="20"/>
        </w:rPr>
        <w:t>Все это происходит незаметно, – сообщил профессор Прэшер. – Даже если вам кажется, что вы привыкли к шуму, физиологические изменения все равно происходят.</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t xml:space="preserve">ВОЗ пришла к таким выводам в результате сравнения здоровья семей, проживающих в районах с чрезмерно высоким уровнем шума, с семьями, которые живут в более спокойных местах. Также были обследованы люди, страдающие такими заболеваниями, как ишемическая болезнь сердца, после чего предпринималась попытка выяснить, сыграл ли повышенный уровень шума роль в приобретении этих недугов. Затем эти данные были наложены на карту, на которой были обозначены самые шумные города Европы. </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t xml:space="preserve">Согласно нормативам ВОЗ, сердечно-сосудистые заболевания могут возникнуть, если человек по ночам постоянно подвергается воздействию шума громкостью 50 децибел (дБ) или выше – такой шум издает улица с неинтенсивным движением. Для того, чтобы заработать бессонницу, достаточно шума в 42 дБ; чтобы просто стать раздражительным – 35 дБ (звук шепота). </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t xml:space="preserve">Эллен Мейсон, медсестра кардиологической больницы British Heart Foundation, сказала: "Мир вокруг нас, несомненно, становится более деловым и шумным. Одних людей шумовое загрязнение раздражает меньше, других больше. Шум не способен непосредственно убить нас, но он может усилить стресс. В некоторых случаях стрессовые ситуации могут наложиться на уже имеющееся заболевание сердца и вызвать сердечный приступ. Как известно, люди в состоянии стресса чаще едят нездоровую пищу, меньше занимаются физическими упражнениями и больше курят, а все это в первую очередь увеличивает риск развития сердечных заболеваний". </w:t>
      </w:r>
    </w:p>
    <w:p>
      <w:pPr>
        <w:pStyle w:val="Normal"/>
        <w:widowControl w:val="false"/>
        <w:spacing w:lineRule="auto" w:line="360" w:before="0" w:after="0"/>
        <w:ind w:firstLine="709"/>
        <w:jc w:val="both"/>
        <w:rPr/>
      </w:pPr>
      <w:r>
        <w:rPr>
          <w:rFonts w:cs="Tahoma" w:ascii="Times New Roman" w:hAnsi="Times New Roman"/>
          <w:sz w:val="28"/>
          <w:szCs w:val="20"/>
        </w:rPr>
        <w:t>Мэри Стивенс, руководитель стратегического управления в Национальном обществе за чистый воздух (National Society for Clean Air), оценила результаты исследования следующим образом: "Мы приветствуем эти начинания, поскольку местные власти чаще всего получают жалобы именно на шум, и это сильно ограничивает их возможности. Но, в отличие от проблем с качеством воздуха, эти проблемы никогда не воспринимались политиками серьезно, поскольку (люди не видели) связи между шумом и здоровьем".</w:t>
      </w:r>
    </w:p>
    <w:p>
      <w:pPr>
        <w:pStyle w:val="Normal"/>
        <w:widowControl w:val="false"/>
        <w:spacing w:lineRule="auto" w:line="360" w:before="0" w:after="0"/>
        <w:ind w:firstLine="709"/>
        <w:jc w:val="both"/>
        <w:rPr/>
      </w:pPr>
      <w:r>
        <w:rPr>
          <w:rFonts w:cs="Tahoma" w:ascii="Times New Roman" w:hAnsi="Times New Roman"/>
          <w:sz w:val="28"/>
          <w:szCs w:val="20"/>
        </w:rPr>
        <w:t>Стивенс заявила, что есть множество возможностей снизить уровень шума. Дорожное движение могло бы стать более тихим, если бы, например, больше водителей использовали малошумные покрышки, а местные власти сменили бы дорожное покрытие на менее шумное. А скоординированность выполняемых коммунальными предприятиями дорожных работ помогла бы избежать увеличения количества выбоин на дорогах, что также снизило бы шумность автомобильного потока.</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t>В Евросоюзе уже вышла директива, обязывающая города Европы с населением более 250 тыс. жителей выпустить цифровые карты, на которых были бы показаны районы с наиболее насыщенным и шумным дорожным движением. "(Это исследование) подкрепляет ведущуюся в настоящее время работу по снижению дорожного шума, которая была инициирована данной директивой", – сообщила Стивенс.</w:t>
      </w:r>
    </w:p>
    <w:p>
      <w:pPr>
        <w:pStyle w:val="Normal"/>
        <w:widowControl w:val="false"/>
        <w:spacing w:lineRule="auto" w:line="360" w:before="0" w:after="0"/>
        <w:ind w:firstLine="709"/>
        <w:jc w:val="both"/>
        <w:rPr>
          <w:rFonts w:ascii="Times New Roman" w:hAnsi="Times New Roman" w:cs="Tahoma"/>
          <w:sz w:val="28"/>
          <w:szCs w:val="20"/>
          <w:lang w:eastAsia="ru-RU"/>
        </w:rPr>
      </w:pPr>
      <w:r>
        <w:rPr>
          <w:rFonts w:cs="Tahoma" w:ascii="Times New Roman" w:hAnsi="Times New Roman"/>
          <w:sz w:val="28"/>
          <w:szCs w:val="20"/>
          <w:lang w:eastAsia="ru-RU"/>
        </w:rPr>
      </w:r>
    </w:p>
    <w:p>
      <w:pPr>
        <w:pStyle w:val="Normal"/>
        <w:widowControl w:val="false"/>
        <w:spacing w:lineRule="auto" w:line="360" w:before="0" w:after="0"/>
        <w:ind w:firstLine="709"/>
        <w:jc w:val="both"/>
        <w:rPr/>
      </w:pPr>
      <w:r>
        <w:rPr>
          <w:rFonts w:cs="Tahoma" w:ascii="Times New Roman" w:hAnsi="Times New Roman"/>
          <w:bCs/>
          <w:sz w:val="28"/>
          <w:szCs w:val="28"/>
          <w:lang w:eastAsia="ru-RU"/>
        </w:rPr>
        <w:t>3. Гибель городской зелени</w:t>
      </w:r>
    </w:p>
    <w:p>
      <w:pPr>
        <w:pStyle w:val="Normal"/>
        <w:widowControl w:val="false"/>
        <w:spacing w:lineRule="auto" w:line="360" w:before="0" w:after="0"/>
        <w:ind w:firstLine="709"/>
        <w:jc w:val="both"/>
        <w:rPr>
          <w:rFonts w:ascii="Times New Roman" w:hAnsi="Times New Roman" w:cs="Tahoma"/>
          <w:bCs/>
          <w:sz w:val="28"/>
          <w:szCs w:val="28"/>
          <w:lang w:eastAsia="ru-RU"/>
        </w:rPr>
      </w:pPr>
      <w:r>
        <w:rPr>
          <w:rFonts w:cs="Tahoma"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ahoma"/>
          <w:sz w:val="28"/>
          <w:szCs w:val="20"/>
          <w:lang w:eastAsia="ru-RU"/>
        </w:rPr>
      </w:pPr>
      <w:r>
        <w:rPr>
          <w:rFonts w:cs="Tahoma" w:ascii="Times New Roman" w:hAnsi="Times New Roman"/>
          <w:sz w:val="28"/>
          <w:szCs w:val="20"/>
          <w:lang w:eastAsia="ru-RU"/>
        </w:rPr>
        <w:t>Городские зелёные насаждения, призванные оздоровлять среду, также гибнут и теряют свои функции, в результате воздействия автотранспорта. Деревья вырубают для расширения дорог и парковок, а тех, что выжили — душат газами и травят солью. Всё, что мы видим в центре города — чахлые, бурые, усыхающие липы и тополя (другие виды деревьев вымерли уже давно). Как сообщил заместитель генерального директора природоохранной организации «Прима», при правительстве Москвы, кандидат медицинских наук Харис Якубов, болезни и гибель зелёных насаждений города вызывает, в основном, загрязнение окружающей среды, 90 процентов которого в Москве — это автомобильные выбросы. Ядовитые вещества, накапливаясь в почве, достигают такой концентрации, что на расстоянии 30-35 метров от крупных магистралей жизнедеятельность растений практически невозможна. Так, в «ухоженном» городскими службами районе Бульварного кольца из посаженых там, примерно, 4 000 деревьев, здоровыми признаны лишь 25%. И, если, в ближайшем будущем, не будут проведены работы по обновлению посадок, уборке загрязнённого солью и автомобильными выбросами грунта, удобрению почв, то Бульварное кольцо станет «голым» уже в течение следующего десятилетия. В окрестностях же Московской кольцевой автодороги, «мёртвая зона» выросла до 120-150 метров. Судьба высаженных там деревьев предрешена: те, что не погибли до сих пор, засохнут в ближайшие годы. Из всех московских деревьев (по приблизительным подсчётам, их в городе — более 35 миллионов), произрастающих за пределами городской лесопарковой зоны, лишь, около 10%, признаны вполне здоровыми.</w:t>
      </w:r>
    </w:p>
    <w:p>
      <w:pPr>
        <w:pStyle w:val="Normal"/>
        <w:widowControl w:val="false"/>
        <w:spacing w:lineRule="auto" w:line="360" w:before="0" w:after="0"/>
        <w:ind w:firstLine="709"/>
        <w:jc w:val="both"/>
        <w:rPr>
          <w:rFonts w:ascii="Times New Roman" w:hAnsi="Times New Roman" w:cs="Tahoma"/>
          <w:sz w:val="28"/>
          <w:szCs w:val="20"/>
          <w:lang w:eastAsia="ru-RU"/>
        </w:rPr>
      </w:pPr>
      <w:r>
        <w:rPr>
          <w:rFonts w:cs="Tahoma" w:ascii="Times New Roman" w:hAnsi="Times New Roman"/>
          <w:sz w:val="28"/>
          <w:szCs w:val="20"/>
          <w:lang w:eastAsia="ru-RU"/>
        </w:rPr>
      </w:r>
    </w:p>
    <w:p>
      <w:pPr>
        <w:pStyle w:val="Heading1"/>
        <w:keepNext w:val="false"/>
        <w:keepLines w:val="false"/>
        <w:widowControl w:val="false"/>
        <w:spacing w:lineRule="auto" w:line="360" w:before="0" w:after="0"/>
        <w:ind w:firstLine="709"/>
        <w:jc w:val="both"/>
        <w:rPr/>
      </w:pPr>
      <w:r>
        <w:rPr>
          <w:rFonts w:cs="Calibri" w:ascii="Times New Roman" w:hAnsi="Times New Roman"/>
          <w:b w:val="false"/>
          <w:color w:val="000000"/>
        </w:rPr>
        <w:t>4. Электромагнитное излучение в крупных городах</w:t>
      </w:r>
    </w:p>
    <w:p>
      <w:pPr>
        <w:pStyle w:val="Style14"/>
        <w:widowControl w:val="false"/>
        <w:spacing w:lineRule="auto" w:line="360" w:before="0" w:after="0"/>
        <w:ind w:firstLine="709"/>
        <w:jc w:val="both"/>
        <w:rPr>
          <w:rFonts w:ascii="Times New Roman" w:hAnsi="Times New Roman" w:cs="Tahoma"/>
          <w:b/>
          <w:b/>
          <w:color w:val="000000"/>
          <w:sz w:val="28"/>
          <w:szCs w:val="20"/>
        </w:rPr>
      </w:pPr>
      <w:r>
        <w:rPr>
          <w:rFonts w:cs="Tahoma"/>
          <w:b/>
          <w:color w:val="000000"/>
          <w:sz w:val="28"/>
          <w:szCs w:val="20"/>
        </w:rPr>
      </w:r>
    </w:p>
    <w:p>
      <w:pPr>
        <w:pStyle w:val="Style14"/>
        <w:widowControl w:val="false"/>
        <w:spacing w:lineRule="auto" w:line="360" w:before="0" w:after="0"/>
        <w:ind w:firstLine="709"/>
        <w:jc w:val="both"/>
        <w:rPr>
          <w:rFonts w:cs="Tahoma"/>
          <w:sz w:val="28"/>
          <w:szCs w:val="20"/>
        </w:rPr>
      </w:pPr>
      <w:r>
        <w:rPr>
          <w:rFonts w:cs="Tahoma"/>
          <w:sz w:val="28"/>
          <w:szCs w:val="20"/>
        </w:rPr>
        <w:t>Масштабы электромагнитного загрязнения среды стали столь существенны, что Всемирная организация здравоохранения (ВОЗ) включила эту проблему в число наиболее актуальных для человечества. За несколько последних десятилетий сформировался новый фактор окружающей среды - электромагнитные поля (ЭМП) антропогенного происхождения. Некоторые специалисты относят ЭМП к числу сильнодействующих экологических факторов с катастрофическими последствиями для всего живого.</w:t>
      </w:r>
    </w:p>
    <w:p>
      <w:pPr>
        <w:pStyle w:val="Style14"/>
        <w:widowControl w:val="false"/>
        <w:spacing w:lineRule="auto" w:line="360" w:before="0" w:after="0"/>
        <w:ind w:firstLine="709"/>
        <w:jc w:val="both"/>
        <w:rPr/>
      </w:pPr>
      <w:r>
        <w:rPr>
          <w:rFonts w:cs="Tahoma"/>
          <w:sz w:val="28"/>
          <w:szCs w:val="20"/>
        </w:rPr>
        <w:t>Не в лучшей ситуации находятся люди, живущие в мегаполисах, где наблюдается наиболее высокая степень концентрации электромагнитных полей. Это могут заметить автомобилисты, у которых в машинах есть так называемые антирадары, которые по своей сути являются индикаторами сверхвысоких частот (СВЧ) поля. Некоторые модели антирадаров дают сигнал при отсутствии поста ГАИ. Это означает лишь то, что зафиксирован повышенный уровень электромагнитных потоков. Сигналы о повышенном уровне загрязненности электромагнитными волнами можно также получить без помощи специальной техники. Люди, страдающие заболеваниями сердечно-сосудистой системы, лучше других знают, где загрязнение повышено. Например, в вагоне метро. Ученые предполагают, что низкочастотные поля, сопровождающие нас в метрополитене, провоцируют обострение сердечно-сосудистых заболеваний. Низкочастотные электромагнитные поля могут также способствовать развитию женского бесплодия. К такому выводу пришли итальянские ученые, изучившие влияние низкочастотных полей на мышах. Здоровой оставалась лишь одна из трех подопытных. Однако точно неизвестно, будет ли влияние полей таким же и на человека. Опыты на людях пока не проводятся по этическим соображениям.</w:t>
      </w:r>
    </w:p>
    <w:p>
      <w:pPr>
        <w:pStyle w:val="Style14"/>
        <w:widowControl w:val="false"/>
        <w:spacing w:lineRule="auto" w:line="360" w:before="0" w:after="0"/>
        <w:ind w:firstLine="709"/>
        <w:jc w:val="both"/>
        <w:rPr>
          <w:rFonts w:cs="Tahoma"/>
          <w:sz w:val="28"/>
          <w:szCs w:val="20"/>
        </w:rPr>
      </w:pPr>
      <w:r>
        <w:rPr>
          <w:rFonts w:cs="Tahoma"/>
          <w:sz w:val="28"/>
          <w:szCs w:val="20"/>
        </w:rPr>
        <w:t>Особенно резко напряженность полей возросла вблизи ЛЭП, радио-, теле станций, средств радиолокации и радиосвязи (в т.ч. мобильной и спутниковой), различных энергетических и энергоемких установок, городского электротранспорта. С точки зрения эволюционного процесса колоссальный рост напряженности ЭМП можно рассматривать как одномоментный скачок с неясными пока биологическими последствиями.</w:t>
      </w:r>
    </w:p>
    <w:p>
      <w:pPr>
        <w:pStyle w:val="Style14"/>
        <w:widowControl w:val="false"/>
        <w:spacing w:lineRule="auto" w:line="360" w:before="0" w:after="0"/>
        <w:ind w:firstLine="709"/>
        <w:jc w:val="both"/>
        <w:rPr>
          <w:rFonts w:cs="Tahoma"/>
          <w:sz w:val="28"/>
          <w:szCs w:val="20"/>
        </w:rPr>
      </w:pPr>
      <w:r>
        <w:rPr>
          <w:rFonts w:cs="Tahoma"/>
          <w:sz w:val="28"/>
          <w:szCs w:val="20"/>
        </w:rPr>
        <w:t xml:space="preserve">Мощным генератором вредного излучения является компьютер, за которым многие люди проводят большую часть своего дня. Излучателями в данном случае являются и процессор, и монитор. Излучение последнего намного выше, особенно его боковые и задние стенки, ведь они не имеют специального защитного покрытия, как у лицевой части монитора. Защитить свое здоровье в этом случае несложно. Достаточно выходить на прогулки и делать перерывы в работе с компьютером. Детям не стоит проводить за компьютером более 2—3 часов без перерыва, ведь они особо подвержены вредному воздействию. </w:t>
      </w:r>
    </w:p>
    <w:p>
      <w:pPr>
        <w:pStyle w:val="Style14"/>
        <w:widowControl w:val="false"/>
        <w:spacing w:lineRule="auto" w:line="360" w:before="0" w:after="0"/>
        <w:ind w:firstLine="709"/>
        <w:jc w:val="both"/>
        <w:rPr/>
      </w:pPr>
      <w:r>
        <w:rPr>
          <w:rFonts w:cs="Tahoma"/>
          <w:sz w:val="28"/>
          <w:szCs w:val="20"/>
        </w:rPr>
        <w:t>Еще один массовый вредитель — мобильный телефон. При воздействии этого аппарата принято выделять два эффекта: термический (то есть тепловой) и нетермический. Тепловой эффект проявляется, когда электромагнитная энергия поглощается организмом и преобразуется в тепло. От этого можно наблюдать нагревание некоторых органов, например уха, от долгого разговора. Но, учитывая непосредственную близость телефона к голове, некоторые участки мозга также нагреваются. Второй же эффект, нетермический, проявляется в том, что низкочастотное излучение телефона влияет на собственную биоэлектрическую активность головного мозга, что может привести к нарушению его функций. Заметим, что для людей, окружающих говорящего по мобильному телефону, никакого вреда от электромагнитных полей нет. А самый простой способ обезопасить себя и своих детей от негативного воздействия мобильного телефона — использовать гарнитуру. Также не стоит пользоваться мобильным телефоном без особой необходимости и разговаривать непрерывно более 3 — 4 минут.</w:t>
      </w:r>
    </w:p>
    <w:p>
      <w:pPr>
        <w:pStyle w:val="Style14"/>
        <w:widowControl w:val="false"/>
        <w:spacing w:lineRule="auto" w:line="360" w:before="0" w:after="0"/>
        <w:ind w:firstLine="709"/>
        <w:jc w:val="both"/>
        <w:rPr>
          <w:rFonts w:cs="Tahoma"/>
          <w:sz w:val="28"/>
          <w:szCs w:val="20"/>
        </w:rPr>
      </w:pPr>
      <w:r>
        <w:rPr>
          <w:rFonts w:cs="Tahoma"/>
          <w:sz w:val="28"/>
          <w:szCs w:val="20"/>
        </w:rPr>
        <w:t>Результатом продолжительного воздействия ЭМП даже относительно слабого уровня могут быть раковые заболевания, изменения поведения, потеря памяти, болезни Паркинсона и Альцгеймера,синдром внезапной смерти внешне здорового ребенка, угнетение половой функции и многие другие состояния, включая повышение уровня самоубийств в крупных городах. Особое место занимает опасность воздействия ЭМП для развивающегося организма в утробе матери (эмбриона) и детей, а также людей, подверженных аллергическим заболеваниям, поскольку они обладают исключительно большой чувствительностью к ЭМП.</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t>Отказываться от изобретений, облегчающих жизнь, конечно же, не стоит. Но, чтобы технический прогресс не стал из помощника врагом, следует лишь соблюдать некоторые правила и разумно использовать технические новшества.</w:t>
      </w:r>
    </w:p>
    <w:p>
      <w:pPr>
        <w:pStyle w:val="Normal"/>
        <w:widowControl w:val="false"/>
        <w:spacing w:lineRule="auto" w:line="360" w:before="0" w:after="0"/>
        <w:ind w:firstLine="709"/>
        <w:jc w:val="center"/>
        <w:rPr>
          <w:rFonts w:ascii="Times New Roman" w:hAnsi="Times New Roman" w:cs="Tahoma"/>
          <w:color w:val="FFFFFF"/>
          <w:sz w:val="28"/>
          <w:szCs w:val="20"/>
        </w:rPr>
      </w:pPr>
      <w:r>
        <w:rPr>
          <w:rFonts w:cs="Tahoma" w:ascii="Times New Roman" w:hAnsi="Times New Roman"/>
          <w:color w:val="FFFFFF"/>
          <w:sz w:val="28"/>
          <w:szCs w:val="20"/>
        </w:rPr>
        <w:t>электромагнитный шум город здоровье</w:t>
      </w:r>
      <w:r>
        <w:br w:type="page"/>
      </w:r>
    </w:p>
    <w:p>
      <w:pPr>
        <w:pStyle w:val="Normal"/>
        <w:rPr>
          <w:rFonts w:ascii="Times New Roman" w:hAnsi="Times New Roman" w:cs="Tahoma"/>
          <w:color w:val="FFFFFF"/>
          <w:sz w:val="28"/>
          <w:szCs w:val="20"/>
        </w:rPr>
      </w:pPr>
      <w:r>
        <w:rPr>
          <w:rFonts w:cs="Tahoma" w:ascii="Times New Roman" w:hAnsi="Times New Roman"/>
          <w:color w:val="FFFFFF"/>
          <w:sz w:val="28"/>
          <w:szCs w:val="20"/>
        </w:rPr>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t>Список использованной литературы</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r>
    </w:p>
    <w:p>
      <w:pPr>
        <w:pStyle w:val="Normal"/>
        <w:widowControl w:val="false"/>
        <w:spacing w:lineRule="auto" w:line="360" w:before="0" w:after="0"/>
        <w:jc w:val="both"/>
        <w:rPr>
          <w:rFonts w:ascii="Times New Roman" w:hAnsi="Times New Roman" w:cs="Tahoma"/>
          <w:sz w:val="28"/>
          <w:szCs w:val="20"/>
        </w:rPr>
      </w:pPr>
      <w:r>
        <w:rPr>
          <w:rFonts w:cs="Tahoma" w:ascii="Times New Roman" w:hAnsi="Times New Roman"/>
          <w:sz w:val="28"/>
          <w:szCs w:val="20"/>
        </w:rPr>
        <w:t>3.</w:t>
      </w:r>
      <w:r>
        <w:rPr>
          <w:rFonts w:cs="Times New Roman" w:ascii="Times New Roman" w:hAnsi="Times New Roman"/>
          <w:sz w:val="28"/>
        </w:rPr>
        <w:t xml:space="preserve"> </w:t>
      </w:r>
      <w:r>
        <w:rPr>
          <w:rFonts w:cs="Tahoma" w:ascii="Times New Roman" w:hAnsi="Times New Roman"/>
          <w:sz w:val="28"/>
          <w:szCs w:val="20"/>
        </w:rPr>
        <w:t>"Известия", 14 августа 1996 г</w:t>
      </w:r>
    </w:p>
    <w:p>
      <w:pPr>
        <w:pStyle w:val="Normal"/>
        <w:widowControl w:val="false"/>
        <w:spacing w:lineRule="auto" w:line="360" w:before="0" w:after="0"/>
        <w:jc w:val="both"/>
        <w:rPr/>
      </w:pPr>
      <w:r>
        <w:rPr>
          <w:rFonts w:cs="Tahoma" w:ascii="Times New Roman" w:hAnsi="Times New Roman"/>
          <w:sz w:val="28"/>
          <w:szCs w:val="20"/>
        </w:rPr>
        <w:t>5.</w:t>
      </w:r>
      <w:r>
        <w:rPr>
          <w:rFonts w:cs="Times New Roman" w:ascii="Times New Roman" w:hAnsi="Times New Roman"/>
          <w:sz w:val="28"/>
        </w:rPr>
        <w:t xml:space="preserve"> </w:t>
      </w:r>
      <w:r>
        <w:rPr>
          <w:rFonts w:cs="Tahoma" w:ascii="Times New Roman" w:hAnsi="Times New Roman"/>
          <w:sz w:val="28"/>
          <w:szCs w:val="20"/>
        </w:rPr>
        <w:t>"Российская газета" - Черноземье №3753 от 22 апреля 2005 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ahoma" w:hAnsi="Tahoma" w:cs="Tahoma"/>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3:00Z</dcterms:created>
  <dc:creator>макарон.Ы</dc:creator>
  <dc:description/>
  <cp:keywords/>
  <dc:language>en-US</dc:language>
  <cp:lastModifiedBy>SYSTEM</cp:lastModifiedBy>
  <dcterms:modified xsi:type="dcterms:W3CDTF">2011-09-06T03:33:00Z</dcterms:modified>
  <cp:revision>2</cp:revision>
  <dc:subject/>
  <dc:title/>
</cp:coreProperties>
</file>