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uk-UA"/>
        </w:rPr>
        <w:t>Асептичні та стерильні лікарські форми. Розчини для ін’єкцій в ампулах. Стерильні порошки, таблетки. Інфузійні розчи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Л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ікарські засоби для парентерального застосування </w:t>
      </w:r>
      <w:r>
        <w:rPr>
          <w:color w:val="000000"/>
          <w:sz w:val="28"/>
          <w:szCs w:val="28"/>
          <w:lang w:val="uk-UA" w:eastAsia="uk-UA"/>
        </w:rPr>
        <w:t>– це стерильні препарати, призначені для введення шляхом ін'єкцій, інфузій, імплантацій в організм людини або тварини. До них відносяться розчини, емульсії, суспензії, порошки і таблетки для отримання розчинів і імплантацій, ліофілізованних препаратів, що вводяться в організм парентерально (підшкірно, внутрішньом'язево, внутрішньовенно, внутрішньоартеріально, в різні порожни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ляний посуд для ін’єкційних розчинів виготовляють із медичного скла (нейтрального або силікатного), які являють собою твердий розчин (сплав) силікатів, оксидів металів і деяких солей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парентеральний розчин лікарський </w:t>
      </w:r>
      <w:r>
        <w:rPr>
          <w:color w:val="FFFFFF"/>
          <w:sz w:val="28"/>
          <w:szCs w:val="28"/>
          <w:lang w:val="uk-UA" w:eastAsia="uk-UA"/>
        </w:rPr>
        <w:t>ін'єк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моги до скла для ампу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045"/>
      </w:tblGrid>
      <w:tr>
        <w:trPr>
          <w:trHeight w:val="160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 Прозорість –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ля візуального і оптичного контролю на відсутність механічних включень</w:t>
            </w:r>
          </w:p>
        </w:tc>
      </w:tr>
      <w:tr>
        <w:trPr>
          <w:trHeight w:val="264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 Безбарвність –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зволяє виявити, крім механічних включень, зміну кольору розчину</w:t>
            </w:r>
          </w:p>
        </w:tc>
      </w:tr>
      <w:tr>
        <w:trPr>
          <w:trHeight w:val="616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 Легкоплавкість –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обхідна для якісної запайки ампул при порівняно невисокій температурі для запобігання нагрівання розчину</w:t>
            </w:r>
          </w:p>
        </w:tc>
      </w:tr>
      <w:tr>
        <w:trPr>
          <w:trHeight w:val="244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4. Термічна стійкість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скляних виробів не руйнуватись при різких коливаннях температури</w:t>
            </w:r>
          </w:p>
        </w:tc>
      </w:tr>
      <w:tr>
        <w:trPr>
          <w:trHeight w:val="610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 Хімічна стійкість –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рантує збереження лікарських речовин та інших компонентів препарату, відображає властивість скла до вилужування</w:t>
            </w:r>
          </w:p>
        </w:tc>
      </w:tr>
      <w:tr>
        <w:trPr>
          <w:trHeight w:val="707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 Механічна міцність –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тримування навантажень при обробці ампул в процесі виробництва, транспортуванні, зберіганні</w:t>
            </w:r>
          </w:p>
        </w:tc>
      </w:tr>
    </w:tbl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казники якості ампульного скла і ампу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достійкі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жні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ишкова напруг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чна стійкі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а стійкі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ітлозахисні властивості (для скла СНС-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зуальний контроль ампу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іальне биття стебла ампул відносно корпу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хилення від окружності ампу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глибини розрідження (для ампул вакуумного наповненн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дролітична стійкі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 Для ампул з кольоровим кільцем злому визначається сила зл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Визначення термічної стійкості скляних ампу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Термічною стійкістю скла називається здатність його не руйнуватися при різких коливаннях температури понад 100 °С. Ампули вважаються хімічно стійкими, якщо після випробування залишилися цілими не меньше 98% ампу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Визначення хімічної стійкості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ампульного скла за допомогою розчинів індикаторів (</w:t>
      </w:r>
      <w:r>
        <w:rPr>
          <w:color w:val="000000"/>
          <w:sz w:val="28"/>
          <w:szCs w:val="28"/>
          <w:lang w:val="uk-UA" w:eastAsia="uk-UA"/>
        </w:rPr>
        <w:t xml:space="preserve">по зміні забарвлення кислотно-основних індикаторів – метилового червоного і фенолфталеїну) і </w:t>
      </w:r>
      <w:r>
        <w:rPr>
          <w:bCs/>
          <w:color w:val="000000"/>
          <w:sz w:val="28"/>
          <w:szCs w:val="28"/>
          <w:lang w:val="uk-UA" w:eastAsia="uk-UA"/>
        </w:rPr>
        <w:t>за допомогою рН-метр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Після визначення якості скла, ампули піддають зовнішньому і внутрішньому миттю. Зовнішнє миття частіше здійснюють методом душування або поєднують з внутрішнім миттям. Для внутрішнього миття використовують наступні методи: шприцевий, вакуум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Після миття ампули найкоротшим шляхом і достатньо швидко, щоб запобігти контамінації, передаються на сушку або стерилізацію залежно від умов ампулювання. Вимиті, висушені або простерилізовані ампули і флакони передаються на стадію ампулю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Підготовка ампул до наповненн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криття ампу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ення якості ампу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итт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ушінн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ерилізаці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4"/>
          <w:lang w:val="uk-UA" w:eastAsia="uk-UA"/>
        </w:rPr>
      </w:pPr>
      <w:r>
        <w:rPr>
          <w:color w:val="000000"/>
          <w:sz w:val="28"/>
          <w:szCs w:val="44"/>
          <w:lang w:val="uk-UA" w:eastAsia="uk-UA"/>
        </w:rPr>
        <w:t>Технологія розчинів для ін’єкці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чий процес починається з допоміжних робіт з підготовки виробництва, які включають наступні операції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санітарна підготовка виробничих приміщен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готовка стерильного вентиляційного повітр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готовка технологічного устаткування і інвентар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готовка технологічного одяг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готовка персонал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днією з основних стадій технологічного процесу є приготування ін'єкційних розчинів для наповнення посудин. Стадія приготування розчину включає наступні операції: розчинення речовин, ізотонування, стабілізація, введення консервантів, фільтрація. Залежно від властивостей лікарських речовин деякі операції можуть бути виключен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иготування водних або неводних розчинів для ін'єкцій проводять </w:t>
      </w:r>
      <w:r>
        <w:rPr>
          <w:color w:val="000000"/>
          <w:sz w:val="28"/>
          <w:szCs w:val="28"/>
          <w:lang w:eastAsia="uk-UA"/>
        </w:rPr>
        <w:t>масо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об’</w:t>
      </w:r>
      <w:r>
        <w:rPr>
          <w:color w:val="000000"/>
          <w:sz w:val="28"/>
          <w:szCs w:val="28"/>
          <w:lang w:val="uk-UA" w:eastAsia="uk-UA"/>
        </w:rPr>
        <w:t>ємним методом. У тих випадках, коли щільність розчинника значно відрізняється від щільності води, використовують ваговий метод. Розчинення повільно</w:t>
      </w:r>
      <w:r>
        <w:rPr>
          <w:color w:val="000000"/>
          <w:sz w:val="28"/>
          <w:szCs w:val="28"/>
          <w:lang w:eastAsia="uk-UA"/>
        </w:rPr>
        <w:t xml:space="preserve"> –</w:t>
      </w:r>
      <w:r>
        <w:rPr>
          <w:color w:val="000000"/>
          <w:sz w:val="28"/>
          <w:szCs w:val="28"/>
          <w:lang w:val="uk-UA" w:eastAsia="uk-UA"/>
        </w:rPr>
        <w:t xml:space="preserve"> або важкорозчинних лікарських речовин ведуть при нагріванні і перемішуванн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чищений (профільтрований) розчин передають на стадію </w:t>
      </w:r>
      <w:r>
        <w:rPr>
          <w:color w:val="000000"/>
          <w:sz w:val="28"/>
          <w:szCs w:val="28"/>
          <w:lang w:eastAsia="uk-UA"/>
        </w:rPr>
        <w:t>ампул</w:t>
      </w:r>
      <w:r>
        <w:rPr>
          <w:color w:val="000000"/>
          <w:sz w:val="28"/>
          <w:szCs w:val="28"/>
          <w:lang w:val="uk-UA" w:eastAsia="uk-UA"/>
        </w:rPr>
        <w:t>ювання, яка включає операції наповнення і запаювання ампу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Наповнення ампул розчинами здійснюється трьома способами: вакуумним, </w:t>
      </w:r>
      <w:r>
        <w:rPr>
          <w:color w:val="000000"/>
          <w:sz w:val="28"/>
          <w:szCs w:val="28"/>
          <w:lang w:eastAsia="uk-UA"/>
        </w:rPr>
        <w:t>пароконденсац</w:t>
      </w:r>
      <w:r>
        <w:rPr>
          <w:color w:val="000000"/>
          <w:sz w:val="28"/>
          <w:szCs w:val="28"/>
          <w:lang w:val="uk-UA" w:eastAsia="uk-UA"/>
        </w:rPr>
        <w:t>ійним і шприцеви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мпули з розчинами піддаються запаюванню двома основними способами: оплавленням або відтяжкою капіля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закупорювання флаконів з ін'єкційними формами використовують пробки спеціальних сортів гуми і додатково «обкатують» металевими ковпач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повнені і запаяні посудини піддають стерилізації. В даний час існує три групи методів стерилізації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Механічні (стерильна фільтрація з використанням глибинних і мембранних фільтрі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Хімічні (газова стерилізація, додавання антимікробних консерванті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3. Фізичні (теплова, радіаційна, ультразвукова і ін. види стерилізації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ісля позитивного висновку про якість готового продукту за всіма показниками </w:t>
      </w:r>
      <w:r>
        <w:rPr>
          <w:color w:val="000000"/>
          <w:sz w:val="28"/>
          <w:szCs w:val="28"/>
          <w:lang w:eastAsia="uk-UA"/>
        </w:rPr>
        <w:t>НТД</w:t>
      </w:r>
      <w:r>
        <w:rPr>
          <w:color w:val="000000"/>
          <w:sz w:val="28"/>
          <w:szCs w:val="28"/>
          <w:lang w:val="uk-UA" w:eastAsia="uk-UA"/>
        </w:rPr>
        <w:t xml:space="preserve"> ампули маркірують і упаковують на автоматичних лініях у вторинну і транспортну упаковку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color w:val="000000"/>
          <w:sz w:val="28"/>
          <w:szCs w:val="44"/>
          <w:lang w:val="uk-UA"/>
        </w:rPr>
        <w:t>Стабіліза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які лікарські речовини нестійкі при виробництві або зберіганні, не витримують умови теплової стерилізації і т.д. тому можуть піддаватися різним хімічним перетворенням у розчині. При цьому протікають такі хімічні реакції, як гідроліз, окисно-відновні і фотохімічні процеси, ізомеризація тощо. Багато реакцій ініціюються під впливом світла, кисню повітря, підвищеної температури при стерилізації, зміни значення рН розчину, хімічних домішок у вихідній сировині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табільність ін'єкційних розчинів, у першу чергу, залежить від якості вихідних розчинників і лікарських речовин, класу, марки скла ампул і флаконів, наявності у воді і розчинах кисню, рН розчинів, температури і часу стерилізації, наявності іонів важких металів, умов виробництва і зберігання препаратів та ін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табілізацію розчинів проводять фізичними і хімічними методами. До фізичних методів ставляться такі вимоги: роздільне ампулювання лікарської речовини і розчинника, підбор ампул з хімічно стійкого матеріалу, покриття внутрішньої поверхні ампул спеціальними плівками, заміни ампульного скла на полімер, дотримання принципу газового зах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Хімічні методи засновані на додаванні стабілізаторів або антиоксидантів. Стабілізатори можуть сповільнювати або усувати небажані хімічні реакції, створювати певне значення рН розчинів, підвищувати розчинність лікарських речовин або втримувати останні у завислому стані. Вибір стабілізатора, у першу чергу, залежить від природи лікарських речов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абільність лікарських препаратів залежить від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температури зберіганн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освітленості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складу навколишнього середовищ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способу приготуванн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допоміжних речовин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иду лікарської форми (особливо агрегатного стану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паковк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етоди стабілізації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Фізичні методи стабілізац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Фізичні процеси</w:t>
      </w:r>
      <w:r>
        <w:rPr>
          <w:color w:val="000000"/>
          <w:sz w:val="28"/>
          <w:szCs w:val="28"/>
          <w:lang w:val="uk-UA"/>
        </w:rPr>
        <w:t>, що відбуваються в лікарських препаратах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упнення частинок дисперсної фаз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аруванн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консистенції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аровуванн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лімація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Хімічні методи стабілізац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Хімічна стабільність розчинів залежить від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якості розчинників і лікарських речовин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класу і марки скла флаконів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наявність кисню у воді і розчинах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рн</w:t>
      </w:r>
      <w:r>
        <w:rPr>
          <w:iCs/>
          <w:color w:val="000000"/>
          <w:sz w:val="28"/>
          <w:szCs w:val="28"/>
          <w:lang w:val="uk-UA"/>
        </w:rPr>
        <w:t xml:space="preserve"> розчинів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емператури і часу стерилізації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наявність іонів важких металів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мов зберігання препара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 xml:space="preserve">Хімічні процеси, </w:t>
      </w:r>
      <w:r>
        <w:rPr>
          <w:b/>
          <w:i/>
          <w:color w:val="000000"/>
          <w:sz w:val="28"/>
          <w:szCs w:val="28"/>
          <w:u w:val="single"/>
          <w:lang w:val="uk-UA"/>
        </w:rPr>
        <w:t>що протікають в лікарських препаратах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гідроліз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омиленіє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еакція окислення-відновленн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карбоксилірованіє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ізомеризаці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ацемізаци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олімеризаці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фотохімічна деструкці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імічні методи передбачають підвищення стабільності лікарських речовин і препаратів в цілому шляхом додавання речовин – стабілізато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Стабілізатори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– </w:t>
      </w:r>
      <w:r>
        <w:rPr>
          <w:bCs/>
          <w:color w:val="000000"/>
          <w:sz w:val="28"/>
          <w:szCs w:val="28"/>
          <w:lang w:val="uk-UA"/>
        </w:rPr>
        <w:t>це речовини, що підвищують хімічну стійкість лікарських речовин в розчинах для ін'єкці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моги, що пред'являються до стабілізаторів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инні бути безпечними для хворого як в чистому вигляді, так і у поєднанні з компонентами лікарського препарату (фармакологічна індиферентність)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инні бути дозволені до застосування в медичній практиці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инні бути ефективними у вживаних концентраціях (виконувати своє функціональне призначення)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а чистота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тупні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Механізм дії стабілізаторів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клад нерозчинних активних речовин в розчинні сіль або комплексні з'єднання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певного значення </w:t>
      </w:r>
      <w:r>
        <w:rPr>
          <w:color w:val="000000"/>
          <w:sz w:val="28"/>
          <w:szCs w:val="28"/>
        </w:rPr>
        <w:t>рн</w:t>
      </w:r>
      <w:r>
        <w:rPr>
          <w:color w:val="000000"/>
          <w:sz w:val="28"/>
          <w:szCs w:val="28"/>
          <w:lang w:val="uk-UA"/>
        </w:rPr>
        <w:t xml:space="preserve"> середовищ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бір відповідних систем розчинників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передження окислительно-відновних процесі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32"/>
          <w:lang w:val="uk-UA" w:eastAsia="uk-UA"/>
        </w:rPr>
        <w:t xml:space="preserve">3. </w:t>
      </w:r>
      <w:r>
        <w:rPr>
          <w:b/>
          <w:bCs/>
          <w:iCs/>
          <w:color w:val="000000"/>
          <w:sz w:val="28"/>
          <w:szCs w:val="36"/>
          <w:lang w:val="uk-UA"/>
        </w:rPr>
        <w:t>Стабілізатори розчинів легкоокислюючих речов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кислення лікарських речовин в процесі приготування ін'єкційних розчинів відбувається у присутності кисню, що міститься у воді і над розчином. Процес окислення значно посилюється під впливом </w:t>
      </w:r>
      <w:r>
        <w:rPr>
          <w:color w:val="000000"/>
          <w:sz w:val="28"/>
          <w:szCs w:val="28"/>
        </w:rPr>
        <w:t>сенсибілізірующих</w:t>
      </w:r>
      <w:r>
        <w:rPr>
          <w:color w:val="000000"/>
          <w:sz w:val="28"/>
          <w:szCs w:val="28"/>
          <w:lang w:val="uk-UA"/>
        </w:rPr>
        <w:t xml:space="preserve"> чинників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тло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енн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Н середовища і і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b/>
          <w:bCs/>
          <w:color w:val="000000"/>
          <w:sz w:val="28"/>
          <w:szCs w:val="32"/>
          <w:u w:val="single"/>
          <w:lang w:val="uk-UA"/>
        </w:rPr>
        <w:t xml:space="preserve">Стабілізація розчинів </w:t>
      </w:r>
      <w:r>
        <w:rPr>
          <w:b/>
          <w:bCs/>
          <w:color w:val="000000"/>
          <w:sz w:val="28"/>
          <w:szCs w:val="32"/>
          <w:u w:val="single"/>
        </w:rPr>
        <w:t>легкоокисляющихся</w:t>
      </w:r>
      <w:r>
        <w:rPr>
          <w:b/>
          <w:bCs/>
          <w:color w:val="000000"/>
          <w:sz w:val="28"/>
          <w:szCs w:val="32"/>
          <w:u w:val="single"/>
          <w:lang w:val="uk-UA"/>
        </w:rPr>
        <w:t xml:space="preserve"> речовин здійснюється шляхом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ння антиоксиданті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ведення </w:t>
      </w:r>
      <w:r>
        <w:rPr>
          <w:color w:val="000000"/>
          <w:sz w:val="28"/>
          <w:szCs w:val="28"/>
        </w:rPr>
        <w:t>комплексонов</w:t>
      </w:r>
      <w:r>
        <w:rPr>
          <w:color w:val="000000"/>
          <w:sz w:val="28"/>
          <w:szCs w:val="28"/>
          <w:lang w:val="uk-UA"/>
        </w:rPr>
        <w:t xml:space="preserve"> для скріплення іонів важких металі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оптимальних меж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Н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меншення вмісту кисню в розчиннику і над розчином (насичення СО</w:t>
      </w:r>
      <w:r>
        <w:rPr>
          <w:color w:val="000000"/>
          <w:sz w:val="28"/>
          <w:szCs w:val="16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повнення в струмі інертного газу)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світлонепроникної тари для зменшення впливу світла, що ініціює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Характеристика антиоксиданті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стабілізації розчинів легкоокисляющихся речовин у фармацевтичній практиці застосовують допоміжні речовини, що перешкоджають окисленню, – </w:t>
      </w:r>
      <w:r>
        <w:rPr>
          <w:b/>
          <w:bCs/>
          <w:color w:val="000000"/>
          <w:sz w:val="28"/>
          <w:szCs w:val="28"/>
          <w:lang w:val="uk-UA"/>
        </w:rPr>
        <w:t>антиоксидан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моги, що пред'являються до антиоксидантів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шкідливість у вживаних дозах як самих антіоксидантов, так і продуктів їх метаболізму (відсутність подразнюючої і аллергізуючої дії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ість при мінімальних концентраціях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бра розчинність в дисперсійному середовищ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uk-UA" w:eastAsia="uk-UA"/>
        </w:rPr>
      </w:pPr>
      <w:r>
        <w:rPr>
          <w:b/>
          <w:bCs/>
          <w:iCs/>
          <w:color w:val="000000"/>
          <w:sz w:val="28"/>
          <w:szCs w:val="32"/>
          <w:lang w:val="uk-UA" w:eastAsia="uk-UA"/>
        </w:rPr>
        <w:t>Класифікація антиоксиданті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b/>
          <w:i/>
          <w:color w:val="000000"/>
          <w:sz w:val="28"/>
          <w:szCs w:val="28"/>
          <w:lang w:val="uk-UA"/>
        </w:rPr>
        <w:t>прямих антиоксидантів</w:t>
      </w:r>
      <w:r>
        <w:rPr>
          <w:color w:val="000000"/>
          <w:sz w:val="28"/>
          <w:szCs w:val="28"/>
          <w:lang w:val="uk-UA"/>
        </w:rPr>
        <w:t xml:space="preserve"> відносяться сильні відновники, що володіють вищою здібністю до окислення, ніж лікарські речовини, що стабілізуються 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b/>
          <w:i/>
          <w:color w:val="000000"/>
          <w:sz w:val="28"/>
          <w:szCs w:val="28"/>
          <w:lang w:val="uk-UA"/>
        </w:rPr>
        <w:t>непрямих антиоксидантів</w:t>
      </w:r>
      <w:r>
        <w:rPr>
          <w:color w:val="000000"/>
          <w:sz w:val="28"/>
          <w:szCs w:val="28"/>
          <w:lang w:val="uk-UA"/>
        </w:rPr>
        <w:t xml:space="preserve"> відносяться речовини, які зв'язуються у комплекси з катіонами металів, що потрапляють в розчини лікарських речовин як домішки з лікарських препаратів і що є каталізаторами окислювальних процесів.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Cs w:val="36"/>
        </w:rPr>
        <w:t>4. Комплексні методи стабілізації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/>
          <w:color w:val="000000"/>
          <w:szCs w:val="28"/>
        </w:rPr>
        <w:t xml:space="preserve">Стабілізація </w:t>
      </w:r>
      <w:r>
        <w:rPr>
          <w:b w:val="false"/>
          <w:color w:val="000000"/>
          <w:szCs w:val="28"/>
        </w:rPr>
        <w:t xml:space="preserve">розчинів для ін'єкцій </w:t>
      </w:r>
      <w:r>
        <w:rPr>
          <w:b w:val="false"/>
          <w:bCs/>
          <w:color w:val="000000"/>
          <w:szCs w:val="28"/>
        </w:rPr>
        <w:t xml:space="preserve">комплексними методами </w:t>
      </w:r>
      <w:r>
        <w:rPr>
          <w:b w:val="false"/>
          <w:color w:val="000000"/>
          <w:szCs w:val="28"/>
        </w:rPr>
        <w:t>здійснюється введенням декількох стабілізаторів різного типу:</w:t>
      </w:r>
    </w:p>
    <w:p>
      <w:pPr>
        <w:pStyle w:val="Heading2"/>
        <w:keepNext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декілька прямих антиоксидантів;</w:t>
      </w:r>
    </w:p>
    <w:p>
      <w:pPr>
        <w:pStyle w:val="Heading2"/>
        <w:keepNext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прямий і непрямий антиоксидант;</w:t>
      </w:r>
    </w:p>
    <w:p>
      <w:pPr>
        <w:pStyle w:val="Heading2"/>
        <w:keepNext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антиоксидант і речовина, що забезпечує рн середовища;</w:t>
      </w:r>
    </w:p>
    <w:p>
      <w:pPr>
        <w:pStyle w:val="Heading2"/>
        <w:keepNext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антиоксидант і консерван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Характеристика консерванті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Мікробіологічна нестабільність </w:t>
      </w:r>
      <w:r>
        <w:rPr>
          <w:color w:val="000000"/>
          <w:sz w:val="28"/>
          <w:szCs w:val="28"/>
          <w:lang w:val="uk-UA"/>
        </w:rPr>
        <w:t>– зміни в лікарських препаратах окислітельного, гидролітічеського і іншого характеру під впливом мікроорганізмів і продуктів їх життєдіяльності (токсинів або ферменті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побігти мікробіологічній нестабільності розчинів для ін'єкцій можливо шляхом додавання до них різних хімічних речовин антибактеріальної дії – </w:t>
      </w:r>
      <w:r>
        <w:rPr>
          <w:b/>
          <w:i/>
          <w:color w:val="000000"/>
          <w:sz w:val="28"/>
          <w:szCs w:val="28"/>
          <w:lang w:val="uk-UA"/>
        </w:rPr>
        <w:t>протимікробних стабілізаторів (консерванті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Консерванти </w:t>
      </w:r>
      <w:r>
        <w:rPr>
          <w:bCs/>
          <w:color w:val="000000"/>
          <w:sz w:val="28"/>
          <w:szCs w:val="28"/>
          <w:lang w:val="uk-UA"/>
        </w:rPr>
        <w:t>– допоміжні речовини, вживані для запобігання контамінації і розмноженню мікроорганізмів в лікарських препара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бір консерванта визначається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ом лікарського препарату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Н середовища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жимом застосування препара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моги, що пред'являються до консервантів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рмакологічна індиферентність у використовуваній концентрації (відсутність загальнотоксичної, аллергизуючої і місцевоподразнюючої дії)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окий спектр антимікробної дії при низьких концентраціях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роша розчинність в дисперсійному середовищі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а індиферентність (відсутність хімічної взаємодії з лікарськими і допоміжними речовинами, пакувальним матеріалом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більність в широкому інтервалі </w:t>
      </w:r>
      <w:r>
        <w:rPr>
          <w:color w:val="000000"/>
          <w:sz w:val="28"/>
          <w:szCs w:val="28"/>
        </w:rPr>
        <w:t>рн</w:t>
      </w:r>
      <w:r>
        <w:rPr>
          <w:color w:val="000000"/>
          <w:sz w:val="28"/>
          <w:szCs w:val="28"/>
          <w:lang w:val="uk-UA"/>
        </w:rPr>
        <w:t xml:space="preserve"> і температури протягом терміну придатності лікарського препарату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впливу на органолептичні властивості лікарських препаратів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римка стерильності лікарських форм протягом всього часу їх застосування (надійна антимікробна активність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здібності до утворення стійких форм мікроорганізм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/>
      <w:sz w:val="32"/>
      <w:szCs w:val="32"/>
    </w:rPr>
  </w:style>
  <w:style w:type="character" w:styleId="WW8Num15z1">
    <w:name w:val="WW8Num15z1"/>
    <w:qFormat/>
    <w:rPr>
      <w:rFonts w:ascii="Symbol" w:hAnsi="Symbol" w:cs="Symbol"/>
      <w:b/>
      <w:sz w:val="32"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3:00Z</dcterms:created>
  <dc:creator>-=[ SuPeR MeGa RuLeZz ]=-</dc:creator>
  <dc:description/>
  <cp:keywords/>
  <dc:language>en-US</dc:language>
  <cp:lastModifiedBy>SYSTEM</cp:lastModifiedBy>
  <dcterms:modified xsi:type="dcterms:W3CDTF">2011-09-06T03:33:00Z</dcterms:modified>
  <cp:revision>2</cp:revision>
  <dc:subject/>
  <dc:title>Тема лекції: Асептичні та стерильні лікарські форми</dc:title>
</cp:coreProperties>
</file>