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ЛУХИЕ И СЛАБОСЛЫШАЩИЕ. ИХ ВОСПИТ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ЛИЯНИЕ ВНУТРИСЕМЕЙНЫХ ОТНОШЕНИЙ НА РАЗВИТИЕ ЛИЧНОСТИ ГЛУХИХ МЛАДШИХ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ГЛУХИЕ И СЛАБОСЛЫШАЩИЕ. ИХ ВОСПИТ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и содержание семейного воспитания глухих и слабослышащих детей зависят от возраста. С ростом и развитием ребенка педагогические приемы усложняются, появляются новые направления педагогических воздействий. При активной помощи специалистов растут опыт и педагогическая культура родителей ребенка, что помогает им в воспитании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индивидуальные различия детей, у родителей имеются такие общие задачи воспитания: охрана и укрепление здоровья; предупреждение заболеваний и вторичных отклонений в развитии; работа по развитию коммуникативных и адаптивных навыков ребенка; развитие его умственных способностей, памяти, мышления и речи; формирование и развитие положительных нравственных качеств; воспитание активности и создание условий для развития его творческих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обучает родителей взаимодействию с ребенком. Действуя совместно, родители и специалисты формируют необходимые психологические предпосылки обучения и воспитания - развивают внимание ребенка к подражанию, интерес к окружающему миру, что является основой коммуникативных связей ребенка с окружающ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словесной речи ребенка с использованием остаточного слуха, а также формирование коммуникативных умений необходимо начинать с самого раннего возраста. Поэтому так велика роль родителей в этом процессе. Они создают разнообразные ситуации, позволяющие расширять словарный запас и развивать разговорную речь ребенка, закреплять понятия, совершенствовать произносительные и слуховые навыки. Такая работа становится необходимым условием семейного воспитания неслышащего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ый пример родителей способствует овладению неслышащим ребенком нормами и правилами нравственного повед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подражая родителям, ребенок постепенно приобретает такие нравственные качества, как доброта, правдивость, дисциплинированность и трудолюбие. Следует иметь в виду, что представления о морали, которые слышащий ребенок может усвоить самостоятельно, не сформируются у детей с нарушениями слуха без специальной педагогическ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ья играет важную роль в социализации неслышащего ребенка; родители формируют у детей навыки самообслуживания, положительное отношение к учебе, готовя детей к участию в бытовом и общественно-полезном тру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нии и различных видах совместной деятельности родители расширяют кругозор неслышащего ребенка, развивают в нем интерес к знаниям, потребность в чтении. В этих целях родители используют и совместно проведенное время дос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ое воспитание неслышащего ребенка должно быть ранним, коррекционным и ориентированным на потенциальные возможности ребенка. Такое воспитание предотвращает социальную изоляцию ребенка, обеспечивает его средствами коммуникации и помогает его интеграции в об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тей с дефектами слуха очень большое значение имеет правильное семейное воспитание. Родителям следует как можно больше разговаривать с ребенком, находясь в его поле зрения. Говорить с ним следует громко, выразительно, активно жестикулируя, помогать ему жестами и мимикой понять контекст. Если родители глухие, они могут разговаривать с ребенком с помощью дактилологии и жестовой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можно раньше надо начинать приучать ребенка к слуховому аппарату. Слуховой аппарат ребенку надо носить постоянно, снимая его только на время сна. Но приучать малыша к этому следует постеп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подобранный слуховой аппарат и правильно установленный режим его работы - необходимое условие для успешного начала работы с ребен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ение звуков в аппарате не должно быть чрезмерным, вызывающим неприятные ощущения. В противном случае дети с плачем срывают аппараты, отказываются их носить. Более терпеливые дети носят, но жалуются на головную боль, усталость, становятся раздражительными, нервными. Чтобы этого не происходило, аппарат должен быть правильно настро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ям следует объяснять, что глухим и слабослышащим детям, имеющим значительное снижение слуха, требуется продолжительное (год) ношение слухового аппарата и систематические слуховые занятия, для того чтобы убедиться, что ребенок с аппаратом слышит луч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нее начало занятий, безусловно, - залог успеха. Ребенок не приобрел еще никаких специфических форм общения, не почувствовал своей неполноц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не наученные слушать с аппаратом, могут относиться к нему просто как к ненужному предмету. Если дети избалованы, так как родители относятся к ним как к больным, стараются выполнить любое их желание и не сумели приучить их к аппарату, преодолеть подобный отрицательный педагогический опыт непросто. В то же время нельзя впадать и в другую крайность - заставлять детей пользоваться аппара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чше советчика, чем сами родители, у которых растет малыш с дефектом слуха, нет. Поэтому родителям следует прислушиваться к авторам книги «Человек не слышит» В. и 3. Крайниным: «Родные и близкие маленького ребенка! Помните: чем раньше обнаружена глухота, чем раньше начато обучение, тем больше шансов на успех! Учить маленького глухого надо всеми доступными средствами восприятия и воспроизведения речи - от применения слуховых аппаратов до чтения с губ говорящего, дактилирования, жестовой речи. Хорошо, если такое обучение начато до двух лет, еще лучше - если до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лышащие, знайте: в преодолении глухоты многое зависит от вас самих, вашей воли и упорства. Научитесь любить книгу, получать удовольствие от чтения газет и журналов. Не скрывайте свой недуг, пользуйтесь всеми возможными способами восприятия ре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хота - прежде всего потеря значительной части информации и связанное с этим одиночество. От нашего с вами отношения к глухим, от уважения к ним и стремления оказать посильную помощь в значительной мере зависит устранение дефицита информации и трагедии одино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иматься с совсем маленьким ребенком с нарушениями слуха в семье надо так же, как все родители занимаются со своими детьми, но еще более внимательно следить за каждым проявлением психической жизни. Взрослые чаще должны брать ребенка на руки, подносить к предметам, заинтересовавшим его, давать ему возможность их исследовать, ощупать. Не следует надолго оставлять ребенка в манеже одного, однако как можно раньше нужно приучать его к самостоятельности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ей, которые никогда не были в специальных детских учреждениях, рекомендуется через некоторое время отдавать в массовые детские сады. В массовом детском саду или группе при нем ребенок получит доступ в необходимую для него среду сверстников, постепенно приобретет опыт общения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, чтобы родители знали, что ранняя потеря слуха меняет дальнейшее психическое развитие ребенка. При нарушенном слухе имеют место недоразвитие или отсутствие речи, расстройство ориентировки в предметной деятельности, искажение представлений о социальном окружении, нарушение потребностно-мотивационного плана деятельности, страдает развитие личности в целом. Необходимые условия для полноценного развития - прежде всего речевая среда, окружение говорящих людей и вовлечение ребенка в совместную практическую деятельность со взрослыми и сверстниками. Важным условием также является стимуляция развития всех человеческих способностей, активное влияние на развитие всех психических качеств ребенк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ЛИЯНИЕ ВНУТРИСЕМЕЙНЫХ ОТНОШЕНИЙ НА РАЗВИТИЕ ЛИЧНОСТИ ГЛУХИХ МЛАДШИХ ШКОЛЬ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се большие усилия педагогов и психологов направлены на понимание природы взаимоотношений родителей и детей с младенческого и юношеского возраста. Эти усилия связаны с осознанием того, что именно в семь ребенок проходит первые этапы социализации, вступает в социальные отношения, начинается развитие его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сихологической литературе отмечается, что для формирования гармоничной личности, для развития у ребенка адекватной самооценки, необходимой для установления правильных взаимоотношений с окружающими людьми, рядом с ребенком должен постоянно находиться близкий, любящий и понимающий его взрослый человек. Э. Эриксон считает тесный контакт с матерью в младенчестве фундаментальной основой развития самостоятельности, уверенности в себе, независимости и в то же время теплого, доверительного отношения к другим. В этот период ребенок должен приобрести чувство доверия к окружающему миру. Это является основой формирования позитивного самоощущения. В дальнейшем недостаток эмоционального общения лишает ребенка возможности самостоятельно ориентироваться в направленности и характере отношений друг к другу и может приводить к страху перед общ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ная значимость семьи особенно возрастает при формировании личности детей с отклонениями в психофизическом развитии. От взаимоотношений ребенка с родителями зависит, насколько адекватными будут его отношения с социальной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именно в подобных семьях создается специфическая ситуация, носящая подчас характер личностной трагедии родителей. Американский специалист в области семейной терапии Дж. Фрамо выдвинул гипотезу о том, что в любой семье, где есть ребенок с теми или иными нарушениями, имеет место «искаженный брак». Эта идея была впоследствии поддержана практиками многих стран. Вопросы отношений в семьях, имеющих ребенка с каким-либо нарушением, в зарубежной психологии группируются вокруг трех тем: анализируются внутрисемейные отношения в зависимости от вида и тяжести дефекта; рассматриваются семья как единое целое и ее индивидуальные характеристики: величина, сплоченность, экономический уровень, удовлетворенность супружескими отношениями, компетентность родителей в обращении с ребенком, социальные контак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ьи как целого; изучается зависимость отношений в семье от более широкого окружения, социально и культурно обусловленного, в том числе от профессиональной и непрофессиональной поддерж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в семьях, имеющих аномальных детей, не являются постоянными. В литературе имеется описание так называемых фаз психологического осознания факта рождения ребенка с физическим, сенсорным или психическим наруш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фаза характеризуется состоянием растерянности, порой страха. Родители испытывают чувство неполноценности, беспомощности, тревоги за судьбу больного ребенка. Значительность момента сообщения диагноза заключается в том, что в это время закладываются предпосылки для установления своеобразной социально-эмоциональной связи между родителями и ребенком, имеющим нарушения в разви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ь второй фазы - состояние шока, которое трансформируется в негативизм и отрицание поставленного диагноза. Функция отрицания направлена на то, чтобы сохранить определенный уровень надежды и чувство стабильности семьи перед лицом факта, грозящего их разрушить. Крайней формой негативизма становится отказ от обследования ребенка и проведения каких-либо коррекционных мероприятий. Одни родители многократно обращаются в различные научные и лечебные центры с целью отменить неверный, с их точки зрения, диагноз, другие становятся неоправданными оптимистами в отношении возможности изл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того как родители начинают принимать диагноз и понимать его смысл, они погружаются в глубокую депрессию. Это состояние характеризует третью фа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четвертая фаза - полное принятие диагноза, психическая адаптация, когда родители в состоянии правильно оценить ситуацию. По данным ряда исследователей, многие родители ее не достигают, зачастую отстраняясь от конструктивного сотрудничества со специалис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роста и развития аномального ребенка в семье возникают новые стрессовые ситуации, новые проблемы, к решению которых родители совершенно не подготовлены. Вследствие этого наиболее оправданной является конструктивная и динамическая помощь таким семьям на всех этапах жизни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родителей с глухими детьми до сих пор еще мало изучены. Сурдопедагоги интересовались семейными отношениями глухих с точки зрения помощи родителям в обучении детей с недостатками слуха. Рассматривались вопросы участия семьи в процессе развития речи ребенка, трудовой адаптации, воспитании норм поведения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в семьях, где родители или дети имеют недостатки слуха, существуют специфические проблемы, осложняющие нормальные взаимоотношения между ними. Хорошо известно, что глухой ребенок имеет практически сохранный интеллект, возможность и желание общаться. Он адаптирован в социуме людей с недостатками слуха и испытывает элементы социальной депривации лишь в отношении общества слышащих. В этом смысле такой ребенок отличается от детей с нарушениями интеллектуального развития. С другой стороны, родители глухих детей могут оказаться принадлежащими к социуму слышащих людей, переживших трагедию рождения неполноценного ребенка и крах всех надежд. Взаимное непонимание в социальных контактах становится причиной появления значительного своеобразия в эмоциональных отношениях глухих детей с окружающими. Постоянный дефицит в удовлетворении потребностей в общении ведет к преобладанию отрицательных эмоций, к повышенной раздражительности и инертности. Дальнейшее следствие - возникновение социальной изоляции, тяжелое переживание дискриминации. Подобная внутрисемейная ситуация, бесспорно, особым образом влияет на развитие личностных качеств ребенка с нарушениями слуха. Психологические и социально-психологические условия существования, развития и разрушений семей, имеющих детей с нарушениями слуха, а также проблема влияния отношений в семье на развитие личности ребенка до сих пор не подвергались подробному изу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психологическом состоянии матерей, дети которых имеют нарушения слуха, по существу, имеются только в зарубежной литературе. Там же опубликован ряд исследований по вопросам отношений между братьями и сестрами, одни из которых имеют нарушения слуха, а другие не имеют. Их взаимное удачное или неудачное приспособление зависит от многих факторов: пола, возраста, порядка рождения ребенка, имеющего нарушение, социально-экономического статуса родителей и их поведения по отношению к ребенку, вида и тяжести нарушения. При обследовании семей, имеющих детей с нарушениями слуха, немецкие психологи обнаружили, что слышащие братья и сестры, которые говорили о положительных чувствах по отношению к глухим брату или сестре, имели тесную эмоциональную связь с родителями. Слышащие братья и сестры, которые высказывали негативные чувства, находили, что их связь с родителями нарушилась из-за глухого ребенка, что эта связь была поверхностной, а забота и внимание между детьми распределяются неодинаково. Отцы глухих детей практически никогда не становились предметом эмпирических исследований, что объясняется, как правило, их отказом от бесед и участия в исследов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семьи, имеющей глухого ребенка школьного возраста, рассматривалась нами с точки зрения его личностного развития. При этом на данном этапе исследования нас в первую очередь интересовали два момента: во-первых, выявить, имеется ли какая-либо специфика отношений глухих школьников к членам их семей в сравнении со слышащими; во-вторых, определить, как влияют эти отношения на развитие личности глухих школь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взаимоотношений в семье является достаточно сложной и многогранной, поэтому в исследовании затронем несколько переменных, которые условно можно разделить на две большие группы: 1) переменные, характеризующие отношение ребенка к его ближайшему окружению (мать, отец, братья и сестры); 2) переменные, характеризующие самого ребенка, уровень развития его личности и отдельных личностных особенностей (общительность, социальная адекватность поведения, стремление к доминированию в межличностных отношения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сследования межличностных отношений ребенка с родителями и его восприятия внутрисемейных отношений используем детскую проективную методику Р. Жиля. Ее цель состоит в изучении социальной приспособленности ребенка, а также его взаимоотношений с окружающими. Методика является визуально-вербальный, то есть состоит из текстовых заданий и 25 картинок, на которых изображена семья, расположившаяся за столом, или по комнатам большого дома, или на природе, а также группы детей, играющих во что-то или слушающих взрослого. Ребенок должен выбрать себе место среди изображенных людей либо идентифицировать себя с персонажем, занимающим то или иное место в груп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лядность и схематичность, отличающие методику Жиля от других проективных методик, изначально делают ее более доступной для испытуемого - глухого младшего школьника. Учитывая психологические и лингвистические особенности глухих детей, в частности трудности в понимании смысла заданий, а также в идентификации себя с персонажами картинок, проведем некоторую модификацию методики, не затрагивающую существенных и информативных моментов. Картинки с готовыми изображениями людей были заменены на картинки с прорезями, в которые ребенок мог вставлять вырезанные фигурки людей. Фигурки были выполнены достаточно схематично, несущественные детали и детали лица опущены, что облегчало идентификацию. Из набора фигурок ребенок должен был выбрать те, которые были похожи на него и членов его семьи, найти себе место на картинке и вставить изображение в прорезь. Таким образом, получили фиксированный однозначный ответ испытуем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вариант методики был апробирован на контрольной группе глухих детей, не участвующих в исследовании. Положительная эмоциональная реакция детей, понимание смысла задания и темп его выполнения позволили нам судить о правильности выбранного нами направления модификации методики. В таком варианте </w:t>
      </w:r>
      <w:r>
        <w:rPr>
          <w:color w:val="000000"/>
          <w:sz w:val="28"/>
          <w:szCs w:val="28"/>
          <w:lang w:val="en-US"/>
        </w:rPr>
        <w:t>fil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est</w:t>
      </w:r>
      <w:r>
        <w:rPr>
          <w:color w:val="000000"/>
          <w:sz w:val="28"/>
          <w:szCs w:val="28"/>
        </w:rPr>
        <w:t xml:space="preserve"> был принят нами для проведения основного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являлись 68 детей в возрасте от 7 до 13 лет. Из них 20 человек - глухие дети глухих родителей, 32 человека - глухие дети слышащих родителей и 16 человек - слышащие дети слышащих родителей. Все дети из полных семей, с нормальным уровнем развития интеллекта. Средняя потеря слуха у глухих детей составила 85-90 дБ. Среди испытуемых было примерно равное число девочек и мальчиков. Группы детей, определенные для проведения эксперимента, были изолированы друг от друга. Исследование проводилось индивидуально с каждым ребенком. При рассмотрении особенностей отношений глухих школьников к членам их семей можно констатировать, что в семьях глухих детей, имеющих глухих родителей, устанавливаются межличностные отношения по некоторым количественным и качественным показателям более близкие к тем, которые наблюдаются в семьях слышащих, имеющих только нормально слышащих детей, чем в семьях слышащих, имеющих глухого ребенка. Многие испытуемые отчетливо выражали свою привязанность и любовь к матери, они прямо сообщали о своих чувствах, а также о желании быть рядом, проводить с ней время. Наиболее активны в выражении своих чувств были слышащие дети (75% по шкале выбора), немного менее активны глухие учащиеся, имеющие глухих родителей (65%). Глухие школьники, имеющие слышащих родителей, выражали свои симпатии к матери в меньшей степени (37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ые отношения к отцу были у всех детей выражены в несколько меньшей степени, чем к матери. При этом большее число положительных проявлений отмечалось у слышащих детей (45%) и меньше всего - у глухих учащихся, имеющих слышащих родителей (12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к братьям и сестрам также имели некоторую специфику. Все глухие и слышащие испытуемые примерно в равной степени выражали положительное отношение к братьям и сестрам. Дети сообщали, что они их любят, хотели бы с ними играть, хотели бы вместе проводить свободное время. При этом глухие дети слышащих родителей проявляли к сестрам и братьям положительные отношения чаще (55% случаев), чем к отцу и матери (12 и 37% соответственно). Очевидно, такой результат объясняется возможностью более тесных социальных контактов глухих детей с братьями и сестрами на предметно-практическом уровне, чего не происходит в общении с родителями. У слышащих детей было заметно больше отрицательных проявлений по отношению к братьям и сестрам (40% случаев положительного выбора), чем к родителям (75 и 45%). Для глухих детей глухих родителей братья и сестры были почти в равной мере как привлекательны, так и отвергаемы (45%). Дети этой группы высказывали заметно меньше отрицательных отношений к братьям и сестрам, чем к отцу, но значительно больше, чем к матери. Таким образом, учащиеся с сохранным слухом испытывают положительные отношения ко всем членам своей семьи, как к родителям, так и к братьям и сестрам. Глухие дети глухих родителей проявляют несколько меньше положительных эмоций к своим родственникам, чем слышащие дети, но, также как и они, относятся в целом одинаково положительно к членам своей семьи. Глухие дети слышащих родителей демонстрируют заметно чаще положительные отношения к братьям и сестрам, чем к родителям. Они неравномерны в проявлении отрицательных отношений к членам семьи: к матери - их очень мало, гораздо больше - к братьям и сестрам и особенно много - к от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лученным результатам также можно было судить о некоторых особенностях личности глухих и слышащих школь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ышащие школьники имели достаточно высокий показатель любознательности (в среднем 75%). В беседе с экспериментатором дети подтверждали свой интерес к получению новых знаний, новой любопытной информации. Глухие дети из семей глухих имели более низкий показатель (в среднем 65%). Глухие дети из семей слышащих имели самый низкий показатель любознательности среди испытуемых групп. Он был равен в среднем 4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оказатель, полученный в ходе исследования, касался общительности детей в группе сверстников. Все учащиеся с удовольствием рассказывали о своих друзьях, о желании играть с ними, разговаривать, вместе отдыхать и выполнять общую работу. Средний показатель уровня общительности в группе слышащих детей составил 70%. В группе глухих детей из семей глухих он равнялся 62%, в группе глухих детей из семей слышащих - 6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а особенность личности детей - желание быть лидером, доминировать в группе сверстников. Самый высокий показатель в этой графе имели глухие дети из семей глухих - 45%. Ниже был показатель у слышащих учащихся - 30%. Они не всегда выбирали положение в центре, объясняя это большой ответственностью и нежеланием находиться в центре внимания. Самый низкий показатель был получен в группе глухих детей из семей слышащих - он составил 5%. Свой выбор они объясняли стеснительностью, неумением хорошо говорить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все дети положительно относились к своим сверстникам, хотели поддерживать с ними дружеские отношения, но по-разному выбирали позицию в коллективе. Наиболее доминирующую позицию заняли глухие дети из семей глухих, слышащие дети выбрали средний вариант, имея желание как слушать кого-то, так и быть услышанными. Глухие дети из семей слышащих вообще не хотели находиться в позиции лид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конфликтности у слышащих учащихся составил в среднем 17%. Они редко выбирали позицию среди дерущихся или ссорящихся детей. Глухие дети из семей глухих имели показатель конфликтности 22,5%. Практически такой же показатель был получен в группе глухих из семей слышащих - 25%. Но, как уже отмечалось выше, этот показатель у глухих детей из семей глухих сочетался со стремлением к лидерству, а у глухих детей из семей слышащих - со стремлением занять позицию подчине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емлению к уединению, обособленности самый высокий показатель был получен в группе глухих детей из семей слышащих (40%). Слышащие дети и глухие дети из семей глухих имели показатель от 0 до 20%. Они всегда выбирали себе положение внутри группы сверстников или вблизи 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исследовании отношений глухих школьников к членам их семей было обнаружено, что большая их часть положительно относятся к своим ближайшим родственникам, ценят эти отношения. Наибольшую тревогу вызывает отношение глухих детей к отцам. Искажение позиции отца, которое выражается в преобладании негативного к нему отношения, неблагоприятно сказывается на развитии личности глухих детей. Эти и другие нарушения внутрисемейных отношений являются средствами психологической защиты от фрустрирующей ситуации, в которой оказалась семья. Очень часто причинами таких нарушений оказываются недостаточная педагогическая компетентность родителей, дефицит специальных знаний. Поэтому им необходимо оказать помощь в воспитании детей, опираясь при этом как на общие закономерности человеческого общения, порождающие особенности взаимоотношений в конкретной семье, так и на закономерности психического развития глухого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е исследования отношения родителей к глухим детям и коррекции внутрисемейных отношений посвящен следующий этап нашего исследов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лабослышащий ребенок воспитание социализац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рсунская Б.Д. Воспитание глухого дошкольника в семье. М., 200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рсунская Б.Д. О семейном воспитании глухого дошкольника // Дефектология. 2010. № 2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етрова В.Г. Отношение глухих учащихся к товарищам и самооценка // Психология глухих детей / Под ред. И.М. Соловьева, Ж.И. Шиф, Т.В. Розановой, Н.В. Яшковой. М., 2009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етшак В. Понимание глухими школьниками эмоций других людей // Дефектология. 2010.№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val="en-US"/>
        </w:rPr>
        <w:t>Pay</w:t>
      </w:r>
      <w:r>
        <w:rPr>
          <w:color w:val="000000"/>
          <w:sz w:val="28"/>
          <w:szCs w:val="28"/>
        </w:rPr>
        <w:t xml:space="preserve"> Ф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  <w:lang w:val="en-US"/>
        </w:rPr>
        <w:t>Pay</w:t>
      </w:r>
      <w:r>
        <w:rPr>
          <w:color w:val="000000"/>
          <w:sz w:val="28"/>
          <w:szCs w:val="28"/>
        </w:rPr>
        <w:t xml:space="preserve"> Е.Ф. Воспитание глухого ребенка в семье. М., 200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0:00Z</dcterms:created>
  <dc:creator>Женя</dc:creator>
  <dc:description/>
  <cp:keywords/>
  <dc:language>en-US</dc:language>
  <cp:lastModifiedBy>SYSTEM</cp:lastModifiedBy>
  <dcterms:modified xsi:type="dcterms:W3CDTF">2011-09-06T03:30:00Z</dcterms:modified>
  <cp:revision>2</cp:revision>
  <dc:subject/>
  <dc:title>Содержание</dc:title>
</cp:coreProperties>
</file>