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иограф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мпозиция семи исторических картин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Утро Стрелецкой казни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Меншиков в Берёзе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Боярыня Морозова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Исцеление слепорожденного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окорение Сибири Ермаком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Переход Суворова через Альпы»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«Стенька Разин»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Я ИСЧЕЗАЮ..." - таковы были последние слова, сказанные умирающим Василием Суриковым... А до этого - сорок лет титанической работы, грандиозные произведения, поражавшие всех и всякого, всеобщее восхищение и суеверное поклонение перед гением художника. «Боярыня Морозова», «Утро стрелецкой казни», «Меньшиков в Березове», «Покорение Сибири Ермаком», «Переход Суворова через Альпы», «Исцеление слепорожденного Иисусом» - каждая из этих картин становилось целой эпохой в развитии русской живописи. И вряд ли можно вспомнить другого русского художника XIX века, чей талант и творческое наследие имели бы такой большой резонанс и такое значение для всей нашей русской культуры. Судьба Василия Ивановича Сурикова родственна судьбам большинства художников-передвижников. Как и многие из них, он вырос вдали от столиц; преодолевая большие трудности, сумел поступить в Академию художеств. Суриков родился в Красноярске в 1848 году, в казацкой семье (предки его, по-видимому, некогда жили на Дону и пришли в Сибирь при Иоанне Грозном - с Ермаком). Прадеды художника участвовали в красноярском бунте XVIII века, и род Сурикова гордился этими вольнолюбивыми предками. Современный исследователь творчества Сурикова В.С. Кеменов пишет: «Через род Суриковых он чувствовал себя как бы участником истории XVI-XVII веков»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Биограф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й Иванович Суриков родился 12 января (24 по новому стилю) 1848 года в городе Красноярске в семье губернского регистратора Ивана Васильевича Сурикова. Семья принадлежала к старинному казачьему роду. "Предки его пришли в Сибирь вместе с Ермаком. Род его идет, очевидно, с Дона, где в Верхне-Ягирской и Кундрючинской станицах еще сохранились казаки Суриковы. Оттуда они пошли завоевывать Сибирь и упоминаются как основатели Красноярска. "После того как они Ермака потопили в Иртыше, - рассказывал сам художник, - пошли они вверх по Енисею, основали Енисейск, а потом Красноярские остроги - так у нас места, укрепленные частоколом, назывались". Имена Суриковых и Торгошиных (предков художника со стороны матери) упоминаются в списках бунтовщиков, выступивших против сибирского воеводы Дурново в конце XVII 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иков всегда гордился своими предками и своей родиной - Сибирью. Он поэтично и образно рассказывал о ней: "Сибирь под Енисеем... - страна полная большой и своеобразной красоты. На сотни верст - девственный бор тайги с диким зверьем. Таинственные тропинки вьются тайгою десятками верст и вдруг приводят куда-нибудь в болотную трясину или же уходят в дебри скалистых гор. Изредка попадается несущийся с гор бурный поток, а ближе к Енисею то по одному берегу, а то и по обоим - убегающие в синюю даль богатые поемные луга с пасущимися табунами..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обстановке сибиряк стал особым человеком с богатой широкой натурой, с большим размахом во всем: и в труде, и в разгуле. В Сибири на все своя мера: расстояние в сотню верст - нипочем, стройка - на сотни лет. Богатства природы, торговый тракт, близость рудников и приисков с приносимым ими быстрым обогащением… вольное население, не знавшее крепостного права, необходимость каждому охранять себя и в лесу, и в дороге от лютого зверя или лихого человека - все это создавало и в обращении с деньгами особый размах. Наложила свою печать на Сибирь и каторга с ссылкой... Остроги с зловещими частоколами, клейменные лица, эшафоты с палачом в красной рубахе, свист кнута и бой барабана... - все это было обычными впечатлениями сибиряка. А рядом - беглые, жуткими тенями скользящие по задворкам в ночной тишине, разбои, грабежи, поджоги, пожары". Жизнь в Сибири сохраняла патриархальный уклад и жестокие нравы. Не раз семья Суриковых подвергалась разбойным нападениям, и жизнь будущего художника "висела на волоске". Любимыми развлечениями сибиряков были кулачные бои и охота. С малых лет Суриков ходил с отцом на охоту и прекрасно стрелял, а в юности любил участвовать в кулачных бо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ое влияние на Сурикова оказала его мать Прасковья Федоровна. Она была незаурядным человеком - сильная, смелая, проницательная - "посмотрит на человека и одним словом определит". Прасковья Федоровна выросла в старинном, похожем на сказку, доме с высокими резными крыльцами, множеством крытых переходов и слюдяными окнами. Сам воздух в доме "дышал стариной". Из своего девичества она вынесла любовь к старинным торжественным обрядам, затейливым узорам. Прасковья Федоровна мастерски вышивала цветами и травами по своим рисункам, тонко чувствовала цвет, разбиралась в полутонах. Свою любовь к старине, внутреннее чувство прекрасного Суриков унаследовал от матер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га к рисованию проявилась у Сурикова с ранних лет. Мальчиком он вглядывался в окружающих: "как глаза расставлены", "как черты лица составляются", часами мог рассматривать старинные иконы и гравюры, пытаясь передать увиденное на бумаге. В 1856 году Суриков поступил в приходское училище в Красноярске. Там способности мальчика к рисованию были замечены преподавателем Н.В. Гребневым, который стал заниматься с ним отдельно, рассказывал о произведениях классического искусства, водил рисовать с натуры акварельными красками виды Красноярс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деалы исторических типов воспитала во мне Сибирь с детства. Она же дала мне и дух, и силу, и здоровье». Сибирь многое объясняет в творчестве художника, но для того чтобы красноярский юноша, выучившийся в Академии художеств на стипендию местного купца-мецената, стал великим русским живописцем Суриковым, нужны были могучий талант, причем талант истинно русский, глубоко национальный, патриотизм, демократичность и высокая гражданственность, большая живописная, профессиональная культура и обширные знания, целеустремленность и сила воли. Наконец, неповторимый дар угадывания истории, не столько буквы, сколько ее духа, правды давно минувших веко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озиции семи исторических карти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урикова не было настоящей мастерской. Свои знаменитые монументальные полотна художник писал или у себя дома, в одной из небольших комнат квартиры, которую тогда снимал (Утро стрелецкой казни, Меншиков в Березове, Боярыня Морозова), или, позже, в одном из залов Исторического музея (Покорение Сибири Ермаком, Переход Суворова через Альпы, Степан Разин). Обстановка была очень простой - лишь самое необходимое. Неприступный с чужими, живой и общительный только с близкими людьми, Суриков, когда он начинал работать, замыкался, затворялся в своей мастерской, почти никогда не показывая работу до ее окончания (как было с Утром стрелецкой казни). Художнику необходимо было претворить в жизнь свой замысел, который ярким образным представлением со всеми композиционными, пластическими и цветовыми подробностями "вспыхнул" в его душе. Однако до воплощения его на холсте предстояла еще огромная работа. Достоевский сказал, что нет ничего фантастичнее реальности. Это в особенности подтверждают картины Сурикова. Его казнь стрельцов среди насупившейся Красной площади, со зловещим силуэтом Василия Блаженного позади, с мерцающими в утренней мгле жалкими свечками, с процессией искалеченных людей, плетущейся под грозным взором Антихриста Царя, гениально передает весь сверхъестественный ужас начинающейся петровской трагедии. Эпилог ее изображен еще с большей простотой и еще с большей силой: низкая, душная изба, в которой сидит огромный великан Меншиков, окруженный своими несчастными детьми, сильно напоминает «Баню с пауками» Свидригайлова. Страшное лицо бывшего герцога Ингерманландского прекрасно годилось бы для скованного Прометея...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художник картина суриков композици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«Утро стрелецкой казни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Стрельцы" были задуманы еще в Академии и возникли из того впечатления, которое произвела на него Красная площадь в тот день, что он провел в Москве по пути из Красноярска в Петербург. О них он и мечтал, когда принимал заказ на живопись в храме Спасителя, чтобы заработать денег и начать свое. "Я на памятники, как на живых людей смотрел, - говорил он, - расспрашивал их: вы видели, вы слышали, вы свидетели. Только они не словами говорят. И вот Вам в пример скажу: верю в Бориса Годунова Самозванца только потому, что про них на Иване Великом написано. А вот у Пушкина не верю: очень у него красиво, точно сказка. А памятники все сами видели: и царей в одеждах, и царевен - живые свидетели. Стены я допрашивал, а не книги. В Лувре вон быки ассирийские. Я на них смотрел, и не быки меня поражали, а то, что у них копыта стерты - значит, люди здесь ходили. Вот что меня поражает. Я в Риме в соборе Петра в Петров день был. На колени стал над его гробницей и думал: "Вот он здесь лежит - исторические кости; весь мир об нем думает, а он здесь - тронуть можно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их словах Суриков выразил самую сущность своего подхода к исторической действительности. Он восстанавливает ее не путем изучения исторической эпохи и всех ее мелких археологических подробностей – он воспринимает ее непосредственно, как живую эманацию старых камней, по тому же самому закону, как ясновидящий, прижав к темени исследуемый предмет, получает видение событий, к нему относящихся. Ступив впервые на землю Красной площади, насыщенную кровью древних казней, Суриков был охвачен смутой и тревогой тех воспоминаний, что он носил в памяти своей крови. Историческая связь напрашивалась сама собою: Красноярский бунт, в котором впервые обнаруживается лицо суриковского рода, был непосредственным отголоском, последней волной стрелецких бунтов начала Петрова царствования. Из событий, запечатленных камнями Красной площади, ему должно было померещиться это и никакое другое, тем более что вид Лобного места пробудил в нем все кровавые воспоминания детства и всю захватывающую, патетическую поэзию эшафота. "Когда я их задумал, у меня все лица так и возникли. И цветовая раскраска вместе с композицией; я ведь живу от самого холста, из него все возникает", - говорил Сур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основным зерном, из которого расцвела вся композиция, было впечатление чисто живописное, запавшее в душу гораздо раньше: свеча, горящая при дневном свете на фоне белой рубахи с рефлексами. Этот образ много лет волновал Сурикова, пока не соединился с темой стрелецкой казни. Психологический путь вполне понятен: свеча, горящая днем, вызывает образ похорон, покойника, смерти. На фоне белой рубахи в живой руке она еще более жутко напоминает о смерти, о казни. Глаз художника натолкнулся на один из основных знаков, составляющих алфавит видимого мира, и вокруг того сосредоточия стала заплетаться сложная паутина композиции. На первом карандашном эскизе (1878) эта свеча горит в руках рыжего стрельца, являющегося узлом всей композиции. На законченной картине свечей. Погасшая свеча - это погасшая жизнь. Поэтому старуха на пером плане, в середине картины, прижимает к голове погасшую свечу: того, кого она пришла провожать, уже уве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ча того стрельца, которого уводят направо, брошена в грязь месте с его кафтаном и шапкой и гаснет. У седого стрельца с длинной бородой преображенец вынул из рук свечу и задувает ее. Другой солдат тянется к свече того, кто, став на телеге, кланяется народу. У стрельца с черной бородой и у молодого, обернутого спиной, свечи горят ровным пламенем в онемевших руках: оба они заняты мыслью о смерти. Напротив, в руке рыжего стрельца свеча зажата судорожно и гневно. Близость смерти не погасила в нем пламени бунта, и его взгляд, полный ненависти, бьет через всю картину, скрещиваясь со взглядом Петра, образующего правый фокус картины. Таким образом, психологическое напряжение композиции, начинаясь снизу, в середине ее делает эллиптический оборот спирали, круто загибаясь вокруг рыжего стрельца, и оттуда прямой линией наискось пересекает всю картину, чтобы упереться и сломаться в правом очаге воли - в глазах Пе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 кроме этой спиральной пружины воли, завязавшей узел композиции, в картине есть и архитектурная конструкция: главы Василия Блаженного увенчивают и заканчивают собою толпу стрельцов, привезенных на казнь. Как внутри этого собора каждой главе соответствует отдельная церковь, так в картине им соответствуют отдельные группы. Срединному куполу, не умещающемуся в раме, и стоящему пред им меньшим, с дынеобразной луковицей, соответствует фигура седого стрельца, положившего руку на голову плачущей женщины. Двум малым, притаившимся между большими, - черный стрелец и обнимающая его сзади женщина. Большому левому куполу с завитой главой - рыжий стрелец (и пламя его свечи повторяет завитки луковиц). Дальнему левому – молодой стрелец, сидящий спиной. Вправо от срединного купола малая луковица в клетку соответствует стоящему стрельцу, что кланяется народу, а крайний правый и остроконечные верхи крыльца - фигуре голосящей стрельчихи и тому стрельцу, которого уводят преображенцы. Кремлевская же башня, стоящая на отлете посредине стены, - одинокой верховой фигуре Петра. Наконец, группа царевен и иностранцев приходится под правой ближней башней. Нет сомнения, что избрав фоном картины Василия Блаженного, Суриков старался установить связь между сложным построением собора и путаницей телег и людей, загромоздивших площад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Когда я этюд с Василия Блаженного писал, - говорил он, - он мне все кровавым казался"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его прихотливых главах ему чудился образ старой Руси, обезглавленной Петром. Это отразилось и во всей архитектуре композиции и в характере отдельных групп: семи видимым главам собора соответствуют семь смертных свечей карт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Утро стрелецких казней" было начато после Женитьбы, закончено и выставлено в 1881 году. Передвижная выставка была открыта 1 марта. Появление картины совпало с новым трагическим узлом, обозначившим развитие борьбы центробежных и центростремительных сил русской исто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2.2 «</w:t>
      </w:r>
      <w:r>
        <w:rPr>
          <w:b/>
          <w:sz w:val="28"/>
        </w:rPr>
        <w:t>Меншиков в Березове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Bserpurlitem"/>
          <w:sz w:val="28"/>
          <w:szCs w:val="28"/>
        </w:rPr>
      </w:pPr>
      <w:r>
        <w:rPr>
          <w:rStyle w:val="Bserpurlitem"/>
          <w:sz w:val="28"/>
          <w:szCs w:val="28"/>
        </w:rPr>
        <w:t xml:space="preserve">О первой идее этого замысла "Меншиков" Суриков рассказывал так: "В восемьдесят первом году, летом, поехал я жить в деревню под Москвой – в Перерву. Жили в избушке нищенской. Жена с детьми. В избушке темно и тесно. И выйти нельзя - все лето дождь. Здесь вот мне все и думалось: кто же это так вот в низкой избе сидел? Поехал я раз в Москву за холстами. Иду по Красной площади. И вдруг...Меншиков! Сразу всю картину увидал. Весь узел композиции. Только не знал еще, как княжну посажу... Я и о покупках забыл, сейчас кинулся назад в Перерву". "Меншиков в ссылке" была тема субъективная, чисто личная. Вольному казаку Сурикову, которого судьба приневолила быть великим художником, разумеется, было тесно и душно в узкой городской жизни Академии, и первые годы борьбы за самостоятельность и за право собственного искусства принимались как необходимая дисциплин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Bserpurlitem"/>
          <w:sz w:val="28"/>
          <w:szCs w:val="28"/>
        </w:rPr>
        <w:t xml:space="preserve">Но когда началась личная жизнь, явилась собственная семья и жизнь повернулась требовательным ликом материальных забот, то утрата первобытной казацкой свободы, овеявшей детство в Сибири, ощутилась во всей полноте. Творческий вопрос был поставлен: "Кому же это было так же тесно, как мне?" Случайность столкнула его с моделью его Меншикова. "Раз по Пречистенскому бульвару идет, вижу, Меншиков. Я за ним - квартиру запомнить. Учитель был математики Первой гимназии. В отставке. Старик. Невенгловский по фамилии. В первый раз и не пустил меня совсем. А во второй раз пустил. Позволил рисовать. На антресолях у него писал. В халате. Перстень у него на руке. Небритый. Совсем Меншиков. "Кого Вы с меня писать будете?" - спрашивает. Думаю, еще обидится, говорю: "Суворова с вас рисовать буду"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Bserpurlitem"/>
          <w:sz w:val="28"/>
          <w:szCs w:val="28"/>
        </w:rPr>
      </w:pPr>
      <w:r>
        <w:rPr>
          <w:rStyle w:val="Bserpurlitem"/>
          <w:sz w:val="28"/>
          <w:szCs w:val="28"/>
        </w:rPr>
        <w:t>А Меншикову я с жены покойной писал. Другую дочь - с барышни одной. Сына писал с одного молодого человека в Москве - со Шмаровина-сын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Меншиков" был выставлен в 1883 году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2.3 "Боярыня Морозова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...А то раз ворону на снегу увидал... Сидит ворона на снегу и крыло отставила, черным пятном на белом сидит. Так вот эту ворону я много лет забыть не мог. Закроешь глаза - ворона на снегу сидит. Потом "Боярыню Морозову" написал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ими словами Суриков еще раз приоткрывает психологические тайники своих замыслов, дает нам в руку зерно, из которого расцветает композиция. "Стрельцы" пошли от пламенника свечи, горящей днем на фоне белой рубахи. "Меншиков" - от низкой избы, в которой "мне" скучно, и кто-то безвинно гибнет рядом. "Морозова" - из трагического черного пятна вороны с отставленным крылом на белом фо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Боярыня Морозова" была задумана еще раньше "Меншикова", сейчас же после "Стрельцов". Первый эскиз ее был сделан еще в 1881 году, но к настоящей работе Суриков приступил только в 1884 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Для "Морозовой" я много раз пришивал холст, - говорил он, - не идет у нее лошадь, да и только. Наконец прибавил последний кусок - и лошадь пошла. Я ее ведь на третьем холсте написал. Первый-то был совсем мал, а тот я из Парижа выписал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онечно, тут вопрос был не столько в величине, сколько в удлиненном формате холста. Величина являлась важной только потому, что центральная фигура была заранее данной величиной. Надо было узнать, до каких пределов холст должен быть вытян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мы разделим всю композицию по диагонали, то заметим, что спина лошади и правый борт розвальней идут по диагонали от правого нижнего к левому верхнему углу, а левая оглобля с левым бортом саней образуют как бы перспективную линию удаления, сходящуюся с первой на куполе церквей. В этом конусе, составляющем основной клин движения, пересекающий наискось все полотно, вписаны вплотную розвальни, фигура Морозовой, лошадь и стража с алебардами, идущая впереди. Из него подымается только кисть правой руки с двуперстным знаменьем, и, конечно, не случайно, потому что это выводит ее из общего потока движения и сосредоточивает на ней внимание как на основном символе совершающегося собы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же от середины купола, в котором сходятся линии, опустим перпендикуляр, то в этот соседний конус вместится как раз фигура мальчишки, бегущего за санями. Таким образом определяется поток движения, уходящего в глубину картины, и достигается необходимая иллюзия удаления, дополненная еще и тем, что точка схождения этого конуса движения находится значительно выше линии горизон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олпа же слева и справа образует жидкую статическую массу, разрезаемую этим конусом, и по ней проходят и перекрещиваются, как волны, следующие за кормой ладьи, - волны впечатления, оставляемые совершающимся событием. Таким образом, ясно, что вопрос о величине холста сводился к вопросу о необходимой массе толпы. Мы можем судить по обоим эскизам, что вначале она была слишком мала, и потому не получалось впечатления рассекаемой человеческой массы; но опасно было и слишком увеличить ее, удлиняя холст, так как тогда фигура боярыни Морозовой рисковала уменьшиться, затеряться в толпе. Необходимо было найти ту точную меру, при которой голова боярыни доминировала над толпой, а толпа была бы достаточно велика. Тут выступал уже из-за вопроса о композиции вопрос о психологической напряженности самого лица. Боярыне Морозовой в картине противопоставлена толпа. Толпа как психологическое целое представляет одну из труднейших задач живописи, особенно если она берется не орнаментально и не чисто конструктивно. Еще труднее дать национальную психологию толпы в определенный патетический момент. Такие попытки в XIX веке чаще удавались в романе и в драме, чем в живописи. При этом надо прибавить, что русская толпа самая трудная из всех. Западная толпа легче находит себе выражение в общем жесте, в общем чувстве, ней есть единство порыва, обусловленное как общественной большой воспитанностью, так и традиционными правовыми руслами, заранее подготовленными в подсознании на все случаи жизни. Она охотно и дружно подчиняется опытному капельмейстеру, всегда являющемуся в нужный момент. Конфликты ее совести разрешаются гораздо проще благодаря громадному количеству выработанных историей моральных форму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усская толпа сложнее, невыявленнее. Ее чувства глубже и разнообразнее, смутнее и противоречивее. Мы знаем эту психологию русской толпы и по Достоевскому, и по Толстому. Но в русской живописи единственным мастером, достойно разрешившим эту задачу, был Суриков. Толпа впереди, та, которая еще не увидала лица Морозовой, теснится с любопытством и грубо хохочет в ожидании позорного зрелища. Ее характеризуют четыре лица: возница и мальчишка справа, а слева купец и священник. И бубенцы, и хворостина, которыми в первом варианте художник хотел подчеркнуть шутовской характер шествия, в картине сосредоточены в лице осклабившегося возниц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и он, ни Морозова не видят друг друга, но лица их перспективно противопоставлены одно другому как крайние контрасты света и тени. Это основная антитеза композиции. Рядом с ним лицо по-детски неразумно смеющегося мальчишки. Он уже видит Морозову, но смех не успел сбежать с его лица, тогда как за ним вправо, откуда виднее профиль Морозовой, он уже заменился на некоторых лицах настороженностью, а на женских - испугом. Слева же, откуда Морозова видна только со спины, скверно глумится священник, прислушиваясь одним ухом к речам острящего купца и обмениваясь взглядом с возниц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м где розвальни прошли, картина толпы меняется органически. Рядом с бортами струи человеческой влаги захвачены непосредственным движением: слева бежит мальчишка, догоняя сани, а справа внизу стоит странница на коленях и сидит юродивый. Оба они физически неподвижны, но в них дано высшее напряжение чувства, следующего за Морозовой. Они целиком устремлены вслед ей в своем благословении. Таким образом эти две ближайшие борозды равновесятся: высшему напряжению движения слева соответствует высшее напряжение активного чувства справа. В крыльях водного следа, оставляемого идущей ладьей, можно всегда различить несколько рядов расходящихся и постепенно убывающих волн. Так и здесь. Только левое крыло движения, взятое в ракурсе, естественно короче и менее разработано. Вся видимая толпа находится в правом кры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торая волна, состоящая почти сплошь из женских фигур, представляет собой нарастание глубокого, замолченного, с собою самим борющегося и себе противоречащего чувства, которое усложняется по мере ее отда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на правом крыле развертывается третья борозда. Она сплошь мужская. Это растревоженная, но не преображенная влага недоверия, враждебности, гнева. Но ни смеха, ни глумления в ней уже нет. Она идет от смутного мужика в тулупе, через стрельца, видимого со спины, через крупного старика с седой бородой, неодобряющего черноглазого монаха, пристально и гневно вглядывающегося из-под руки старика, и заканчивается безразлично глумливым и презрительным лицом другого монаха и равнодушно любопытствующим бронзовым лицом татарина в тюбетейке. «Боярыня Морозова» была выставлена в 1887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Боярыня Морозова" была высшей точкой суриковского творчества. После нее начинается медленное склонение. Трудно представить себе, в какую сторону направилось бы творчество после "Морозовой", если бы в его жизни не случилось событие, перевернувшее весь внутренний строй его творчества. Через год после окончания "Морозовой", седьмого апреля 1888 года умерла его же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т ни документов, ни признаний самого Сурикова о том, как он пережил этот удар. Но ясно, что с ее смерти исчезла та интимная, замкнутая творческая атмосфера, в которой созревали и выявились и "Стрельцы", и "Меншиков", и "Боярыня Морозова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этого сосредоточенного внутреннего мира он был снова кинут во внешний мир. Но он не сразу покинул свой опустевший дом. Он остался еще в его осиротевших комнатах, чтобы отдать последнюю творческую дань прошлому. Он написал "Исцеление слепорожденного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2.4 "Исцеление слепорожденного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а картина выпадает из цикла суриковских картин. И жест, и выражение лица прозревающего слепого, в котором можно узнать "юродивого" из "Морозовой", преувеличены, почти карикатурны. Фигуры, выглядывающие сзади, безразличны и неинтересны. Жест и поза самого Христа случайны и невыразительны. Она не была предназначена для публ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Я ее лично для себя написал», - говорил Суриков.»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 «Исцелении слепорожденного» Суриков справил траурные поминки и преодолел личную потер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2.5 «Покорение Сибири Ермаком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 картиной Суриков начал работать с 1891 года. Он изъездил всю Сибирь, собирая материалы. Ездил в Тобольск и по Оби для пейзажа. В 1892 году - на Дон собрать казацкие типы, в 1893 году - па самый север Сибири рисовать остяков, в 1894 - снова в Тобольск и по Иртышу. «Этюдный материал, собранный им за эти годы, громаден. Собирая эти этнографические материалы, он работал над ними, зарисовывая телеги, дуги и розвальни. Его волновали живые отпечатки истории, запечатленные в характере лиц, в родовых типах, в жесте, рождаемом от прикосновения к древнему сручью или оружию. Достаточно внимательно проглядеть те рисунки, с которых он изучал руки, взводящие курок и натягивающие лук, чтобы выяснить себе, что его волновало и захватывало.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 здесь он продолжал идти от тех же самых постоянных величин истории. "А я ведь летописи и не читал, - говорил он, - картина сама мне так представилась. А когда я потом уж Кунгурскую летопись начал читать, - вижу, совсем, как у меня. Совсем похоже. Кучум-то ведь на горе стоял. Там, где у меня скачущие... И теперь ведь, как на пароходе едешь, - вдруг всадник на обрыв выскочит: дым увидал. Любопытство, значит. Толстой, как "Ермака" увидал, говорит: "Это потому, что вы поверили, оно и производит впечатление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исторической картине ведь и не нужно, чтобы было совсем так, а чтобы возможность была, чтобы похоже было. Суть исторической картины - угадыва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"Покорение Сибири" было выставлено в 1895 году, и в этом же году умерла мать художника. После "Морозовой" - жена, после "Ермака" - мать. Как бы две расплаты за всякое счастье художественного осущест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 точно так же, как смерть жены была для него освобождением от темных и трагических уз крови, так и смерть матери подрезала в тайниках его творчества корень, связывающий его с р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ледующая историческая тема, захватившая его душу, находится вне памяти крови и вне памяти рода. Он задумал "Переход Суворова через Альпы". Законченная и выставленная в 1899 году, эта картина совпала со столетием событ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6 "Переход Суворова через Альпы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первых трех картинах была неразрешенная трагическая спазма национального духа; в "Ермаке" - убедительный документ родовой гордости, историческая хартия своего происхождения, в "Суворове" - только патриотическая тема. Хотя Суриков и ездил в Швейцарию для этюдов и проходил пешком Сен-Готардский перевал, чтобы почувствовать путь Суворовской армии, все же он не мог ни понять, ни воспринять альпийского пейзажа. Не таков был характер его таланта, крепко вросшего в родную почву, чтобы он мог что-нибудь воссоздать от чуждой земли. Альпы ему остались так же чужды, как тем суворовским солдатам, что переходили через них. В той отвесной стене с картонными скалами, по которой Суриков пустил Суворовскую армию, нет духа альпийской природы, а только внешние признаки е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ема композиции: слова Суворова, воодушевляющие солдат. У солдат нет лица, нет разнообразия индивидуальностей. У них один общий тип. Они отличаются друг от друга только возрастом, униформой, волнами единого настроения. Вглядываясь, мы можем представить их всех, как одного человека, взятого в различные возрасты его жизни. Сурикову надо было дать солдатскую безликую массу, смиренную и героическую, зажигающуюся от слов вожд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мы поделим картину диагоналями, как Суриков обычно выверял свои композиции, то увидим, что здесь основные группы расположены в двух прямоугольных треугольниках, разделенных диагональю, идущей с левого верхнего к нижнему правому углу. Лента "слов-солдат", выходящая из уст Суворова, занимает весь правый треугольник, но внизу, падая отвесно в пропасть, захватывает и нижнюю часть левого треугольника, в самый верхний угол которого вписан Суворов с конем. При этом совершенно так же хохолок-пламенник на черепе Суворова и раздутые ноздри его коня выступают над линией диагонали, выделяя две черты полководца - вдохновенность и в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7 "Стенька Разин"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дея народных песен о Стеньке Разине перешла, очевидно, у художника в более конкретный образ: он берет Стеньку в раздумьи, одним ухом слушающего случайного певца, взятого на ладью и поющего песню о нем же. Другие его товарищи на корме кутят и пьют. Стенька меланхоличен и задумчив. Стенька посредине, певец прямо против него спиной, сидящая фигура слева, пленный перс и полный казак - все на своих местах, но еще лишенные своих масок и жес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енька по этому замыслу является единственной волей и характером картины (как и Суворов). Но главная трудность, а быть может, ошибка всего замысла в том, что Стенька не связан никаким непосредственным чувством или переживанием с окружающими. И Ермак, и Суворов сплавлены с другими персонажами картин молнией переживаемого патетического момента. Для Стеньки же его окружение только живописная околичность, характеризующая его личность, иллюстрирующая его легенду, и только. В картине нет драматической органичности, свойственной другим произведениям Сурикова. Это единственная из его картин, которая может быть названа "исторической живописью" во всем отрицательном смысле этого понят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артина была выставлена в 1907 году, потом переписана и снова выставлена в Риме, продана в частные руки, и все-таки лицо Стеньки найдено не было. Только в 1910 году, после того уже, как картина была продана. Суриков нашел настоящее лицо Стеньк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ок лет титанической работы, грандиозные произведения, поражавшие всех и всякого, всеобщее восхищение и суеверное поклонение перед гением художника. «Боярыня Морозова», «Утро стрелецкой казни», «Меньшиков в Березове», «Покорение Сибири Ермаком», «Переход Суворова через Альпы», «Исцеление слепорожденного Иисусом» - каждая из этих картин становилось целой эпохой в развитии русской живопис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следние годы своей жизни Суриков писал много портретов и автопортретов. Если раньше портреты, за редким исключением - Портрет матери (1887), С гитарой (1882), Портрет Ольги Суриковой (1888) и некоторые другие, были так или иначе связаны с большими историческими картинами, то теперь они приобрели самостоятельную ценность: Портрет доктора А.Д. Езерского (1910), Портрет человека с больной рукой (1913). </w:t>
        <w:br/>
        <w:t>В 1915 году Суриков выставил Благовещение — свою последнюю крупную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то 1915 года Василий Иванович провел на юге, в Крыму. Он много загорал, подымался в горы. Такие нагрузки оказались слишком тяжелыми для его больного сердца. 6 марта 1916 года Сурикова не стало. Последние слова великого художника были: "Я исчезаю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е Сурикова как гениального ясновидца прошлого для русского общества огромно и все еще недостаточно оценено и понято. Никакие археологические изыскания, никакие книги и документы, ни даже превосходные исторические романы не могли бы так сблизить нас с прошлым, установить очаровательную, желанную связь между отрывочным нынешним и вечным, но забытым прошлым. Нет ничего более грустного в нашей жизни, как сознание изолированности настоящего дня, момента..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еменов В.С. Историческая живопись Сурикова/ В.С. Кеменов. М., 1963.</w:t>
      </w:r>
    </w:p>
    <w:p>
      <w:pPr>
        <w:pStyle w:val="Footnot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artsurikov.ru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voloshin.ouc.ru</w:t>
      </w:r>
    </w:p>
    <w:p>
      <w:pPr>
        <w:pStyle w:val="Normal"/>
        <w:widowControl w:val="false"/>
        <w:tabs>
          <w:tab w:val="clear" w:pos="708"/>
          <w:tab w:val="left" w:pos="2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hd w:fill="FFFFFF" w:val="clear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artsurikov.r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voloshin.ouc.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olor w:val="808080"/>
        <w:sz w:val="28"/>
      </w:rPr>
    </w:pPr>
    <w:r>
      <w:rPr>
        <w:color w:val="808080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serpurlitem">
    <w:name w:val="b-serp-url__item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8:00Z</dcterms:created>
  <dc:creator>Admin</dc:creator>
  <dc:description/>
  <cp:keywords/>
  <dc:language>en-US</dc:language>
  <cp:lastModifiedBy>SYSTEM</cp:lastModifiedBy>
  <dcterms:modified xsi:type="dcterms:W3CDTF">2011-09-06T03:28:00Z</dcterms:modified>
  <cp:revision>2</cp:revision>
  <dc:subject/>
  <dc:title>Введение</dc:title>
</cp:coreProperties>
</file>