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FFFFFF"/>
          <w:sz w:val="28"/>
          <w:szCs w:val="28"/>
          <w:lang w:val="en-US" w:eastAsia="ru-RU"/>
        </w:rPr>
      </w:pPr>
      <w:r>
        <w:rPr>
          <w:rFonts w:cs="Times New Roman" w:ascii="Times New Roman" w:hAnsi="Times New Roman"/>
          <w:bCs/>
          <w:color w:val="FFFFFF"/>
          <w:sz w:val="28"/>
          <w:szCs w:val="28"/>
          <w:lang w:val="en-US" w:eastAsia="ru-RU"/>
        </w:rPr>
        <w:t>финансовый самообеспечение террористический преступный</w:t>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ферат</w:t>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сточники финансирования террористических организаций на Ближнем Востоке</w:t>
      </w:r>
    </w:p>
    <w:p>
      <w:pPr>
        <w:pStyle w:val="Normal"/>
        <w:suppressAutoHyphens w:val="true"/>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течение долгого времени терроризм был одним из ведущих факторов, определяющих взрывоопасную ситуацию, которая царит на Ближнем Востоке на протяжении почти всего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и имеет место и в наше время. Выявление экономических основ, которые позволяют террористическим организациям в этом регионе активно действовать и расширять свою сеть, может помочь более точно оценить их потенциал и способность слаженно и в максимальной степени осуществлять свои задачи, а, значит, усилить борьбу с этими сообществами. Здесь и далее под "террористическими организациями" понимаются организации, созданные в целях осуществления террористической деятельности или признающие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 "Террористической группой" следует считать группу лиц, объединившихся в целях осуществления террористической деятельности. Следует отметить особо, что руководители большинства стран ближневосточного региона и руководители других стран мира (в частности, Израиля) в силу исторических, политических и других причин имеют различные представления о характере деятельности той или иной организации и критериях включения их в число террористических организаций. На этот факт часто обращают внимание арабские аналитики, которые пишут о деятельности таких организаций, как "Хизбалла", "Исламский джихад" и т.п., заявляя о том, что большинство западных исследователей является, по их мнению, апологетами политики Израиля и ряда других государств в отношении арабских стран в целом и палестинского народа, в част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числу основных источников получения финансовых средств террористических организаций на Ближнем Востоке следует отне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законные и неконтролируемые операции в финансовой сфере (в частности, в банковск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иминал; совместную деятельность преступных сообщест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ятельность легальных организаций (коммерческих предприят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ятельность "благотворительных" и "гуманитарных" организац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онсорскую помощь государственных структур отдельных стран этого регио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личные состояния ряда представителей террористических организаций и т.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дними из наиболее ярких и драматичных террористических актов, совершенных в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стали нападения на здания Всемирного торгового центра и Пентагона, произошедшие 11 сентября 2001 г. в США. Будучи беспрецедентными, по своей сути, эти события вызвали много вопросов, к числу которых относятся следующие: какие средства могли быть затрачены на проведение подобной акции? Каковы источники этих средств? Каков масштаб деятельности организации или организаций, которые смогли осуществить эти терак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о данным ФБР США, приблизительная сумма, которая была затрачена на осуществление этого теракта, варьируется между 300–500 тыс. долл. С самого начала расследование событий 11 сентября установило связь между террористами, находившимися в четырех самолетах, и их соучастников с финансовыми источниками, расположенными в странах Персидского залива, Германии и некоторых других государствах Западной Европы. В качестве ключевых членов организации "Аль-Каида" и одновременно распорядителей денежных средств были названы, в частности, Рамзи бен аш-Шибх в Германии и Мустафа Ахмед аль-Хаснауи в Объединенных Арабских Эмиратах. Анализ финансовой деятельности этих людей подтвердил, что террористические акты 11 сентября были осуществлены организацией "Аль-Каида". Установлена связь между преступниками, непосредственно совершившими нападения, другими членами организации, оказывавшими им поддержку из Германии, в частности, с Захарием Мусауи. Телефонные и телеграфные контакты между Мусауи и Бен аш-Шибхом сыграли решающую роль в обвинении Мусауи в участии в терактах 11 сентября. Финансовые расследования также установили связь между Мусауи и членами "Аль-Каиды", связанными с малазийской организацией "Джамаа аль-Исл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Банковские системы включены в финансирование террористических организаций во многих странах мира. Отделения "Арабского Банка" используются некоторыми террористическими организациями, подобными "Хамас" (особенно его дамасским филиалом), для перевода средств на счета своих сторонников для оплаты террористических операций, в частности, проводящихся и на Западном берегу реки Иордан. Некоторые из активистов "Хамас" такие, как Табит Мардауи и Али Саффури, были задержаны спецслужбами Израиля. В ходе расследования их деятельности выяснилось, что этими лицами было открыто несколько банковских счетов, на которые переводились средства, шедшие через "Арабский банк". Во время рейдов израильских войск на оккупированных территориях на Западном берегу реки Иордан представителями спецслужб Израиля были обнаружены документы, которые являлись неопровержимым подтверждением факта передачи саудовскими организациями денег структурам, связанным с "Хамас" и семьями террористов-смертников, через отделения "Арабского Банка", расположенные на Западном берегу реки Иордан. В качестве другого примера можно привести использование "Арабского Банка" полковником Муниром аль-Макда, также известным как Абу Хасан, для передачи средств отделению движения "Фатх" – "Бригаде мучеников аль-Аксы". Начиная с середины 2001 г., аль-Макда перевел приблизительно 40–50 тыс. долл. на счет Насера Увайса, одного из лидеров "Фатх". По некоторым данным, эти средства пошли на закупку оружия, оборудования, транспорт и на другие расходы для осуществления терактов как на территории Израиля, так и за его пределами. "Арабский Банк" аккумулировал и переводил средства не только на территории стран Ближнего Востока. Используя возможности этого банка, ряд лиц, подозреваемых в причастности к деятельности "Аль-Каиды", переводили средства из Испании в Пакистан и Йеме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Заслуживает внимание и деятельность банка "Ат-Таква". В 1996 г. итальянские спецслужбы установили, что этот банк финансировал ряд палестинских террористических групп, алжирскую "Вооруженную Исламскую Группу" и египетскую "Джамаат аль-Ислами". В состав учредителей банка "Ат-Таква" входят известные члены организации "Хамас" и частные лица, которые так или иначе связаны с различными террористическими организациями Ближнего Восто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ноябре 2001 г. министерство финансов США заморозило счета 62 организаций и частных лиц, которые подозревались или были обвинены в связях с "Ат-Таква". Через несколько месяцев, выступая с докладом перед Конгрессом, представитель Казначейства США Хуан С.Зарате заявил, что только в 1997 г. клиенты "Ат-Таква" из организации "Хамас" перевели около 60 млн. долл. на его сче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августе 2002 г. спецслужбы США, Италии, Багамских островов и Королевства Люксембург провели совместную операцию, в ходе которой была выявлена причастность более 25 физических и юридических лиц, связанных с банком "Ат-Таква" и финансировавших многие террористические организации на Ближнем Востоке. Активы этих лиц были заблокированы</w:t>
      </w:r>
      <w:r>
        <w:rPr>
          <w:rFonts w:cs="Times New Roman" w:ascii="Times New Roman" w:hAnsi="Times New Roman"/>
          <w:color w:val="000000"/>
          <w:sz w:val="28"/>
          <w:szCs w:val="28"/>
          <w:vertAlign w:val="superscript"/>
          <w:lang w:eastAsia="ru-RU"/>
        </w:rPr>
        <w:t>9</w:t>
      </w:r>
      <w:r>
        <w:rPr>
          <w:rFonts w:cs="Times New Roman" w:ascii="Times New Roman" w:hAnsi="Times New Roman"/>
          <w:color w:val="000000"/>
          <w:sz w:val="28"/>
          <w:szCs w:val="28"/>
          <w:lang w:eastAsia="ru-RU"/>
        </w:rPr>
        <w:t>. Сотрудники министерства финансов США заявили, что "был установлен факт финансовой помощи, которая оказывалась банком "Ат-Таква" членам организаций "Братья-мусульмане", "Хамас", алжирским "Исламскому Фронту Спасения" и "Вооруженной Исламской Группе", тунисской "Ан-Нахда", а также "Аль-Каиде", в состав которой входят граждане различных стран ми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14 декабря 2003 г. в газете "Вашингтон Пост" был опубликован детальный отчет о проведении федеральными органами США операции по блокированию финансовых средств физических и юридических лиц, подозреваемых или обвиненных в причастности к деятельности террористических организаций. В ходе этой операции было арестовано и обвинено в пособничестве террористическим организациям 272 человека, 138 млн. долл. были заморожено на счетах этих и других лиц, находящихся в федеральном розыске или розыске международных организаций. Из 138 млн. долл. 75 млн. были размещены на счетах "Аль-Каиды". Часть средств, арестованных федеральными властями, принадлежала также "Организации помощи улемов". Штаб-квартира и основные базы этой организации расположены в Пакистане. В 1999 г. именно эта организация занималась сбором средств для афганских талибов. После начала совместных действий антитеррористической коалиции администрация Буша отнесла эту организацию к числу наиболее важных структур, занимающихся финансированием различных террористических группировок, включая и "Аль-Каиду". Наряду со счетами этой организации были арестованы счета физических лиц, к числу которых относилис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среддин Ахмед Идрис. 7 ноября 2001 г. Госдепартамент США включил его в список разыскиваемых преступников, участвующих в финансировании террористических организаций Ближнего Востока (помимо него в список вошли Зейнаб Мансур-Фаттах, Мухаммад Мансур, Альберт Фридрих Арманд Убер и Али Халеб Иммат). Насреддин в тесном сотрудничестве с этими лицами осуществлял перевод и отмывание средств через банк "Ат-Таква". Для этих целей им были открыты офисы на территории Швейцарии, Лихтенштейна, Италии и на островах в Карибском море. В течение долгого времени он был советником по финансам руководителей "Аль-Каид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Ас-Сайед Абделькадир Махмуд. Налоговой полицией Италии был выдан ордер на его арест по обвинению в торговле оружием (в том числе и химическим), взрывчатыми веществами, подделке документов, оказании содействия незаконной иммиграции в страну. Считается, что именно он является координатором разветвленной сети отделений "Аль-Каиды" в Италии. В ходе телефонных переговоров с лидерами "Аль-Каиды", которые прослушивались правоохранительными органами, Ас-Сайед заявлял, что он прибыл в Милан с тем, чтобы организовать и подготовить "братьев-мусульман" для борьбы против "неверных". Властями Египта этот человек был признан виновным в теракте, совершенном в Луксоре в 1997 г., в результате которого погибли 58 иностранных турист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Аль-Фауаз Халид в 1994 г. был направлен Усамой бен Ладеном в Лондон, где открыл офис с целью координации действий отделений "Аль-Каиды" на территории Великобритании и за ее пределами. Подозревается в участии в организации взрывов американских посольств в Кении и Танзан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Аль-Масри Абу Хамза заявляет о себе, как об офицере "Исламской Армии Адена", террористической организации, которая была причастна к серии взрывов в Йемене в середине 90-х годов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24 сентября 2001 г. президент США назвал эту организацию одним из источников финансирования терроризма на Ближнем Востоке и за его предел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Уади Мохаммед бен Белькасем член организаций "Салафитская группа Проповеди и Джихада" и "Аль-Каида". Был арестован в Италии и приговорен к пятилетнему тюремному заключению за торговлю и транспортировку оружия и взрывчатых веществ. Он также участвовал в передаче фальшивых документов другим членам "Аль-Каиды", действовавшим на территории Итал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Шараби Тарек также являлся членом организаций "Салафистская группа Проповеди и Джихада" и "Аль-Каида". Был арестован правоохранительными органами Италии и приговорен к 4 годам тюрьмы за транспортировку оружия и взрывчатых вещест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Эсид Сами входил в "Салафистскую группу Проповеди и Джихада"; Был осужден и приговорен итальянским судом к пяти годам тюрьмы за транспортировку оружия и взрывчатых веществ. Являлся фактическим руководителем "филиала" "Аль-Каиды" в Итал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Бен Эни Ласед являлся активным членом организации "Салафистская группа Проповеди и Джихада". Действовал как связующее звено между членами "Аль-Каиды" в Италии и сторонниками этой террористической организации в Германии. Был задержан в Германии и экстрадирован в Италию, где ему предъявили обвинение в незаконном приобретении и хранении огнестрельного и химического оружия, транспортировке оружия, подделке документов и незаконной иммиг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дним из главных способов получения денежных средств представителями террористических организаций и групп является криминал. Контрабанда, похищения людей, вымогательство, продажа наркотиков, подделка документов и т.п. – все это неполный перечень приемов получения финансовых средств террористическими группами и сообществами. Для осуществления своей деятельности "Аль-Каида" и "Хизбалла" добывают большую часть средств продажей наркотиков. По некоторым данным, 35% средств, которые находятся в распоряжении "Аль-Каиды", получены именно от этого вида преступной деятельности</w:t>
      </w:r>
      <w:r>
        <w:rPr>
          <w:rFonts w:cs="Times New Roman" w:ascii="Times New Roman" w:hAnsi="Times New Roman"/>
          <w:color w:val="000000"/>
          <w:sz w:val="28"/>
          <w:szCs w:val="28"/>
          <w:vertAlign w:val="superscript"/>
          <w:lang w:eastAsia="ru-RU"/>
        </w:rPr>
        <w:t>11</w:t>
      </w:r>
      <w:r>
        <w:rPr>
          <w:rFonts w:cs="Times New Roman" w:ascii="Times New Roman" w:hAnsi="Times New Roman"/>
          <w:color w:val="000000"/>
          <w:sz w:val="28"/>
          <w:szCs w:val="28"/>
          <w:lang w:eastAsia="ru-RU"/>
        </w:rPr>
        <w:t>. Многие данные указывают на то, что основные базы по производству и переработке наркотиков, контролируемые "Аль-Каидой", находятся в Афганистане. "Хизбалла" же контролирует продажу наркотиков в Ливане, используя полученные от продажи финансовые средства на поддержку своих сторонников на оккупированных Израилем территориях. Для получения дополнительных доходов "Хизбалла" и другие террористические организации организуют и контролируют пути доставки наркотиков в США и страны Западной Европы. Международное Агентство по борьбе с наркотиками (АБН) провело расследование, имевшее целью установить пути распространения различных наркотиков, а также степень участия представителей таких стран, как Иран, Иордания, Йемен, Ливан, Сирия и таких террористических организаций, как "Хизбалла" и "Хамас" в этом процессе. По окончании расследования глава АБН Аса Хатчинсон заявила, что "большая часть доходов от продажи наркотиков идет на нужды террористических организаций"</w:t>
      </w:r>
      <w:r>
        <w:rPr>
          <w:rFonts w:cs="Times New Roman" w:ascii="Times New Roman" w:hAnsi="Times New Roman"/>
          <w:color w:val="000000"/>
          <w:sz w:val="28"/>
          <w:szCs w:val="28"/>
          <w:vertAlign w:val="superscript"/>
          <w:lang w:eastAsia="ru-RU"/>
        </w:rPr>
        <w:t>12</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рганизации "Хизбалла" и "Хамас" также активно действуют на черных рынках золота и драгоценных камней. По словам официальных лиц, в последнее время в Конго наблюдается "приток главным образом исламских экстремистов", которые самым активным образом участвуют в контрабанде алмазов</w:t>
      </w:r>
      <w:r>
        <w:rPr>
          <w:rFonts w:cs="Times New Roman" w:ascii="Times New Roman" w:hAnsi="Times New Roman"/>
          <w:color w:val="000000"/>
          <w:sz w:val="28"/>
          <w:szCs w:val="28"/>
          <w:vertAlign w:val="superscript"/>
          <w:lang w:eastAsia="ru-RU"/>
        </w:rPr>
        <w:t>13</w:t>
      </w:r>
      <w:r>
        <w:rPr>
          <w:rFonts w:cs="Times New Roman" w:ascii="Times New Roman" w:hAnsi="Times New Roman"/>
          <w:color w:val="000000"/>
          <w:sz w:val="28"/>
          <w:szCs w:val="28"/>
          <w:lang w:eastAsia="ru-RU"/>
        </w:rPr>
        <w:t>. При этом, террористические группы получают вооружение по схеме "оружие в обмен на алмазы". Бельгийские власти выдали постановление об аресте Виктора Бута, известного торговца оружием, который подозревался в поставках вооружения движению Талибан и "Аль-Каиде", а также различным воюющим группировкам по всей Африк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 некоторым данным, источником получения средств для террористических организаций также является производство и распространение нелицензионных копий компьютерных программ, музыкальной и видеопродукции, распространяемой на </w:t>
      </w:r>
      <w:r>
        <w:rPr>
          <w:rFonts w:cs="Times New Roman" w:ascii="Times New Roman" w:hAnsi="Times New Roman"/>
          <w:color w:val="000000"/>
          <w:sz w:val="28"/>
          <w:szCs w:val="28"/>
          <w:lang w:val="en-US" w:eastAsia="ru-RU"/>
        </w:rPr>
        <w:t>CD</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DVD</w:t>
      </w:r>
      <w:r>
        <w:rPr>
          <w:rFonts w:cs="Times New Roman" w:ascii="Times New Roman" w:hAnsi="Times New Roman"/>
          <w:color w:val="000000"/>
          <w:sz w:val="28"/>
          <w:szCs w:val="28"/>
          <w:lang w:eastAsia="ru-RU"/>
        </w:rPr>
        <w:t xml:space="preserve"> дисках. Пиратское использование охраняемой законом интеллектуальной собственности ежегодно приносит миллионы долларов не только непосредственно производителям и распространителям контрабандной продукции, но также и представителям и террористических группировок, которые получают финансовые средства в виде "лицензионных платежей" – своеобразной дани, которой они облагают всех производителей пиратских копий продукции мультимедиа. По некоторым данным, члены таких организаций, как "Фатх", "Хамас", а также Палестинской Национальной администрации получают финансовые средства подобным образом</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о многих странах мира, включая США, спецслужбы ведут пристальное наблюдение за деятельностью организаций и групп, подозреваемых в финансировании террористических организаций. По заявлению некоторых официальных лиц, ближневосточные террористические группировки ежегодно получают от 20 до 30 млн. долл. от незаконного товарооборота в США</w:t>
      </w:r>
      <w:r>
        <w:rPr>
          <w:rFonts w:cs="Times New Roman" w:ascii="Times New Roman" w:hAnsi="Times New Roman"/>
          <w:color w:val="000000"/>
          <w:sz w:val="28"/>
          <w:szCs w:val="28"/>
          <w:vertAlign w:val="superscript"/>
          <w:lang w:eastAsia="ru-RU"/>
        </w:rPr>
        <w:t>15</w:t>
      </w:r>
      <w:r>
        <w:rPr>
          <w:rFonts w:cs="Times New Roman" w:ascii="Times New Roman" w:hAnsi="Times New Roman"/>
          <w:color w:val="000000"/>
          <w:sz w:val="28"/>
          <w:szCs w:val="28"/>
          <w:lang w:eastAsia="ru-RU"/>
        </w:rPr>
        <w:t>. В некоторых докладах также указывается на то, что на территории США террористические организации и группы лиц, поддерживающие их, осуществляют в крупных масштабах производство и распространение поддельных кредитных и продовольственных карточек, банковских чеков. В частности, в этом был уличен Абд аль-Гани Мескини, соратник Ахмеда Рессама, которые были обвинены в подготовке террористического акта в международном аэропорту Лос-Анджелеса в 2000 г.</w:t>
      </w:r>
      <w:r>
        <w:rPr>
          <w:rFonts w:cs="Times New Roman" w:ascii="Times New Roman" w:hAnsi="Times New Roman"/>
          <w:color w:val="000000"/>
          <w:sz w:val="28"/>
          <w:szCs w:val="28"/>
          <w:vertAlign w:val="superscript"/>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Для получения дополнительных материальных средств на определенных этапах происходит объединение различных по своим структурам и целям преступных сообществ. В июне 2002 г. в Северной Каролине были обвинены и признаны виновными в оказании различной поддержки террористической организации "Хизбалла" два брата – Мухаммад и Шуки Хамуд. По этому делу также проходили семь человек, которые затем были признаны виновными в поддержке террористического движения, отмывании денег, контрабанде сигарет, нарушении закона об иммиграции. Многочисленные источники сообщают о том, что такие организации, как "Аль-Каида" или "Хамас", так или иначе, взаимодействуют за все время своего существования. Имеются данные о том, что "Хамас", "Хизбалла" и ряд других организаций спонсируются из одних и тех же источников, а также используют одни и те же финансовые структуры для переводов денежных средств. Некоторые исследователи допускают возможность образования своего рода союза "Аль-Каиды" и вышеуказанных террористических организаций с целью получения и отмывания денег, а также для других видов противоправной деятельности</w:t>
      </w:r>
      <w:r>
        <w:rPr>
          <w:rFonts w:cs="Times New Roman" w:ascii="Times New Roman" w:hAnsi="Times New Roman"/>
          <w:color w:val="000000"/>
          <w:sz w:val="28"/>
          <w:szCs w:val="28"/>
          <w:vertAlign w:val="superscript"/>
          <w:lang w:eastAsia="ru-RU"/>
        </w:rPr>
        <w:t>17</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качестве примера можно привести и деятельность Ахмада Омара Саид аш-Шейха. Этот человек был обвинен в похищении и убийстве в Пакистане корреспондента издания "Уолл Стрит Джорнэл" Дэниэла Перла в 2002 г. Аш-Шейх имел постоянные контакты с Афтабом Ансари, представителем верхушки индийской мафии, который, как было установлено следствием, оказывал содействие "Аль-Каиде" в привлечении новых кадров, в обеспечении поддельными документами, а также финансовыми средствами, полученными от продажи наркотиков, выкупов за похищенных, доходов от проституции и т.п.</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еступные организации используются также и легальными источниками для получения финансовых средств и установления международных контактов в интересах укрепления собственной базы. В качестве легальных источников чаще всего выступают коммерческие организации. По некоторым данным, для получения денежных средств некоторые лица, обвиненные в связях с "Аль-Каидой", участвовали в продаже подержанных автомобилей на территории Германии. Мухаммад Хайдар Заммар, немецкий предприниматель сирийского происхождения, а также директор фирмы "Тэйтекс" Абд аль-Маитин Татари были уличены в преступном содействии сирийской организации "Братья-мусульмане". В соответствии с данными, приведенными в расследовании террористического акта 11 сентября, вышеупомянутые лица оказались также одними из наиболее активных членов организации "Аль-Каида". Интересно отметить, что среди ведущих акционеров фирмы "Тэйтекс" есть Мухаммад Маджид Сайд, который в период с 1987 по 1994 гг. возглавлял Управление общей разведки Си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икрытия различных видов незаконной деятельности террористических структур привлекаются некоторые гуманитарные и благотворительные организации. Проведение расследования в подобных ситуациях представляется крайне затруднительным, поскольку затрагивает организации, которые могли быть случайно втянуты в деятельность преступных организаций и действовали непреднамеренно наряду с теми организациями, которые были образованы исключительно для поддержки террористических организаций и работали под маркой благотворительн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Задолго до трагических событий 11 сентября 2001 г., которые стимулировали объединение усилий многих стран мира в борьбе против терроризма, различные международные и национальные правоохранительные организации представляли доклады, в которых высказывались предположения или непосредственно указывалось на участие некоторых благотворительных и гуманитарных фондов в деятельности, несовместимой с целями, заявленными в их уставах. В ходе расследований взрывов в Центре международной торговли (США) в 1993 г. была установлена причастность к этим событиям одной гуманитарной организации, занимавшейся поставками сувенирной продукции из Мекки (Саудовская Аравия) в Пакистан. В 1997 г. канадское правительство прекратило оказание поддержки "Хьюмен Консён Интернэшнл". Эта организация работала в основном на территории Канады и США. Причиной принятия такого решения послужило расследование ее деятельности и обвинение в содействии террористическим организаци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14 декабря 2001 г. сотрудники ФБР провели обыски в офисах фонда "Глобал Релиф" и заморозили его активы. Несколько дней спустя натовцы, находившиеся в Косово, арестовали сотрудников филиала этой организации, расположенного в этом регионе, по подозрению в подготовке нападений на миротворческие силы. Только в 2001 г. фонды организации "Глобал Релиф" составили 5 млн. долл. Хотя нет информации, что большинство ее средств пошло на преступные цели, федеральные агенты, расследовавшие деятельность этой организации, заявили в интервью СМИ, что имеются сведения об участии этой структуры в террористической сети, включавшей и "Аль-Каиду". По данным министерства внутренних дел Испании, главный финансист Бен Ладена, Мухаммад Галиб Каладже Зуэйди перечислил средства на счета некоторых физических лиц, включая главу филиала "Глобал Релиф" в Бельгии Набиля Суади (Абу Зейнаба). На счет Суади было перечислено 205 тыс. дол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едставители правоохранительных органов США, ведущих расследование по делу "Аль-Каиды", в различных интервью заявляли о том, что одной из главных в структуре организации "Аль-Каида" является гуманитарная организация "Аль-Уафа" – крупнейшая благотворительная организация Саудовской Аравии, "большинство средств которой направляется на покупку вооружения, а не на благотворительность"</w:t>
      </w:r>
      <w:r>
        <w:rPr>
          <w:rFonts w:cs="Times New Roman" w:ascii="Times New Roman" w:hAnsi="Times New Roman"/>
          <w:color w:val="000000"/>
          <w:sz w:val="28"/>
          <w:szCs w:val="28"/>
          <w:vertAlign w:val="superscript"/>
          <w:lang w:eastAsia="ru-RU"/>
        </w:rPr>
        <w:t>24</w:t>
      </w:r>
      <w:r>
        <w:rPr>
          <w:rFonts w:cs="Times New Roman" w:ascii="Times New Roman" w:hAnsi="Times New Roman"/>
          <w:color w:val="000000"/>
          <w:sz w:val="28"/>
          <w:szCs w:val="28"/>
          <w:lang w:eastAsia="ru-RU"/>
        </w:rPr>
        <w:t>. В Кабуле в ходе операции, проводимой вооруженными силами США, был захвачен Абд аль-Азиз, один из руководителей "Аль-Каиды", который осуществлял перечисление средств этой организации через "Аль-Уафа"</w:t>
      </w:r>
      <w:r>
        <w:rPr>
          <w:rFonts w:cs="Times New Roman" w:ascii="Times New Roman" w:hAnsi="Times New Roman"/>
          <w:color w:val="000000"/>
          <w:sz w:val="28"/>
          <w:szCs w:val="28"/>
          <w:vertAlign w:val="superscript"/>
          <w:lang w:eastAsia="ru-RU"/>
        </w:rPr>
        <w:t>25</w:t>
      </w:r>
      <w:r>
        <w:rPr>
          <w:rFonts w:cs="Times New Roman" w:ascii="Times New Roman" w:hAnsi="Times New Roman"/>
          <w:color w:val="000000"/>
          <w:sz w:val="28"/>
          <w:szCs w:val="28"/>
          <w:lang w:eastAsia="ru-RU"/>
        </w:rPr>
        <w:t>. В марте 2002 г. в Виргинии были закрыты несколько представительств исламских гуманитарных организаций, к числу которых относилась и организация СААР (</w:t>
      </w:r>
      <w:r>
        <w:rPr>
          <w:rFonts w:cs="Times New Roman" w:ascii="Times New Roman" w:hAnsi="Times New Roman"/>
          <w:color w:val="000000"/>
          <w:sz w:val="28"/>
          <w:szCs w:val="28"/>
          <w:lang w:val="en-US" w:eastAsia="ru-RU"/>
        </w:rPr>
        <w:t>SAAR</w:t>
      </w:r>
      <w:r>
        <w:rPr>
          <w:rFonts w:cs="Times New Roman" w:ascii="Times New Roman" w:hAnsi="Times New Roman"/>
          <w:color w:val="000000"/>
          <w:sz w:val="28"/>
          <w:szCs w:val="28"/>
          <w:lang w:eastAsia="ru-RU"/>
        </w:rPr>
        <w:t>), названная по латинским инициалам имени ее основателя, саудовского банкира шейха Сулеймана Абд аль-Азиза ар-Раджхи. СААР подозревалась в финансировании организаций "Хамас", "Исламский Джихад", "Исламского комитета в защиту Палестины" и ряда других. Также были установлены тесные контакты между руководителями организации СААР и представителями королевской семьи Саудовской Аравии</w:t>
      </w:r>
      <w:r>
        <w:rPr>
          <w:rFonts w:cs="Times New Roman" w:ascii="Times New Roman" w:hAnsi="Times New Roman"/>
          <w:color w:val="000000"/>
          <w:sz w:val="28"/>
          <w:szCs w:val="28"/>
          <w:vertAlign w:val="superscript"/>
          <w:lang w:eastAsia="ru-RU"/>
        </w:rPr>
        <w:t>26</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едметом самого тщательного расследования также стала деятельность благотворительной организации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ol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undatio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elief</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evelopment</w:t>
      </w:r>
      <w:r>
        <w:rPr>
          <w:rFonts w:cs="Times New Roman" w:ascii="Times New Roman" w:hAnsi="Times New Roman"/>
          <w:color w:val="000000"/>
          <w:sz w:val="28"/>
          <w:szCs w:val="28"/>
          <w:lang w:eastAsia="ru-RU"/>
        </w:rPr>
        <w:t>". 4 декабря 2001 г. в заявлении, сделанном официальными лицами американской администрации, было сказано, что эта организация рассматривается властями США как одна из центральных частей в структуре "Хамас". Через пять дней после событий 11 сентября ФБР закрыло офисы и заморозило активы интернет-компании "</w:t>
      </w:r>
      <w:r>
        <w:rPr>
          <w:rFonts w:cs="Times New Roman" w:ascii="Times New Roman" w:hAnsi="Times New Roman"/>
          <w:color w:val="000000"/>
          <w:sz w:val="28"/>
          <w:szCs w:val="28"/>
          <w:lang w:val="en-US" w:eastAsia="ru-RU"/>
        </w:rPr>
        <w:t>Infocom</w:t>
      </w:r>
      <w:r>
        <w:rPr>
          <w:rFonts w:cs="Times New Roman" w:ascii="Times New Roman" w:hAnsi="Times New Roman"/>
          <w:color w:val="000000"/>
          <w:sz w:val="28"/>
          <w:szCs w:val="28"/>
          <w:lang w:eastAsia="ru-RU"/>
        </w:rPr>
        <w:t>", которая была частью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ol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undation</w:t>
      </w:r>
      <w:r>
        <w:rPr>
          <w:rFonts w:cs="Times New Roman" w:ascii="Times New Roman" w:hAnsi="Times New Roman"/>
          <w:color w:val="000000"/>
          <w:sz w:val="28"/>
          <w:szCs w:val="28"/>
          <w:lang w:eastAsia="ru-RU"/>
        </w:rPr>
        <w:t>" и предоставляла интернет-услуги, офис и персонал для этой "благотворительной" организации. По данным расследования, проведенным спецслужбами США, обе организации –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ol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undation</w:t>
      </w:r>
      <w:r>
        <w:rPr>
          <w:rFonts w:cs="Times New Roman" w:ascii="Times New Roman" w:hAnsi="Times New Roman"/>
          <w:color w:val="000000"/>
          <w:sz w:val="28"/>
          <w:szCs w:val="28"/>
          <w:lang w:eastAsia="ru-RU"/>
        </w:rPr>
        <w:t>" и "</w:t>
      </w:r>
      <w:r>
        <w:rPr>
          <w:rFonts w:cs="Times New Roman" w:ascii="Times New Roman" w:hAnsi="Times New Roman"/>
          <w:color w:val="000000"/>
          <w:sz w:val="28"/>
          <w:szCs w:val="28"/>
          <w:lang w:val="en-US" w:eastAsia="ru-RU"/>
        </w:rPr>
        <w:t>Infocom</w:t>
      </w:r>
      <w:r>
        <w:rPr>
          <w:rFonts w:cs="Times New Roman" w:ascii="Times New Roman" w:hAnsi="Times New Roman"/>
          <w:color w:val="000000"/>
          <w:sz w:val="28"/>
          <w:szCs w:val="28"/>
          <w:lang w:eastAsia="ru-RU"/>
        </w:rPr>
        <w:t>" были образованы приблизительно в одно и то же время в Калифорнии на деньги одного из лидеров "Хамас" Мусы Абу Марзука. Согласно налоговым поступлениям в казну США за 2000 г., выплаченным только организацией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ol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undation</w:t>
      </w:r>
      <w:r>
        <w:rPr>
          <w:rFonts w:cs="Times New Roman" w:ascii="Times New Roman" w:hAnsi="Times New Roman"/>
          <w:color w:val="000000"/>
          <w:sz w:val="28"/>
          <w:szCs w:val="28"/>
          <w:lang w:eastAsia="ru-RU"/>
        </w:rPr>
        <w:t>", совокупный доход этой организации только в том году составил 13 млн. долл. В детальном отчете о деятельности этого фонда, представленном ФБР, было обращено особое внимание на то, что основные средства шли на содержание школ и образовательные программы, целью которых была подготовка смертников среди палестинских детей и подростков. Другая часть средств шла на материальное обеспечение террористов-смерт-ников и их семей. Денежные средства, полученные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ol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undation</w:t>
      </w:r>
      <w:r>
        <w:rPr>
          <w:rFonts w:cs="Times New Roman" w:ascii="Times New Roman" w:hAnsi="Times New Roman"/>
          <w:color w:val="000000"/>
          <w:sz w:val="28"/>
          <w:szCs w:val="28"/>
          <w:lang w:eastAsia="ru-RU"/>
        </w:rPr>
        <w:t>", переправлялись в местные комитеты, расположенные на Западном берегу реки Иордан и в секторе Газа, и уже через них передавались непосредственно получателям. В частности, было установлено, что за период с 1997 г. по 1999 г. организацией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ol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undation</w:t>
      </w:r>
      <w:r>
        <w:rPr>
          <w:rFonts w:cs="Times New Roman" w:ascii="Times New Roman" w:hAnsi="Times New Roman"/>
          <w:color w:val="000000"/>
          <w:sz w:val="28"/>
          <w:szCs w:val="28"/>
          <w:lang w:eastAsia="ru-RU"/>
        </w:rPr>
        <w:t>" на нужды одного из комитетов, расположенного в палестинском городе Тулькарм, было выделено более 70 тыс. долл. Следует отметить особо, что многие международные благотворительные организации маскируют свою помощь "Хамас" и подобным террористическим группировкам на территории Палестины под предлогом помощи бедствующему народу Палестины. Например, в июле 2002 г. на портале "</w:t>
      </w:r>
      <w:r>
        <w:rPr>
          <w:rFonts w:cs="Times New Roman" w:ascii="Times New Roman" w:hAnsi="Times New Roman"/>
          <w:color w:val="000000"/>
          <w:sz w:val="28"/>
          <w:szCs w:val="28"/>
          <w:lang w:val="en-US" w:eastAsia="ru-RU"/>
        </w:rPr>
        <w:t>Isla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line</w:t>
      </w:r>
      <w:r>
        <w:rPr>
          <w:rFonts w:cs="Times New Roman" w:ascii="Times New Roman" w:hAnsi="Times New Roman"/>
          <w:color w:val="000000"/>
          <w:sz w:val="28"/>
          <w:szCs w:val="28"/>
          <w:lang w:eastAsia="ru-RU"/>
        </w:rPr>
        <w:t>" было размещен сайт с призывом его разработчиков поддержать вооруженную борьбу палестинцев и участвовать в "экономическом джихаде", который, по их мнению, выражается в поддержке террористов-смертников и их семей, а также подготовке молодого поколения к продолжению вооруженного сопротивления израильским оккупантам. Также на сайте был представлен целый список организаций, расположенных в Европе, США, Южной Африке и ряде арабских государств, через которые рекомендовалось перечислять средства на счета конкретных палестинских организаций. Многие из этих организаций напрямую связаны с "Хамас"</w:t>
      </w:r>
      <w:r>
        <w:rPr>
          <w:rFonts w:cs="Times New Roman" w:ascii="Times New Roman" w:hAnsi="Times New Roman"/>
          <w:color w:val="000000"/>
          <w:sz w:val="28"/>
          <w:szCs w:val="28"/>
          <w:vertAlign w:val="superscript"/>
          <w:lang w:eastAsia="ru-RU"/>
        </w:rPr>
        <w:t>27</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благотворительные и гуманитарные фонды используются международными террористами не только с целью получения и отмывания денежных средств, но также для облегчения их деятельности благодаря использованиию статуса этих организаций, который предоставляет определенные льготы. С этим столкнулись американские военные в ходе своих операций в Афганистане и Ираке, когда подозреваемые ими в поддержке террористов лица предъявляли документы гуманитарных организаций. Следует отметить, что американские военные под предлогом проведения контртеррористических операций не раз совершали противоправные действия в отношении активистов гуманитарных и благотворительных организаций, тем самым препятствуя оказанию помощи крайне нуждающимся в ней народам Афганистана и Ира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числу организаций, заявивших о гуманитарном и благотворительном характере своей деятельности и имеющих крайне разветвленную сеть представительств, относится и "Международная Исламская Благотворительная Организация" (</w:t>
      </w:r>
      <w:r>
        <w:rPr>
          <w:rFonts w:cs="Times New Roman" w:ascii="Times New Roman" w:hAnsi="Times New Roman"/>
          <w:color w:val="000000"/>
          <w:sz w:val="28"/>
          <w:szCs w:val="28"/>
          <w:lang w:val="en-US" w:eastAsia="ru-RU"/>
        </w:rPr>
        <w:t>IIRO</w:t>
      </w:r>
      <w:r>
        <w:rPr>
          <w:rFonts w:cs="Times New Roman" w:ascii="Times New Roman" w:hAnsi="Times New Roman"/>
          <w:color w:val="000000"/>
          <w:sz w:val="28"/>
          <w:szCs w:val="28"/>
          <w:lang w:eastAsia="ru-RU"/>
        </w:rPr>
        <w:t>). Филиппинское отделение этой организации с 1986 г. по 1994 г. возглавлял зять Бен Ладена, Мухаммад Джамал Калифа. Через счета этой организации переправлялись средства террористическим группировкам, входящим в состав "Аль-Каиды". В 2001 г. канадскими властями был арестован проживавший в то время на территории этого государства Махмуд Джубейлла, который был объявлен Интерполом в международный розыск по обвинению в причастности к деятельности египетской террористической организации "Исламский джихад". В ходе расследования Интерпола, а затем и канадских правоохранительных органов была установлена причастность Джубейлла и к "Международной Исламской Благотворительной Организации". В акциях этой организации также принимал участие Файез Ахмед, один из террористов, совершивших нападения на здания Всемирного Торгового Центра 11 сентября 2001 г. По словам отца Ахмеда, последний, накануне совершения теракта, рассказал, что отправляется за границу по поручению представителей "Международной Исламской Благотворительной Организации". В ходе спецопераций израильских войск на Западном берегу реки Иордан в офисах комитета "Тулькарм закят" (общественной организации, чьей целью, по данным уставных документов, является оказание помощи правоверным мусульманам), контролируемого движением "Хамас", были изъяты документы, свидетельствующие о том, что на счета этого комитета и некоторых других "Международной Исламской Благотворительной Организацией" было перечислено более 280 тыс. долл.</w:t>
      </w:r>
      <w:r>
        <w:rPr>
          <w:rFonts w:cs="Times New Roman" w:ascii="Times New Roman" w:hAnsi="Times New Roman"/>
          <w:color w:val="000000"/>
          <w:sz w:val="28"/>
          <w:szCs w:val="28"/>
          <w:vertAlign w:val="superscript"/>
          <w:lang w:eastAsia="ru-RU"/>
        </w:rPr>
        <w:t>28</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Международная Исламская Благотворительная Организация" (</w:t>
      </w:r>
      <w:r>
        <w:rPr>
          <w:rFonts w:cs="Times New Roman" w:ascii="Times New Roman" w:hAnsi="Times New Roman"/>
          <w:color w:val="000000"/>
          <w:sz w:val="28"/>
          <w:szCs w:val="28"/>
          <w:lang w:val="en-US" w:eastAsia="ru-RU"/>
        </w:rPr>
        <w:t>IIRO</w:t>
      </w:r>
      <w:r>
        <w:rPr>
          <w:rFonts w:cs="Times New Roman" w:ascii="Times New Roman" w:hAnsi="Times New Roman"/>
          <w:color w:val="000000"/>
          <w:sz w:val="28"/>
          <w:szCs w:val="28"/>
          <w:lang w:eastAsia="ru-RU"/>
        </w:rPr>
        <w:t>) входит в состав "Мусульманской Мировой Лиги", которая образована на средства и всячески поддерживается руководством Саудовской Аравии. В марте 2002 г. в офисах этих организаций, расположенных в северной Виргинии, сотрудниками министерства финансов США были проведены обыски с целью обнаружения улик, свидетельствующих об участии этих структур в получении, перераспределении и отмывании денег "Аль-Каиды"</w:t>
      </w:r>
      <w:r>
        <w:rPr>
          <w:rFonts w:cs="Times New Roman" w:ascii="Times New Roman" w:hAnsi="Times New Roman"/>
          <w:color w:val="000000"/>
          <w:sz w:val="28"/>
          <w:szCs w:val="28"/>
          <w:vertAlign w:val="superscript"/>
          <w:lang w:eastAsia="ru-RU"/>
        </w:rPr>
        <w:t>29</w:t>
      </w:r>
      <w:r>
        <w:rPr>
          <w:rFonts w:cs="Times New Roman" w:ascii="Times New Roman" w:hAnsi="Times New Roman"/>
          <w:color w:val="000000"/>
          <w:sz w:val="28"/>
          <w:szCs w:val="28"/>
          <w:lang w:eastAsia="ru-RU"/>
        </w:rPr>
        <w:t>. Министерство финансов США арестовало счета других фондов, входящих в состав "Мусульманской Мировой Лиги", подозреваемых в финансировании террористических организаций, отмывании денег и других видах преступной деятельности. К числу подобных организаций была отнесена "Рабита Траст". Ее штаб-квартира расположена в Пакистане. В 1999–2001 гг. эта организация оказывала финансовую помощь движению Талибан</w:t>
      </w:r>
      <w:r>
        <w:rPr>
          <w:rFonts w:cs="Times New Roman" w:ascii="Times New Roman" w:hAnsi="Times New Roman"/>
          <w:color w:val="000000"/>
          <w:sz w:val="28"/>
          <w:szCs w:val="28"/>
          <w:vertAlign w:val="superscript"/>
          <w:lang w:eastAsia="ru-RU"/>
        </w:rPr>
        <w:t>30</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октябре 2002 г. представители вооруженных сил НАТО провели расследование деятельности "Саудовской Высшей Комиссии по оказанию помощи Боснии", которая была образована принцем Сулейманом бен Абдель Азизом и поддерживалась королем Фахдом. По данным НАТО, один сотрудник этой комиссии вел телефонные переговоры с Усамой бен Ладеном и другим руководителем "Аль-Каиды" Абу Зубайдой с тем, чтобы подготовить нападение на американское посольство в Сараево. Представители НАТО также попытались заблокировать банковские счета этой организации, однако незадолго до начала расследования 41 млн. долл. был снят членами этой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уществует еще ряд благотворительных и гуманитарных организаций, которые были заподозрены в действиях, идущих вразрез с декларируемыми целями. Для предотвращения противоправной деятельности подобных организаций и препятствия финансированию террористических группировок, администрацией Джорджа Буша был составлен своеобразный "черный список", в который вошли имена физических и названия юридических лиц из всех стран мира (в общей сложности около 191). По словам министра финансов США, около 150 стран последовали примеру США и заблокировали деятельность многих организаций, арестовав более 70 млн. долл. на их активах. Представляется возможным говорить о готовности большинства стран мира сотрудничать в борьбе с международным терроризмом. Следует отметить, что такая борьба является одной из наиболее сложных и животрепещущих проблем, с которыми сталкиваются страны Ближнего Востока. Многие государства этого региона пошли на организацию, укрепление и активизацию борьбы с противоправной деятельностью на своих территориях. В некоторых странах Ближнего Востока в рамках этого процесса были созданы антитеррористические комитеты и комиссии. Деятельность подобных комитетов и комиссий часто встречает ожесточенное сопротивление со стороны преступных организаций. Примером подобной реакции может служить теракт, совершенный членами организации "Бригады аль-Харамейн", в столице Саудовской Аравии Эр-Рияде. Теракт произошел 21 апреля 2004 г. неподалеку от здания, в котором расположена одна из служб безопасности, специализирующаяся на борьбе с терроризмом. Примечательно, что накануне этого события наследный принц Саудовской Аравии выступил с официальным заявлением, в котором подчеркнул стремление своей страны приложить все усилия для борьбы с терроризмом. Однако следует отметить, что, несмотря на подобные заявления, которые в последнее время звучат все чаще, имеются данные о том, что отдельные члены правящей королевской семьи Саудовской Аравии активно помогают представителям террористических организаций и членам их семей, в частности, "Хамас", "Исламский джихад" и т.п. В течение долгого времени правящая монархия Саудовской Аравии являлась основным спонсором террористических движений, ведущих подрывные и военные действия в отношении Израиля. Для помощи подобным движениям были сформированы "Народный комитет помощи палестинским муджахидинам" и "Комитет поддержки интифады Аль-Кудс, а также "Фонд аль-Аксы", на нужды которых было выделено около 15 млрд. саудовских реалов, что при пересчете составляет 1 млрд. долл. Эти средства были направлены саудовскими властями на продолжение интифады на оккупированных палестинских территориях, которую саудовские официальные лица называют "джихадом" или "сопротивление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родный комитет помощи палестинским муджахидинам" был образован после арабо-израильской войны 1967 г. Его возглавил принц Салман бен Абдель Азиз. В феврале 1994 г. король Фахд Ибн Абдель Азиз издал очередной указ об оказании всесторонней помощи "членам семей мучеников-борцов за освобождение Палестины"</w:t>
      </w:r>
      <w:r>
        <w:rPr>
          <w:rFonts w:cs="Times New Roman" w:ascii="Times New Roman" w:hAnsi="Times New Roman"/>
          <w:color w:val="000000"/>
          <w:sz w:val="28"/>
          <w:szCs w:val="28"/>
          <w:vertAlign w:val="superscript"/>
          <w:lang w:eastAsia="ru-RU"/>
        </w:rPr>
        <w:t>31</w:t>
      </w:r>
      <w:r>
        <w:rPr>
          <w:rFonts w:cs="Times New Roman" w:ascii="Times New Roman" w:hAnsi="Times New Roman"/>
          <w:color w:val="000000"/>
          <w:sz w:val="28"/>
          <w:szCs w:val="28"/>
          <w:lang w:eastAsia="ru-RU"/>
        </w:rPr>
        <w:t xml:space="preserve"> в рамках национальной кампании по сбору необходимых средств. Комитет собрал на заявленные цели около 300 млн. сауд. реалов</w:t>
      </w:r>
      <w:r>
        <w:rPr>
          <w:rFonts w:cs="Times New Roman" w:ascii="Times New Roman" w:hAnsi="Times New Roman"/>
          <w:color w:val="000000"/>
          <w:sz w:val="28"/>
          <w:szCs w:val="28"/>
          <w:vertAlign w:val="superscript"/>
          <w:lang w:eastAsia="ru-RU"/>
        </w:rPr>
        <w:t>32</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октябре 2000 г. в Каире состоялась встреча на высшем уровне, в ходе работы которой было одобрено предложение Саудовской Аравии создать два фонда: "Фонд интифады Аль-Кудс" (уставной капитал 200 млн. долл.; цель – оказание помощи семьям палестинцев-смертников, убитых во время интифады "Аль-Кудс") и "Фонд Аль-Акса" (уставной капитал 800 млн. долл.; цель – разработка и финансирование проектов по сохранению арабского и исламского облика Иерусалима, а также поддержка освободительной борьбы палестинского народа)</w:t>
      </w:r>
      <w:r>
        <w:rPr>
          <w:rFonts w:cs="Times New Roman" w:ascii="Times New Roman" w:hAnsi="Times New Roman"/>
          <w:color w:val="000000"/>
          <w:sz w:val="28"/>
          <w:szCs w:val="28"/>
          <w:vertAlign w:val="superscript"/>
          <w:lang w:eastAsia="ru-RU"/>
        </w:rPr>
        <w:t>33</w:t>
      </w:r>
      <w:r>
        <w:rPr>
          <w:rFonts w:cs="Times New Roman" w:ascii="Times New Roman" w:hAnsi="Times New Roman"/>
          <w:color w:val="000000"/>
          <w:sz w:val="28"/>
          <w:szCs w:val="28"/>
          <w:lang w:eastAsia="ru-RU"/>
        </w:rPr>
        <w:t>. Наследный принц Абдалла бен Абдель Азиз заявил, что саудовская сторона готова внести четверть от общей суммы уставных капиталов этих двух фондов, т.е. 250 млн. долл., а также сообщил, что король Саудовской Аравии Фахд Ибн Абдель Азиз возьмет на попечение 1 тыс. семей палестинских террористов-самоубийц. Было также сообщено, что губернаторам провинций в Саудовской Аравии предписано донести до каждого гражданина этого государства мысль о необходимости его участия в сборе средств в пользу "Фонда интифады Аль-Кудс". Принц Наиф бен Абдель Азиз, министр внутренних дел Саудовской Аравии, возглавил "Саудовский комитет поддержки "Фонда интифады Аль-Кудс" и "Фонда Аль-Акса", который перечислил на счета этих организаций более 15 млрд. сауд. риалов. В дополнение к этому принцем Наифом был образован комитет, который выделил 20 тыс. сауд. риалов (более 5 тыс. долл.) каждой семье смертн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воря о средствах, которые имели в своем распоряжении "Народный комитет помощи палестинским муджахидинам", а также "Фонд интифады Аль-Кудс" и "Фонд Аль-Акса", можно привести следующую статистику за период с января 1998 г. по июнь 2003 г.</w:t>
      </w:r>
      <w:r>
        <w:rPr>
          <w:rFonts w:cs="Times New Roman" w:ascii="Times New Roman" w:hAnsi="Times New Roman"/>
          <w:color w:val="000000"/>
          <w:sz w:val="28"/>
          <w:szCs w:val="28"/>
          <w:vertAlign w:val="superscript"/>
          <w:lang w:eastAsia="ru-RU"/>
        </w:rPr>
        <w:t>3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ледует отметить, что один из основных получателей материальной помощи со стороны Саудовской Аравии – Организация Освобождения Палестины, признанным лидером которой является Ясир Арафат. С января 1998 г. по июнь 2003 г. в официальных документах, представленных государственными организациями Саудовской Аравии, сообщается о проведении переговоров палестинской и саудовской сторонами о выделении ООП различных по объему денежных сумм. "С палестинской стороны в разное время в переговорах и встречах принимали участие Набиль Шаат (бывший в свое время министром иностранных дел Палестинской Национальной администрации), Мустафа Хашем Диб (палестинский посол в Саудовской Аравии), с саудовской – принц Наиф бен Абдель Азиз (министр внутренних дел Саудовской Аравии), принц Сальман бен Абдель Азиз (губернатор Эр-Рияда) и другие официальные лиц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июне 2003 г. в "Нью-Йорк Таймс" была опубликована статья, в которой сообщалось со ссылкой на официальные лица, что США через представителей министерства финансов и других федеральных агентств оказывают давление на руководство Саудовской Аравии, чтобы получить контроль над средствами, размещенными на счетах благотворительных фондов, оказывающих помощь палестинцам. Особо подчеркивалось, что эта помощь может использоваться для финансирования террористических организаций. В статье говорилось о том, что счета, на которые перечисляются средства для оказания помощи палестинской стороне, объединены общим названием "Счет 98". Обращалось особое внимание на то, что своеобразным координатором деятельности благотворительных фондов и распределения финансовых средств для оказания помощи семьям террористов-смертников (называемых во всех арабоязычных или переведенных с этого языка документах – "мучениками") является принц Наиф бен Абдель Азиз. В 2001 г. "Счет 98" был впервые упомянут в официальных документах, представленных государственными органами Саудовской Аравии, в которых детально были расписаны приход-расход материальных средств. Следует отметить, что через два года, 26 июня 2003 г., вопрос о существовании "Счета 98" вновь был обсужден на заседании подкомиссии Законодательного комитета Конгресса США. Эта подкомиссия, возглавляемая сенатором Джоном Килом, занимается исследованиями в области технологий, правительственной связи и терроризма. "Счет 98" упоминался в докладе "Терроризм: растущее влияние ваххабизма на Соединенные Штаты Америки"</w:t>
      </w:r>
      <w:r>
        <w:rPr>
          <w:rFonts w:cs="Times New Roman" w:ascii="Times New Roman" w:hAnsi="Times New Roman"/>
          <w:color w:val="000000"/>
          <w:sz w:val="28"/>
          <w:szCs w:val="28"/>
          <w:vertAlign w:val="superscript"/>
          <w:lang w:eastAsia="ru-RU"/>
        </w:rPr>
        <w:t>37</w:t>
      </w:r>
      <w:r>
        <w:rPr>
          <w:rFonts w:cs="Times New Roman" w:ascii="Times New Roman" w:hAnsi="Times New Roman"/>
          <w:color w:val="000000"/>
          <w:sz w:val="28"/>
          <w:szCs w:val="28"/>
          <w:lang w:eastAsia="ru-RU"/>
        </w:rPr>
        <w:t>. Также были заслушаны показания свидетелей из числа государственных чиновников, которые были приглашены на заседание данной подкомиссии для дачи показаний. Все они заявили о том, что им не было известно о существовании данного счета и проведении через него финансовых операц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соответствии с данными, опубликованными саудовской стороной, часть средств, поступивших на "Счет 98", шла от Лиги Арабских Государств, которые затем через саудовский "Банк Исламского Развития" передавались казначейству Палестинской Национальной администрации</w:t>
      </w:r>
      <w:r>
        <w:rPr>
          <w:rFonts w:cs="Times New Roman" w:ascii="Times New Roman" w:hAnsi="Times New Roman"/>
          <w:color w:val="000000"/>
          <w:sz w:val="28"/>
          <w:szCs w:val="28"/>
          <w:vertAlign w:val="superscript"/>
          <w:lang w:eastAsia="ru-RU"/>
        </w:rPr>
        <w:t>38</w:t>
      </w:r>
      <w:r>
        <w:rPr>
          <w:rFonts w:cs="Times New Roman" w:ascii="Times New Roman" w:hAnsi="Times New Roman"/>
          <w:color w:val="000000"/>
          <w:sz w:val="28"/>
          <w:szCs w:val="28"/>
          <w:lang w:eastAsia="ru-RU"/>
        </w:rPr>
        <w:t>. Официальные представители Саудовской Аравии не раз заявляли, что королевство "всегда выступало на стороне палестинского народа, за реализацию его законных прав и надежд. Королевство всегда готово оказать политическую, финансовую и моральную поддержку палестинцам…"</w:t>
      </w:r>
      <w:r>
        <w:rPr>
          <w:rFonts w:cs="Times New Roman" w:ascii="Times New Roman" w:hAnsi="Times New Roman"/>
          <w:color w:val="000000"/>
          <w:sz w:val="28"/>
          <w:szCs w:val="28"/>
          <w:vertAlign w:val="superscript"/>
          <w:lang w:eastAsia="ru-RU"/>
        </w:rPr>
        <w:t>39</w:t>
      </w:r>
      <w:r>
        <w:rPr>
          <w:rFonts w:cs="Times New Roman" w:ascii="Times New Roman" w:hAnsi="Times New Roman"/>
          <w:color w:val="000000"/>
          <w:sz w:val="28"/>
          <w:szCs w:val="28"/>
          <w:lang w:eastAsia="ru-RU"/>
        </w:rPr>
        <w:t>. Руководством Саудовской Аравии и, в частности, А.аль-Джубейром, советником по внешней политике главы этого государства, всячески подчеркивалось, что оно "никогда не скрывало свою заботу о судьбе палестинского народа, однако, не стоит говорить о спонсировании террористических организаций через фонды благотворительных организаций, действующих на территории королевства и за его пределами"</w:t>
      </w:r>
      <w:r>
        <w:rPr>
          <w:rFonts w:cs="Times New Roman" w:ascii="Times New Roman" w:hAnsi="Times New Roman"/>
          <w:color w:val="000000"/>
          <w:sz w:val="28"/>
          <w:szCs w:val="28"/>
          <w:vertAlign w:val="superscript"/>
          <w:lang w:eastAsia="ru-RU"/>
        </w:rPr>
        <w:t>40</w:t>
      </w:r>
      <w:r>
        <w:rPr>
          <w:rFonts w:cs="Times New Roman" w:ascii="Times New Roman" w:hAnsi="Times New Roman"/>
          <w:color w:val="000000"/>
          <w:sz w:val="28"/>
          <w:szCs w:val="28"/>
          <w:lang w:eastAsia="ru-RU"/>
        </w:rPr>
        <w:t>. Отмечался также и тот факт, что большая часть собранных средств на благотворительные цели, перераспределялась нуждающимся через организации, имеющие международное признание, такие, как Красный Полумесяц, Палестинская администрация, ООН и другие, что позволяет говорить о "прозрачности перераспределения средств"</w:t>
      </w:r>
      <w:r>
        <w:rPr>
          <w:rFonts w:cs="Times New Roman" w:ascii="Times New Roman" w:hAnsi="Times New Roman"/>
          <w:color w:val="000000"/>
          <w:sz w:val="28"/>
          <w:szCs w:val="28"/>
          <w:vertAlign w:val="superscript"/>
          <w:lang w:eastAsia="ru-RU"/>
        </w:rPr>
        <w:t>41</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нтервью западным и арабским средствам массовой информации принц Бандар бен Султан (посол Саудовской Аравии в США), принц Сауд бен Фейсал (министр иностранных дел Саудовской Аравии) и принц Сальман бен Абдель Азиз (губернатор Эр-Рияда) многократно подчеркивали, что единственной целью создания вышеуказанных фондов и выделения столь внушительных денежных средств являлось оказание помощи палестинскому народу, несущему колоссальные потери в связи с многолетней неурегулированностью палестинской проблемы. Официальные лица Саудовской Аравии указывали и на то, что некоторые благотворительные организации, расположенные на территории Западной Европы и США, также были заподозрены в оказании помощи террористическим организациям, однако их деятельность не подвергалась столь пристальному вниманию, а страны, на чьей территории они действовали, не были обвинены в пособничестве терроризму. Факты попадания части средств на счета террористических организаций и групп рассматриваются официальными представителями Саудовской Аравии как недоразумение, имеющее случайный характе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еобходимо обратить внимание на тот факт, что, помимо Саудовской Аравии, к числу государств-спонсоров, оказывающих поддержку террористическим организациям на Ближнем Востоке, западные источники относят Иран и Сирию. Существуют также прецеденты, когда такая организация, как "Хизбалла" открыто ведет хозяйственную деятельность на территории Ливана. Члены этой организации размещают денежные средства этой организации на счетах местных банков. "Исламский Фронт Действия" (Иордания) и организация "Братья-мусульмане" (Египет) открыто заявляют о своей поддержке действий "Хамас" и призывают мусульман всего мира жертвовать средства на поддержку семей террористов-самоубийц, действующих на территории Палестины, в других странах арабского мира и за их пределами</w:t>
      </w:r>
      <w:r>
        <w:rPr>
          <w:rFonts w:cs="Times New Roman" w:ascii="Times New Roman" w:hAnsi="Times New Roman"/>
          <w:color w:val="000000"/>
          <w:sz w:val="28"/>
          <w:szCs w:val="28"/>
          <w:vertAlign w:val="superscript"/>
          <w:lang w:eastAsia="ru-RU"/>
        </w:rPr>
        <w:t>42</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рупные личные состояния некоторых руководителей ближневосточных террористических организаций и их сторонников являются существенным источником финансирования планов и проведения широкомасштабных террористических операций. К числу подобных "спонсоров" можно отнести Мустафу Ахмада аль-Хаснауи, который предоставил средства террористам, осуществившим нападение 11 сентября. Из денег, которые он выделил на поддержку террористов в этой акции, по крайней мере, 15 тыс. долл. были не потрачены и возвращены ему перед его скоропалительным отъездом из Объединенных Арабских Эмиратов в Пакистан 11 сентября 2001 г. По данным официальных лиц США, глава фонда "Муаффак" известный саудовский бизнесмен Ясин аль-Кады финансировал деятельность различных террористических организаций, включая "Хамас" и "Аль-Каиду". Как свидетельствуют документы, опубликованные Верховным судом США, только в 1992 г. аль-Кады предоставил 847 тыс. долл. одному из лидеров "Хамас", Мухаммаду Салаху, находившемуся в то время в США. Вскоре после получения данной информации, американское правительство заморозило счета Мухаммада Салаха и ряда организаций, которые также были заподозрены или уличены в пособничестве террористическим организациям. Американские официальные лица также утверждают, что именно фонд "Муаффак" аккумулировал и перечислял средства, выделенные состоятельными гражданами Саудовской Аравии на нужды "Аль-Каид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декабре 2001 г. израильские власти арестовали члена организации "Хамас" Усаму Зухади Хамида Карику, пытавшегося покинуть территорию сектора Газа. У задержанного были найдены документы, свидетельствующие о том, что целью его поездки было получение средств от саудовских бизнесменов на покупку ракет "Кассам"</w:t>
      </w:r>
      <w:r>
        <w:rPr>
          <w:rFonts w:cs="Times New Roman" w:ascii="Times New Roman" w:hAnsi="Times New Roman"/>
          <w:color w:val="000000"/>
          <w:sz w:val="28"/>
          <w:szCs w:val="28"/>
          <w:vertAlign w:val="superscript"/>
          <w:lang w:eastAsia="ru-RU"/>
        </w:rPr>
        <w:t>43</w:t>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колько раз представители американского правосудия обращались к своим европейским коллегам с просьбой блокировать счета некоторых бизнесменов в основном арабского происхождения и имевшим подданство Саудовской Аравии, подозреваемых или обвиненных в пособничестве террористическим организациям и финансировании их 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особо, что практически сразу после событий 11 сентября 2001 г. были арестованы счета главного подозреваемого в организации и совершении этих терактов – Усамы бен Ладена. С тех пор деятельность и финансовая состоятельность этого человека стали предметом самого пристального внимания не только со стороны правоохранительных органов, но и исследователей и аналитиков во многих странах ми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звестно, что свою активную военную деятельность Усама бен Ладен начал с участия в создании в Афганистане "Бюро услуг" – организации, занимавшейся переправкой в Афганистан из арабских стран добровольцев для ведения "священной войны против неверных". На поддержание этого "Бюро" ЦРУ тратило около 500 млн. долл. в го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пираясь на многомиллионное наследство, а также состояние, приобретенное за счет деятельности многочисленных предприятий, находившихся под контролем бен Ладена, последний в 1988 г. создал в Афганистане новую организацию под названием "Аль-Каида" ("База"), целью которой было распространение "джихада" на другие страны мира</w:t>
      </w:r>
      <w:r>
        <w:rPr>
          <w:rFonts w:cs="Times New Roman" w:ascii="Times New Roman" w:hAnsi="Times New Roman"/>
          <w:color w:val="000000"/>
          <w:sz w:val="28"/>
          <w:szCs w:val="28"/>
          <w:vertAlign w:val="superscript"/>
          <w:lang w:eastAsia="ru-RU"/>
        </w:rPr>
        <w:t>44</w:t>
      </w:r>
      <w:r>
        <w:rPr>
          <w:rFonts w:cs="Times New Roman" w:ascii="Times New Roman" w:hAnsi="Times New Roman"/>
          <w:color w:val="000000"/>
          <w:sz w:val="28"/>
          <w:szCs w:val="28"/>
          <w:lang w:eastAsia="ru-RU"/>
        </w:rPr>
        <w:t>. В состав руководства "Аль-Каиды" вошли в основном арабские исламистские экстремисты, чаще всего саудовского происхождения, представляющие состоятельные высшие круги общества этого государства Персидского залива, которые распределяли денежные средства спонсоров, в том числе и ряда западных спецслужб, направляемые на поддержку афганских моджахедов, воевавших с советскими войсками после 1979 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тличительной чертой деятельности "Аль-Каиды" является то, что она подчинила и/или объединила ряд независимых террористических групп. В начале 1998 г. бен Ладен заявил о том, что создан "Всемирный исламский фронт борьбы против иудеев и крестоносцев", в который вошло несколько арабских и пакистанских террористических организаций: египетский "Исламский Джихад", египетская "Джамаа Исламийа", "Ливийская Исламская Боевая Группа", йеменская "Исламская Армия Адена", кашмирские "Лашкар-и-Тайиба" и "Джайиш-и-Муххамед", "Исламское Движение Узбекистана", алжирские "Салафистская группа Проповеди и Джихада" и "Вооруженная Исламская Группа", малайзийско-филиппинская "Абу Сайяф".</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настоящее время многие аналитики указывают на тот факт, что различные по своим целям и задачам, но объединенные религиозным фактором, террористические организации готовы объединиться в так называемый исламистский интернационал. В качестве примера приводят объединение усилий "Аль-Каиды" и турецких организаций "Исламские Великие Всадники Востока" и "Бригады Абу Хафса" до и после совершения террористических актов в Стамбуле 20 ноября 2003 г. Стремление создать устойчивую разветвленную сеть по всему миру в сотрудничестве с местными террористическими и преступными группировками действительно имеет место быть не только у руководителей "Аль-Каиды", но и других террористических организаций. Лишним подтверждением тому может служить выявление "филиалов" подобных организаций в европейских государствах. По мнению некоторых аналитиков, а также представителей правоохранительных органов ряда стран Европы, наиболее сильные и дееспособные подразделения были созданы в Германии, Италии и Испании. Некоторые исследователи высказывают предположения о том, что существуют "законсервированные" ячейки "Аль-Каиды" и дружественных ей организаций в 100 странах ми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 данный момент конкретных данных о существовании единого центра по координации действий и финансированию террористических операций у "Аль-Каиды" и ее сторонников нет. Следует также отметить, что в настоящее время "Аль-Каида" и другие подобные организации стремятся не к широкому объединению, а к своеобразной "регионализации" своей деятельности, а именно: концентрации своих сил и средств для использования мелких и разрозненных террористических группировок и преступных сообществ. На современном этапе подобные террористические группы находятся на полном самообеспечении и самостоятельно ищут спонсоров и возможности финансирования в своих регионах и странах. Если раньше спецслужбам удавалось выходить на террористов, отслеживая финансовые потоки, обычно исходившие из стран Ближнего Востока и крупных мусульманских общин США и Западной Европы, то сейчас этот способ получения информации стал крайне затруднительны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конце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 начале </w:t>
      </w:r>
      <w:r>
        <w:rPr>
          <w:rFonts w:cs="Times New Roman" w:ascii="Times New Roman" w:hAnsi="Times New Roman"/>
          <w:color w:val="000000"/>
          <w:sz w:val="28"/>
          <w:szCs w:val="28"/>
          <w:lang w:val="en-US" w:eastAsia="ru-RU"/>
        </w:rPr>
        <w:t>XXI</w:t>
      </w:r>
      <w:r>
        <w:rPr>
          <w:rFonts w:cs="Times New Roman" w:ascii="Times New Roman" w:hAnsi="Times New Roman"/>
          <w:color w:val="000000"/>
          <w:sz w:val="28"/>
          <w:szCs w:val="28"/>
          <w:lang w:eastAsia="ru-RU"/>
        </w:rPr>
        <w:t xml:space="preserve"> вв. одна из задач государства – охрана своих граждан от действий преступных организаций (в частности, осуществляющих террористическую деятельность), используя для этого весь арсенал средств, находящийся в его распоряжении и обеспечивающий профилактику, сдерживание и защиту, – стала одной из наиболее актуальных. Возможность полного уничтожения терроризма представляется, к сожалению, маловероятной. Однако то, что терроризм </w:t>
      </w:r>
      <w:r>
        <w:rPr>
          <w:rFonts w:cs="Times New Roman" w:ascii="Times New Roman" w:hAnsi="Times New Roman"/>
          <w:iCs/>
          <w:color w:val="000000"/>
          <w:sz w:val="28"/>
          <w:szCs w:val="28"/>
          <w:lang w:eastAsia="ru-RU"/>
        </w:rPr>
        <w:t xml:space="preserve">не </w:t>
      </w:r>
      <w:r>
        <w:rPr>
          <w:rFonts w:cs="Times New Roman" w:ascii="Times New Roman" w:hAnsi="Times New Roman"/>
          <w:color w:val="000000"/>
          <w:sz w:val="28"/>
          <w:szCs w:val="28"/>
          <w:lang w:eastAsia="ru-RU"/>
        </w:rPr>
        <w:t>может быть полностью искоренен, не означает, что следует отказаться от осуществления мер, препятствующих его распространению. В этом отношении выявление источников финансирования деятельности террористических организаций способствует не только расследованию причин тех или иных террористических актов, но и предотвращению других подобных противоправных деяний, ведущих к большим человеческим и материальным потерям. В частности, расследование терактов 11 сентября 2001 г. в США, финансирования их организации и осуществления способствовало не только раскрытию некоторых отдельных участников преступного заговора, но и связей террористической организации "Аль-Каида" с другими преступными сообществами, действующими в различных странах мира, в том числе и на Ближнем Востоке.</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2"/>
        </w:numPr>
        <w:tabs>
          <w:tab w:val="clear" w:pos="708"/>
          <w:tab w:val="left" w:pos="567" w:leader="none"/>
        </w:tabs>
        <w:suppressAutoHyphens w:val="true"/>
        <w:autoSpaceDE w:val="false"/>
        <w:spacing w:lineRule="auto" w:line="360" w:before="0" w:after="0"/>
        <w:ind w:left="0" w:hanging="0"/>
        <w:contextualSpacing w:val="false"/>
        <w:rPr/>
      </w:pPr>
      <w:r>
        <w:rPr>
          <w:rFonts w:cs="Times New Roman" w:ascii="Times New Roman" w:hAnsi="Times New Roman"/>
          <w:color w:val="000000"/>
          <w:sz w:val="28"/>
          <w:szCs w:val="28"/>
          <w:lang w:eastAsia="ru-RU"/>
        </w:rPr>
        <w:t>Федеральный закон от 25 июля 1998 года № 130-ФЗ "О борьбе с терроризмом", глава 1, статья 3.</w:t>
      </w:r>
    </w:p>
    <w:p>
      <w:pPr>
        <w:pStyle w:val="Style17"/>
        <w:numPr>
          <w:ilvl w:val="0"/>
          <w:numId w:val="2"/>
        </w:numPr>
        <w:tabs>
          <w:tab w:val="clear" w:pos="708"/>
          <w:tab w:val="left" w:pos="567" w:leader="none"/>
        </w:tabs>
        <w:suppressAutoHyphens w:val="true"/>
        <w:autoSpaceDE w:val="false"/>
        <w:spacing w:lineRule="auto" w:line="360" w:before="0" w:after="0"/>
        <w:ind w:left="0" w:hanging="0"/>
        <w:contextualSpacing w:val="false"/>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mr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org</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l</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tor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hp</w:t>
      </w: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en-US" w:eastAsia="ru-RU"/>
        </w:rPr>
        <w:t>id</w:t>
      </w:r>
      <w:r>
        <w:rPr>
          <w:rFonts w:cs="Times New Roman" w:ascii="Times New Roman" w:hAnsi="Times New Roman"/>
          <w:color w:val="000000"/>
          <w:sz w:val="28"/>
          <w:szCs w:val="28"/>
          <w:lang w:eastAsia="ru-RU"/>
        </w:rPr>
        <w:t>=12156</w:t>
      </w:r>
    </w:p>
    <w:p>
      <w:pPr>
        <w:pStyle w:val="Style17"/>
        <w:numPr>
          <w:ilvl w:val="0"/>
          <w:numId w:val="2"/>
        </w:numPr>
        <w:tabs>
          <w:tab w:val="clear" w:pos="708"/>
          <w:tab w:val="left" w:pos="567" w:leader="none"/>
        </w:tabs>
        <w:suppressAutoHyphens w:val="true"/>
        <w:autoSpaceDE w:val="false"/>
        <w:spacing w:lineRule="auto" w:line="360" w:before="0" w:after="0"/>
        <w:ind w:left="0" w:hanging="0"/>
        <w:contextualSpacing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ustrea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o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res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elease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o</w:t>
      </w:r>
      <w:r>
        <w:rPr>
          <w:rFonts w:cs="Times New Roman" w:ascii="Times New Roman" w:hAnsi="Times New Roman"/>
          <w:color w:val="000000"/>
          <w:sz w:val="28"/>
          <w:szCs w:val="28"/>
          <w:lang w:eastAsia="ru-RU"/>
        </w:rPr>
        <w:t>3380.</w:t>
      </w:r>
      <w:r>
        <w:rPr>
          <w:rFonts w:cs="Times New Roman" w:ascii="Times New Roman" w:hAnsi="Times New Roman"/>
          <w:color w:val="000000"/>
          <w:sz w:val="28"/>
          <w:szCs w:val="28"/>
          <w:lang w:val="en-US" w:eastAsia="ru-RU"/>
        </w:rPr>
        <w:t>htm</w:t>
      </w:r>
    </w:p>
    <w:p>
      <w:pPr>
        <w:pStyle w:val="Style17"/>
        <w:numPr>
          <w:ilvl w:val="0"/>
          <w:numId w:val="2"/>
        </w:numPr>
        <w:tabs>
          <w:tab w:val="clear" w:pos="708"/>
          <w:tab w:val="left" w:pos="567" w:leader="none"/>
        </w:tabs>
        <w:suppressAutoHyphens w:val="true"/>
        <w:autoSpaceDE w:val="false"/>
        <w:spacing w:lineRule="auto" w:line="360" w:before="0" w:after="0"/>
        <w:ind w:left="0" w:hanging="0"/>
        <w:contextualSpacing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usinf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tate</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go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topical</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ol</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terror</w:t>
      </w:r>
      <w:r>
        <w:rPr>
          <w:rFonts w:cs="Times New Roman" w:ascii="Times New Roman" w:hAnsi="Times New Roman"/>
          <w:color w:val="000000"/>
          <w:sz w:val="28"/>
          <w:szCs w:val="28"/>
          <w:lang w:eastAsia="ru-RU"/>
        </w:rPr>
        <w:t>/02052105.</w:t>
      </w:r>
      <w:r>
        <w:rPr>
          <w:rFonts w:cs="Times New Roman" w:ascii="Times New Roman" w:hAnsi="Times New Roman"/>
          <w:color w:val="000000"/>
          <w:sz w:val="28"/>
          <w:szCs w:val="28"/>
          <w:lang w:val="en-US" w:eastAsia="ru-RU"/>
        </w:rPr>
        <w:t>htm</w:t>
      </w:r>
    </w:p>
    <w:p>
      <w:pPr>
        <w:pStyle w:val="Style17"/>
        <w:numPr>
          <w:ilvl w:val="0"/>
          <w:numId w:val="2"/>
        </w:numPr>
        <w:tabs>
          <w:tab w:val="clear" w:pos="708"/>
          <w:tab w:val="left" w:pos="567" w:leader="none"/>
        </w:tabs>
        <w:suppressAutoHyphens w:val="true"/>
        <w:autoSpaceDE w:val="false"/>
        <w:spacing w:lineRule="auto" w:line="360" w:before="0" w:after="0"/>
        <w:ind w:left="0" w:hanging="0"/>
        <w:contextualSpacing w:val="false"/>
        <w:rPr/>
      </w:pPr>
      <w:r>
        <w:rPr>
          <w:rFonts w:cs="Times New Roman" w:ascii="Times New Roman" w:hAnsi="Times New Roman"/>
          <w:color w:val="000000"/>
          <w:sz w:val="28"/>
          <w:szCs w:val="28"/>
          <w:lang w:eastAsia="ru-RU"/>
        </w:rPr>
        <w:t>Доклад правительства Израиля, направленный руководству США, под названием "Крупные суммы денежных средств, передаваемые Саудовской Аравией палестинцам, используются для финансирования террористических организаций (особенно Хамас) и осуществления терактов (включая теракты на территории Израиля)", 3 мая 2002.</w:t>
      </w:r>
    </w:p>
    <w:p>
      <w:pPr>
        <w:pStyle w:val="Style17"/>
        <w:numPr>
          <w:ilvl w:val="0"/>
          <w:numId w:val="2"/>
        </w:numPr>
        <w:tabs>
          <w:tab w:val="clear" w:pos="708"/>
          <w:tab w:val="left" w:pos="567" w:leader="none"/>
        </w:tabs>
        <w:suppressAutoHyphens w:val="true"/>
        <w:autoSpaceDE w:val="false"/>
        <w:spacing w:lineRule="auto" w:line="360" w:before="0" w:after="0"/>
        <w:ind w:left="0" w:hanging="0"/>
        <w:contextualSpacing w:val="false"/>
        <w:rPr/>
      </w:pPr>
      <w:r>
        <w:rPr>
          <w:rFonts w:cs="Times New Roman" w:ascii="Times New Roman" w:hAnsi="Times New Roman"/>
          <w:color w:val="000000"/>
          <w:sz w:val="28"/>
          <w:szCs w:val="28"/>
          <w:lang w:val="en-US" w:eastAsia="ru-RU"/>
        </w:rPr>
        <w:t>O'Brien, L.Timothy. "U.S Presses Saudis to Police Accounts Used to Aid Palestinians". New York Times, 27.06.2003.</w:t>
      </w:r>
    </w:p>
    <w:p>
      <w:pPr>
        <w:pStyle w:val="Normal"/>
        <w:tabs>
          <w:tab w:val="clear" w:pos="708"/>
          <w:tab w:val="left" w:pos="567" w:leader="none"/>
        </w:tabs>
        <w:suppressAutoHyphens w:val="true"/>
        <w:spacing w:lineRule="auto" w:line="360" w:before="0" w:after="0"/>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6">
    <w:name w:val="Heading 6"/>
    <w:basedOn w:val="Normal"/>
    <w:next w:val="Normal"/>
    <w:qFormat/>
    <w:pPr>
      <w:keepNext w:val="true"/>
      <w:numPr>
        <w:ilvl w:val="5"/>
        <w:numId w:val="1"/>
      </w:numPr>
      <w:autoSpaceDE w:val="false"/>
      <w:spacing w:lineRule="auto" w:line="360" w:before="0" w:after="0"/>
      <w:ind w:left="720" w:hanging="0"/>
      <w:jc w:val="both"/>
      <w:outlineLvl w:val="5"/>
    </w:pPr>
    <w:rPr>
      <w:rFonts w:ascii="Times New Roman" w:hAnsi="Times New Roman" w:cs="Times New Roman"/>
      <w:spacing w:val="6"/>
      <w:sz w:val="32"/>
      <w:szCs w:val="32"/>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numPr>
        <w:ilvl w:val="7"/>
        <w:numId w:val="1"/>
      </w:numPr>
      <w:shd w:fill="FFFFFF" w:val="clear"/>
      <w:autoSpaceDE w:val="false"/>
      <w:spacing w:lineRule="auto" w:line="240" w:before="0" w:after="0"/>
      <w:ind w:firstLine="425"/>
      <w:jc w:val="right"/>
      <w:outlineLvl w:val="7"/>
    </w:pPr>
    <w:rPr>
      <w:rFonts w:ascii="Arial" w:hAnsi="Arial" w:cs="Arial"/>
      <w:b/>
      <w:bCs/>
      <w:color w:val="000000"/>
      <w:spacing w:val="6"/>
      <w:sz w:val="18"/>
      <w:szCs w:val="18"/>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cs="Arial"/>
    </w:rPr>
  </w:style>
  <w:style w:type="character" w:styleId="WW8Num1z0">
    <w:name w:val="WW8Num1z0"/>
    <w:qFormat/>
    <w:rPr>
      <w:rFonts w:cs="Times New Roman"/>
    </w:rPr>
  </w:style>
  <w:style w:type="character" w:styleId="Style10">
    <w:name w:val="Основной шрифт абзаца"/>
    <w:qFormat/>
    <w:rPr/>
  </w:style>
  <w:style w:type="character" w:styleId="6">
    <w:name w:val="Заголовок 6 Знак"/>
    <w:qFormat/>
    <w:rPr>
      <w:rFonts w:ascii="Times New Roman" w:hAnsi="Times New Roman" w:cs="Times New Roman"/>
      <w:spacing w:val="6"/>
      <w:sz w:val="32"/>
      <w:lang w:val="en-US"/>
    </w:rPr>
  </w:style>
  <w:style w:type="character" w:styleId="7">
    <w:name w:val="Заголовок 7 Знак"/>
    <w:qFormat/>
    <w:rPr>
      <w:rFonts w:ascii="Arial" w:hAnsi="Arial" w:cs="Times New Roman"/>
      <w:b/>
      <w:color w:val="000000"/>
      <w:spacing w:val="6"/>
      <w:sz w:val="18"/>
      <w:shd w:fill="FFFFFF" w:val="clear"/>
      <w:lang w:val="en-US"/>
    </w:rPr>
  </w:style>
  <w:style w:type="character" w:styleId="8">
    <w:name w:val="Заголовок 8 Знак"/>
    <w:qFormat/>
    <w:rPr>
      <w:rFonts w:ascii="Arial" w:hAnsi="Arial" w:cs="Times New Roman"/>
      <w:b/>
      <w:color w:val="000000"/>
      <w:spacing w:val="6"/>
      <w:sz w:val="18"/>
      <w:shd w:fill="FFFFFF" w:val="clear"/>
      <w:lang w:val="en-US"/>
    </w:rPr>
  </w:style>
  <w:style w:type="character" w:styleId="9">
    <w:name w:val="Заголовок 9 Знак"/>
    <w:qFormat/>
    <w:rPr>
      <w:rFonts w:ascii="Arial" w:hAnsi="Arial" w:cs="Times New Roman"/>
      <w:lang w:val="en-US"/>
    </w:rPr>
  </w:style>
  <w:style w:type="character" w:styleId="Style11">
    <w:name w:val="Верхний колонтитул Знак"/>
    <w:qFormat/>
    <w:rPr>
      <w:rFonts w:ascii="Times New Roman" w:hAnsi="Times New Roman" w:cs="Times New Roman"/>
      <w:sz w:val="20"/>
      <w:lang w:val="en-US"/>
    </w:rPr>
  </w:style>
  <w:style w:type="character" w:styleId="Style12">
    <w:name w:val="Основной текст Знак"/>
    <w:qFormat/>
    <w:rPr>
      <w:rFonts w:ascii="Arial" w:hAnsi="Arial" w:cs="Times New Roman"/>
      <w:color w:val="000000"/>
      <w:spacing w:val="6"/>
      <w:sz w:val="18"/>
      <w:shd w:fill="FFFFFF" w:val="clear"/>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lang w:val="en-US"/>
    </w:rPr>
  </w:style>
  <w:style w:type="character" w:styleId="Style15">
    <w:name w:val="Основной текст с отступом Знак"/>
    <w:qFormat/>
    <w:rPr>
      <w:rFonts w:ascii="Times New Roman" w:hAnsi="Times New Roman" w:cs="Times New Roman"/>
      <w:sz w:val="20"/>
      <w:lang w:val="en-US"/>
    </w:rPr>
  </w:style>
  <w:style w:type="character" w:styleId="Style16">
    <w:name w:val="Название Знак"/>
    <w:qFormat/>
    <w:rPr>
      <w:rFonts w:ascii="Times New Roman" w:hAnsi="Times New Roman" w:cs="Times New Roman"/>
      <w:b/>
      <w:sz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hd w:fill="FFFFFF" w:val="clear"/>
      <w:autoSpaceDE w:val="false"/>
      <w:spacing w:lineRule="auto" w:line="240" w:before="0" w:after="0"/>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2:00Z</dcterms:created>
  <dc:creator>SbO</dc:creator>
  <dc:description/>
  <cp:keywords/>
  <dc:language>en-US</dc:language>
  <cp:lastModifiedBy>SYSTEM</cp:lastModifiedBy>
  <dcterms:modified xsi:type="dcterms:W3CDTF">2011-09-06T03:12:00Z</dcterms:modified>
  <cp:revision>2</cp:revision>
  <dc:subject/>
  <dc:title/>
</cp:coreProperties>
</file>