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 учреждение образования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"Белорусский государственный университет транспорта"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лософия, история, политология"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политический культура сознание идеологический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"Основные тенденции и особенности идеологических процессов в современном белорусском обществе"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мель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и идеология – два основополагающих духовных фактора политической жизни. Взаимодействуя на общем поле общественного сознания, они проявляются, реализуются через общественное поведение граждан, функционирование общественных и политических институтов. Если политическая культура представляет собой исторически сложившиеся, наиболее устойчивые, проверенные компоненты сознания, то идеология несет в себе скорее потенциал изменения, как бы противится существующему статус-к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неразрывно связана с идеологическим процес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процессы – отношения людей и деятельность идеологических институтов в процессе и по поводу создания и распространения идеологий в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е институты – государственные и общественные организации, учебные и производственные структуры, семья, религия, С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деологических процессов непосредственно зависит от политических институтов (государство, партии, общественные организации), нормативных актов (право, обычаи, традиции), политического режима, степени развития гражданского общества, СМИ, политического сознания и политической культуры ма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 сих пор в большей мере решались теоретические вопросы, связанные с моделированием концептуальных основ идеологии белорусского государства, то в настоящее время акцент смещен в практически-политическую плоскость – все более актуальной становится проблема построения эффективной системы идеологической работы, иде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деологическим процессом в общем виде следует понимать реальный процесс функционирования идеологии как особой формы духовной деятельности в различных сферах общественной жизни. Можно выделить две составляющие идеологического процесса – разработку идеологических доктрин и их практическую реализацию. Процесс производства идеологических доктрин базируется на тех же основаниях, что и духовное производство в целом. Он предполагает наличие специально подготовленных людей умственного труда, способных к осмыслению бытия на уровне понятийно-категориального мышления, соответствующих условий их труда и т.п. Если исходить из предложенной М. Вебером классификации социальных действий, то для идеологического процесса в большей степени характерны не аффективные (базирующиеся на страстях и эмоциях), не традиционные (повседневные поведенческие акты, совершаемые по привычке), а целерациональные (обладающие смыслом) и ценностно-рациональные (сочетающие смысл и ценности)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ческий процесс в большей или меньшей степени охватывает все социальные слои общества. Но реализуется на различных уровнях сознания. Для интеллигенции он протекает на уровне теоретического сознания. Для подавляющей же части граждан – на уровне лишь обыденного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й процесс охватывает все сферы общественной жизни. Поэтому в качестве важнейших его составляющих можно назвать экономическую, политическую, мировоззренческую, духовно-культурную и др. Все эти сферы, решающие какие-то конкретные аспекты жизнедеятельности человека и общества, оказываются пронизанными одной идеей (цель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деологического процесса происходит столкновение общественно-политических интересов, политическая социализация, нормотворчество и реализация политических решений. Отсюда вытекают две важных задачи. Первая связана с теоретической разработкой доктрины. Разрабатываемая идеология белорусского государства для того, чтобы выполнять интегративную функцию, должна учитывать интересы не отдельных социальных групп, слоев, а интересы всей нации, т.е. она должна строиться на принципах, идеях, способных объединить отличающиеся друг от друга социальные группы (страты) в одно целое. Вторая задача связана с наличием в нашем обществе реально функционирующих нескольких идеологий: наряду с идеологией белорусского государства в политической жизни белорусского общества функционируют и такие, как либеральная, либерально-демократическая, марксистская и др., имеющие своих многочисленных сторо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аруси решается задача построения унитарного демократического правового социального государства. С этой идеологической доктриной связывается реформирование экономики. Эта идеологическая доктрина работает на уровне индивида, социальных слоев, политических партий и нац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идеологических процессов в Республике Беларусь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коммунистической идеологии и создание плюралистической государственной идеологии, которая подстраивается не под конкретного политического лидера, а под интересы обществ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тся социально-классовая структура: формируется класс богатых и класс малообеспеченных людей. Все они представляют основу для существования разнонаправленных политических идеологий, что возможно в демократическом государстве и не приводит к социальным потрясениям, если государственная идеология отражает базовые принципы, приемлемые для большинства представителей социальных и политических групп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партии не являются главными участниками идеологического процесса, хотя их и много, но они малочисленны и не способны к интеграции в рамках однородных видов политических идеологий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высить роль в идеологических процессах Национального Собрания Республики Беларусь как высшего представительного законодательного органа власти и общественных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деологический процесс в Беларуси сильное влияние оказывает занятая по отношению к Беларуси жесткая позиция Запада, прежде всего США, за проведение нашим государством независимой внутренней и внешней политики, его несогласием с выстраиваемой по разработанному в США сценарию модели однополюсного мира. Активное воздействие на идеологический процесс в нашей стране оказывает и западная массовая культура, нетрадиционные религиозные культы мощным потоком хлынувшие в нашу страну в условиях открытости, свободы слова и печ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ировой процесс стал более динамичным, противоречивым, непредсказуемым. И это в значительной мере влияет на идеологический процесс в Бела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ий процесс – не какое-то абстрактное, случайное, а закономерное явление, связанное с жизнедеятельностью человека и общества. Он формируется на определенной ступени общественного развития. Можно утверждать, что идеологические отношения и идеологический процесс зародились еще в древних государствах – Древней Греции и Древнем Риме, хотя в развитых формах они выступают лишь с эпохи Нового времени. Идеологический процесс осуществляется, проходя через сознание людей, и специфически проявляется в массовом, групповом и индивидуальном созн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ховно-идеологический процесс не может осуществляться вне и независимо от обыденного (массового) сознания, социальной психологии, характеризующейся эмоциональной, чувственной сторо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гатство взаимосвязи и взаимодействия культуры, идеологии и индивида выявляется на теоретическом уровне общественного сознания: эти взаимосвязи наполняются новым содержанием, они проявляются как возрастающее осознание личностью закономерностей объективных процессов и явлений общественного развития; как целенаправленное, сознательное освоение и развитие духовной культуры в формировании духовного мира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объект идеологического воздействия – групповое и индивидуальное сознание. В отличие от массового сознания, представляющего собой конгломерат разнообразных идей, ценностных установок и ориентаций, идеалов, т.е. разорванного, противоречивого, неустойчивого, групповое сознание базируется на более-менее одинаковых представлениях о жизни, нормах поведения, ценностях. Поэтому духовно-идеологический процесс на уровне группового сознания более целенаправлен и предсказуем. Им легче управлять, поскольку поведение малых групп основательно исследовано социальной психологией. Духовно-идеологические процессы протекают и на уровне индивидуального сознания, являющегося уникальным феноменом, своего рода "культурной самоидентификацией" личности. Цель идеологической работы – комплексно охватить все уровни сознания жителей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ую роль государства и других социальных институтов признают во всем мире и в той или иной степени ее используют независимо от типов государственного устройства и форм правления. Весьма значимо воздействие государственных органов управления на идеологический процесс. Государство определяет цель, разрабатывает стратегию и тактику идеологического процесса, обеспечивает его необходимыми материальными и интеллектуальными ресурсами, т.е. планирует, координирует и контролирует идеологическую работу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6:00Z</dcterms:created>
  <dc:creator>Admin</dc:creator>
  <dc:description/>
  <cp:keywords/>
  <dc:language>en-US</dc:language>
  <cp:lastModifiedBy>SYSTEM</cp:lastModifiedBy>
  <cp:lastPrinted>2010-03-09T17:57:00Z</cp:lastPrinted>
  <dcterms:modified xsi:type="dcterms:W3CDTF">2011-09-06T02:56:00Z</dcterms:modified>
  <cp:revision>2</cp:revision>
  <dc:subject/>
  <dc:title/>
</cp:coreProperties>
</file>