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sz w:val="28"/>
          <w:szCs w:val="28"/>
        </w:rPr>
      </w:pPr>
      <w:r>
        <w:rPr>
          <w:sz w:val="28"/>
          <w:szCs w:val="28"/>
        </w:rPr>
        <w:t>Реферат по дисциплине: Природопользование</w:t>
      </w:r>
    </w:p>
    <w:p>
      <w:pPr>
        <w:pStyle w:val="Normal"/>
        <w:widowControl/>
        <w:spacing w:lineRule="auto" w:line="360"/>
        <w:ind w:firstLine="709"/>
        <w:jc w:val="center"/>
        <w:rPr/>
      </w:pPr>
      <w:r>
        <w:rPr>
          <w:sz w:val="28"/>
          <w:szCs w:val="28"/>
        </w:rPr>
        <w:t>по теме:</w:t>
      </w:r>
      <w:r>
        <w:rPr>
          <w:b/>
          <w:sz w:val="28"/>
          <w:szCs w:val="28"/>
        </w:rPr>
        <w:t xml:space="preserve"> Государство и рынок в охране окружающей среды</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r>
        <w:br w:type="page"/>
      </w:r>
    </w:p>
    <w:p>
      <w:pPr>
        <w:pStyle w:val="Normal"/>
        <w:widowControl/>
        <w:spacing w:lineRule="auto" w:line="360"/>
        <w:ind w:firstLine="709"/>
        <w:jc w:val="both"/>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Принципиальным при формировании концепции устойчивого развития и экологизации экономики является вопрос о механизмах реализации такой концепции. В самых общих чертах мировой опыт говорит о трех возможных механизмах реализации экономических целей, в том числе и эколого-экономических.</w:t>
      </w:r>
    </w:p>
    <w:p>
      <w:pPr>
        <w:pStyle w:val="Normal"/>
        <w:widowControl/>
        <w:spacing w:lineRule="auto" w:line="360"/>
        <w:ind w:firstLine="709"/>
        <w:jc w:val="both"/>
        <w:rPr/>
      </w:pPr>
      <w:r>
        <w:rPr>
          <w:sz w:val="28"/>
          <w:szCs w:val="28"/>
        </w:rPr>
        <w:t>Обычно, когда говорят о механизмах реализации экологической политики, выделяют три подхода:</w:t>
      </w:r>
    </w:p>
    <w:p>
      <w:pPr>
        <w:pStyle w:val="Normal"/>
        <w:widowControl/>
        <w:spacing w:lineRule="auto" w:line="360"/>
        <w:ind w:firstLine="709"/>
        <w:jc w:val="both"/>
        <w:rPr/>
      </w:pPr>
      <w:r>
        <w:rPr>
          <w:sz w:val="28"/>
          <w:szCs w:val="28"/>
        </w:rPr>
        <w:t>прямое регулирование, связанное с воздействием государства (иногда это регулирование определяется как "командуй и контролируй"), — нормативно-правовые, административно-контрольные меры, прямое регламентирование и т.д.;</w:t>
      </w:r>
    </w:p>
    <w:p>
      <w:pPr>
        <w:pStyle w:val="Normal"/>
        <w:widowControl/>
        <w:spacing w:lineRule="auto" w:line="360"/>
        <w:ind w:firstLine="709"/>
        <w:jc w:val="both"/>
        <w:rPr/>
      </w:pPr>
      <w:r>
        <w:rPr>
          <w:sz w:val="28"/>
          <w:szCs w:val="28"/>
        </w:rPr>
        <w:t>экономическое стимулирование, связанное с развитием рыночных механизмов;</w:t>
      </w:r>
    </w:p>
    <w:p>
      <w:pPr>
        <w:pStyle w:val="Normal"/>
        <w:widowControl/>
        <w:spacing w:lineRule="auto" w:line="360"/>
        <w:ind w:firstLine="709"/>
        <w:jc w:val="both"/>
        <w:rPr/>
      </w:pPr>
      <w:r>
        <w:rPr>
          <w:sz w:val="28"/>
          <w:szCs w:val="28"/>
        </w:rPr>
        <w:t>смешанные механизмы, сочетающие два первых подхода.</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b/>
          <w:sz w:val="28"/>
          <w:szCs w:val="28"/>
        </w:rPr>
        <w:t>1. Причины рыночной и государственной неэффективности в охране окружающей сред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Опыт бывшего Советского Союза и стран Восточной Европы показал неэффективность жесткого централизованного планирования и управления для целей экологосбалансированного экономического развития. Значительные субсидии для природоэксплуатирующих отраслей, отсутствие цены или минимальная цена на природные ресурсы, приводящие к их сверхэксплуатации, общественная собственность на все и отсутствие должного контроля за охраной среды и использованием ресурсов и многое другое привели к формированию техногенного типа экономического развития, многим кризисным экологическим явлениям.</w:t>
      </w:r>
    </w:p>
    <w:p>
      <w:pPr>
        <w:pStyle w:val="Normal"/>
        <w:widowControl/>
        <w:spacing w:lineRule="auto" w:line="360"/>
        <w:ind w:firstLine="709"/>
        <w:jc w:val="both"/>
        <w:rPr/>
      </w:pPr>
      <w:r>
        <w:rPr>
          <w:sz w:val="28"/>
          <w:szCs w:val="28"/>
        </w:rPr>
        <w:t>Многие региональные и отраслевые экономические программы в СССР, разработанные и реализованные без учета экологического фактора, привели в долгосрочной перспективе к крайне негативным экологическим последствиям, сопровождающимся огромным экономическим и социальным ущербом. Здесь можно напомнить о наиболее обширных и природоразрушающих реализованных программах, таких, как создание каскада ГЭС на Волге, освоение целинных и залежных земель в Сибири и Казахстане, орошение пустынных земель в Аральском регионе. Уже спустя 10—20 лет после реализации этих программ возникшие экологические проблемы фактически свели на нет предполагаемые экономические и социальные выгоды.</w:t>
      </w:r>
    </w:p>
    <w:p>
      <w:pPr>
        <w:pStyle w:val="Normal"/>
        <w:widowControl/>
        <w:spacing w:lineRule="auto" w:line="360"/>
        <w:ind w:firstLine="709"/>
        <w:jc w:val="both"/>
        <w:rPr/>
      </w:pPr>
      <w:r>
        <w:rPr>
          <w:sz w:val="28"/>
          <w:szCs w:val="28"/>
        </w:rPr>
        <w:t>Однако нельзя поддерживать иллюзии и возможного выхода на траекторию устойчивого развития только за счет чисто рыночных механизмов. Выше уже отмечался провал, признаваемый учеными и политиками, чисто рыночной модели развития в отношении охраны окружающей среды, что и сделало необходимым разработку концепции устойчивого развития.</w:t>
      </w:r>
    </w:p>
    <w:p>
      <w:pPr>
        <w:pStyle w:val="Normal"/>
        <w:widowControl/>
        <w:spacing w:lineRule="auto" w:line="360"/>
        <w:ind w:firstLine="709"/>
        <w:jc w:val="both"/>
        <w:rPr/>
      </w:pPr>
      <w:r>
        <w:rPr>
          <w:sz w:val="28"/>
          <w:szCs w:val="28"/>
        </w:rPr>
        <w:t>Важное качество рынка состоит в его возможности обеспечить наилучшее использование различных ресурсов благодаря ценовым сигналам об их дефицитности. Деградация окружающей среды, истощение природных ресурсов, чрезмерное загрязнение свидетельствуют о сбоях в рыночном механизме. Цены, складывающиеся на "экологических" рынках, часто дают искаженную картину истинной ценности природных благ и услуг, не отражают реальные общественные издержки и выгоды использования экологических ресурсов. В результате складывается неадекватная оценка дефицитности ресурсов, величин спроса и предложения, что дает заниженные стимулы для эффективного использования природных ресурсов и охраны окружающей среды.</w:t>
      </w:r>
    </w:p>
    <w:p>
      <w:pPr>
        <w:pStyle w:val="Normal"/>
        <w:widowControl/>
        <w:spacing w:lineRule="auto" w:line="360"/>
        <w:ind w:firstLine="709"/>
        <w:jc w:val="both"/>
        <w:rPr/>
      </w:pPr>
      <w:r>
        <w:rPr>
          <w:sz w:val="28"/>
          <w:szCs w:val="28"/>
        </w:rPr>
        <w:t>Выше уже рассмотрены различные причины рыночной неэффективности. Суммируя сказанное, можно выделить следующие основные причины "провалов" рынка в экологической сфере:</w:t>
      </w:r>
    </w:p>
    <w:p>
      <w:pPr>
        <w:pStyle w:val="Normal"/>
        <w:widowControl/>
        <w:spacing w:lineRule="auto" w:line="360"/>
        <w:ind w:firstLine="709"/>
        <w:jc w:val="both"/>
        <w:rPr/>
      </w:pPr>
      <w:r>
        <w:rPr>
          <w:sz w:val="28"/>
          <w:szCs w:val="28"/>
        </w:rPr>
        <w:t>экстерналии (внешние эффекты),</w:t>
      </w:r>
    </w:p>
    <w:p>
      <w:pPr>
        <w:pStyle w:val="Normal"/>
        <w:widowControl/>
        <w:spacing w:lineRule="auto" w:line="360"/>
        <w:ind w:firstLine="709"/>
        <w:jc w:val="both"/>
        <w:rPr/>
      </w:pPr>
      <w:r>
        <w:rPr>
          <w:sz w:val="28"/>
          <w:szCs w:val="28"/>
        </w:rPr>
        <w:t>отсутствие/заниженность цен на природные блага и отсутствие рынков,</w:t>
      </w:r>
    </w:p>
    <w:p>
      <w:pPr>
        <w:pStyle w:val="Normal"/>
        <w:widowControl/>
        <w:spacing w:lineRule="auto" w:line="360"/>
        <w:ind w:firstLine="709"/>
        <w:jc w:val="both"/>
        <w:rPr/>
      </w:pPr>
      <w:r>
        <w:rPr>
          <w:sz w:val="28"/>
          <w:szCs w:val="28"/>
        </w:rPr>
        <w:t>общественные блага,</w:t>
      </w:r>
    </w:p>
    <w:p>
      <w:pPr>
        <w:pStyle w:val="Normal"/>
        <w:widowControl/>
        <w:spacing w:lineRule="auto" w:line="360"/>
        <w:ind w:firstLine="709"/>
        <w:jc w:val="both"/>
        <w:rPr/>
      </w:pPr>
      <w:r>
        <w:rPr>
          <w:sz w:val="28"/>
          <w:szCs w:val="28"/>
        </w:rPr>
        <w:t>трансакционные издержки,</w:t>
      </w:r>
    </w:p>
    <w:p>
      <w:pPr>
        <w:pStyle w:val="Normal"/>
        <w:widowControl/>
        <w:spacing w:lineRule="auto" w:line="360"/>
        <w:ind w:firstLine="709"/>
        <w:jc w:val="both"/>
        <w:rPr/>
      </w:pPr>
      <w:r>
        <w:rPr>
          <w:sz w:val="28"/>
          <w:szCs w:val="28"/>
        </w:rPr>
        <w:t>права собственности,</w:t>
      </w:r>
    </w:p>
    <w:p>
      <w:pPr>
        <w:pStyle w:val="Normal"/>
        <w:widowControl/>
        <w:spacing w:lineRule="auto" w:line="360"/>
        <w:ind w:firstLine="709"/>
        <w:jc w:val="both"/>
        <w:rPr/>
      </w:pPr>
      <w:r>
        <w:rPr>
          <w:sz w:val="28"/>
          <w:szCs w:val="28"/>
        </w:rPr>
        <w:t>неопределенность и недальновидность.</w:t>
      </w:r>
    </w:p>
    <w:p>
      <w:pPr>
        <w:pStyle w:val="Normal"/>
        <w:widowControl/>
        <w:spacing w:lineRule="auto" w:line="360"/>
        <w:ind w:firstLine="709"/>
        <w:jc w:val="both"/>
        <w:rPr/>
      </w:pPr>
      <w:r>
        <w:rPr>
          <w:sz w:val="28"/>
          <w:szCs w:val="28"/>
        </w:rPr>
        <w:t>В концептуальном плане провалы рынка в охране окружающей среды связаны прежде всего с практически невозможным адекватным учетом экстерналии, социальных издержек общества от деградации окружающей среды, проблемы открытого доступа к природным благам, их заниженной ценой и пр.</w:t>
      </w:r>
    </w:p>
    <w:p>
      <w:pPr>
        <w:pStyle w:val="Normal"/>
        <w:widowControl/>
        <w:spacing w:lineRule="auto" w:line="360"/>
        <w:ind w:firstLine="709"/>
        <w:jc w:val="both"/>
        <w:rPr/>
      </w:pPr>
      <w:r>
        <w:rPr>
          <w:sz w:val="28"/>
          <w:szCs w:val="28"/>
        </w:rPr>
        <w:t>Для различного рода соглашений и сделок в рыночной сфере необходимы расходы, связанные с получением информации, ведением многосторонних переговоров, обеспечением соблюдения переговоров и т.д., т.е. расходов, которые входят в трансакционные издержки. В области охраны окружающей среды такие издержки могут быть достаточно велики по отношению к ожидаемым выгодам, и тогда достижение действенного соглашения маловероятно, а деградация природы продолжится.</w:t>
      </w:r>
    </w:p>
    <w:p>
      <w:pPr>
        <w:pStyle w:val="Normal"/>
        <w:widowControl/>
        <w:spacing w:lineRule="auto" w:line="360"/>
        <w:ind w:firstLine="709"/>
        <w:jc w:val="both"/>
        <w:rPr/>
      </w:pPr>
      <w:r>
        <w:rPr>
          <w:sz w:val="28"/>
          <w:szCs w:val="28"/>
        </w:rPr>
        <w:t>Существенную проблему для рынка составляет неопределенность и недальновидность. Неопределенность во многом порождается недостатком знаний о законах функционирования экологических систем, что приводит к игнорированию сложно прогнозируемых и отдаленных последствий в рыночных решениях. Проблемой является и "близорукость" рынка, его ориентация на получение быстрых результатов, прибыли при недоучете долгосрочных ущербов и выгод.</w:t>
      </w:r>
    </w:p>
    <w:p>
      <w:pPr>
        <w:pStyle w:val="Normal"/>
        <w:widowControl/>
        <w:spacing w:lineRule="auto" w:line="360"/>
        <w:ind w:firstLine="709"/>
        <w:jc w:val="both"/>
        <w:rPr/>
      </w:pPr>
      <w:r>
        <w:rPr>
          <w:sz w:val="28"/>
          <w:szCs w:val="28"/>
        </w:rPr>
        <w:t>Использование топливно-энергетических ресурсов и вообще человечества была афористично сформулирована Ф.Энгельсом:</w:t>
      </w:r>
    </w:p>
    <w:p>
      <w:pPr>
        <w:pStyle w:val="Normal"/>
        <w:widowControl/>
        <w:spacing w:lineRule="auto" w:line="360"/>
        <w:ind w:firstLine="709"/>
        <w:jc w:val="both"/>
        <w:rPr/>
      </w:pPr>
      <w:r>
        <w:rPr>
          <w:sz w:val="28"/>
          <w:szCs w:val="28"/>
        </w:rPr>
        <w:t>Не будем, однако, слишком обольщаться нашими победами над природой. Каждая из этих побед имеет, правда, в первую очередь те последствия, на которые мы рассчитывали, но во вторую и третью очередь совсем другие, непредвиденные последствия, которые очень часто уничтожают значение первых.</w:t>
      </w:r>
    </w:p>
    <w:p>
      <w:pPr>
        <w:pStyle w:val="Normal"/>
        <w:widowControl/>
        <w:spacing w:lineRule="auto" w:line="360"/>
        <w:ind w:firstLine="709"/>
        <w:jc w:val="both"/>
        <w:rPr/>
      </w:pPr>
      <w:r>
        <w:rPr>
          <w:sz w:val="28"/>
          <w:szCs w:val="28"/>
        </w:rPr>
        <w:t>Провалы рынка в охране среды означают необходимость реализации экологической политики государства, направленной на существенную коррекцию отмеченных рыночных сбоев. Однако и самое мудрое государственное управление не гарантирует от неэффективности экологических решений. Об этом свидетельствует мировая практика государственного регулирования, в том числе в странах с развитой рыночной экономикой. Среди примеров неэффективности государственной политики можно выделить следующие:</w:t>
      </w:r>
    </w:p>
    <w:p>
      <w:pPr>
        <w:pStyle w:val="Normal"/>
        <w:widowControl/>
        <w:spacing w:lineRule="auto" w:line="360"/>
        <w:ind w:firstLine="709"/>
        <w:jc w:val="both"/>
        <w:rPr/>
      </w:pPr>
      <w:r>
        <w:rPr>
          <w:sz w:val="28"/>
          <w:szCs w:val="28"/>
        </w:rPr>
        <w:t>предоставление субсидий (на пестициды, энергию, воду для орошения и пр.),</w:t>
      </w:r>
    </w:p>
    <w:p>
      <w:pPr>
        <w:pStyle w:val="Normal"/>
        <w:widowControl/>
        <w:spacing w:lineRule="auto" w:line="360"/>
        <w:ind w:firstLine="709"/>
        <w:jc w:val="both"/>
        <w:rPr/>
      </w:pPr>
      <w:r>
        <w:rPr>
          <w:sz w:val="28"/>
          <w:szCs w:val="28"/>
        </w:rPr>
        <w:t>налоговую систему (стимулирование экологодестабилизирующей деятельности в сельском хозяйстве, энергетике и пр.),</w:t>
      </w:r>
    </w:p>
    <w:p>
      <w:pPr>
        <w:pStyle w:val="Normal"/>
        <w:widowControl/>
        <w:spacing w:lineRule="auto" w:line="360"/>
        <w:ind w:firstLine="709"/>
        <w:jc w:val="both"/>
        <w:rPr/>
      </w:pPr>
      <w:r>
        <w:rPr>
          <w:sz w:val="28"/>
          <w:szCs w:val="28"/>
        </w:rPr>
        <w:t>контроль цен,</w:t>
      </w:r>
    </w:p>
    <w:p>
      <w:pPr>
        <w:pStyle w:val="Normal"/>
        <w:widowControl/>
        <w:spacing w:lineRule="auto" w:line="360"/>
        <w:ind w:firstLine="709"/>
        <w:jc w:val="both"/>
        <w:rPr/>
      </w:pPr>
      <w:r>
        <w:rPr>
          <w:sz w:val="28"/>
          <w:szCs w:val="28"/>
        </w:rPr>
        <w:t>экологодстабилизирующую внешнеторговую политику,</w:t>
      </w:r>
    </w:p>
    <w:p>
      <w:pPr>
        <w:pStyle w:val="Normal"/>
        <w:widowControl/>
        <w:spacing w:lineRule="auto" w:line="360"/>
        <w:ind w:firstLine="709"/>
        <w:jc w:val="both"/>
        <w:rPr/>
      </w:pPr>
      <w:r>
        <w:rPr>
          <w:sz w:val="28"/>
          <w:szCs w:val="28"/>
        </w:rPr>
        <w:t>непоследовательную реформу прав собственности,</w:t>
      </w:r>
    </w:p>
    <w:p>
      <w:pPr>
        <w:pStyle w:val="Normal"/>
        <w:widowControl/>
        <w:spacing w:lineRule="auto" w:line="360"/>
        <w:ind w:firstLine="709"/>
        <w:jc w:val="both"/>
        <w:rPr/>
      </w:pPr>
      <w:r>
        <w:rPr>
          <w:sz w:val="28"/>
          <w:szCs w:val="28"/>
        </w:rPr>
        <w:t>недостатки в управлении и мониторинга окружающей среды и т.д.</w:t>
      </w:r>
    </w:p>
    <w:p>
      <w:pPr>
        <w:pStyle w:val="Normal"/>
        <w:widowControl/>
        <w:spacing w:lineRule="auto" w:line="360"/>
        <w:ind w:firstLine="709"/>
        <w:jc w:val="both"/>
        <w:rPr/>
      </w:pPr>
      <w:r>
        <w:rPr>
          <w:sz w:val="28"/>
          <w:szCs w:val="28"/>
        </w:rPr>
        <w:t>Типичный пример получения негативных экологических последствий от вмешательства государства — субсидии. По данным Всемирного Банка, в 80-е годы в мире расходовалось свыше 250 млрд.долл. в год на субсидирование энергии. Большая часть этой суммы (180 млрд. долл.) приходилась на страны бывшего СССР и Восточной Европы. По оценкам, более половины загрязнения атмосферы этих стран обязано такому искажению цен. Отмена всех субсидий дала бы крупный выигрыш в эффективности и увеличила бы бюджетные поступления. Это резко сократило бы местное атмосферное загрязнение и снизило бы выбросы углерода в некоторых странах на 20% и на 7% во всем мире.</w:t>
      </w:r>
    </w:p>
    <w:p>
      <w:pPr>
        <w:pStyle w:val="Normal"/>
        <w:widowControl/>
        <w:spacing w:lineRule="auto" w:line="360"/>
        <w:ind w:firstLine="709"/>
        <w:jc w:val="both"/>
        <w:rPr/>
      </w:pPr>
      <w:r>
        <w:rPr>
          <w:sz w:val="28"/>
          <w:szCs w:val="28"/>
        </w:rPr>
        <w:t>Несмотря на недостатки государственного вмешательства, роль государства в охране окружающей среды велика и сейчас, и будет нарастать в дальнейшем. В частности, государство на основе прямого или косвенного регулирования должно добиваться сдвига рыночно оптимального уровня производства (без учета экстерналий) к социально оптимальному уровню выпуска продукции, реализуя интересы общества. Существенна роль государства в установлении различного рода нормативов, стандартов в охране окружающей среды, особенно для особо опасных для природы и здоровья человека веществ. Государству принадлежит ведущая роль в осуществлении альтернативных вариантов решения экологических проблем, структурной перестройке экономики в условиях рынка, о чем свидетельствует опыт развитых стран последних двух десятилетий. Недооценка значения государственного макрорегулирования в условиях перехода к рынку или самого рынка может привести к негативным экологическим последствиям.</w:t>
      </w:r>
    </w:p>
    <w:p>
      <w:pPr>
        <w:pStyle w:val="Normal"/>
        <w:widowControl/>
        <w:spacing w:lineRule="auto" w:line="360"/>
        <w:ind w:firstLine="709"/>
        <w:jc w:val="both"/>
        <w:rPr/>
      </w:pPr>
      <w:r>
        <w:rPr>
          <w:sz w:val="28"/>
          <w:szCs w:val="28"/>
        </w:rPr>
        <w:t>Институциональная неэффективность, наряду с "провалами" государственной политики и рынка, также служит существенной причиной экологической дестабилизации. Неопределенность прав собственности на природные ресурсы (в том числе частной), нечеткое распределение прав собственности на них между центральной властью и регионами приводят к нерациональному использованию ресурсов, их чрезмерной эксплуатации.</w:t>
      </w:r>
    </w:p>
    <w:p>
      <w:pPr>
        <w:pStyle w:val="Normal"/>
        <w:widowControl/>
        <w:spacing w:lineRule="auto" w:line="360"/>
        <w:ind w:firstLine="709"/>
        <w:jc w:val="both"/>
        <w:rPr/>
      </w:pPr>
      <w:r>
        <w:rPr>
          <w:sz w:val="28"/>
          <w:szCs w:val="28"/>
        </w:rPr>
        <w:t>Процессы поиска эффективных государственных и рыночных регуляторов в этой области, их оптимального сочетания начались в 60—70-е годы, когда экологические проблемы резко обострились. Страны с рыночной экономикой реагировали на такое обострение созданием централизованных административных систем управления охраной окружающей среды. Акцент делался на законодательные ограничения вредных воздействий на окружающую среду, государственное нормирование и контроль, а также на санкции. Важнейшим принципом принимаемых законов по охране природы стал принцип "загрязнитель платит", введенный Организацией экономического сотрудничества и развития (ОЭСР) в 1972 г. Осуществлялось безвозмездное государственное субсидирование природоохранной деятельности. Экономическому регулированию, стимулированию охраны природы в этот период уделялось мало внимания.</w:t>
      </w:r>
    </w:p>
    <w:p>
      <w:pPr>
        <w:pStyle w:val="Normal"/>
        <w:widowControl/>
        <w:spacing w:lineRule="auto" w:line="360"/>
        <w:ind w:firstLine="709"/>
        <w:jc w:val="both"/>
        <w:rPr/>
      </w:pPr>
      <w:r>
        <w:rPr>
          <w:sz w:val="28"/>
          <w:szCs w:val="28"/>
        </w:rPr>
        <w:t>В дальнейшем 80-е годы ознаменовались попытками широкого использования экономических регуляторов для стимулирования природоохранной деятельности в рыночных экономиках. Сейчас в мире в этой области насчитывается свыше 80 различных экономических инструментов. В охране окружающей среды сложился своеобразный симбиоз из административных и рыночных механизмов. И поиск оптимальных эколого-экономических регуляторов продолжается.</w:t>
      </w:r>
    </w:p>
    <w:p>
      <w:pPr>
        <w:pStyle w:val="Normal"/>
        <w:widowControl/>
        <w:spacing w:lineRule="auto" w:line="360"/>
        <w:ind w:firstLine="709"/>
        <w:jc w:val="both"/>
        <w:rPr/>
      </w:pPr>
      <w:r>
        <w:rPr>
          <w:sz w:val="28"/>
          <w:szCs w:val="28"/>
        </w:rPr>
        <w:t>Поэтому сейчас можно говорить только об основных принципах и подходах к созданию нового экономического механизма взаимоотношения общества и природы. Готовой и хорошо функционирующей модели такого механизма в мире не существует.</w:t>
      </w:r>
    </w:p>
    <w:p>
      <w:pPr>
        <w:pStyle w:val="Normal"/>
        <w:widowControl/>
        <w:spacing w:lineRule="auto" w:line="360"/>
        <w:ind w:firstLine="709"/>
        <w:jc w:val="both"/>
        <w:rPr/>
      </w:pPr>
      <w:r>
        <w:rPr>
          <w:sz w:val="28"/>
          <w:szCs w:val="28"/>
        </w:rPr>
        <w:t>У государственного и рыночного подходов есть свои достоинства и недостатки. Однако мировой опыт показал неэффективность "чистого" использования какого-либо одного из подходов. По-видимому, будущее за разумным сочетанием, балансом государственного и рыночного подходов, за смешанным подходом в зависимости от экологической ситуации, особенностей экономики и т.д.</w:t>
      </w:r>
    </w:p>
    <w:p>
      <w:pPr>
        <w:pStyle w:val="Normal"/>
        <w:widowControl/>
        <w:spacing w:lineRule="auto" w:line="360"/>
        <w:ind w:firstLine="709"/>
        <w:jc w:val="both"/>
        <w:rPr/>
      </w:pPr>
      <w:r>
        <w:rPr>
          <w:sz w:val="28"/>
          <w:szCs w:val="28"/>
        </w:rPr>
        <w:t>Для нашей страны экологизация экономики, переход к устойчивому типу экономического развития осложняется общим экономическим кризисом, сломом старой командно-административной системы и трудностями перехода к рыночной экономике. Это накладывает особые ограничения на проведение экономической политики в условиях переходной экономики, зарождающегося рынка.</w:t>
      </w:r>
    </w:p>
    <w:p>
      <w:pPr>
        <w:pStyle w:val="Normal"/>
        <w:widowControl/>
        <w:spacing w:lineRule="auto" w:line="360"/>
        <w:ind w:firstLine="709"/>
        <w:jc w:val="both"/>
        <w:rPr/>
      </w:pPr>
      <w:r>
        <w:rPr>
          <w:sz w:val="28"/>
          <w:szCs w:val="28"/>
        </w:rPr>
        <w:t>Для реализации перечисленных выше направлений экологизации экономики необходимы соответствующие экономические и правовые механизмы. При отсутствии системы рыночной экономики в России имеющиеся экономико-правовые механизмы не позволяют эффективно охранять окружающую среду. Современные направления перестройки экономики и предлагаемые модели экономического механизма в условиях перехода на рыночные отношения также недостаточно учитывают экологические аспекты ведения хозяйства. Особенно часто это проявляется в упрощенной трактовке институциональных преобразований в обществе, закреплении прав собственности, приватизации, акционировании и т.д. С учетом отдаленных эколого-экономических последствий такие формы экономических отношений могут стать убыточными для общества в целом без надежных природоохранных регуляторов.</w:t>
      </w:r>
    </w:p>
    <w:p>
      <w:pPr>
        <w:pStyle w:val="Normal"/>
        <w:widowControl/>
        <w:spacing w:lineRule="auto" w:line="360"/>
        <w:ind w:firstLine="709"/>
        <w:jc w:val="both"/>
        <w:rPr/>
      </w:pPr>
      <w:r>
        <w:rPr>
          <w:sz w:val="28"/>
          <w:szCs w:val="28"/>
        </w:rPr>
        <w:t>Сказанное не означает, что надо замедлить продвижение к новым формам хозяйствования. Старая командно-административная система, монополия на природные ресурсы привели народное хозяйство на грань экологической катастрофы. Однако все новое должно быть взвешено на экологических весах, любые реформы в экономике должны начинаться с создания системы жесткой экологической защиты.</w:t>
      </w:r>
    </w:p>
    <w:p>
      <w:pPr>
        <w:pStyle w:val="Normal"/>
        <w:widowControl/>
        <w:spacing w:lineRule="auto" w:line="360"/>
        <w:ind w:firstLine="709"/>
        <w:jc w:val="both"/>
        <w:rPr/>
      </w:pPr>
      <w:r>
        <w:rPr>
          <w:sz w:val="28"/>
          <w:szCs w:val="28"/>
        </w:rPr>
        <w:t>Переход к рынку предполагает задание жестких экологических рамок для возможных вариантов развития. Если в прошлом "экологическая цена" возможной экономической ошибки не имела непоправимых последствий в условиях стабильности окружающей среды, относительной слабости экономических воздействий вследствие неразвитости материально-технической базы, то теперь ситуация принципиально изменилась. Экономические воздействия сейчас сопоставимы с геологическими. И возможное разрушение природной среды в конечном счете разрушит и саму экономику, и рынок. Таким образом, необходима концепция эколого-экономического перехода, моделирование возможных направлений формирования устойчивого развития.</w:t>
      </w:r>
    </w:p>
    <w:p>
      <w:pPr>
        <w:pStyle w:val="Normal"/>
        <w:widowControl/>
        <w:spacing w:lineRule="auto" w:line="360"/>
        <w:ind w:firstLine="709"/>
        <w:jc w:val="both"/>
        <w:rPr/>
      </w:pPr>
      <w:r>
        <w:rPr>
          <w:sz w:val="28"/>
          <w:szCs w:val="28"/>
        </w:rPr>
        <w:t>Все принимаемые экономические решения должны обладать высокой степенью экологической надежности и безопасности. Очевидно, что в условиях конкуренции, массовых банкротств, ужесточения финансовой ситуации для предприятий (вне зависимости от их типа — государственных, кооперативных, акционерных, частных и пр., и сферы деятельности) одной из первых жертв борьбы за выживание станет природа. Предприятия стремятся всячески экономить на природоохранных мерах, приобретении экологического оборудования, так как экологические затраты не увеличивают выпуск основной производственной продукции. Скрываются выбросы и сбросы загрязняющих веществ, захоронение отходов для того, чтобы избежать платы за них, штрафов и т.д.</w:t>
      </w:r>
    </w:p>
    <w:p>
      <w:pPr>
        <w:pStyle w:val="Normal"/>
        <w:widowControl/>
        <w:spacing w:lineRule="auto" w:line="360"/>
        <w:ind w:firstLine="709"/>
        <w:jc w:val="both"/>
        <w:rPr/>
      </w:pPr>
      <w:r>
        <w:rPr>
          <w:sz w:val="28"/>
          <w:szCs w:val="28"/>
        </w:rPr>
        <w:t>Особенно следует отметить возрастающее значение экологической безопасности. Понятие безопасности, ее различных видов играет сейчас все большую роль как в экономике, так и в политике. Под экологической безопасностью понимается степень адекватности экологических условий задачам сохранения здоровья населения и обеспечения длительного устойчивого социально-экономического развития.</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b/>
          <w:sz w:val="28"/>
          <w:szCs w:val="28"/>
        </w:rPr>
        <w:t>2. Макроэкономическая политика и экологический фактор</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Облегчить эколого-экономический переход к рыночной экономике государство может с помощью экологосбалансированных экономических реформ и создания соответствующей экономической среды на макроуровне. Рассмотрим экологическое воздействие макроэкономической политики. Для проведения эффективной экологической политики важно понимать уровень и соподчиненность проводимых мероприятий, масштаб и границы их воздействия. Здесь можно выделить две группы мероприятий:</w:t>
      </w:r>
    </w:p>
    <w:p>
      <w:pPr>
        <w:pStyle w:val="Normal"/>
        <w:widowControl/>
        <w:spacing w:lineRule="auto" w:line="360"/>
        <w:ind w:firstLine="709"/>
        <w:jc w:val="both"/>
        <w:rPr/>
      </w:pPr>
      <w:r>
        <w:rPr>
          <w:sz w:val="28"/>
          <w:szCs w:val="28"/>
        </w:rPr>
        <w:t>макроэкономические меры,</w:t>
      </w:r>
    </w:p>
    <w:p>
      <w:pPr>
        <w:pStyle w:val="Normal"/>
        <w:widowControl/>
        <w:spacing w:lineRule="auto" w:line="360"/>
        <w:ind w:firstLine="709"/>
        <w:jc w:val="both"/>
        <w:rPr/>
      </w:pPr>
      <w:r>
        <w:rPr>
          <w:sz w:val="28"/>
          <w:szCs w:val="28"/>
        </w:rPr>
        <w:t>мероприятия, имеющие собственно экологическую направленность.</w:t>
      </w:r>
    </w:p>
    <w:p>
      <w:pPr>
        <w:pStyle w:val="Normal"/>
        <w:widowControl/>
        <w:spacing w:lineRule="auto" w:line="360"/>
        <w:ind w:firstLine="709"/>
        <w:jc w:val="both"/>
        <w:rPr/>
      </w:pPr>
      <w:r>
        <w:rPr>
          <w:sz w:val="28"/>
          <w:szCs w:val="28"/>
        </w:rPr>
        <w:t>К первой группе относятся меры, которые проводятся в рамках всей экономики или на уровне секторов/народнохозяйственных комплексов. Они могут не иметь в явном виде экологических целей. Среди таких мероприятий можно выделить структурную перестройку, изменение обменного курса национальной валюты, сокращение дефицита государственного бюджета, финансово-кредитную политику, либерализацию внешней торговли, усиление роли частного сектора, институциональные преобразования (приватизационная политика, демонополизация и др.), реформы цен и программы налогообложения или субсидий в основных секторах экономики (энергетика, сельское хозяйство, промышленность), создание условии для иностранных инвестиций и т.д. Все эти мероприятия, механизмы и реформы неизбежно в той или иной степени сказываются на экологической ситуации в России.</w:t>
      </w:r>
    </w:p>
    <w:p>
      <w:pPr>
        <w:pStyle w:val="Normal"/>
        <w:widowControl/>
        <w:spacing w:lineRule="auto" w:line="360"/>
        <w:ind w:firstLine="709"/>
        <w:jc w:val="both"/>
        <w:rPr/>
      </w:pPr>
      <w:r>
        <w:rPr>
          <w:sz w:val="28"/>
          <w:szCs w:val="28"/>
        </w:rPr>
        <w:t>Ко второй группе мероприятий относятся меры с четко выраженной экологической ориентацией: введение "экологических" налогов, различного рода платежей и штрафов за загрязнение окружающей среды, принятие природоохранных стандартов и нормативов, реализация региональных или отраслевых экологических программ и т.д. Эти мероприятия в качестве своих объектов имеют охрану окружающей среды и улучшение использования природных ресурсов.</w:t>
      </w:r>
    </w:p>
    <w:p>
      <w:pPr>
        <w:pStyle w:val="Normal"/>
        <w:widowControl/>
        <w:spacing w:lineRule="auto" w:line="360"/>
        <w:ind w:firstLine="709"/>
        <w:jc w:val="both"/>
        <w:rPr/>
      </w:pPr>
      <w:r>
        <w:rPr>
          <w:sz w:val="28"/>
          <w:szCs w:val="28"/>
        </w:rPr>
        <w:t>В современной экономике для лиц, принимающих решения, очевидна приоритетность собственно макроэкономических мероприятий, которые определяют экономическое развитие, темпы экономического роста, рост благосостояния населения. При этом экологические последствия проводимой макроэкономической политики или вообще не принимаются во внимание, или им придается минимальное значение.</w:t>
      </w:r>
    </w:p>
    <w:p>
      <w:pPr>
        <w:pStyle w:val="Normal"/>
        <w:widowControl/>
        <w:spacing w:lineRule="auto" w:line="360"/>
        <w:ind w:firstLine="709"/>
        <w:jc w:val="both"/>
        <w:rPr/>
      </w:pPr>
      <w:r>
        <w:rPr>
          <w:sz w:val="28"/>
          <w:szCs w:val="28"/>
        </w:rPr>
        <w:t>Например, существенные проблемы может породить такое в целом необходимое и эффективное мероприятие по улучшению макроэкономической сбалансированности, как сокращение дефицита государственного бюджета. В условиях максимального ужесточения бюджетной политики часто одними из первых жертв становятся затраты на охрану природы. Изменение обменного курса валют может стимулировать экспорт и дополнительную эксплуатацию природных ресурсов. (Некоторым оправданием подобных решений служит слабая изученность связей между макроэкономическими мероприятиями и их экологическим последействием в мире).</w:t>
      </w:r>
    </w:p>
    <w:p>
      <w:pPr>
        <w:pStyle w:val="Normal"/>
        <w:widowControl/>
        <w:spacing w:lineRule="auto" w:line="360"/>
        <w:ind w:firstLine="709"/>
        <w:jc w:val="both"/>
        <w:rPr/>
      </w:pPr>
      <w:r>
        <w:rPr>
          <w:sz w:val="28"/>
          <w:szCs w:val="28"/>
        </w:rPr>
        <w:t>В отличие от первой макроэкономической группы мероприятий во вторую группу входят меры с четкой экологической направленностью и ожидаемым экологическим эффектом. И здесь следует подчеркнуть, что данные меры носят в большинстве случаев вспомогательный/компенсирующий и локальный характер по отношению к макроэкономическим мероприятиям. Если появляются негативные .экологические эффекты от проведения "большой" экономической политики, государство бывает вынуждено реализовывать дополнительные экологические программы или мероприятия для стабилизации ухудшившейся экологической ситуации.</w:t>
      </w:r>
    </w:p>
    <w:p>
      <w:pPr>
        <w:pStyle w:val="Normal"/>
        <w:widowControl/>
        <w:spacing w:lineRule="auto" w:line="360"/>
        <w:ind w:firstLine="709"/>
        <w:jc w:val="both"/>
        <w:rPr/>
      </w:pPr>
      <w:r>
        <w:rPr>
          <w:sz w:val="28"/>
          <w:szCs w:val="28"/>
        </w:rPr>
        <w:t>Среди основных причин негативного экологического воздействия макроэкономических мероприятий можно выделить три: неэффективность государственной политики, "провалы" рынка, и как отдельную причину — институциональную неэффективность.</w:t>
      </w:r>
    </w:p>
    <w:p>
      <w:pPr>
        <w:pStyle w:val="Normal"/>
        <w:widowControl/>
        <w:spacing w:lineRule="auto" w:line="360"/>
        <w:ind w:firstLine="709"/>
        <w:jc w:val="both"/>
        <w:rPr/>
      </w:pPr>
      <w:r>
        <w:rPr>
          <w:sz w:val="28"/>
          <w:szCs w:val="28"/>
        </w:rPr>
        <w:t>Например, специальные меры для экологической компенсации нужны при неэффективности государственной политики в аграрном секторе. Благое намерение облегчить положение сельскохозяйственных производителей и увеличить аграрное производство, предоставляя значительные субсидии при покупке пестицидов, использование низкой платы за воду или вообще ее бесплатность в орошаемом земледелии приводят к значительному загрязнению водных ресурсов, их исчерпанию. Это требует специальных экологических программ, экономических и правовых мер.</w:t>
      </w:r>
    </w:p>
    <w:p>
      <w:pPr>
        <w:pStyle w:val="Normal"/>
        <w:widowControl/>
        <w:spacing w:lineRule="auto" w:line="360"/>
        <w:ind w:firstLine="709"/>
        <w:jc w:val="both"/>
        <w:rPr/>
      </w:pPr>
      <w:r>
        <w:rPr>
          <w:sz w:val="28"/>
          <w:szCs w:val="28"/>
        </w:rPr>
        <w:t>Аналогично при экономическом росте, вызванном экономическими реформами, может наблюдаться увеличение ущерба окружающей среде. Причинами могут стать сбои рыночного механизма. Если бы были известны точные экстернальные издержки, внешние эффекты от деятельности загрязняющих предприятий, то не понадобились бы многие природоохранные меры, так как реализация принципа "загрязнитель платит" возложила бы дополнительные затраты на субъекты загрязнений. Однако практическая сложность "замыкания", интернализации экстерналий, расчета экстернальных издержек делают необходимыми введение различного рода дополнительных экономических инструментов (платежи за загрязнение, "зеленые" налоги и пр.) или проведение общих мер природоохранного характера (очистка загрязненных вод коммунальными службами и пр.).</w:t>
      </w:r>
    </w:p>
    <w:p>
      <w:pPr>
        <w:pStyle w:val="Normal"/>
        <w:widowControl/>
        <w:spacing w:lineRule="auto" w:line="360"/>
        <w:ind w:firstLine="709"/>
        <w:jc w:val="both"/>
        <w:rPr/>
      </w:pPr>
      <w:r>
        <w:rPr>
          <w:sz w:val="28"/>
          <w:szCs w:val="28"/>
        </w:rPr>
        <w:t>Рассмотрим более подробно экологическое влияние институциональных реформ. Для сохранения окружающей среды большое значение имеет реформа прав собственности. В ряде случаев точная фиксация прав собственности позволяет решить проблемы общей, "ничьей" собственности на природные ресурсы, "дарового" характера природных благ, свободного доступа к природным ресурсам, что приводит к их переэксплуатации (например лесных ресурсов).</w:t>
      </w:r>
    </w:p>
    <w:p>
      <w:pPr>
        <w:pStyle w:val="Normal"/>
        <w:widowControl/>
        <w:spacing w:lineRule="auto" w:line="360"/>
        <w:ind w:firstLine="709"/>
        <w:jc w:val="both"/>
        <w:rPr/>
      </w:pPr>
      <w:r>
        <w:rPr>
          <w:sz w:val="28"/>
          <w:szCs w:val="28"/>
        </w:rPr>
        <w:t>Четкое определение прав собственности имеет существенное значение для решения экологических проблем в рыночной экономике. Важность этой проблемы в экономической теории была рассмотрена американским экономистом Р. Коузом. Он отметил преимущество рынка над государственным регулированием (через налоги, субсидии, установление стандартов) в достижении социально-оптимального уровня загрязнений. Рыночная экономика добивается этого прежде всего благодаря соответствующей системе прав собственности, которая гарантирует собственность на природные ресурсы с помощью силы закона.</w:t>
      </w:r>
    </w:p>
    <w:p>
      <w:pPr>
        <w:pStyle w:val="Normal"/>
        <w:widowControl/>
        <w:spacing w:lineRule="auto" w:line="360"/>
        <w:ind w:firstLine="709"/>
        <w:jc w:val="both"/>
        <w:rPr/>
      </w:pPr>
      <w:r>
        <w:rPr>
          <w:sz w:val="28"/>
          <w:szCs w:val="28"/>
        </w:rPr>
        <w:t>В соответствии с теоремой Коуза загрязнитель и жертва загрязнения могут быть поставлены в неотрегулированную ситуацию. В процессе переговоров и сделки между ними, выплаты компенсаций в зависимости от того, кому принадлежат права собственности, автоматически достигается социальный оптимум загрязнения. Если права собственности принадлежат жертве загрязнения, то загрязнитель должен компенсировать ему экстернальные издержки, ущерб. Это приводит к уменьшению производства и загрязнений до уровня, при котором предельная чистая прибыль производителя не превышает компенсируемых им предельных экстернальных издержек. В противном случае соответствующие выплаты производит жертва загрязнения, компенсируя производителю-собственнику сокращение уровня его производства и соответственно загрязнений до уровня социального оптимума.</w:t>
      </w:r>
    </w:p>
    <w:p>
      <w:pPr>
        <w:pStyle w:val="Normal"/>
        <w:widowControl/>
        <w:spacing w:lineRule="auto" w:line="360"/>
        <w:ind w:firstLine="709"/>
        <w:jc w:val="both"/>
        <w:rPr/>
      </w:pPr>
      <w:r>
        <w:rPr>
          <w:sz w:val="28"/>
          <w:szCs w:val="28"/>
        </w:rPr>
        <w:t>Положения теоремы Коуза довольно часто критикуются. В частности, отмечаются невозможность учесть несовершенную конкуренцию, высокие затраты на сами сделки, сложности идентификации загрязнителя и жертвы загрязнения. Невозможно также ввести собственность на озоновый слой, нижние слои атмосферы и т.д.</w:t>
      </w:r>
    </w:p>
    <w:p>
      <w:pPr>
        <w:pStyle w:val="Normal"/>
        <w:widowControl/>
        <w:spacing w:lineRule="auto" w:line="360"/>
        <w:ind w:firstLine="709"/>
        <w:jc w:val="both"/>
        <w:rPr/>
      </w:pPr>
      <w:r>
        <w:rPr>
          <w:sz w:val="28"/>
          <w:szCs w:val="28"/>
        </w:rPr>
        <w:t>Для экономики России вопросы прав собственности стоят очень остро. В частности, следует отметить необходимость четкого решения для России вопроса о разделении прав собственности на природные ресурсы на федеральном, региональном, муниципальном уровнях. Эта проблема связана с вопросом о получателе выгод и эффектов от сохранения ресурсов и чистоты среды. В условиях переходной экономики недостаток средств у региональных и муниципальных властей приводит к усилению эксплуатации природных ресурсов в регионах для получения быстрой прибыли. Это часто приводит к хищническому использованию природных ресурсов. Примером может служить положение во многих районах Сибири и Дальнего Востока, где региональные власти стремятся резко расширить эксплуатацию и продажу ресурсов нефти, газа, леса на основе старых природоразрушающих технологии без учета экологических последствий. Регионы стремятся "приватизировать" как можно больше природных ресурсов для их последующей эксплуатации и получения прибыли. В этом плане сохранение федеральной собственности на многие природные объекты представляется оправданным.</w:t>
      </w:r>
    </w:p>
    <w:p>
      <w:pPr>
        <w:pStyle w:val="Normal"/>
        <w:widowControl/>
        <w:spacing w:lineRule="auto" w:line="360"/>
        <w:ind w:firstLine="709"/>
        <w:jc w:val="both"/>
        <w:rPr/>
      </w:pPr>
      <w:r>
        <w:rPr>
          <w:sz w:val="28"/>
          <w:szCs w:val="28"/>
        </w:rPr>
        <w:t>Сложной проблемой для макроэкономического регулирования является монополизм. Огромные монополии в условиях отсутствия конкуренции, лоббирования в законодательных и исполнительных структурах власти могут уделять экологическим факторам минимальное внимание. Ситуация монополизма особенно характерна для добывающих отраслей, прежде всего газовой и нефтяной. Экологическая деградация, огромные потери природных ресурсов из-за отсталых технологий добычи и транспортировки, многочисленные аварии слабо влияют на положение этих промышленных гигантов. Монополизм приводит и к другой острой социально-экономической проблеме: присвоению природной ренты самой монополией, тогда как значительная часть ренты должна принадлежать всему обществу. Это происходит при добыче/закупке природных ресурсов при минимальных издержках и продаже их по мировым ценам. Возникающая сверхприбыль присваивается немногими лицами и ведет к их обогащению. В этих случаях необходимо государственное вмешательство для реализации социальных, экономических, экологических интересов общества.</w:t>
      </w:r>
    </w:p>
    <w:p>
      <w:pPr>
        <w:pStyle w:val="Normal"/>
        <w:widowControl/>
        <w:spacing w:lineRule="auto" w:line="360"/>
        <w:ind w:firstLine="709"/>
        <w:jc w:val="both"/>
        <w:rPr/>
      </w:pPr>
      <w:r>
        <w:rPr>
          <w:sz w:val="28"/>
          <w:szCs w:val="28"/>
        </w:rPr>
        <w:t>Среди примеров положительного экологического воздействия макроэкономических мероприятий можно привести реформу цен, устранение их искаженной структуры, более адекватный учет в ценах реальной ценности природных ресурсов. Изменение цен в одном из секторов экономики приводит к общему изменению относительной структуры цен и воздействует тем самым на все народное хозяйство. Например, разумное повышение цен на энергетические ресурсы способствует их экономии и рациональному использованию во всех отраслях экономики и населением.</w:t>
      </w:r>
    </w:p>
    <w:p>
      <w:pPr>
        <w:pStyle w:val="Normal"/>
        <w:widowControl/>
        <w:spacing w:lineRule="auto" w:line="360"/>
        <w:ind w:firstLine="709"/>
        <w:jc w:val="both"/>
        <w:rPr/>
      </w:pPr>
      <w:r>
        <w:rPr>
          <w:sz w:val="28"/>
          <w:szCs w:val="28"/>
        </w:rPr>
        <w:t>Выше были приведены "чистые" негативные и положительные примеры воздействия макроэкономической политики на окружающую среду. В реальной экономической действительности мероприятия часто дают смешанный экологический эффект. Например, меры, направленные на макроэкономическую стабилизацию, приносят определенную экологическую выгоду. Экономическая нестабильность, непредсказуемость развития экономической ситуации, высокий уровень инфляции и ставок процента и прочее способствуют неустойчивому развитию экономики, приводят к усилению эксплуатации природных ресурсов, экономии на природоохранных затратах. Стабильность позволяет реализовывать экономические проекты, лучше учитывающие долгосрочные последствия, в том числе экологические. Вместе с тем процесс макроэкономической стабилизации может оказывать и негативное экологическое воздействие. Например, сокращение государственных расходов с целью балансирования бюджета часто происходит за счет сокращения финансирования природоохранных мер.</w:t>
      </w:r>
    </w:p>
    <w:p>
      <w:pPr>
        <w:pStyle w:val="Normal"/>
        <w:widowControl/>
        <w:spacing w:lineRule="auto" w:line="360"/>
        <w:ind w:firstLine="709"/>
        <w:jc w:val="both"/>
        <w:rPr/>
      </w:pPr>
      <w:r>
        <w:rPr>
          <w:sz w:val="28"/>
          <w:szCs w:val="28"/>
        </w:rPr>
        <w:t>Таким образом, в идеале проведение макроэкономических мероприятий должно давать экологический эффект (или быть по крайней мере экологически нейтральным). Следовательно, нужна экологонепротиворечивая макроэкономическая политика, при которой достигается так называемый "двойной выигрыш" — и экономический, и экологический. К сожалению, на практике это случается далеко не всегда, и проведение большинства эколого-экономических мероприятий бывает вынужденным и компенсирующим по отношению к основным экономическим мероприятиям. Одна из важных целей экономики природопользования состоит в исследовании взаимосвязей между макроэкономической политикой и ее экологическим воздействием, нахождении и обосновании общеэкономических мероприятий, дающих наряду с экономическим эффектом и экологический выигрыш. Например, для России в этой области приоритетна структурная перестройка. При разработке экономических программ необходимо предусматривать их потенциальное воздействие на среду и закладывать в такие программы пакет соответствующих превентивных и компенсирующих природоохранных мероприяти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sz w:val="28"/>
          <w:szCs w:val="28"/>
        </w:rPr>
        <w:t>3. Типы экономического механизма природопользова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Важнейший вопрос для экологизации экономики, перехода к устойчивому типу развития — вопрос о механизмах реализации такого экологоориентированного развития. Здесь приоритетное значение имеет формирование эффективного экономического механизма природопользования. Рассмотрим с макроэкономических позиций место этого механизма в общей системе экономического механизма всей экономики. Затем выделим перспективные направления формирования собственно механизма природопользования.</w:t>
      </w:r>
    </w:p>
    <w:p>
      <w:pPr>
        <w:pStyle w:val="Normal"/>
        <w:widowControl/>
        <w:spacing w:lineRule="auto" w:line="360"/>
        <w:ind w:firstLine="709"/>
        <w:jc w:val="both"/>
        <w:rPr/>
      </w:pPr>
      <w:r>
        <w:rPr>
          <w:sz w:val="28"/>
          <w:szCs w:val="28"/>
        </w:rPr>
        <w:t>В рамках такого подхода можно выделить два типа экономических механизмов и инструментов в зависимости от степени секторального и отраслевого охвата:</w:t>
      </w:r>
    </w:p>
    <w:p>
      <w:pPr>
        <w:pStyle w:val="Normal"/>
        <w:widowControl/>
        <w:spacing w:lineRule="auto" w:line="360"/>
        <w:ind w:firstLine="709"/>
        <w:jc w:val="both"/>
        <w:rPr/>
      </w:pPr>
      <w:r>
        <w:rPr>
          <w:sz w:val="28"/>
          <w:szCs w:val="28"/>
        </w:rPr>
        <w:t>механизмы и инструменты, действующие в рамках всей экономики, ее секторов и отраслей — макроуровень;</w:t>
      </w:r>
    </w:p>
    <w:p>
      <w:pPr>
        <w:pStyle w:val="Normal"/>
        <w:widowControl/>
        <w:spacing w:lineRule="auto" w:line="360"/>
        <w:ind w:firstLine="709"/>
        <w:jc w:val="both"/>
        <w:rPr/>
      </w:pPr>
      <w:r>
        <w:rPr>
          <w:sz w:val="28"/>
          <w:szCs w:val="28"/>
        </w:rPr>
        <w:t>более специальные механизмы и инструменты, непосредственно связанные с охраной окружающей среды и эксплуатацией природных ресурсов, т.е. собственно экономический механизм природопользования.</w:t>
      </w:r>
    </w:p>
    <w:p>
      <w:pPr>
        <w:pStyle w:val="Normal"/>
        <w:widowControl/>
        <w:spacing w:lineRule="auto" w:line="360"/>
        <w:ind w:firstLine="709"/>
        <w:jc w:val="both"/>
        <w:rPr/>
      </w:pPr>
      <w:r>
        <w:rPr>
          <w:sz w:val="28"/>
          <w:szCs w:val="28"/>
        </w:rPr>
        <w:t>В современных условиях разработка эффективной концепции экономического механизма природопользования возможна при выполнении следующих принципов.</w:t>
      </w:r>
    </w:p>
    <w:p>
      <w:pPr>
        <w:pStyle w:val="Normal"/>
        <w:widowControl/>
        <w:spacing w:lineRule="auto" w:line="360"/>
        <w:ind w:firstLine="709"/>
        <w:jc w:val="both"/>
        <w:rPr/>
      </w:pPr>
      <w:r>
        <w:rPr>
          <w:sz w:val="28"/>
          <w:szCs w:val="28"/>
        </w:rPr>
        <w:t>Эффективная концепция рационализации природопользования и охраны окружающей среды и соответствующий экономический механизм природопользования в секторах/комплексах могут быть разработаны и реализованы только после разработки концепции развития самих секторов/комплексов и всей экономики.</w:t>
      </w:r>
    </w:p>
    <w:p>
      <w:pPr>
        <w:pStyle w:val="Normal"/>
        <w:widowControl/>
        <w:spacing w:lineRule="auto" w:line="360"/>
        <w:ind w:firstLine="709"/>
        <w:jc w:val="both"/>
        <w:rPr/>
      </w:pPr>
      <w:r>
        <w:rPr>
          <w:sz w:val="28"/>
          <w:szCs w:val="28"/>
        </w:rPr>
        <w:t>Экономический механизм природопользования должен быть органической частью "глобального" экономического механизма, он не может быть локальным и охватывать только природоэксплуатирующими комплексы и отрасли. Данный механизм должен быть согласован с другими экономическими механизмами, действующими на последующих (после "природных") этапах природно-продуктовой вертикали, соединяющей первичные природные ресурсы с конечной продукцией. Тем самым экономический механизм природопользования (в узком смысле) должен стать частью общего механизма, регулирующего функционирование отдельных производств в природно-продуктовой вертикали, и быть ориентированным на конечные результаты.</w:t>
      </w:r>
    </w:p>
    <w:p>
      <w:pPr>
        <w:pStyle w:val="Normal"/>
        <w:widowControl/>
        <w:spacing w:lineRule="auto" w:line="360"/>
        <w:ind w:firstLine="709"/>
        <w:jc w:val="both"/>
        <w:rPr/>
      </w:pPr>
      <w:r>
        <w:rPr>
          <w:sz w:val="28"/>
          <w:szCs w:val="28"/>
        </w:rPr>
        <w:t>Экономический механизм природопользования в секторах/комплексах должен формироваться на межсекторальной, межотраслевой и межрегиональной основе. Этот принцип можно проиллюстрировать на примере взаимозависимого характера развития агропромышленного и топливно-энергетического комплексов при альтернативных вариантах решения экологических проблем. В этих случаях эффективный экономический механизм природопользования может быть создан только на основе комплексного подхода.</w:t>
      </w:r>
    </w:p>
    <w:p>
      <w:pPr>
        <w:pStyle w:val="Normal"/>
        <w:widowControl/>
        <w:spacing w:lineRule="auto" w:line="360"/>
        <w:ind w:firstLine="709"/>
        <w:jc w:val="both"/>
        <w:rPr/>
      </w:pPr>
      <w:r>
        <w:rPr>
          <w:sz w:val="28"/>
          <w:szCs w:val="28"/>
        </w:rPr>
        <w:t>Для разработки экономического механизма природопользования в секторах/комплексах принципиальной является постановка вопроса о целях развития этих секторов и всей экономики. В зависимости от ответа на этот вопрос и необходимо разрабатывать концепцию экономического механизма природопользования. Нельзя формировать данный механизм сам по себе, в отрыве от идущих основных экономических процессов.</w:t>
      </w:r>
    </w:p>
    <w:p>
      <w:pPr>
        <w:pStyle w:val="Normal"/>
        <w:widowControl/>
        <w:spacing w:lineRule="auto" w:line="360"/>
        <w:ind w:firstLine="709"/>
        <w:jc w:val="both"/>
        <w:rPr/>
      </w:pPr>
      <w:r>
        <w:rPr>
          <w:sz w:val="28"/>
          <w:szCs w:val="28"/>
        </w:rPr>
        <w:t>Большое значение имеет и экологический характер целей секторов/комплексов. Они могут быть экологически сбалансированными (устойчивыми), приемлемыми с позиций адаптации цели к природным механизмам, а могут быть и экологически дестабилизирующими, природоемкими (техногенными). Простыми примерами здесь может служить выбор экстенсивного или интенсивного типа развития сектора. В первом случае экономический механизм природопользования имеет слабо ограничивающий: характер, вводящий траекторию развития в довольно широкие экологические рамки. В случае экологически приемлемых целей секторов экономический механизм природопользования может иметь стимулирующий характер, адаптирующий развитие комплексов к природным закономерностям, минимизирующий экологические издержки.</w:t>
      </w:r>
    </w:p>
    <w:p>
      <w:pPr>
        <w:pStyle w:val="Normal"/>
        <w:widowControl/>
        <w:spacing w:lineRule="auto" w:line="360"/>
        <w:ind w:firstLine="709"/>
        <w:jc w:val="both"/>
        <w:rPr/>
      </w:pPr>
      <w:r>
        <w:rPr>
          <w:sz w:val="28"/>
          <w:szCs w:val="28"/>
        </w:rPr>
        <w:t>В самом общем виде можно выделить три типа экономических механизмов природопользования:</w:t>
      </w:r>
    </w:p>
    <w:p>
      <w:pPr>
        <w:pStyle w:val="Normal"/>
        <w:widowControl/>
        <w:spacing w:lineRule="auto" w:line="360"/>
        <w:ind w:firstLine="709"/>
        <w:jc w:val="both"/>
        <w:rPr/>
      </w:pPr>
      <w:r>
        <w:rPr>
          <w:sz w:val="28"/>
          <w:szCs w:val="28"/>
        </w:rPr>
        <w:t>мягкий и "догоняющий" механизм — либеральный в экологическом отношении. Он ставит самые общие ограничительные экологические рамки для экономического развития отраслей и секторов, практически не тормозя его. Данный тип экономического механизма направлен в основном на ликвидацию негативных экологических последствий, а не на причины возникновения экологических деформаций, слабо влияя на темпы и масштабы развития. Именно такой тип механизма природопользования свойствен техногенному типу развития экономики. Такой мягкий механизм сейчас формируется в России;</w:t>
      </w:r>
    </w:p>
    <w:p>
      <w:pPr>
        <w:pStyle w:val="Normal"/>
        <w:widowControl/>
        <w:spacing w:lineRule="auto" w:line="360"/>
        <w:ind w:firstLine="709"/>
        <w:jc w:val="both"/>
        <w:rPr/>
      </w:pPr>
      <w:r>
        <w:rPr>
          <w:sz w:val="28"/>
          <w:szCs w:val="28"/>
        </w:rPr>
        <w:t>стимулирующий развитие экологосбалансированных и природоохранных производств и видов деятельности. Основу функционирования такого механизма природопользования составляют рыночные инструменты. Он способствует увеличению производства на базе новых технологий, позволяет улучшить использование и охрану природных ресурсов. Примером такого механизма может стать создание благоприятной экономической среды для развития биологического (органического) сельского хозяйства. В теоретическом плане данный тип свойствен слабой устойчивости;</w:t>
      </w:r>
    </w:p>
    <w:p>
      <w:pPr>
        <w:pStyle w:val="Normal"/>
        <w:widowControl/>
        <w:spacing w:lineRule="auto" w:line="360"/>
        <w:ind w:firstLine="709"/>
        <w:jc w:val="both"/>
        <w:rPr/>
      </w:pPr>
      <w:r>
        <w:rPr>
          <w:sz w:val="28"/>
          <w:szCs w:val="28"/>
        </w:rPr>
        <w:t>жесткий, "подавляющий". Этот механизм использует административные и рыночные инструменты и посредством жесткой налоговой, кредитной, штрафной политики практически подавляет, прессингует развитие определенных отраслей и комплексов в области расширения их природного базиса, в делом способствуя экономии использования природных ресурсов. Этот тип механизма характерен для сильной устойчивости.</w:t>
      </w:r>
    </w:p>
    <w:p>
      <w:pPr>
        <w:pStyle w:val="Normal"/>
        <w:widowControl/>
        <w:spacing w:lineRule="auto" w:line="360"/>
        <w:ind w:firstLine="709"/>
        <w:jc w:val="both"/>
        <w:rPr/>
      </w:pPr>
      <w:r>
        <w:rPr>
          <w:sz w:val="28"/>
          <w:szCs w:val="28"/>
        </w:rPr>
        <w:t>В реальной действительности эти типы механизмов природопользования не существуют в чистом виде. Неизбежно их сочетание. Многое зависит от конкретных технологий, производств, видов деятельности. Например, в ближайшем будущем с позиций экологизации экономического развития целесообразно сочетание стимулирующего и жесткого механизмов. Для аграрного сектора это будет уже упоминавшееся стимулирование развития биологического сельского хозяйства в сочетании с экономическими инструментами, свойственными жесткому механизму природопользования и направленными на "подавление" техногенного типа сельского хозяйства (минимизация использования пестицидов, тяжелой техники, сокращение обрабатываемых площадей и пр.).</w:t>
      </w:r>
    </w:p>
    <w:p>
      <w:pPr>
        <w:pStyle w:val="Normal"/>
        <w:widowControl/>
        <w:spacing w:lineRule="auto" w:line="360"/>
        <w:ind w:firstLine="709"/>
        <w:jc w:val="both"/>
        <w:rPr/>
      </w:pPr>
      <w:r>
        <w:rPr>
          <w:sz w:val="28"/>
          <w:szCs w:val="28"/>
        </w:rPr>
        <w:t>Рассмотрим проблему влияния выбора цели развития секторов/комплексов на формирование экономического механизма природопользования на примере топливно-энергетического комплекса. На современном этапе фундаментальным для него является вопрос о путях его дальнейшего развития. Здесь можно выделить две возможные концепции развития ТЭК и всей экономики: на рост энергопроизводства или на энергосбережение. От сделанного выбора и зависит экономический механизм природопользования в этом комплексе. Переход к энергосбережению и глубокой структурной перестройке экономики в этом направлении требует своего механизма реализации и соответственно механизма природопользования. Это налоговые, кредитные ограничения на разработку новых месторождений, создание благоприятного климата для развития энергосберегающих производств, большие штрафы за загрязнение природной среды и несоблюдение стандартов разработки месторождений, создание надежных систем противоаварийной защиты и пр.</w:t>
      </w:r>
    </w:p>
    <w:p>
      <w:pPr>
        <w:pStyle w:val="Normal"/>
        <w:widowControl/>
        <w:spacing w:lineRule="auto" w:line="360"/>
        <w:ind w:firstLine="709"/>
        <w:jc w:val="both"/>
        <w:rPr/>
      </w:pPr>
      <w:r>
        <w:rPr>
          <w:sz w:val="28"/>
          <w:szCs w:val="28"/>
        </w:rPr>
        <w:t>В случае ориентации на экстенсивный рост топливно-энергетического комплекса экономический механизм должен формироваться с учетом низкой стоимости земель, отчуждаемых при добыче полезных ископаемых, низкой платы за использование недр, льготного режима для создания новых электростанций и пр.</w:t>
      </w:r>
    </w:p>
    <w:p>
      <w:pPr>
        <w:pStyle w:val="Normal"/>
        <w:widowControl/>
        <w:spacing w:lineRule="auto" w:line="360"/>
        <w:ind w:firstLine="709"/>
        <w:jc w:val="both"/>
        <w:rPr/>
      </w:pPr>
      <w:r>
        <w:rPr>
          <w:sz w:val="28"/>
          <w:szCs w:val="28"/>
        </w:rPr>
        <w:t>Очевидно, что аналогичная ситуация сложилась и в других секторах. Так, в агропромышленном комплексе принципиальным является вопрос об уровне производства сельскохозяйственной продукции. Если предположить, что это производство достаточно, а дефицит продовольствия обусловлен отсталостью инфраструктуры и перерабатывающей промышленности, то концепция экономического механизма природопользования будет следующей: ограничение на вовлечение новых земель в аграрный оборот путем установления высокой цены земли, больших налогов на дополнительное освоение земель; значительные штрафы за нерациональное использование земли, стимулирование вывода деградировавших угодий на консервацию, экономические и административные ограничения на применение антиэкологических средств производства (пестициды, тяжелая сельскохозяйственная техника) и т.д., т.е. речь идет о стабилизации и сокращении природного базиса сельского хозяйства, улучшении его охраны. Это предполагает создание благоприятного рыночного климата для развития объектов инфраструктуры и перерабатывающей промышленности. Если концепция развития агропромышленного комплекса базируется на постулате о дефиците сельскохозяйственной продукции, то тем самым экономический механизм природопользования должен быть достаточно "мягким" и не препятствовать вовлечению новых земельных и водных ресурсов в сельскохозяйственный оборот, дополнительному использованию химических средств производства и т.д. В России проводимая сейчас аграрная политика и земельная реформа направлены на природоемкий вариант развития агропромышленного комплекса. Проблемы определения концепции развития стоят и перед лесным комплексом. Если учесть, что затраты древесины в российской экономике на производство конечного продукта в 4—6 раз выше по сравнению с развитыми странами, то очевидно, что экономический механизм в природопользовании должен быть ориентирован на стабилизацию и сокращение заготовок древесины (высокая плата, большие налоги на расширение лесосеки, ограничение территорий лесозаготовок и пр.).</w:t>
      </w:r>
    </w:p>
    <w:p>
      <w:pPr>
        <w:pStyle w:val="Normal"/>
        <w:widowControl/>
        <w:spacing w:lineRule="auto" w:line="360"/>
        <w:ind w:firstLine="709"/>
        <w:jc w:val="both"/>
        <w:rPr/>
      </w:pPr>
      <w:r>
        <w:rPr>
          <w:sz w:val="28"/>
          <w:szCs w:val="28"/>
        </w:rPr>
        <w:t>Важны и региональные особенности формирования экономического механизма природопользования. Как уже отмечалось, в районах основной добычи природных ресурсов — в Сибири и на Дальнем Востоке — чрезвычайно слабо развита обрабатывающая промышленность, что приводит к огромным потерям ресурсов. Очевидно, что экономический механизм в этих регионах должен быть направлен на ограничение масштабов природопользования, должен лимитировать вовлечение новых природных ресурсов в хозяйственный оборот.</w:t>
      </w:r>
    </w:p>
    <w:p>
      <w:pPr>
        <w:pStyle w:val="Normal"/>
        <w:widowControl/>
        <w:spacing w:lineRule="auto" w:line="360"/>
        <w:ind w:firstLine="709"/>
        <w:jc w:val="both"/>
        <w:rPr/>
      </w:pPr>
      <w:r>
        <w:rPr>
          <w:sz w:val="28"/>
          <w:szCs w:val="28"/>
        </w:rPr>
        <w:t>Итак, принципиальный вопрос при разработке экономического механизма природопользования можно сформулировать следующим образом: ориентация на рационализацию природопользования и охрану окружающей среды при расширении масштабов использования природных ресурсов в экономике (тип экономического механизма с мягкими ограничениями) или ориентация на стабилизацию и сокращение масштабов природопользования (жесткий и стимулирующий типы механизмов). Данная дилемма может и не быть сформулирована в столь явном виде, она может быть следствием выбора экономических или социальных целей вне экологического контекста.</w:t>
      </w:r>
    </w:p>
    <w:p>
      <w:pPr>
        <w:pStyle w:val="Normal"/>
        <w:widowControl/>
        <w:spacing w:lineRule="auto" w:line="360"/>
        <w:ind w:firstLine="709"/>
        <w:jc w:val="both"/>
        <w:rPr/>
      </w:pPr>
      <w:r>
        <w:rPr>
          <w:sz w:val="28"/>
          <w:szCs w:val="28"/>
        </w:rPr>
        <w:t>Из сказанного выше логично вытекает второй сформулированный принцип — невозможность создания локального экономического механизма природопользования, действующего только на первых этапах природно-продуктовой вертикали (цепочки) в отрыве от механизмов, регулирующих процессы дальнейшей переработки природного вещества и получения готового продукта. Нужна единая логика в формировании экономического механизма для всей природно-продуктовой вертикали, соединяющей первичные природные ресурсы с конечной продукцией или услугами, получаемыми на основе этих ресурсов.</w:t>
      </w:r>
    </w:p>
    <w:p>
      <w:pPr>
        <w:pStyle w:val="Normal"/>
        <w:widowControl/>
        <w:spacing w:lineRule="auto" w:line="360"/>
        <w:ind w:firstLine="709"/>
        <w:jc w:val="both"/>
        <w:rPr/>
      </w:pPr>
      <w:r>
        <w:rPr>
          <w:sz w:val="28"/>
          <w:szCs w:val="28"/>
        </w:rPr>
        <w:t>Таким образом, механизм природопользования (в узком смысле) должен стать частью общего механизма, регулирующего функционирование отдельных производств в природно-продуктовой вертикали, и быть ориентированным на конечные результаты.</w:t>
      </w:r>
    </w:p>
    <w:p>
      <w:pPr>
        <w:pStyle w:val="Normal"/>
        <w:widowControl/>
        <w:spacing w:lineRule="auto" w:line="360"/>
        <w:ind w:firstLine="709"/>
        <w:jc w:val="both"/>
        <w:rPr/>
      </w:pPr>
      <w:r>
        <w:rPr>
          <w:sz w:val="28"/>
          <w:szCs w:val="28"/>
        </w:rPr>
        <w:t>С учетом возможной сопряженности механизмов природопользования для различных комплексов появляются возможности комбинирования этих типов. Например, формирующийся экономический механизм природопользования в топливно-энергетическом комплексе сейчас можно охарактеризовать как мягкий. Между тем учет реалий развития агропромышленного комплекса позволяет сделать этот механизм гораздо более жестким, подавляющим.</w:t>
      </w:r>
    </w:p>
    <w:p>
      <w:pPr>
        <w:pStyle w:val="Normal"/>
        <w:widowControl/>
        <w:spacing w:lineRule="auto" w:line="360"/>
        <w:ind w:firstLine="709"/>
        <w:jc w:val="both"/>
        <w:rPr/>
      </w:pPr>
      <w:r>
        <w:rPr>
          <w:sz w:val="28"/>
          <w:szCs w:val="28"/>
        </w:rPr>
        <w:t>В настоящее время возможно значительное уменьшение экологической нагрузки в регионах, где добываются энергетические ресурсы, путем изменения экспортной политики. С позиций снижения экологической нагрузки и увеличения экономической выгоды гораздо эффективнее ликвидировать потери продовольствия, чем расширять добычу топливно-энергетических ресурсов для вынужденного экспорта в целях стабилизации внутреннего рынка продовольствия. Такая добыча требует все возрастающих затрат и приводит к тяжелым экологическим деформациям.</w:t>
      </w:r>
    </w:p>
    <w:p>
      <w:pPr>
        <w:pStyle w:val="Normal"/>
        <w:widowControl/>
        <w:spacing w:lineRule="auto" w:line="360"/>
        <w:ind w:firstLine="709"/>
        <w:jc w:val="both"/>
        <w:rPr/>
      </w:pPr>
      <w:r>
        <w:rPr>
          <w:sz w:val="28"/>
          <w:szCs w:val="28"/>
        </w:rPr>
        <w:t>Необходимо предусмотреть существенное изменение общих экономических механизмов как в отдельных комплексах, так и между ними. В частности, с помощью рыночных инструментов, государственного регулирования и поддержки возможна определенная стабилизация развития топливно-энергетического комплекса при одновременном стимулировании развития инфраструктуры и перерабатывающей промышленности в агропромышленном комплексе, что позволит резко уменьшить потери продовольствия. Такое ресурсосберегающее изменение структуры экономики позволит уменьшить объемы экспорта топливно-энергетических ресурсов, их добычи и улучшит экологическую обстановку.</w:t>
      </w:r>
    </w:p>
    <w:p>
      <w:pPr>
        <w:pStyle w:val="Normal"/>
        <w:widowControl/>
        <w:spacing w:lineRule="auto" w:line="360"/>
        <w:ind w:firstLine="709"/>
        <w:jc w:val="both"/>
        <w:rPr/>
      </w:pPr>
      <w:r>
        <w:rPr>
          <w:sz w:val="28"/>
          <w:szCs w:val="28"/>
        </w:rPr>
        <w:t>Таким образом, и экономический механизм природопользования в топливно-энергетическом комплексе может стать гораздо более жестким в экологическом отношении. Одновременно развитие инфраструктуры перерабатывающей промышленности позволяет сделать более жестким и экономический механизм природопользования в агропромышленном комплексе, ориентировать его на сокращение использования земельных и водных ресурсов.</w:t>
      </w:r>
    </w:p>
    <w:p>
      <w:pPr>
        <w:pStyle w:val="Normal"/>
        <w:widowControl/>
        <w:spacing w:lineRule="auto" w:line="360"/>
        <w:ind w:firstLine="709"/>
        <w:jc w:val="both"/>
        <w:rPr/>
      </w:pPr>
      <w:r>
        <w:rPr>
          <w:sz w:val="28"/>
          <w:szCs w:val="28"/>
        </w:rPr>
        <w:t>На этом примере хорошо видно, как развитие инфраструктуры и перерабатывающей промышленности дает, с одной стороны, большой внутренний экономический и экологический эффект в агропромышленном комплексе, и, с другой стороны, — значительный положительный внешний, экстернальный эффект с точки зрения уменьшения общественных издержек на охрану природы и издержек в топливно-энергетическом комплексе.</w:t>
      </w:r>
    </w:p>
    <w:p>
      <w:pPr>
        <w:pStyle w:val="Normal"/>
        <w:widowControl/>
        <w:spacing w:lineRule="auto" w:line="360"/>
        <w:ind w:firstLine="709"/>
        <w:jc w:val="both"/>
        <w:rPr/>
      </w:pPr>
      <w:r>
        <w:rPr>
          <w:sz w:val="28"/>
          <w:szCs w:val="28"/>
        </w:rPr>
        <w:t>В данном случае хорошо видно значение учета регионального фактора в экономическом механизме природопользования. Так, развитие в аграрном секторе Европейской части России инфраструктуры и переработки может позволить снизить нагрузку на экосистемы и не увеличивать добычу энергоресурсов в Сибири и в арктических районах. Все это требует комплексного подхода к разработке механизма природопользования с учетом развития различных регионов.</w:t>
      </w:r>
    </w:p>
    <w:p>
      <w:pPr>
        <w:pStyle w:val="Normal"/>
        <w:widowControl/>
        <w:spacing w:lineRule="auto" w:line="360"/>
        <w:ind w:firstLine="709"/>
        <w:jc w:val="both"/>
        <w:rPr/>
      </w:pPr>
      <w:r>
        <w:rPr>
          <w:sz w:val="28"/>
          <w:szCs w:val="28"/>
        </w:rPr>
        <w:t>В этих условиях представляются малоэффективными попытки создания чисто региональных программ по выходу из экологических кризисов для отдельных территорий, распыление финансовых и материальных ресурсов. Преодоление экологических кризисов требует изменения развития как различных комплексов/секторов, так и регионов, а также согласованных эколого-экономических программ, ориентированных на экологическую стабилизацию и устойчивое развитие, что соответственно требует и сопряженных, связанных между собой экономических механизмов природопользования.</w:t>
      </w:r>
    </w:p>
    <w:p>
      <w:pPr>
        <w:pStyle w:val="Normal"/>
        <w:widowControl/>
        <w:spacing w:lineRule="auto" w:line="360"/>
        <w:ind w:firstLine="709"/>
        <w:jc w:val="both"/>
        <w:rPr/>
      </w:pPr>
      <w:r>
        <w:rPr>
          <w:sz w:val="28"/>
          <w:szCs w:val="28"/>
        </w:rPr>
        <w:t>В качестве примера включения экономического механизма природопользования в общий механизм, охватывающий всю природно-продуктовую вертикаль, его согласования с "после-природными" механизмами и ориентацией на конечные результаты можно привести возможное построение системы налогов для природно-продуктовой вертикали при жестком механизме природопользования.</w:t>
      </w:r>
    </w:p>
    <w:p>
      <w:pPr>
        <w:pStyle w:val="Normal"/>
        <w:widowControl/>
        <w:spacing w:lineRule="auto" w:line="360"/>
        <w:ind w:firstLine="709"/>
        <w:jc w:val="both"/>
        <w:rPr/>
      </w:pPr>
      <w:r>
        <w:rPr>
          <w:sz w:val="28"/>
          <w:szCs w:val="28"/>
        </w:rPr>
        <w:t>На оси времени расположены этапы природно-продуктовой вертикали (цепочки), соединяющей первичные этапы эксплуатации природного ресурса с конечным этапом производства (потребления) продукции, товаров или услуг, получаемых на основе данного природного ресурса.</w:t>
      </w:r>
    </w:p>
    <w:p>
      <w:pPr>
        <w:pStyle w:val="Normal"/>
        <w:widowControl/>
        <w:spacing w:lineRule="auto" w:line="360"/>
        <w:ind w:firstLine="709"/>
        <w:jc w:val="both"/>
        <w:rPr/>
      </w:pPr>
      <w:r>
        <w:rPr>
          <w:sz w:val="28"/>
          <w:szCs w:val="28"/>
        </w:rPr>
        <w:t>Величина налогов устанавливается максимальной для первых этапов природно-продуктовой вертикали, связанных с эксплуатацией (добычей) природных ресурсов. Для последующих этапов, связанных с обработкой и продвижением продукции, полученной на основе данного природного ресурса, величина налогов снижается. Это стимулирует развитие "внеприродных" отраслей и видов деятельности, способствует рациональному и экономному использованию ресурсов, углубляет степень их обработки, что способствует уменьшению нагрузки на природу.</w:t>
      </w:r>
    </w:p>
    <w:p>
      <w:pPr>
        <w:pStyle w:val="Normal"/>
        <w:widowControl/>
        <w:spacing w:lineRule="auto" w:line="360"/>
        <w:ind w:firstLine="709"/>
        <w:jc w:val="both"/>
        <w:rPr/>
      </w:pPr>
      <w:r>
        <w:rPr>
          <w:sz w:val="28"/>
          <w:szCs w:val="28"/>
        </w:rPr>
        <w:t>В качестве примеров такого жесткого механизма природопользования можно привести агропромышленный и лесной комплексы. Для первого природно-продуктовая вертикаль соединяет земельные ресурсы с конечной продукцией, изготовленной на основе сельскохозяйственного сырья (хлеб, одежда и пр.). Установление высоких налогов в самом сельском хозяйстве (на размеры обрабатываемой земли, пестициды и т.д.) должно способствовать уменьшению земельных площадей в аграрном секторе. В свою очередь льготные налоги, субсидии на развитие инфраструктуры и перерабатывающей промышленности позволят уменьшить потери сельскохозяйственной продукции. Таким образом, при сокращении используемых в сельском хозяйстве земельных ресурсов будет наблюдаться рост конечного выхода сельскохозяйственных товаров.</w:t>
      </w:r>
    </w:p>
    <w:p>
      <w:pPr>
        <w:pStyle w:val="Normal"/>
        <w:widowControl/>
        <w:spacing w:lineRule="auto" w:line="360"/>
        <w:ind w:firstLine="709"/>
        <w:jc w:val="both"/>
        <w:rPr/>
      </w:pPr>
      <w:r>
        <w:rPr>
          <w:sz w:val="28"/>
          <w:szCs w:val="28"/>
        </w:rPr>
        <w:t>Для лесного комплекса налоговая система, сочетающая жесткий характер на первых этапах природно-продуктовой вертикали (вырубка леса, заготовка бревен) с льготным режимом на этапах обработки древесины и получения готовой продукции (бумага, мебель и пр.), позволит увеличить выход продукции в расчете на единицу заготавливаемого лес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sz w:val="28"/>
          <w:szCs w:val="28"/>
        </w:rPr>
        <w:t>4. Направления формирования экономического механизма природопользова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Рассмотрим более специальные механизмы и инструменты, непосредственно связанные с охраной окружающей среды и эксплуатацией природных ресурсов, т.е. собственно экономический механизм природопользования. Для большей эффективности экономические инструменты должны использоваться в тех областях экономики, где их применение потребует меньших затрат по сравнению с прямым регулированием для выполнения одинаковых природоохранных задач.</w:t>
      </w:r>
    </w:p>
    <w:p>
      <w:pPr>
        <w:pStyle w:val="Normal"/>
        <w:widowControl/>
        <w:spacing w:lineRule="auto" w:line="360"/>
        <w:ind w:firstLine="709"/>
        <w:jc w:val="both"/>
        <w:rPr/>
      </w:pPr>
      <w:r>
        <w:rPr>
          <w:sz w:val="28"/>
          <w:szCs w:val="28"/>
        </w:rPr>
        <w:t>Можно выделить следующие элементы формирующегося экономического механизма природопользования в условиях перехода к рынку:</w:t>
      </w:r>
    </w:p>
    <w:p>
      <w:pPr>
        <w:pStyle w:val="Normal"/>
        <w:widowControl/>
        <w:spacing w:lineRule="auto" w:line="360"/>
        <w:ind w:firstLine="709"/>
        <w:jc w:val="both"/>
        <w:rPr/>
      </w:pPr>
      <w:r>
        <w:rPr>
          <w:sz w:val="28"/>
          <w:szCs w:val="28"/>
        </w:rPr>
        <w:t>платность природопользования;</w:t>
      </w:r>
    </w:p>
    <w:p>
      <w:pPr>
        <w:pStyle w:val="Normal"/>
        <w:widowControl/>
        <w:spacing w:lineRule="auto" w:line="360"/>
        <w:ind w:firstLine="709"/>
        <w:jc w:val="both"/>
        <w:rPr/>
      </w:pPr>
      <w:r>
        <w:rPr>
          <w:sz w:val="28"/>
          <w:szCs w:val="28"/>
        </w:rPr>
        <w:t>система экономического стимулирования природоохранной деятельности;</w:t>
      </w:r>
    </w:p>
    <w:p>
      <w:pPr>
        <w:pStyle w:val="Normal"/>
        <w:widowControl/>
        <w:spacing w:lineRule="auto" w:line="360"/>
        <w:ind w:firstLine="709"/>
        <w:jc w:val="both"/>
        <w:rPr/>
      </w:pPr>
      <w:r>
        <w:rPr>
          <w:sz w:val="28"/>
          <w:szCs w:val="28"/>
        </w:rPr>
        <w:t>плата за загрязнение окружающей природной среды;</w:t>
      </w:r>
    </w:p>
    <w:p>
      <w:pPr>
        <w:pStyle w:val="Normal"/>
        <w:widowControl/>
        <w:spacing w:lineRule="auto" w:line="360"/>
        <w:ind w:firstLine="709"/>
        <w:jc w:val="both"/>
        <w:rPr/>
      </w:pPr>
      <w:r>
        <w:rPr>
          <w:sz w:val="28"/>
          <w:szCs w:val="28"/>
        </w:rPr>
        <w:t>создание рынка природных ресурсов;</w:t>
      </w:r>
    </w:p>
    <w:p>
      <w:pPr>
        <w:pStyle w:val="Normal"/>
        <w:widowControl/>
        <w:spacing w:lineRule="auto" w:line="360"/>
        <w:ind w:firstLine="709"/>
        <w:jc w:val="both"/>
        <w:rPr/>
      </w:pPr>
      <w:r>
        <w:rPr>
          <w:sz w:val="28"/>
          <w:szCs w:val="28"/>
        </w:rPr>
        <w:t>совершенствование ценообразования с учетом экологического фактора, особенно на продукцию природоэксплуатирующих отраслей;</w:t>
      </w:r>
    </w:p>
    <w:p>
      <w:pPr>
        <w:pStyle w:val="Normal"/>
        <w:widowControl/>
        <w:spacing w:lineRule="auto" w:line="360"/>
        <w:ind w:firstLine="709"/>
        <w:jc w:val="both"/>
        <w:rPr/>
      </w:pPr>
      <w:r>
        <w:rPr>
          <w:sz w:val="28"/>
          <w:szCs w:val="28"/>
        </w:rPr>
        <w:t>экологические фонды;</w:t>
      </w:r>
    </w:p>
    <w:p>
      <w:pPr>
        <w:pStyle w:val="Normal"/>
        <w:widowControl/>
        <w:spacing w:lineRule="auto" w:line="360"/>
        <w:ind w:firstLine="709"/>
        <w:jc w:val="both"/>
        <w:rPr/>
      </w:pPr>
      <w:r>
        <w:rPr>
          <w:sz w:val="28"/>
          <w:szCs w:val="28"/>
        </w:rPr>
        <w:t>экологические программы;</w:t>
      </w:r>
    </w:p>
    <w:p>
      <w:pPr>
        <w:pStyle w:val="Normal"/>
        <w:widowControl/>
        <w:spacing w:lineRule="auto" w:line="360"/>
        <w:ind w:firstLine="709"/>
        <w:jc w:val="both"/>
        <w:rPr/>
      </w:pPr>
      <w:r>
        <w:rPr>
          <w:sz w:val="28"/>
          <w:szCs w:val="28"/>
        </w:rPr>
        <w:t>продажа прав на загрязнение;</w:t>
      </w:r>
    </w:p>
    <w:p>
      <w:pPr>
        <w:pStyle w:val="Normal"/>
        <w:widowControl/>
        <w:spacing w:lineRule="auto" w:line="360"/>
        <w:ind w:firstLine="709"/>
        <w:jc w:val="both"/>
        <w:rPr/>
      </w:pPr>
      <w:r>
        <w:rPr>
          <w:sz w:val="28"/>
          <w:szCs w:val="28"/>
        </w:rPr>
        <w:t>система "залог—возврат";</w:t>
      </w:r>
    </w:p>
    <w:p>
      <w:pPr>
        <w:pStyle w:val="Normal"/>
        <w:widowControl/>
        <w:spacing w:lineRule="auto" w:line="360"/>
        <w:ind w:firstLine="709"/>
        <w:jc w:val="both"/>
        <w:rPr/>
      </w:pPr>
      <w:r>
        <w:rPr>
          <w:sz w:val="28"/>
          <w:szCs w:val="28"/>
        </w:rPr>
        <w:t>экологическое страхование.</w:t>
      </w:r>
    </w:p>
    <w:p>
      <w:pPr>
        <w:pStyle w:val="Normal"/>
        <w:widowControl/>
        <w:spacing w:lineRule="auto" w:line="360"/>
        <w:ind w:firstLine="709"/>
        <w:jc w:val="both"/>
        <w:rPr/>
      </w:pPr>
      <w:r>
        <w:rPr>
          <w:sz w:val="28"/>
          <w:szCs w:val="28"/>
        </w:rPr>
        <w:t>На основе цены и экономических оценок природных ресурсов должна вводиться платность природопользования.</w:t>
      </w:r>
    </w:p>
    <w:p>
      <w:pPr>
        <w:pStyle w:val="Normal"/>
        <w:widowControl/>
        <w:spacing w:lineRule="auto" w:line="360"/>
        <w:ind w:firstLine="709"/>
        <w:jc w:val="both"/>
        <w:rPr/>
      </w:pPr>
      <w:r>
        <w:rPr>
          <w:sz w:val="28"/>
          <w:szCs w:val="28"/>
        </w:rPr>
        <w:t>Введение платного природопользования должно способствовать более адекватному учету экологического фактора в экономике, рациональному использованию природных ресурсов. В определенной степени плата за природные ресурсы является аналогом экологического налога. Среди платежей за природные ресурсы можно выделить плату:</w:t>
      </w:r>
    </w:p>
    <w:p>
      <w:pPr>
        <w:pStyle w:val="Normal"/>
        <w:widowControl/>
        <w:spacing w:lineRule="auto" w:line="360"/>
        <w:ind w:firstLine="709"/>
        <w:jc w:val="both"/>
        <w:rPr/>
      </w:pPr>
      <w:r>
        <w:rPr>
          <w:sz w:val="28"/>
          <w:szCs w:val="28"/>
        </w:rPr>
        <w:t>за право пользования природными ресурсами;</w:t>
      </w:r>
    </w:p>
    <w:p>
      <w:pPr>
        <w:pStyle w:val="Normal"/>
        <w:widowControl/>
        <w:spacing w:lineRule="auto" w:line="360"/>
        <w:ind w:firstLine="709"/>
        <w:jc w:val="both"/>
        <w:rPr/>
      </w:pPr>
      <w:r>
        <w:rPr>
          <w:sz w:val="28"/>
          <w:szCs w:val="28"/>
        </w:rPr>
        <w:t>за воспроизводство и охрану природных ресурсов.</w:t>
      </w:r>
    </w:p>
    <w:p>
      <w:pPr>
        <w:pStyle w:val="Normal"/>
        <w:widowControl/>
        <w:spacing w:lineRule="auto" w:line="360"/>
        <w:ind w:firstLine="709"/>
        <w:jc w:val="both"/>
        <w:rPr/>
      </w:pPr>
      <w:r>
        <w:rPr>
          <w:sz w:val="28"/>
          <w:szCs w:val="28"/>
        </w:rPr>
        <w:t>Плата за право пользования природными ресурсами практически предназначена для собственника данных природных ресурсов, будь то государство или частный владелец. Она связана с изъятием абсолютной ренты. Распространение платы за природные ресурсы в России началось в основном с 1992 г. после принятия законов РФ "О плате за землю", "О недрах" и др. Платежи за воспроизводство и охрану природных ресурсов служат компенсацией затрат природных ресурсов в процессе производства.</w:t>
      </w:r>
    </w:p>
    <w:p>
      <w:pPr>
        <w:pStyle w:val="Normal"/>
        <w:widowControl/>
        <w:spacing w:lineRule="auto" w:line="360"/>
        <w:ind w:firstLine="709"/>
        <w:jc w:val="both"/>
        <w:rPr/>
      </w:pPr>
      <w:r>
        <w:rPr>
          <w:sz w:val="28"/>
          <w:szCs w:val="28"/>
        </w:rPr>
        <w:t>Существенное значение в системе платного природопользования должны получить штрафы, различного рода санкции за нерациональное использование природных ресурсов и загрязнение окружающей среды. В случае выбытия земель из-за их нерационального использования (несанкционированное складирование отходов, загрязнение тяжелыми металлами, радиоактивными элементами, почворазрушающая обработка и т.д.), загрязнения воды и воздуха сверх допустимых нормативов и т.п. должны применяться жесткие санкции, включающие экономическую и правовую ответственность. В частности, размер штрафов должен быть значителен, чтобы реально влиять на деятельность производителя.</w:t>
      </w:r>
    </w:p>
    <w:p>
      <w:pPr>
        <w:pStyle w:val="Normal"/>
        <w:widowControl/>
        <w:spacing w:lineRule="auto" w:line="360"/>
        <w:ind w:firstLine="709"/>
        <w:jc w:val="both"/>
        <w:rPr/>
      </w:pPr>
      <w:r>
        <w:rPr>
          <w:sz w:val="28"/>
          <w:szCs w:val="28"/>
        </w:rPr>
        <w:t>Платное природопользование во многом определяет характер системы экономического стимулирования природоохранной деятельности, мероприятий по снижению загрязнения окружающей среды. Эта система должна способствовать формированию "экологосбалансированного" поведения производителя и потребителя и использованию в этих целях механизмов спроса и предложения. В систему экономического стимулирования можно включить следующие направления: налогообложение; субсидирование; льготное кредитование природоохранной деятельности; ускоренную амортизацию природоохранных фондов и другие мероприятия.</w:t>
      </w:r>
    </w:p>
    <w:p>
      <w:pPr>
        <w:pStyle w:val="Normal"/>
        <w:widowControl/>
        <w:spacing w:lineRule="auto" w:line="360"/>
        <w:ind w:firstLine="709"/>
        <w:jc w:val="both"/>
        <w:rPr>
          <w:sz w:val="28"/>
          <w:szCs w:val="28"/>
        </w:rPr>
      </w:pPr>
      <w:r>
        <w:rPr>
          <w:sz w:val="28"/>
          <w:szCs w:val="28"/>
        </w:rPr>
        <w:t>Большинство данных направлений уже показало свою экологическую эффективность во многих странах мира. Особенно широко используемым и эффективным инструментом считаются налоги. Экологические (их часто называют "зеленые") налоги призваны решить по крайней мере две задачи:</w:t>
      </w:r>
    </w:p>
    <w:p>
      <w:pPr>
        <w:pStyle w:val="Normal"/>
        <w:widowControl/>
        <w:spacing w:lineRule="auto" w:line="360"/>
        <w:ind w:firstLine="709"/>
        <w:jc w:val="both"/>
        <w:rPr>
          <w:sz w:val="28"/>
          <w:szCs w:val="28"/>
        </w:rPr>
      </w:pPr>
      <w:r>
        <w:rPr>
          <w:sz w:val="28"/>
          <w:szCs w:val="28"/>
        </w:rPr>
        <w:t>1) сделать стоимость продукции более адекватной по отношению к затратам, в том числе природных ресурсов, и ущербам, наносимым окружающей среде;</w:t>
      </w:r>
    </w:p>
    <w:p>
      <w:pPr>
        <w:pStyle w:val="Normal"/>
        <w:widowControl/>
        <w:spacing w:lineRule="auto" w:line="360"/>
        <w:ind w:firstLine="709"/>
        <w:jc w:val="both"/>
        <w:rPr>
          <w:sz w:val="28"/>
          <w:szCs w:val="28"/>
        </w:rPr>
      </w:pPr>
      <w:r>
        <w:rPr>
          <w:sz w:val="28"/>
          <w:szCs w:val="28"/>
        </w:rPr>
        <w:t xml:space="preserve">2) способствовать компенсации экологического ущерба самим загрязнителем, а не всем обществом (т.е. способствовать реализации принципа "загрязнитель платит" и интернализации, "замыканию" затрат). </w:t>
      </w:r>
    </w:p>
    <w:p>
      <w:pPr>
        <w:pStyle w:val="Normal"/>
        <w:widowControl/>
        <w:spacing w:lineRule="auto" w:line="360"/>
        <w:ind w:firstLine="709"/>
        <w:jc w:val="both"/>
        <w:rPr/>
      </w:pPr>
      <w:r>
        <w:rPr>
          <w:sz w:val="28"/>
          <w:szCs w:val="28"/>
        </w:rPr>
        <w:t>"Зеленые" налоги могут выполнять как стимулирующую роль для развития экологосбалансированных производств и видов деятельности, так и "подавляющую" для природоемкой деятельности. Здесь государство дает только первоначальный толчок, с помощью налогов воздействуя на цены, а все остальное по идее должны делать рыночные механизмы: воздействовать на поведение производителя и потребителя, на спрос и предложение продукции в зависимости от степени ее экологичности и пр.</w:t>
      </w:r>
    </w:p>
    <w:p>
      <w:pPr>
        <w:pStyle w:val="Normal"/>
        <w:widowControl/>
        <w:spacing w:lineRule="auto" w:line="360"/>
        <w:ind w:firstLine="709"/>
        <w:jc w:val="both"/>
        <w:rPr/>
      </w:pPr>
      <w:r>
        <w:rPr>
          <w:sz w:val="28"/>
          <w:szCs w:val="28"/>
        </w:rPr>
        <w:t>В общем случае для производителей налоговые льготы должны устанавливаться с учетом уровня проведения природоохранных мероприятий, экологичности вида деятельности. При осуществлении эффективной природоохранной деятельности целесообразно уменьшение налогооблагаемой прибыли, например, сокращение налогооблагаемой прибыли на сумму, которую предприятие реинвестировало на природоохранные цели.</w:t>
      </w:r>
    </w:p>
    <w:p>
      <w:pPr>
        <w:pStyle w:val="Normal"/>
        <w:widowControl/>
        <w:spacing w:lineRule="auto" w:line="360"/>
        <w:ind w:firstLine="709"/>
        <w:jc w:val="both"/>
        <w:rPr/>
      </w:pPr>
      <w:r>
        <w:rPr>
          <w:sz w:val="28"/>
          <w:szCs w:val="28"/>
        </w:rPr>
        <w:t>В ряде случаев налоги вообще могут не взиматься. Например, от налогообложения освобождаются экологические фонды. Такую политику целесообразно проводить и для доходов предприятий, полученных от утилизации различного рода вторичных ресурсов и отходов, для добровольных взносов организаций и населения, а также российских и иностранных грантов на природоохранные цели и пр.</w:t>
      </w:r>
    </w:p>
    <w:p>
      <w:pPr>
        <w:pStyle w:val="Normal"/>
        <w:widowControl/>
        <w:spacing w:lineRule="auto" w:line="360"/>
        <w:ind w:firstLine="709"/>
        <w:jc w:val="both"/>
        <w:rPr/>
      </w:pPr>
      <w:r>
        <w:rPr>
          <w:sz w:val="28"/>
          <w:szCs w:val="28"/>
        </w:rPr>
        <w:t>В экологоориентированной налоговой системе можно выделить четыре аспекта: отраслевой, технологический, региональный, продуктовый.</w:t>
      </w:r>
    </w:p>
    <w:p>
      <w:pPr>
        <w:pStyle w:val="Normal"/>
        <w:widowControl/>
        <w:spacing w:lineRule="auto" w:line="360"/>
        <w:ind w:firstLine="709"/>
        <w:jc w:val="both"/>
        <w:rPr/>
      </w:pPr>
      <w:r>
        <w:rPr>
          <w:sz w:val="28"/>
          <w:szCs w:val="28"/>
        </w:rPr>
        <w:t>С позиций перехода экономики к устойчивому типу развития, ее экологизации и структурной перестройки система налогов должна предусматривать повышенные налоги на природоэксплуатирующие отрасли и секторы, находящиеся в начале природно-продуктовой вертикали, что снизит выгодность затрат в их развитие. Здесь налоги могут играть роль пресса, подавляющего природоемкую деятельность или переключающего эту деятельность на экологосбалансированную. В свою очередь обрабатывающие, обслуживающие, инфраструктурные отрасли, находящиеся ближе к концу природно-продуктовой вертикали, должны облагаться пониженными налогами, стимулирующими их развитие. Такая система налогов свойственна стимулирующему и жесткому типам экономического механизма природопользования.</w:t>
      </w:r>
    </w:p>
    <w:p>
      <w:pPr>
        <w:pStyle w:val="Normal"/>
        <w:widowControl/>
        <w:spacing w:lineRule="auto" w:line="360"/>
        <w:ind w:firstLine="709"/>
        <w:jc w:val="both"/>
        <w:rPr/>
      </w:pPr>
      <w:r>
        <w:rPr>
          <w:sz w:val="28"/>
          <w:szCs w:val="28"/>
        </w:rPr>
        <w:t>Пониженные налоги должны применяться для ресурсосберегающих и малоотходных технологий. Техногенные и природоемкие производства и технологии должны облагаться повышенными налогами.</w:t>
      </w:r>
    </w:p>
    <w:p>
      <w:pPr>
        <w:pStyle w:val="Normal"/>
        <w:widowControl/>
        <w:spacing w:lineRule="auto" w:line="360"/>
        <w:ind w:firstLine="709"/>
        <w:jc w:val="both"/>
        <w:rPr/>
      </w:pPr>
      <w:r>
        <w:rPr>
          <w:sz w:val="28"/>
          <w:szCs w:val="28"/>
        </w:rPr>
        <w:t>Существен и региональный аспект налогообложения. В регионах с напряженной экологической ситуацией система налогообложения должна быть "мягче" по сравнению с экологически благополучными районами для всех видов деятельности, связанных с реабилитацией территории или повышенными затратами из-за дополнительных экологических издержек.</w:t>
      </w:r>
    </w:p>
    <w:p>
      <w:pPr>
        <w:pStyle w:val="Normal"/>
        <w:widowControl/>
        <w:spacing w:lineRule="auto" w:line="360"/>
        <w:ind w:firstLine="709"/>
        <w:jc w:val="both"/>
        <w:rPr/>
      </w:pPr>
      <w:r>
        <w:rPr>
          <w:sz w:val="28"/>
          <w:szCs w:val="28"/>
        </w:rPr>
        <w:t>Налоговые льготы должны предоставляться государственным и частным предприятиям и организациям, производящим природоохранное и экологичное оборудование, материалы, а также осуществляющим экологические услуги (строительство и реконструкция природоохранных объектов и т.д.). Повышенные налоги должны применяться при обложении экологически опасной продукции озоноразрушающих препаратов, этилированного бензина, пестицидов, энергоемкой техники и пр. В Норвегии, например, за счет налогов на минеральные удобрения и пестициды финансируется программа развития устойчивого, экологосбалансированного сельского хозяйства.</w:t>
      </w:r>
    </w:p>
    <w:p>
      <w:pPr>
        <w:pStyle w:val="Normal"/>
        <w:widowControl/>
        <w:spacing w:lineRule="auto" w:line="360"/>
        <w:ind w:firstLine="709"/>
        <w:jc w:val="both"/>
        <w:rPr/>
      </w:pPr>
      <w:r>
        <w:rPr>
          <w:sz w:val="28"/>
          <w:szCs w:val="28"/>
        </w:rPr>
        <w:t>Много внимания уделяется введению "зеленых" налогов в США. В 1989 г. в целях сокращения производства фреонов, разрушающих озоновый слой, здесь был введен налог на их продажу. Для того чтобы дать промышленности время на переход к производству заменяющей широко используемые фреоны продукции, этот налог был установлен прогрессивным во времени. Сначала фреоны облагались налогом в размере 3,02 долл. за 1 кг, в 1995 г. — 6,83 долл. и к 1999 г. предполагается повысить налоговую ставку до 10,80 долл./кг. Как показали исследования в США, введение даже ограниченного числа "зеленых" налогов позволило бы ежегодно получить дополнительно в федеральный бюджет 100 млрд.долл.</w:t>
      </w:r>
    </w:p>
    <w:p>
      <w:pPr>
        <w:pStyle w:val="Normal"/>
        <w:widowControl/>
        <w:spacing w:lineRule="auto" w:line="360"/>
        <w:ind w:firstLine="709"/>
        <w:jc w:val="both"/>
        <w:rPr/>
      </w:pPr>
      <w:r>
        <w:rPr>
          <w:sz w:val="28"/>
          <w:szCs w:val="28"/>
        </w:rPr>
        <w:t>Наиболее реально в ближайшее время широкое введение многими странами мира "углеродного" налога — налога на выбросы углерода в результате сжигания ископаемого топлива. Угроза глобального потепления, подписанные международные соглашения об обязательствах государств по снижению выбросов углерода делают введение этого налога необходимым. Он уже действует в Финляндии и Нидерландах. Даже по минимальным ставкам углеродного налога за выбросы в атмосферу в размере 10 долл. за 1 т в развитых странах будет возможно получение дополнительно 25 млрд.долл. в год. В США есть предложения о ставке углеродного налога в 100 долл./т, тогда ежегодные поступления в бюджет составят 140 млрд.долл. Налог должен быть значительно дифференцирован в зависимости от источника поступления углерода в атмосферу. Так, при налогообложении различных видов топливно-энергетических ресурсов наибольший налог должен налагаться на уголь, сжигание которого — один из основных источников выбросов углерода. В этих условиях налог на природный газ должен быть существенно меньше. В перспективе широкое введение углеродного налога в мире позволит сократить добычу первичных энергоресурсов, будет стимулировать более широкое использование альтернативных источников энергии, посадку лесов, связывающих углерод, и т.д.</w:t>
      </w:r>
    </w:p>
    <w:p>
      <w:pPr>
        <w:pStyle w:val="Normal"/>
        <w:widowControl/>
        <w:spacing w:lineRule="auto" w:line="360"/>
        <w:ind w:firstLine="709"/>
        <w:jc w:val="both"/>
        <w:rPr/>
      </w:pPr>
      <w:r>
        <w:rPr>
          <w:sz w:val="28"/>
          <w:szCs w:val="28"/>
        </w:rPr>
        <w:t>Говоря в целом о совершенствовании всей налоговой системы, можно выделить направление на значительное увеличение природно-ресурсной доли налогов. Современные системы налогов в мире и в России сосредоточены прежде всего на взимании налогов с населения, с прибыли, добавленной стоимости и пр. Плата за природопользование составляет в лучшем случае лишь несколько процентов от доходной части бюджета. Тем самым в определенной степени поощряется природно-эксплуатирующая деятельность. При сохранении общей суммы налогов целесообразно резкое изменение пропорций в пользу увеличения удельного веса налогов, связанных с природопользованием, прежде всего платы за право пользования природными ресурсами, "зеленых" налогов. По некоторым оценкам эта доля должна возрасти на порядок и составить 30—50% доходной части государственного бюджета. Это позволит более адекватно учесть воздействие на окружающую среду, деградацию природных ресурсов и создаст стимул для снижения природоемкости экономики. В России это даст возможность также резко увеличить изъятие колоссальной ренты, которая принадлежит всему обществу и сейчас в значительной степени монополизируется природоэксплуатирующими секторами, прежде всего топливно-энергетическим комплексом.</w:t>
      </w:r>
    </w:p>
    <w:p>
      <w:pPr>
        <w:pStyle w:val="Normal"/>
        <w:widowControl/>
        <w:spacing w:lineRule="auto" w:line="360"/>
        <w:ind w:firstLine="709"/>
        <w:jc w:val="both"/>
        <w:rPr/>
      </w:pPr>
      <w:r>
        <w:rPr>
          <w:sz w:val="28"/>
          <w:szCs w:val="28"/>
        </w:rPr>
        <w:t>В значительном совершенствовании нуждается система государственных субсидий для экономики. Эти денежные пособия должны предоставляться прежде всего в целях стимулирования экологосбалансированной деятельности в народном хозяйстве. В настоящее время субсидии играют скорее противоположную, антиэкологическую роль. Особенно это проявляется в двух крупнейших экономических комплексах — ТЭК и АПК. До последнего времени государственные субсидии фактически способствовали разрушению природной среды, стимулируя разработку новых месторождений, использование энергоемких технологий в экономике и коммунальном хозяйстве, применение в сельском хозяйстве пестицидов, минеральных удобрений, тяжелой сельскохозяйственной техники, глобальных и нерациональных мероприятий по орошению и осушению земель и т.д.</w:t>
      </w:r>
    </w:p>
    <w:p>
      <w:pPr>
        <w:pStyle w:val="Normal"/>
        <w:widowControl/>
        <w:spacing w:lineRule="auto" w:line="360"/>
        <w:ind w:firstLine="709"/>
        <w:jc w:val="both"/>
        <w:rPr/>
      </w:pPr>
      <w:r>
        <w:rPr>
          <w:sz w:val="28"/>
          <w:szCs w:val="28"/>
        </w:rPr>
        <w:t>Например, покупка продуктов химии для сельского хозяйства обходилась примерно в два раза дешевле по сравнению с действительными затратами на их производство. В условиях централизованной системы распределения, не учитывающей интересы потребителей, гораздо дешевле обходились сельскохозяйственным потребителям тракторы, комбайны, мелиоративное оборудование, которые было выгодно и удобно производить производителям в сельскохозяйственном машиностроении. Мероприятия в области водных мелиорации практически полностью оплачивало государство, что лишало возможностей сельскохозяйственных производителей определять реальную потребность в орошении и осушении земель, контролировать затраты, влиять на качество работ. Дотации на энергоносители для промышленности и коммунального хозяйства привели к колоссальной энергоемкости экономики.</w:t>
      </w:r>
    </w:p>
    <w:p>
      <w:pPr>
        <w:pStyle w:val="Normal"/>
        <w:widowControl/>
        <w:spacing w:lineRule="auto" w:line="360"/>
        <w:ind w:firstLine="709"/>
        <w:jc w:val="both"/>
        <w:rPr/>
      </w:pPr>
      <w:r>
        <w:rPr>
          <w:sz w:val="28"/>
          <w:szCs w:val="28"/>
        </w:rPr>
        <w:t>К сожалению, подобная антиэкологическая политика субсидий в значительной степени продолжается. Субсидируются природоемкие проекты в энергетике, развитие атомной энергетики, даются субсидии производителям неэффективной сельскохозяйственной техники и т.д.</w:t>
      </w:r>
    </w:p>
    <w:p>
      <w:pPr>
        <w:pStyle w:val="Normal"/>
        <w:widowControl/>
        <w:spacing w:lineRule="auto" w:line="360"/>
        <w:ind w:firstLine="709"/>
        <w:jc w:val="both"/>
        <w:rPr/>
      </w:pPr>
      <w:r>
        <w:rPr>
          <w:sz w:val="28"/>
          <w:szCs w:val="28"/>
        </w:rPr>
        <w:t>Ускоренная амортизация основных фондов является хорошо апробированной в мире мерой для стимулирования приоритетных видов деятельности, научно-технического прогресса. Предприятие, завышая амортизационные отчисления, тем самым сокращает размер прибыли, подлежащей налогообложению, в результате чего возрастает его чистая прибыль.</w:t>
      </w:r>
    </w:p>
    <w:p>
      <w:pPr>
        <w:pStyle w:val="Normal"/>
        <w:widowControl/>
        <w:spacing w:lineRule="auto" w:line="360"/>
        <w:ind w:firstLine="709"/>
        <w:jc w:val="both"/>
        <w:rPr/>
      </w:pPr>
      <w:r>
        <w:rPr>
          <w:sz w:val="28"/>
          <w:szCs w:val="28"/>
        </w:rPr>
        <w:t>Важным элементом в системе экономического механизма природопользования являются платежи за загрязнение природной среды. Они призваны компенсировать эколого-экономический ущерб, экстерналии, наносимые предприятиями и организациями в ходе деятельности. Хотя очевидно, что сейчас они компенсируют лишь незначительную часть ущерба. Платежи за загрязнение являются средством наказания предприятий-загрязнителей и средством реализации принципа "загрязнитель платит".</w:t>
      </w:r>
    </w:p>
    <w:p>
      <w:pPr>
        <w:pStyle w:val="Normal"/>
        <w:widowControl/>
        <w:spacing w:lineRule="auto" w:line="360"/>
        <w:ind w:firstLine="709"/>
        <w:jc w:val="both"/>
        <w:rPr/>
      </w:pPr>
      <w:r>
        <w:rPr>
          <w:sz w:val="28"/>
          <w:szCs w:val="28"/>
        </w:rPr>
        <w:t>Россия — одна из первых стран в мире, где введены платежи за загрязнение (январь 1991 г.). Введено три вида платы:</w:t>
      </w:r>
    </w:p>
    <w:p>
      <w:pPr>
        <w:pStyle w:val="Normal"/>
        <w:widowControl/>
        <w:spacing w:lineRule="auto" w:line="360"/>
        <w:ind w:firstLine="709"/>
        <w:jc w:val="both"/>
        <w:rPr/>
      </w:pPr>
      <w:r>
        <w:rPr>
          <w:sz w:val="28"/>
          <w:szCs w:val="28"/>
        </w:rPr>
        <w:t>за выброс в атмосферу загрязняющих веществ,</w:t>
      </w:r>
    </w:p>
    <w:p>
      <w:pPr>
        <w:pStyle w:val="Normal"/>
        <w:widowControl/>
        <w:spacing w:lineRule="auto" w:line="360"/>
        <w:ind w:firstLine="709"/>
        <w:jc w:val="both"/>
        <w:rPr/>
      </w:pPr>
      <w:r>
        <w:rPr>
          <w:sz w:val="28"/>
          <w:szCs w:val="28"/>
        </w:rPr>
        <w:t>за сброс в водные объекты или на рельеф местности загрязняющих веществ,</w:t>
      </w:r>
    </w:p>
    <w:p>
      <w:pPr>
        <w:pStyle w:val="Normal"/>
        <w:widowControl/>
        <w:spacing w:lineRule="auto" w:line="360"/>
        <w:ind w:firstLine="709"/>
        <w:jc w:val="both"/>
        <w:rPr/>
      </w:pPr>
      <w:r>
        <w:rPr>
          <w:sz w:val="28"/>
          <w:szCs w:val="28"/>
        </w:rPr>
        <w:t>за размещение отходов.</w:t>
      </w:r>
    </w:p>
    <w:p>
      <w:pPr>
        <w:pStyle w:val="Normal"/>
        <w:widowControl/>
        <w:spacing w:lineRule="auto" w:line="360"/>
        <w:ind w:firstLine="709"/>
        <w:jc w:val="both"/>
        <w:rPr/>
      </w:pPr>
      <w:r>
        <w:rPr>
          <w:sz w:val="28"/>
          <w:szCs w:val="28"/>
        </w:rPr>
        <w:t>В зависимости от степени воздействия на окружающую среду устанавливаются два вида нормативов платы: за предельно допустимые выбросы (сбросы, размещение отходов) загрязняющих веществ в природную среду (в рамках установленных нормативов) и за превышение этих показателей. В последнем случае платежи возрастают в несколько раз. Существенным моментом является и механизм образования источников платежей. Платежи в пределах нормативов загрязнения могут включаться в себестоимость и тем самым оплачиваются потребителем. Сверхнормативные платежи образуются за счет прибыли предприятий, что снижает их рентабельность.</w:t>
      </w:r>
    </w:p>
    <w:p>
      <w:pPr>
        <w:pStyle w:val="Normal"/>
        <w:widowControl/>
        <w:spacing w:lineRule="auto" w:line="360"/>
        <w:ind w:firstLine="709"/>
        <w:jc w:val="both"/>
        <w:rPr/>
      </w:pPr>
      <w:r>
        <w:rPr>
          <w:sz w:val="28"/>
          <w:szCs w:val="28"/>
        </w:rPr>
        <w:t>Такая система платежей в случае установления достаточно высоких нормативов стимулирует производителя загрязнений к их минимизации. Современные нормативы довольно низкие, однако само их существование играет важную роль для рождения новой ситуации, в условиях которой необходимы адаптация экономики к экологическим ограничениям, изменение поведения производителей. Другой стимулирующий момент — возможность учета в сумме платежей и тем самым их уменьшения за счет затрат, сделанных предприятием на природоохранные работы (строительство различного рода очистных сооружений, фильтров, землеохранные мероприятия и т.д.).</w:t>
      </w:r>
    </w:p>
    <w:p>
      <w:pPr>
        <w:pStyle w:val="Normal"/>
        <w:widowControl/>
        <w:spacing w:lineRule="auto" w:line="360"/>
        <w:ind w:firstLine="709"/>
        <w:jc w:val="both"/>
        <w:rPr/>
      </w:pPr>
      <w:r>
        <w:rPr>
          <w:sz w:val="28"/>
          <w:szCs w:val="28"/>
        </w:rPr>
        <w:t>Создание рынка природных ресурсов целесообразно в условиях их дефицитности и возможности получения значительных средств от их продажи. Это особенно актуально в условиях огромного природного богатства России и дефицита средств для его рационального использования и охраны. Цивилизованный рынок ресурсов может позволить активно вовлечь иностранный капитал в природоэксплуатирующие отрасли. Создание бирж природных ресурсов, проведение аукционов, где на конкурсной основе российские и иностранные предприниматели могли бы покупать природные ресурсы, право на их разработку или аренды при жестком экологическом контроле и комплексной экологической экспертизе позволили бы существенно увеличить государственные и региональные доходы от природопользования.</w:t>
      </w:r>
    </w:p>
    <w:p>
      <w:pPr>
        <w:pStyle w:val="Normal"/>
        <w:widowControl/>
        <w:spacing w:lineRule="auto" w:line="360"/>
        <w:ind w:firstLine="709"/>
        <w:jc w:val="both"/>
        <w:rPr/>
      </w:pPr>
      <w:r>
        <w:rPr>
          <w:sz w:val="28"/>
          <w:szCs w:val="28"/>
        </w:rPr>
        <w:t>Рынок природных ресурсов (прежде всего земли) должен предусматривать и создание ипотечной системы, что позволит владельцам ресурсов закладывать их для получения инвестиций в развитие производства.</w:t>
      </w:r>
    </w:p>
    <w:p>
      <w:pPr>
        <w:pStyle w:val="Normal"/>
        <w:widowControl/>
        <w:spacing w:lineRule="auto" w:line="360"/>
        <w:ind w:firstLine="709"/>
        <w:jc w:val="both"/>
        <w:rPr/>
      </w:pPr>
      <w:r>
        <w:rPr>
          <w:sz w:val="28"/>
          <w:szCs w:val="28"/>
        </w:rPr>
        <w:t>Проблемы совершенствования ценообразования в экономике и прежде всего в природоэксплуатирующих отраслях имеет важное значение для совершенствования природопользования. Можно выделить два аспекта этой проблемы. Во-первых, многие проблемы использования достижений научно-технического прогресса, внедрения малоотходных технологий наталкиваются на неэффективность ресурсосбережения при низких ценах на природные ресурсы. Оказывается гораздо более выгодным проводить ресурсорасточительную политику и компенсировать отсталость технологий перепотреблением ресурсов. В этих условиях разумное повышение цен на природные ресурсы, более полный учет экологического фактора в цене на продукцию природоэксплуатирующих отраслей стимулировали бы переход производителей в народном хозяйстве на режим ресурсосбережения.</w:t>
      </w:r>
    </w:p>
    <w:p>
      <w:pPr>
        <w:pStyle w:val="Normal"/>
        <w:widowControl/>
        <w:spacing w:lineRule="auto" w:line="360"/>
        <w:ind w:firstLine="709"/>
        <w:jc w:val="both"/>
        <w:rPr/>
      </w:pPr>
      <w:r>
        <w:rPr>
          <w:sz w:val="28"/>
          <w:szCs w:val="28"/>
        </w:rPr>
        <w:t>Во-вторых, цена должна более полно учитывать уровень экологической безопасности продукции. Продукция, чистая в экологическом отношении, должна иметь более низкую цену и быть более предпочтительной для потребителя по сравнению с продукцией, производство которой связано с негативным влиянием на окружающую среду или которая сама по себе представляет опасность для здоровья человека и природы в процессе потребления или в виде отходов. И здесь необходимо использовать механизм налогов на экологически опасную продукцию, наценок, субсидий и льгот для производителей и потребителей чистой продукции. Например, в сельском хозяйстве для производителей должно быть выгоднее использовать биологические средства защиты растений по сравнению с пестицидами, органические удобрения по сравнению с минеральными.</w:t>
      </w:r>
    </w:p>
    <w:p>
      <w:pPr>
        <w:pStyle w:val="Normal"/>
        <w:widowControl/>
        <w:spacing w:lineRule="auto" w:line="360"/>
        <w:ind w:firstLine="709"/>
        <w:jc w:val="both"/>
        <w:rPr/>
      </w:pPr>
      <w:r>
        <w:rPr>
          <w:sz w:val="28"/>
          <w:szCs w:val="28"/>
        </w:rPr>
        <w:t>Важное значение для финансирования охраны природы играют внебюджетные экологические фонды. Главная цель формирования таких фондов — создание независимого от государственного бюджета централизованного источника финансирования природоохранных нужд. Эти фонды создавались как поддерживающая финансовая структура, дополняющая государственные затраты на экологические цели. Однако в России в связи с дефицитом средств в экономике в переходный период, нехваткой государственных инвестиций и средств у предприятий в природопользование экофонды стали основным источником финансирования.</w:t>
      </w:r>
    </w:p>
    <w:p>
      <w:pPr>
        <w:pStyle w:val="Normal"/>
        <w:widowControl/>
        <w:spacing w:lineRule="auto" w:line="360"/>
        <w:ind w:firstLine="709"/>
        <w:jc w:val="both"/>
        <w:rPr/>
      </w:pPr>
      <w:r>
        <w:rPr>
          <w:sz w:val="28"/>
          <w:szCs w:val="28"/>
        </w:rPr>
        <w:t>Среди основных задач экологических фондов можно выделить:</w:t>
      </w:r>
    </w:p>
    <w:p>
      <w:pPr>
        <w:pStyle w:val="Normal"/>
        <w:widowControl/>
        <w:spacing w:lineRule="auto" w:line="360"/>
        <w:ind w:firstLine="709"/>
        <w:jc w:val="both"/>
        <w:rPr/>
      </w:pPr>
      <w:r>
        <w:rPr>
          <w:sz w:val="28"/>
          <w:szCs w:val="28"/>
        </w:rPr>
        <w:t>финансирование и кредитование программ и научно-технических проектов, направленных на улучшение качества окружающей среды и обеспечение экологической безопасности населения;</w:t>
      </w:r>
    </w:p>
    <w:p>
      <w:pPr>
        <w:pStyle w:val="Normal"/>
        <w:widowControl/>
        <w:spacing w:lineRule="auto" w:line="360"/>
        <w:ind w:firstLine="709"/>
        <w:jc w:val="both"/>
        <w:rPr/>
      </w:pPr>
      <w:r>
        <w:rPr>
          <w:sz w:val="28"/>
          <w:szCs w:val="28"/>
        </w:rPr>
        <w:t>мобилизация финансовых ресурсов на природоохранные мероприятия и программы;</w:t>
      </w:r>
    </w:p>
    <w:p>
      <w:pPr>
        <w:pStyle w:val="Normal"/>
        <w:widowControl/>
        <w:spacing w:lineRule="auto" w:line="360"/>
        <w:ind w:firstLine="709"/>
        <w:jc w:val="both"/>
        <w:rPr/>
      </w:pPr>
      <w:r>
        <w:rPr>
          <w:sz w:val="28"/>
          <w:szCs w:val="28"/>
        </w:rPr>
        <w:t>экономическое стимулирование рационального природопользования, внедрение экологически чистых технологий;</w:t>
      </w:r>
    </w:p>
    <w:p>
      <w:pPr>
        <w:pStyle w:val="Normal"/>
        <w:widowControl/>
        <w:spacing w:lineRule="auto" w:line="360"/>
        <w:ind w:firstLine="709"/>
        <w:jc w:val="both"/>
        <w:rPr/>
      </w:pPr>
      <w:r>
        <w:rPr>
          <w:sz w:val="28"/>
          <w:szCs w:val="28"/>
        </w:rPr>
        <w:t>содействие в развитии экологического воспитания и образования.</w:t>
      </w:r>
    </w:p>
    <w:p>
      <w:pPr>
        <w:pStyle w:val="Normal"/>
        <w:widowControl/>
        <w:spacing w:lineRule="auto" w:line="360"/>
        <w:ind w:firstLine="709"/>
        <w:jc w:val="both"/>
        <w:rPr/>
      </w:pPr>
      <w:r>
        <w:rPr>
          <w:sz w:val="28"/>
          <w:szCs w:val="28"/>
        </w:rPr>
        <w:t>Источники формирования экофондов — в основном платежи предприятий за выбросы, сбросы загрязняющих веществ и размещение отходов; штрафные платежи за аварийное загрязнение; средства за возмещение экологического ущерба при нарушении природоохранного законодательства предприятиями; добровольные взносы. Как показывает практика, самый большой вклад в фонды вносят платежи за загрязнение окружающей среды 80—85%.</w:t>
      </w:r>
    </w:p>
    <w:p>
      <w:pPr>
        <w:pStyle w:val="Normal"/>
        <w:widowControl/>
        <w:spacing w:lineRule="auto" w:line="360"/>
        <w:ind w:firstLine="709"/>
        <w:jc w:val="both"/>
        <w:rPr/>
      </w:pPr>
      <w:r>
        <w:rPr>
          <w:sz w:val="28"/>
          <w:szCs w:val="28"/>
        </w:rPr>
        <w:t>Для реализации важнейших экологических целей, стоящих перед обществом, большое значение имеет формирование экологических программ. В зависимости от цели их реализация возможна на международном уровне, внутри отдельной страны, на региональном уровне. Программа представляет собой увязанный по ресурсам, исполнителям и срокам комплекс мероприятий, направленный на эффективное решение экологических проблем. Можно вспомнить грандиозные по затратам экологические программы в США по возрождению Великих Озер, японские экологические программы и т.д.</w:t>
      </w:r>
    </w:p>
    <w:p>
      <w:pPr>
        <w:pStyle w:val="Normal"/>
        <w:widowControl/>
        <w:spacing w:lineRule="auto" w:line="360"/>
        <w:ind w:firstLine="709"/>
        <w:jc w:val="both"/>
        <w:rPr/>
      </w:pPr>
      <w:r>
        <w:rPr>
          <w:sz w:val="28"/>
          <w:szCs w:val="28"/>
        </w:rPr>
        <w:t>В реализации программ обычно значительную роль играет государство, так как необходимость быстрой концентрации значительных ресурсов, сложность проблемы и неопределенность экономической эффективности делают целесообразным использование прямого регулирования при поддерживающей роли рыночных инструментов. В России федеральные целевые экологические программы необходимы для решения следующих проблем:</w:t>
      </w:r>
    </w:p>
    <w:p>
      <w:pPr>
        <w:pStyle w:val="Normal"/>
        <w:widowControl/>
        <w:spacing w:lineRule="auto" w:line="360"/>
        <w:ind w:firstLine="709"/>
        <w:jc w:val="both"/>
        <w:rPr/>
      </w:pPr>
      <w:r>
        <w:rPr>
          <w:sz w:val="28"/>
          <w:szCs w:val="28"/>
        </w:rPr>
        <w:t>выполнения международных обязательств (охрана озонового слоя, парниковые газы, сохранение биоразнообразия);</w:t>
      </w:r>
    </w:p>
    <w:p>
      <w:pPr>
        <w:pStyle w:val="Normal"/>
        <w:widowControl/>
        <w:spacing w:lineRule="auto" w:line="360"/>
        <w:ind w:firstLine="709"/>
        <w:jc w:val="both"/>
        <w:rPr/>
      </w:pPr>
      <w:r>
        <w:rPr>
          <w:sz w:val="28"/>
          <w:szCs w:val="28"/>
        </w:rPr>
        <w:t>охрана и рациональное использование конкретного вида природного ресурса;</w:t>
      </w:r>
    </w:p>
    <w:p>
      <w:pPr>
        <w:pStyle w:val="Normal"/>
        <w:widowControl/>
        <w:spacing w:lineRule="auto" w:line="360"/>
        <w:ind w:firstLine="709"/>
        <w:jc w:val="both"/>
        <w:rPr/>
      </w:pPr>
      <w:r>
        <w:rPr>
          <w:sz w:val="28"/>
          <w:szCs w:val="28"/>
        </w:rPr>
        <w:t>охрана особо ценных природных объектов (озеро Байкал, речные системы, бассейны морей);</w:t>
      </w:r>
    </w:p>
    <w:p>
      <w:pPr>
        <w:pStyle w:val="Normal"/>
        <w:widowControl/>
        <w:spacing w:lineRule="auto" w:line="360"/>
        <w:ind w:firstLine="709"/>
        <w:jc w:val="both"/>
        <w:rPr/>
      </w:pPr>
      <w:r>
        <w:rPr>
          <w:sz w:val="28"/>
          <w:szCs w:val="28"/>
        </w:rPr>
        <w:t>реабилитация зон экологического бедствия (Чернобыльская зона); целевые экологические научно-технические программы.</w:t>
      </w:r>
    </w:p>
    <w:p>
      <w:pPr>
        <w:pStyle w:val="Normal"/>
        <w:widowControl/>
        <w:spacing w:lineRule="auto" w:line="360"/>
        <w:ind w:firstLine="709"/>
        <w:jc w:val="both"/>
        <w:rPr/>
      </w:pPr>
      <w:r>
        <w:rPr>
          <w:sz w:val="28"/>
          <w:szCs w:val="28"/>
        </w:rPr>
        <w:t>Большие перспективы имеет развитие рыночных механизмов продажи прав на загрязнение. Этот рынок сейчас активно формируется в США. Одним из важнейших принципов такого рынка — право на продажу различного рода выбросов и сбросов. Упрощенная схема такой торговли следующая. В рамках ограниченной территории вводится лимит на определенную сумму выбросов (сбросов) загрязняющих веществ. Данная сумма загрязнений не может быть превышена при новом строительстве. Эта система регулирования загрязнения получила красноречивое название "принцип пузыря" (bubble principal).</w:t>
      </w:r>
    </w:p>
    <w:p>
      <w:pPr>
        <w:pStyle w:val="Normal"/>
        <w:widowControl/>
        <w:spacing w:lineRule="auto" w:line="360"/>
        <w:ind w:firstLine="709"/>
        <w:jc w:val="both"/>
        <w:rPr/>
      </w:pPr>
      <w:r>
        <w:rPr>
          <w:sz w:val="28"/>
          <w:szCs w:val="28"/>
        </w:rPr>
        <w:t>В этих условиях вновь строящееся или реконструируемое предприятие, желающее расширить свое производство, попадает в рамки жестких экологических ограничений на возможности собственного увеличения загрязнения окружающей среды в регионе. Поэтому перед предприятием стоит выбор: создать надежную систему очистки у себя или купить право на дополнительное загрязнение у другого предприятия. Решающее влияние на выбор оказывает величина удельных затрат на очистку на самом предприятии и других производствах в регионе. Если затраты на удержание собственных загрязнений в рамках лимита более значительны, чем подобного рода затраты у соседнего предприятия, то оказывается выгодным заплатить соседу, чтобы тот усовершенствовал свои очистные системы и снизил свой объем загрязнения. В результате общая сумма загрязнений не увеличивается, а сумма расходов на охрану окружающей среды минимизируется.</w:t>
      </w:r>
    </w:p>
    <w:p>
      <w:pPr>
        <w:pStyle w:val="Normal"/>
        <w:widowControl/>
        <w:spacing w:lineRule="auto" w:line="360"/>
        <w:ind w:firstLine="709"/>
        <w:jc w:val="both"/>
        <w:rPr/>
      </w:pPr>
      <w:r>
        <w:rPr>
          <w:sz w:val="28"/>
          <w:szCs w:val="28"/>
        </w:rPr>
        <w:t>Создание механизма продажи прав на загрязнение возможно и на глобальном уровне. Например, введение "углеродного" налога создает массу проблем для промышленности развитых стран, которая уже практически исчерпала "дешевые" способы уменьшения выбросов. В этом отношении показательно предложение немецких парламентариев о возможности России взять на себя часть обязательств Германии по связыванию углерода. Это достигается путем посадки леса на территории России за счет немецкой стороны. Стоимость всей программы 100 млрд. марок. Ключевым моментом здесь является то, что лесоразведение в России обойдется Германии в 10 раз дешевле по сравнению с попытками решить проблему снижения выбросов углерода за счет технических мер на территории самой Германии. На первый взгляд такой довольно экзотический проект имеет под собой твердую экономическую основу и оценку экономической эффективности. По расчетам, для поглощения 1 млрд. т "немецкого" С02 необходимы посадки леса на площади 1 млн.кв.км., что составляет 6% площади России.</w:t>
      </w:r>
    </w:p>
    <w:p>
      <w:pPr>
        <w:pStyle w:val="Normal"/>
        <w:widowControl/>
        <w:spacing w:lineRule="auto" w:line="360"/>
        <w:ind w:firstLine="709"/>
        <w:jc w:val="both"/>
        <w:rPr/>
      </w:pPr>
      <w:r>
        <w:rPr>
          <w:sz w:val="28"/>
          <w:szCs w:val="28"/>
        </w:rPr>
        <w:t>В случае введения жестких ставок налогов на загрязнение можно ожидать широкого использования в мире таких покупок прав на загрязнение между различными странами, что будет благоприятствовать охране окружающей среды на глобальном уровне, борьбе с бедностью, так как такой механизм позволит осуществлять дополнительный приток финансовых ресурсов из развитых стран в развивающиеся, где борьба с загрязнениями гораздо менее капиталоемка.</w:t>
      </w:r>
    </w:p>
    <w:p>
      <w:pPr>
        <w:pStyle w:val="Normal"/>
        <w:widowControl/>
        <w:spacing w:lineRule="auto" w:line="360"/>
        <w:ind w:firstLine="709"/>
        <w:jc w:val="both"/>
        <w:rPr/>
      </w:pPr>
      <w:r>
        <w:rPr>
          <w:sz w:val="28"/>
          <w:szCs w:val="28"/>
        </w:rPr>
        <w:t>Пожалуй, самым старым и проверенным экономическим инструментом в охране окружающей среды является залоговая система или система "залог—возврат". Это хорошо знакомая всем система, когда покупая какой-нибудь товар, мы оплачиваем также дополнительную стоимость, которая затем возвращается к нам обратно. Возврат пустых бутылок, все более широко применяемый в различных странах возврат израсходованных электрических батареек, различного рода пластиковых контейнеров и пр. Несмотря на простоту, данный механизм позволяет снизить поступление отходов в окружающую среду, в том числе и токсичных, сберечь значительные средства и ресурсы за счет утилизации.</w:t>
      </w:r>
    </w:p>
    <w:p>
      <w:pPr>
        <w:pStyle w:val="Normal"/>
        <w:widowControl/>
        <w:spacing w:lineRule="auto" w:line="360"/>
        <w:ind w:firstLine="709"/>
        <w:jc w:val="both"/>
        <w:rPr/>
      </w:pPr>
      <w:r>
        <w:rPr>
          <w:sz w:val="28"/>
          <w:szCs w:val="28"/>
        </w:rPr>
        <w:t>С каждым годом все острее становится проблема ликвидации загрязнений окружающей среды в результате аварий и катастроф. Об их колоссальном эколого-экономическом ущербе свидетельствуют данные только по многочисленным авариям на нефтепроводах. Возможным экономическим механизмом предотвращения или смягчения последствий аварий является экологическое страхование — страхование ответственности предприятий-источников повышенного риска за причинение убытков в связи с аварией, технологическим сбоем или стихийным бедствием, приводящим к загрязнению окружающей среды.</w:t>
      </w:r>
    </w:p>
    <w:p>
      <w:pPr>
        <w:pStyle w:val="Normal"/>
        <w:widowControl/>
        <w:spacing w:lineRule="auto" w:line="360"/>
        <w:ind w:firstLine="709"/>
        <w:jc w:val="both"/>
        <w:rPr/>
      </w:pPr>
      <w:r>
        <w:rPr>
          <w:sz w:val="28"/>
          <w:szCs w:val="28"/>
        </w:rPr>
        <w:t>Создаваемые страховые компании позволяют решить ряд экономических задач: компенсировать убытки, образующиеся у застрахованного предприятия и третьих лиц в результате загрязнения окружающей среды; экономически стимулировать предотвращение аварий за счет увеличения противоаварийных затрат со стороны страховой компании при уменьшении затрат самого страхователя; повысить эффективность использования денежных средств, концентрируемых в страховых фондах, и т.д.</w:t>
      </w:r>
      <w:r>
        <w:br w:type="page"/>
      </w:r>
    </w:p>
    <w:p>
      <w:pPr>
        <w:pStyle w:val="Normal"/>
        <w:widowControl/>
        <w:spacing w:lineRule="auto" w:line="360"/>
        <w:ind w:firstLine="709"/>
        <w:jc w:val="both"/>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Можно выделить три механизма реализации эколого-экономической политики: прямое регулирование (государственное воздействие), экономическое стимулирование (рыночные механизмы), смешанные механизмы. Как следует из теории и практики последних десятилетий, решать экологические проблемы только на базе государственного регулирования или только рынка не удается. Имеется ряд принципиальных причин, определяющих "провалы" рынка (экстерналии, отсутствие/заниженность цен, общественные блага и др.) и неэффективность государственной политики (субсидии, налоги и др.) в области охраны окружающей среды и использования природных ресурсов. В связи с этим наиболее приемлемы смешанные механизмы, позволяющие реализовывать эколого-экономическую политику на основе государственного регулирования и рыночных инструментов.</w:t>
      </w:r>
    </w:p>
    <w:p>
      <w:pPr>
        <w:pStyle w:val="Normal"/>
        <w:widowControl/>
        <w:spacing w:lineRule="auto" w:line="360"/>
        <w:ind w:firstLine="709"/>
        <w:jc w:val="both"/>
        <w:rPr/>
      </w:pPr>
      <w:r>
        <w:rPr>
          <w:sz w:val="28"/>
          <w:szCs w:val="28"/>
        </w:rPr>
        <w:t>Проведение эффективной эколого-экономической политики предполагает сочетание макроэкономических мер и мероприятий, имеющих собственно экологическую направленность. К первой группе относятся меры, которые проводятся в рамках всей экономики или на уровне комплексов/ секторов. Они могут не иметь в явном виде экологических целей. Во вторую группу входят экологоориентированные меры, часто носящие вспомогательный или компенсирующий характер по отношению к макроэкономическим мероприятиям.</w:t>
      </w:r>
    </w:p>
    <w:p>
      <w:pPr>
        <w:pStyle w:val="Normal"/>
        <w:widowControl/>
        <w:spacing w:lineRule="auto" w:line="360"/>
        <w:ind w:firstLine="709"/>
        <w:jc w:val="both"/>
        <w:rPr/>
      </w:pPr>
      <w:r>
        <w:rPr>
          <w:sz w:val="28"/>
          <w:szCs w:val="28"/>
        </w:rPr>
        <w:t>Существенной проблемой для охраны окружающей среды является институциональная неэффективность, в частности, неопределенность прав собственности. В ряде случаев точная фиксация прав собственности позволяет улучшить экологическую ситуацию.</w:t>
      </w:r>
    </w:p>
    <w:p>
      <w:pPr>
        <w:pStyle w:val="Normal"/>
        <w:widowControl/>
        <w:spacing w:lineRule="auto" w:line="360"/>
        <w:ind w:firstLine="709"/>
        <w:jc w:val="both"/>
        <w:rPr/>
      </w:pPr>
      <w:r>
        <w:rPr>
          <w:sz w:val="28"/>
          <w:szCs w:val="28"/>
        </w:rPr>
        <w:t>Эффективная концепция рационализации природопользования и соответствующий экономический механизм природопользования в секторах/комплексах могут быть разработаны и реализованы только после разработки концепции развития самих секторов/комплексов и всей экономики.</w:t>
      </w:r>
    </w:p>
    <w:p>
      <w:pPr>
        <w:pStyle w:val="Normal"/>
        <w:widowControl/>
        <w:spacing w:lineRule="auto" w:line="360"/>
        <w:ind w:firstLine="709"/>
        <w:jc w:val="both"/>
        <w:rPr/>
      </w:pPr>
      <w:r>
        <w:rPr>
          <w:sz w:val="28"/>
          <w:szCs w:val="28"/>
        </w:rPr>
        <w:t>В общем виде можно выделить три типа экономических механизмов природопользования:</w:t>
      </w:r>
    </w:p>
    <w:p>
      <w:pPr>
        <w:pStyle w:val="Normal"/>
        <w:widowControl/>
        <w:spacing w:lineRule="auto" w:line="360"/>
        <w:ind w:firstLine="709"/>
        <w:jc w:val="both"/>
        <w:rPr/>
      </w:pPr>
      <w:r>
        <w:rPr>
          <w:sz w:val="28"/>
          <w:szCs w:val="28"/>
        </w:rPr>
        <w:t>мягкий и "догоняющий", либеральный в экологическом отношении;</w:t>
      </w:r>
    </w:p>
    <w:p>
      <w:pPr>
        <w:pStyle w:val="Normal"/>
        <w:widowControl/>
        <w:spacing w:lineRule="auto" w:line="360"/>
        <w:ind w:firstLine="709"/>
        <w:jc w:val="both"/>
        <w:rPr/>
      </w:pPr>
      <w:r>
        <w:rPr>
          <w:sz w:val="28"/>
          <w:szCs w:val="28"/>
        </w:rPr>
        <w:t>стимулирующий развитие экологосбалансированных и природоохранных производств и видов деятельности;</w:t>
      </w:r>
    </w:p>
    <w:p>
      <w:pPr>
        <w:pStyle w:val="Normal"/>
        <w:widowControl/>
        <w:spacing w:lineRule="auto" w:line="360"/>
        <w:ind w:firstLine="709"/>
        <w:jc w:val="both"/>
        <w:rPr/>
      </w:pPr>
      <w:r>
        <w:rPr>
          <w:sz w:val="28"/>
          <w:szCs w:val="28"/>
        </w:rPr>
        <w:t>жесткий, подавляющий и тормозящий развитие природоемких и загрязняющих видов деятельности.</w:t>
      </w:r>
    </w:p>
    <w:p>
      <w:pPr>
        <w:pStyle w:val="Normal"/>
        <w:widowControl/>
        <w:spacing w:lineRule="auto" w:line="360"/>
        <w:ind w:firstLine="709"/>
        <w:jc w:val="both"/>
        <w:rPr/>
      </w:pPr>
      <w:r>
        <w:rPr>
          <w:sz w:val="28"/>
          <w:szCs w:val="28"/>
        </w:rPr>
        <w:t>Можно выделить следующие элементы формирующегося экономического механизма природопользования в условиях перехода к рынку: платность природопользования;, система экономического стимулирования природоохранной деятельности; плата за загрязнение окружающей природной среды; создание рынка природных ресурсов; совершенствование ценообразования с учетом экологического фактора, особенно на продукцию природо-эксплуатирующих отраслей; экологические фонды; экологические программы; продажа прав на загрязнение; система "залог-возврат"; экологическое страхование.</w:t>
      </w:r>
    </w:p>
    <w:p>
      <w:pPr>
        <w:pStyle w:val="Normal"/>
        <w:widowControl/>
        <w:spacing w:lineRule="auto" w:line="360"/>
        <w:ind w:firstLine="709"/>
        <w:jc w:val="both"/>
        <w:rPr>
          <w:sz w:val="28"/>
          <w:szCs w:val="28"/>
        </w:rPr>
      </w:pPr>
      <w:r>
        <w:rPr>
          <w:sz w:val="28"/>
          <w:szCs w:val="28"/>
        </w:rPr>
      </w:r>
    </w:p>
    <w:p>
      <w:pPr>
        <w:pStyle w:val="Normal"/>
        <w:spacing w:lineRule="auto" w:line="360"/>
        <w:jc w:val="both"/>
        <w:rPr>
          <w:b/>
          <w:b/>
          <w:color w:val="FFFFFF"/>
          <w:sz w:val="28"/>
          <w:szCs w:val="28"/>
        </w:rPr>
      </w:pPr>
      <w:r>
        <w:rPr>
          <w:b/>
          <w:color w:val="FFFFFF"/>
          <w:sz w:val="28"/>
          <w:szCs w:val="28"/>
        </w:rPr>
        <w:t>экологический макроэкономический монополизм загрязнение</w:t>
      </w:r>
    </w:p>
    <w:p>
      <w:pPr>
        <w:pStyle w:val="Normal"/>
        <w:widowControl/>
        <w:spacing w:lineRule="auto" w:line="360"/>
        <w:ind w:firstLine="709"/>
        <w:jc w:val="both"/>
        <w:rPr>
          <w:b/>
          <w:b/>
          <w:color w:val="FFFFFF"/>
          <w:sz w:val="28"/>
          <w:szCs w:val="28"/>
        </w:rPr>
      </w:pPr>
      <w:r>
        <w:rPr>
          <w:b/>
          <w:color w:val="FFFFFF"/>
          <w:sz w:val="28"/>
          <w:szCs w:val="28"/>
        </w:rPr>
      </w:r>
      <w:r>
        <w:br w:type="page"/>
      </w:r>
    </w:p>
    <w:p>
      <w:pPr>
        <w:pStyle w:val="Normal"/>
        <w:widowControl/>
        <w:spacing w:lineRule="auto" w:line="360"/>
        <w:ind w:firstLine="709"/>
        <w:jc w:val="both"/>
        <w:rPr>
          <w:b/>
          <w:b/>
          <w:sz w:val="28"/>
          <w:szCs w:val="28"/>
        </w:rPr>
      </w:pPr>
      <w:r>
        <w:rPr>
          <w:b/>
          <w:sz w:val="28"/>
          <w:szCs w:val="28"/>
        </w:rPr>
        <w:t>Литератур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jc w:val="both"/>
        <w:rPr/>
      </w:pPr>
      <w:r>
        <w:rPr>
          <w:sz w:val="28"/>
          <w:szCs w:val="28"/>
        </w:rPr>
        <w:t>1. Агаджанян НА., Торшин В.И. Экология человека. — М., 2004.</w:t>
      </w:r>
    </w:p>
    <w:p>
      <w:pPr>
        <w:pStyle w:val="Normal"/>
        <w:widowControl/>
        <w:spacing w:lineRule="auto" w:line="360"/>
        <w:jc w:val="both"/>
        <w:rPr/>
      </w:pPr>
      <w:r>
        <w:rPr>
          <w:sz w:val="28"/>
          <w:szCs w:val="28"/>
        </w:rPr>
        <w:t>2. Бобылев С.Н. Экологизация экономического развития. - М, 2006.</w:t>
      </w:r>
    </w:p>
    <w:p>
      <w:pPr>
        <w:pStyle w:val="Normal"/>
        <w:widowControl/>
        <w:spacing w:lineRule="auto" w:line="360"/>
        <w:jc w:val="both"/>
        <w:rPr/>
      </w:pPr>
      <w:r>
        <w:rPr>
          <w:sz w:val="28"/>
          <w:szCs w:val="28"/>
        </w:rPr>
        <w:t>3. Введение в социальную экологию. Уч. пособие. Ч. 1,2. — М., 2007.</w:t>
      </w:r>
    </w:p>
    <w:p>
      <w:pPr>
        <w:pStyle w:val="Normal"/>
        <w:widowControl/>
        <w:spacing w:lineRule="auto" w:line="360"/>
        <w:jc w:val="both"/>
        <w:rPr/>
      </w:pPr>
      <w:r>
        <w:rPr>
          <w:sz w:val="28"/>
          <w:szCs w:val="28"/>
        </w:rPr>
        <w:t>4. Вернадский В.И. Биосфера. — М., 2007.</w:t>
      </w:r>
    </w:p>
    <w:p>
      <w:pPr>
        <w:pStyle w:val="Normal"/>
        <w:widowControl/>
        <w:spacing w:lineRule="auto" w:line="360"/>
        <w:jc w:val="both"/>
        <w:rPr/>
      </w:pPr>
      <w:r>
        <w:rPr>
          <w:sz w:val="28"/>
          <w:szCs w:val="28"/>
        </w:rPr>
        <w:t>5. Гирусов Э.В., Широкова И.Ю. Экология и культура. — М., 2009.</w:t>
      </w:r>
    </w:p>
    <w:p>
      <w:pPr>
        <w:pStyle w:val="Normal"/>
        <w:widowControl/>
        <w:spacing w:lineRule="auto" w:line="360"/>
        <w:jc w:val="both"/>
        <w:rPr/>
      </w:pPr>
      <w:r>
        <w:rPr>
          <w:sz w:val="28"/>
          <w:szCs w:val="28"/>
        </w:rPr>
        <w:t>6. Камшилов М.М. Эволюция биосферы. — М., 2006.</w:t>
      </w:r>
    </w:p>
    <w:p>
      <w:pPr>
        <w:pStyle w:val="Normal"/>
        <w:widowControl/>
        <w:spacing w:lineRule="auto" w:line="360"/>
        <w:jc w:val="both"/>
        <w:rPr/>
      </w:pPr>
      <w:r>
        <w:rPr>
          <w:sz w:val="28"/>
          <w:szCs w:val="28"/>
        </w:rPr>
        <w:t>7. Колбасов О. С. Международно-правовая охрана природы. — М, 2007.</w:t>
      </w:r>
    </w:p>
    <w:p>
      <w:pPr>
        <w:pStyle w:val="Normal"/>
        <w:widowControl/>
        <w:spacing w:lineRule="auto" w:line="360"/>
        <w:jc w:val="both"/>
        <w:rPr/>
      </w:pPr>
      <w:r>
        <w:rPr>
          <w:sz w:val="28"/>
          <w:szCs w:val="28"/>
        </w:rPr>
        <w:t>8. Комаров В.Д. Социальная экология. — Л., 2000.</w:t>
      </w:r>
    </w:p>
    <w:p>
      <w:pPr>
        <w:pStyle w:val="Normal"/>
        <w:widowControl/>
        <w:spacing w:lineRule="auto" w:line="360"/>
        <w:jc w:val="both"/>
        <w:rPr/>
      </w:pPr>
      <w:r>
        <w:rPr>
          <w:sz w:val="28"/>
          <w:szCs w:val="28"/>
        </w:rPr>
        <w:t>9. Кочергин А.Н., Марков Ю.Г., Васильев Н.Г. Экологическое знание и сознание: особенности формирования. — Новосибирск, 2005.</w:t>
      </w:r>
    </w:p>
    <w:p>
      <w:pPr>
        <w:pStyle w:val="Normal"/>
        <w:widowControl/>
        <w:spacing w:lineRule="auto" w:line="360"/>
        <w:jc w:val="both"/>
        <w:rPr/>
      </w:pPr>
      <w:r>
        <w:rPr>
          <w:sz w:val="28"/>
          <w:szCs w:val="28"/>
        </w:rPr>
        <w:t>10. Лось В.А. Взаимоотношения общества и природы. — М., 2009.</w:t>
      </w:r>
    </w:p>
    <w:p>
      <w:pPr>
        <w:pStyle w:val="Normal"/>
        <w:widowControl/>
        <w:spacing w:lineRule="auto" w:line="360"/>
        <w:jc w:val="both"/>
        <w:rPr/>
      </w:pPr>
      <w:r>
        <w:rPr>
          <w:sz w:val="28"/>
          <w:szCs w:val="28"/>
        </w:rPr>
        <w:t>11. Мазур И.И., Молдованов О.И. Введение в инженерную экологию. - М., 2006.</w:t>
      </w:r>
    </w:p>
    <w:p>
      <w:pPr>
        <w:pStyle w:val="Normal"/>
        <w:widowControl/>
        <w:spacing w:lineRule="auto" w:line="360"/>
        <w:jc w:val="both"/>
        <w:rPr>
          <w:sz w:val="28"/>
          <w:szCs w:val="28"/>
        </w:rPr>
      </w:pPr>
      <w:r>
        <w:rPr>
          <w:sz w:val="28"/>
          <w:szCs w:val="28"/>
        </w:rPr>
        <w:t>12. Мамедов Н.М., Суравегина И.Т. Экология: Учебное пособие для 9-11 кл. - М, 2006.</w:t>
      </w:r>
    </w:p>
    <w:p>
      <w:pPr>
        <w:pStyle w:val="Normal"/>
        <w:widowControl/>
        <w:spacing w:lineRule="auto" w:line="360"/>
        <w:jc w:val="both"/>
        <w:rPr>
          <w:sz w:val="28"/>
          <w:szCs w:val="28"/>
        </w:rPr>
      </w:pPr>
      <w:r>
        <w:rPr>
          <w:sz w:val="28"/>
          <w:szCs w:val="28"/>
        </w:rPr>
      </w:r>
    </w:p>
    <w:p>
      <w:pPr>
        <w:pStyle w:val="Normal"/>
        <w:spacing w:lineRule="auto" w:line="360"/>
        <w:jc w:val="center"/>
        <w:rPr>
          <w:color w:val="FFFFFF"/>
          <w:sz w:val="28"/>
          <w:szCs w:val="28"/>
          <w:lang w:val="en-US"/>
        </w:rPr>
      </w:pPr>
      <w:r>
        <w:rPr>
          <w:color w:val="FFFFFF"/>
          <w:sz w:val="28"/>
          <w:szCs w:val="28"/>
          <w:lang w:val="en-US"/>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55:00Z</dcterms:created>
  <dc:creator>Евгений Васильевич</dc:creator>
  <dc:description/>
  <cp:keywords/>
  <dc:language>en-US</dc:language>
  <cp:lastModifiedBy>SYSTEM</cp:lastModifiedBy>
  <dcterms:modified xsi:type="dcterms:W3CDTF">2011-09-06T02:55:00Z</dcterms:modified>
  <cp:revision>2</cp:revision>
  <dc:subject/>
  <dc:title/>
</cp:coreProperties>
</file>