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ий государственны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академика И.Г. Петровского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институ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технологий и дизайн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Генезис ценностей высшего образования в зависимости от условий социального развития общества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удент 1с курса ОЗО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ганок М.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п.н., доцент, Исаченко Ю.С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-201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незис и развитие идеи толерантности в истории образован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сиологические основания образован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циальная обусловленность ценностей образован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енезис высшего образования: его цели и ценност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вропейский гуманизм и развитие теории высшего образован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адиции отечественного высшего образован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Heading1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незис и развитие идеи толерантности в истории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толерантности является предметом изучения философии, социологии, психологии, этнографии, истории, религиоведения, культурологии и др. наук. Для педагогики она приобрела особое значение в последнее десятилетие в условиях гуманистического воспитания. Для истории педагогики идея толерантности не является абсолютно новой. И возникновение ее связывают с поисками альтернативы явления талиона: «Душу за душу, глаз за глаз, зуб за зуб, руку за руку, ногу за ногу».  Талион (лат. talio - возмездие, равное по силе преступлению) вошел в историю развития нравов и нравственного воспитания, во-первых, как воплощение уравнительной справедливости, а во-вторых, как исторически первая форма легитимного насилия. Это был древний обычай, регулировавший взаимоотношения в оскорблении и обязывавший ограничиваться в воздаянии ущербном, точно соответствующим нанесенному вреду. Примерно в тот же период возникает одно из первых древних нормативных требований, которое можно рассматривать как противовес талиону «золотое правило нравственности»: «Не поступай по отношению к другим так, как ты не хотел бы, чтобы они поступали по отношению к тебе». Исторически это требование фигурировало под разными наименованиями: краткое изречение, правило, заповедь, основной принцип, поговорка, предписание и т.д. Термин «золотое правило» закрепился с конца I век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упоминания о «золотом правиле» содержатся в Махабхарате, в изречениях Будды, трудах Конфуция, Гомера, Геродота. Новый Завет отвергает все формы насилия не только над человеком, но и над живым существом вообще. Буддизм безоговорочно осуждает насилие, зло, лицемерие, человеконенавистничество. В Коране «Золотое правило» не зафиксировано. В Библии «золотое правило» упоминается в ветхозаветной книге Товита и дважды в Евангелиях при изложении Нагорной проповеди. Исходя из этого, внимание нас, педагогов, должно быть, обращено на степень представленности в культурах разных народов таких показателей, как уступчивость, компромиссность, а с другой стороны, на стремление к независимости, готовности пойти на риск, агрессивность. В.С.Кукушин  указывает, что этническая общность выбирает ту или иную практику воспитания в зависимости от качеств, необходимых для выживания человека в данной культуре, формирование которых в значительной степени зависит от жизни людей во взрослой жизни: «среди членов земледельческих и скотоводческих общин, прежде всего, требуются и ценятся добросовестность, ответственность, заботливость, а для обществ кочевников, охотников, собирателей необходимы независимость, самостоятельность, готовность пойти на риск, агрессивность. Соответственно в этих обществах выбирается разный тип воспитания, формируются и закрепляются из поколения в поколение определенные черты национального характера»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анализировать русскую культуру, к которой принадлежит и  Москва, то она складывалась как земледельческая, требовавшая совместных трудовых усилий людей в условиях суровой природы, поэтому детей воспитывали так, чтобы у них росла вера не столько в собственные силы, сколько в совместные усилия и помощь членов группы, стремление к послушанию и коллективизму. Во всех культурах, в том числе и в русской, признается «золотое правило», которое и генетически, и по существу представляет собой отрицание талиона, расставляет акценты на отношении человека к себе через его отношение к другим. Понимается, что человек необходимо должен и хочет руководствоваться нормами, которые имеют достоинство всеобщности, т.е. не разрушают связей с другими людьми, а открывают перспективу сотрудничества с ними. Для этого человеку необходимо мысленно поставить себя на место другого (других), а другого поставить на свое собственное место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ые исследования канадского ученого У.Ламберта  особенностей воспитания в 11 странах показали, что жесткость и требовательность родителей больше зависит не от их этнической принадлежности, а от их социального положения. Во всех странах родители рабочие были склонны к большей требовательности, чем представители среднего класса, что по-видимому является функциональным для воспитания послушания у будущих наемных работников. В странах, где преобладают нуклеарные семьи (США, Мексика, Германия) дети чаще проявляли дружественные формы поведения, усваивали товарищеские нормы, редко были агрессивными. И наоборот, в культурах с множеством социальных ролей и иерархической структурой, где даже родственники часто выступают в роли конкурентов, у детей воспитывается дух соперничества, умение добиваться помощи для достижения своих целей, эгоистическая доминантность, конкурентность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да, есть отдельные исследования, доказывающие этнические причины, приводящие к агрессивному поведению. При изучении межэтнической или внутриэтнической агрессии, доказывает, что при поощрении межэтническая агрессивность поднимает общий уровень агрессивности всего этноса и увеличивает число людей, которые обладают психологической готовностью перейти от враждебности к агрессии. Подобные исследования свидетельствуют о том, что толерантность и агрессия все же часто идут рядом, но выступают антиподами друг другу; что проявления того или иного поведения по критерию толерантности часто в тех или иных культурах или у тех или иных этносов неодинаков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. Аксиологические основания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но-функциональном понимании общества четко разделяется социальная и культурная сферы. Сфера культуры с ценностями в центре организует социальную структуру вокруг своих нор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пецифика проявляется и на уровне личности. Дробление психического «Я» у современного человека связано с дискретностью его ценностного поля. Если в личностной структуре самореализация соотносится с ценностями и оказывается средством восстановления целостности индивида, то ролевая (социальная) функция личности обращена к дискретному существованию. Поэтому при деформациях ценностного поля общества на личностном уровне возникает дисгармония между рефлексией над нормативной стороной деятельности и ее ценностным основанием и собственной самооцен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ценности могут быть также представлены как совокупность универсальных категорий, в которых выражено единство данного общества на каждом этапе его историко-культурного развития. Именно эта особенность придает системе целостность, которая, однако, не означает единообразия множества ценностных установок, последние оказываются вариациями на тему некоей основной базовой идеи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системы обладают регулятивным свойством при условии создания единой сети значений и понимания причинной и целевой обусловленности поведения и действий индивида или группы. В культурологической интерпретации ценностная система в образовании содержит внутри себя возможные варианты ответов на вызовы, идущие от конкретной реа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ическая взаимосвязь между культурой и образованием, возможности последнего оказывать существенное влияние на состояние духовности в обществе делают сегодня актуальной задачу разработки методологических и теоретических основ реформирования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3. Социальная обусловленность ценностей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для индивидуального ценностного самоопределения является не только содержание ценностей, но и их динамика. Механизм трансляции ценностей невозможен без символической фо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ализуемые ценности представляют опасность не только для индивида, но и для общества, поскольку поиски реализации невостребованных ценностей могут приобрести деструктивны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социальная функция образования имеет адаптивный характер, поскольку помогает обществу получить индивида, успешно выполняющего его (общества) зада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аивание ценностных параметров в образовательную деятельность обусловлено рядом факторов, одни из которых осложняют, а другие создают условия для такого процесса. Уже сам институт образования является важнейшей социальной ценностью. Кроме того, многие ценности, существенные для образования, были выработаны в духовной сфере человеческой деятельности. Это те самые части ценностной мозаики, которые имеют транскультурный характер, их ценность в исторической перспективе не уменьшается оттого, что они либо трудно реализуемы, либо редко встречаются в качестве ориентиров поведения люде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ак важнейшая часть социально-адаптивной системы, не имеет права использовать в своей практике мифологические ориентиры, но оно может обустроить поле своего воздействия на индивида таким образом, что он сам получит возможность выбирать свои ориенти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личать целе-ориентиры и смысло-ориентиры образования. Целе-ориентиры в большей степени связаны с ролевыми структурами и нормативами, если индивид является частью какой-либо социальной целеорганизующей программы, выгодной для определенных групп или институтов; смысло-ориентиры связаны с ценностными индивидуальными структурами, которые могут обнаруживать себя в пограничных ситуац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разование генезис толерантность гуманиз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Генезис высшего образования: его цели и цен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образование в Древней Греции было представлено двумя институтами: гимнасиями и эфебией (учреждением, завершающим систему среднего образования). Эфебия служила не столько целям образования (получению новой информации), сколько приобретению практических навы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и, проявившие способности к абстрактному мышлению, переходили на первую ступень государственного «высшего образования». Окончивший вторую стадию «высшего образования» (31-35 лет), которая состояла в углубленном изучении философии, становится мудрым и способным мысленно созерцать первообразы сущего. Именно такой человек включается в управленческую элиту государства, и только такие, как он, имели право осуществлять функции государственного управления. Римская система «высшего», среднего и начального образования переняла многое из греческой прак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вековье центрами образования стали монастыри. Впервые монастырские школы были созданы при бенедиктинских монастырях, а со временем данный тип школ стал одним из самых распространенных в средневековом обществе. Позже к ним добавились бродячие монашеские ордена – францисканцы, доминиканцы, августинцы, кармелиты. Несмотря на различия в способах их организации и интерпретации Писания, бродячие монахи не просто учительствовали, просвещая прихожан с кафедр соборов, в церковных приходах, – они шли в народ. Идея монашеской проповеди в миру дополняется, таким образом, идеей монашеской жизни в миру. Следовательно, х</w:t>
      </w:r>
      <w:r>
        <w:rPr>
          <w:rFonts w:cs="Times New Roman" w:ascii="Times New Roman" w:hAnsi="Times New Roman"/>
          <w:bCs/>
          <w:sz w:val="28"/>
          <w:szCs w:val="28"/>
        </w:rPr>
        <w:t>ристианство содержит в себе образовательный мотив, обязательный не только для церковного клира и монашества, но и для всякого христиан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етской системе образования в средние века можно выделить три основных направления. К первому относятся цеховые и гильдейские школы, возникшие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еков, как следствие роста экономического могущества городов. Второе направление было представлено рыцарской аристократической системой образования. Третье направление возникновением предуниверситетов – высших школ светского типа, как, например, медицинской школы в Салерно; юридической школы в Падуе или Болонье; возникновением, собственно, университетов и к концу средневековья – академий. Некоторые исследователи считают уже Болонскую высшую юридическую школу первым в истории университетом (возникла, возможно, в 1088 год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процесс зарождения университетов, частных высших школ происходил именно в городах. Б</w:t>
      </w:r>
      <w:r>
        <w:rPr>
          <w:rFonts w:cs="Times New Roman" w:ascii="Times New Roman" w:hAnsi="Times New Roman"/>
          <w:sz w:val="28"/>
          <w:szCs w:val="28"/>
        </w:rPr>
        <w:t>ольшинство европейских городов были самоуправляющимися республиками, и там сложились условия, в чем-то напоминающие жизнь древнегреческих полисов. Поэтому закономерен тот факт, что университет – продукт именно европейско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5. Европейский гуманизм и развитие теории высше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теории образования применительно к периоду нового времени (XVI–XVIII вв.), следует иметь в виду, что идейно-философский и культурно-исторический контекст этого времени определяется такими эпохальными событиями, как Возрождение, Реформация, Контрреформация, Просвещ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итократическая тенденция (В. де Фельтре) заключается в переносе акцентов в области образовании высшего порядка на подготовку интеллектуальной элиты. Однако элитарная тенденция вступала в острое противоречие с традиционным содержанием университетских теорий образования того времени. Комплекс причин вызвал значительное снижение социального престижа университетского образования, в результате чего студенты начинают все больше рекрутироваться из числа социальных аутсайдеров, что делало университетскую образованность доступной для широких социальных слоев, вплоть до маргиналь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технократической тенденции (Р. Ашам), очевидно, следует искать в том компоненте теоретического наследия гуманистов, согласно которому признавалась возможность преобразования человеческой природы в процессе образователь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ление Реформации поставило перед теоретиками образования высшего порядка ряд проблем и стимулировало появление новой волны в теоретической мысли. Первым откликнулся на вызов времени М. Лютер, его идеи были развиты и приведены в стройную систему профессором Ф. Меланхтоном. Центральными идеями системы Лютера-Меланхтона были: признание определяющего значения для образования высшего порядка частных инициатив, передача прав на санкцию и патрональных функций от католической иерархии к местным властям и руководству религиозных общ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ое и законченное воплощение гуманистические и реформационные идеи и принципы нашли в концепции университета, содержащейся в сочинениях Я.А. Коменского. Им была создана поистине эпохальная доктрина, определившая развитие университетского образования более чем на двести лет. Я.А. Коменский считал, что к научному образованию в университете должна привлекаться только наиболее талантливая молодежь, а определение пригодности кандидатов на получение научного образования признавалось исключительной компетенцией специальных уполномоченных властями ли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ха Просвещения дала миру таких знаменитых мыслителей, как Дж. Локк, Д. Дидро, Ж.-Ж. Руссо и др. В своих сочинениях они затрагивают и проблемы университетского образования, и его ценностей. Истинное содержание университетского образования должно состоять из обучения и воспитания добродетелей и благородства. Философы высказываются в пользу преобладания воспитательного компонента в университетском образовании, так как, культивируя схоластическую ученость, университеты совершено не проявляют заботы о нравственном совершенствовании обучающейся в них молодеж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6. Традиции отечественного высше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ысшего образования, существующая сегодня в нашей стране, в своей основе сложилась еще в годы первых пятилеток и в дальнейшем претерпевала лишь незначительные изменения. Главное назначение образования заключалось в социализации и профессионализации личности с позиций ее максимальной общественной полезности; причем цель обучения виделась в овладении определенными знаниями, умениями и навыками, т.е. нормативами, заданными системой и носящими характер универсальных требований, столь необходимых в условиях индустриализации и кардинального обновления всех сфер экономики и жизни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создание отраслевых вузов – в первую очередь втузов, педагогических и медицинских институтов – стало знамением того времени. При этом в первой пятилетке сроки обучения нередко сокращались до 2–3 (3–4) лет за счет сокращения в учебном процессе дисциплин, не относившихся к разряду специальных, обеспечивавших профессиональную подготовку. Университеты превратились в своего рода изгоев и подвергались реорганизациям. Хотя впоследствии многие очевидные издержки подобного революционного преобразования высшей школы были преодолены, но отраслевая специализация вузов сохранилась на десятиле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приоритетов реформы образования конца 60-х – начала 70-х гг. заключался в переориентации подготовки учащихся от сиюминутных, текущих нужд к перспективным, устремленным в будущее потребностям народного хозяйства. Идеологической подоплекой служила модная тогда идея «гармонически и всесторонне развитой личности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последующие 70-е – 80-е годы, в результате коренных изменений в мировой науке, технике, технологии, а также в результате процессов, связанных с информатизацией, не учтенных при осуществлении в СССР политики в области образования, отечественная система образования перестала отвечать требованиям времени и соответствовать мировому уровню. Это происходило из–за того, что образование считалось сферой непроизводительной (в отличие, например, от промышленности) и потому финансировалось по «остаточному» принципу, т.е. из той бюджетной суммы, которая оставалась после затрат на другие сферы народного хозя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ситуация в области образования привела к тому, что из стран лидеров, по уровню охвата высшим образованием, Россия после 1991 г., оказалась вытесненной по этому показателю даже из первой деся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90-е годы, наметились тенденции к осуществлению глубоких и всесторонних изменений в сфере образования. После распада СССР новое российское государство и его органы власти попытались сформулировать и воплотить в законы свое концептуальное видение, основные направления и пути реформирования образования, в том числе высшей школ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формировании российской высшей школы предстоит решить сложные задачи, обусловленные как потребностями устойчивого развития России, так и парадигмами современного мирового образования. Опыт последних лет убедительно показал, что некритическое заимствование чужых образцов и игнорирование российских традиций ведет к нежелательным результатам. Поэтому необходим вдумчивый подход к обновлению отечественной высшей школ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ылкин Р.А. Ценностные ориентиры человека в современной России // Материалы Второй Международной конференции «Человек в современных философских концепциях» 19-22 сентября 2000 г. В 2 ч. – Ч.1. – Волгоград: Изд-во ВолГУ, 2000. – С.145-147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былкин Р.А. Проблемы гуманитаризации высшего образования // Материал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жвузовской региональной научно–практической конференции «Философские и психолого-педагогические проблемы современного высшего образования» 20-23 апреля 2001 г. –Кисловодск: Изд-во филиала СевКавГТУ, 2001. – С.94–95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ылкин Р.А. Высшее образование в социальной парадигме средневековья // Вестник ВолГМУ №8: Сб. научных трудов. – Т. 58. –Волгоград: ГУ «Издатель», 2002. – С. 191–194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иологические аспекты историко-педагогического обоснования стратегии развития отечественного образования (под ред. З.И. Равкина ).— М: 1994.—280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славский М.В. Национальные ценностные приоритеты образования и воспитания в наследии философов русского зарубежья /1920-е -1950-е гг./ Национальные ценностные приоритеты сферы образования и воспитания /вторая половина XIX — 90-е года XX вв./. — М.: ИТОП, 1997. — С. 61—95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A.M. Профессиональное образование России ( Перспективы развития).—М.: НПО РАО, 1997.—254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кин З.И. Конструктивно-генетическое исследование ценностей образования — одно из направлений развития современной отечественной педагогической теории / Образование: идеалы и ценности (историко-теор. аспект). — М.: 1995.—С.4—1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200" w:after="0"/>
      <w:ind w:left="1008" w:hanging="1008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2"/>
      <w:u w:val="none" w:color="000000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Times New Roman"/>
      <w:b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4"/>
      <w:szCs w:val="24"/>
    </w:rPr>
  </w:style>
  <w:style w:type="character" w:styleId="7">
    <w:name w:val="Заголовок 7 Знак"/>
    <w:qFormat/>
    <w:rPr>
      <w:rFonts w:ascii="Arial" w:hAnsi="Arial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cs="Times New Roman"/>
      <w:i/>
      <w:sz w:val="24"/>
      <w:szCs w:val="24"/>
    </w:rPr>
  </w:style>
  <w:style w:type="character" w:styleId="9">
    <w:name w:val="Заголовок 9 Знак"/>
    <w:qFormat/>
    <w:rPr>
      <w:rFonts w:ascii="Arial" w:hAnsi="Arial" w:cs="Times New Roman"/>
      <w:b/>
      <w:i/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cs="Wingdings"/>
      <w:sz w:val="24"/>
      <w:szCs w:val="24"/>
      <w:shd w:fill="000080" w:val="clear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Без интервала Знак"/>
    <w:qFormat/>
    <w:rPr>
      <w:rFonts w:ascii="Calibri" w:hAnsi="Calibri" w:cs="Times New Roman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9">
    <w:name w:val="Font Style19"/>
    <w:qFormat/>
    <w:rPr>
      <w:rFonts w:ascii="Times New Roman" w:hAnsi="Times New Roman" w:cs="Times New Roman"/>
      <w:i/>
      <w:sz w:val="22"/>
    </w:rPr>
  </w:style>
  <w:style w:type="character" w:styleId="FontStyle20">
    <w:name w:val="Font Style20"/>
    <w:qFormat/>
    <w:rPr>
      <w:rFonts w:ascii="Times New Roman" w:hAnsi="Times New Roman" w:cs="Times New Roman"/>
      <w:b/>
      <w:i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18"/>
    </w:rPr>
  </w:style>
  <w:style w:type="character" w:styleId="FontStyle13">
    <w:name w:val="Font Style13"/>
    <w:qFormat/>
    <w:rPr>
      <w:rFonts w:ascii="Franklin Gothic Medium" w:hAnsi="Franklin Gothic Medium" w:cs="Franklin Gothic Medium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2">
    <w:name w:val="Определение HTML"/>
    <w:qFormat/>
    <w:rPr>
      <w:rFonts w:cs="Times New Roman"/>
      <w:i/>
      <w:iCs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540" w:hanging="0"/>
    </w:pPr>
    <w:rPr>
      <w:rFonts w:ascii="Times New Roman" w:hAnsi="Times New Roman" w:cs="Times New Roman"/>
      <w:sz w:val="28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Wingdings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right="-1475" w:firstLine="851"/>
    </w:pPr>
    <w:rPr>
      <w:rFonts w:ascii="Times New Roman" w:hAnsi="Times New Roman" w:cs="Times New Roman"/>
      <w:sz w:val="28"/>
      <w:szCs w:val="24"/>
    </w:rPr>
  </w:style>
  <w:style w:type="paragraph" w:styleId="34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autoSpaceDE w:val="false"/>
      <w:spacing w:lineRule="auto" w:line="360" w:before="0" w:after="0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lineRule="auto" w:line="360" w:before="0" w:after="0"/>
      <w:jc w:val="right"/>
    </w:pPr>
    <w:rPr>
      <w:rFonts w:ascii="Times New Roman" w:hAnsi="Times New Roman" w:cs="Times New Roman"/>
      <w:b/>
      <w:sz w:val="28"/>
      <w:szCs w:val="28"/>
      <w:lang w:val="uk-UA" w:eastAsia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6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0">
    <w:name w:val="Òåêñò0"/>
    <w:basedOn w:val="Normal"/>
    <w:qFormat/>
    <w:pPr>
      <w:widowControl w:val="false"/>
      <w:spacing w:lineRule="atLeast" w:line="21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Style2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111">
    <w:name w:val="Заголовок 11"/>
    <w:basedOn w:val="11"/>
    <w:next w:val="11"/>
    <w:qFormat/>
    <w:pPr>
      <w:keepNext w:val="true"/>
      <w:widowControl/>
      <w:ind w:hanging="0"/>
      <w:jc w:val="center"/>
    </w:pPr>
    <w:rPr>
      <w:b/>
      <w:sz w:val="24"/>
    </w:rPr>
  </w:style>
  <w:style w:type="paragraph" w:styleId="212">
    <w:name w:val="Заголовок 21"/>
    <w:basedOn w:val="11"/>
    <w:next w:val="11"/>
    <w:qFormat/>
    <w:pPr>
      <w:keepNext w:val="true"/>
      <w:widowControl/>
      <w:ind w:hanging="0"/>
      <w:jc w:val="center"/>
      <w:outlineLvl w:val="1"/>
    </w:pPr>
    <w:rPr>
      <w:b/>
      <w:lang w:val="ru-RU"/>
    </w:rPr>
  </w:style>
  <w:style w:type="paragraph" w:styleId="312">
    <w:name w:val="Заголовок 31"/>
    <w:basedOn w:val="11"/>
    <w:next w:val="11"/>
    <w:qFormat/>
    <w:pPr>
      <w:keepNext w:val="true"/>
      <w:widowControl/>
      <w:ind w:hanging="0"/>
      <w:jc w:val="left"/>
      <w:outlineLvl w:val="2"/>
    </w:pPr>
    <w:rPr>
      <w:b/>
      <w:lang w:val="ru-RU"/>
    </w:rPr>
  </w:style>
  <w:style w:type="paragraph" w:styleId="41">
    <w:name w:val="Заголовок 41"/>
    <w:basedOn w:val="11"/>
    <w:next w:val="11"/>
    <w:qFormat/>
    <w:pPr>
      <w:keepNext w:val="true"/>
      <w:widowControl/>
      <w:ind w:hanging="0"/>
      <w:jc w:val="left"/>
      <w:outlineLvl w:val="3"/>
    </w:pPr>
    <w:rPr>
      <w:sz w:val="24"/>
      <w:lang w:val="ru-RU"/>
    </w:rPr>
  </w:style>
  <w:style w:type="paragraph" w:styleId="Style24">
    <w:name w:val="Цитата"/>
    <w:basedOn w:val="Normal"/>
    <w:qFormat/>
    <w:pPr>
      <w:spacing w:lineRule="exact" w:line="300" w:before="0" w:after="0"/>
      <w:ind w:left="-142" w:right="-232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560" w:hanging="0"/>
    </w:pPr>
    <w:rPr>
      <w:rFonts w:ascii="Times New Roman" w:hAnsi="Times New Roman" w:cs="Times New Roman"/>
      <w:sz w:val="28"/>
      <w:szCs w:val="24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840" w:hanging="0"/>
    </w:pPr>
    <w:rPr>
      <w:rFonts w:ascii="Times New Roman" w:hAnsi="Times New Roman" w:cs="Times New Roman"/>
      <w:sz w:val="28"/>
      <w:szCs w:val="24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1120" w:hanging="0"/>
    </w:pPr>
    <w:rPr>
      <w:rFonts w:ascii="Times New Roman" w:hAnsi="Times New Roman" w:cs="Times New Roman"/>
      <w:sz w:val="28"/>
      <w:szCs w:val="24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400" w:hanging="0"/>
    </w:pPr>
    <w:rPr>
      <w:rFonts w:ascii="Times New Roman" w:hAnsi="Times New Roman" w:cs="Times New Roman"/>
      <w:sz w:val="28"/>
      <w:szCs w:val="24"/>
    </w:rPr>
  </w:style>
  <w:style w:type="paragraph" w:styleId="Contents7">
    <w:name w:val="TOC 7"/>
    <w:basedOn w:val="Normal"/>
    <w:next w:val="Normal"/>
    <w:pPr>
      <w:spacing w:lineRule="auto" w:line="360" w:before="0" w:after="0"/>
      <w:ind w:left="1680" w:hanging="0"/>
    </w:pPr>
    <w:rPr>
      <w:rFonts w:ascii="Times New Roman" w:hAnsi="Times New Roman" w:cs="Times New Roman"/>
      <w:sz w:val="28"/>
      <w:szCs w:val="24"/>
    </w:rPr>
  </w:style>
  <w:style w:type="paragraph" w:styleId="Contents8">
    <w:name w:val="TOC 8"/>
    <w:basedOn w:val="Normal"/>
    <w:next w:val="Normal"/>
    <w:pPr>
      <w:spacing w:lineRule="auto" w:line="360" w:before="0" w:after="0"/>
      <w:ind w:left="1960" w:hanging="0"/>
    </w:pPr>
    <w:rPr>
      <w:rFonts w:ascii="Times New Roman" w:hAnsi="Times New Roman" w:cs="Times New Roman"/>
      <w:sz w:val="28"/>
      <w:szCs w:val="24"/>
    </w:rPr>
  </w:style>
  <w:style w:type="paragraph" w:styleId="Contents9">
    <w:name w:val="TOC 9"/>
    <w:basedOn w:val="Normal"/>
    <w:next w:val="Normal"/>
    <w:pPr>
      <w:spacing w:lineRule="auto" w:line="360" w:before="0" w:after="0"/>
      <w:ind w:left="2240" w:hanging="0"/>
    </w:pPr>
    <w:rPr>
      <w:rFonts w:ascii="Times New Roman" w:hAnsi="Times New Roman" w:cs="Times New Roman"/>
      <w:sz w:val="28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20">
    <w:name w:val="text20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ewsdatetime">
    <w:name w:val="news-date-time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ABD221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b/>
      <w:bCs/>
      <w:color w:val="365F91"/>
      <w:szCs w:val="28"/>
      <w:lang w:val="ru-RU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42:00Z</dcterms:created>
  <dc:creator>Admin</dc:creator>
  <dc:description/>
  <cp:keywords/>
  <dc:language>en-US</dc:language>
  <cp:lastModifiedBy>SYSTEM</cp:lastModifiedBy>
  <dcterms:modified xsi:type="dcterms:W3CDTF">2011-09-06T02:42:00Z</dcterms:modified>
  <cp:revision>2</cp:revision>
  <dc:subject/>
  <dc:title/>
</cp:coreProperties>
</file>