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«Доктор Булгаков в цикле рассказов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Записки юного врач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>
          <w:sz w:val="28"/>
          <w:szCs w:val="28"/>
          <w:lang w:val="en-US" w:eastAsia="en-US"/>
        </w:rPr>
      </w:pPr>
      <w:r>
        <w:rPr>
          <w:b w:val="false"/>
          <w:sz w:val="28"/>
        </w:rPr>
        <w:t>Оглавл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"/>
        <w:widowControl w:val="false"/>
        <w:spacing w:lineRule="auto" w:line="360" w:before="0" w:after="0"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1"/>
        <w:widowControl w:val="false"/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Автобиографичность цикла рассказов «Записки юного врача»</w:t>
        <w:tab/>
      </w:r>
    </w:p>
    <w:p>
      <w:pPr>
        <w:pStyle w:val="1"/>
        <w:widowControl w:val="false"/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Земский врач в произведениях В. Вересаева и М. Булгакова</w:t>
      </w:r>
    </w:p>
    <w:p>
      <w:pPr>
        <w:pStyle w:val="1"/>
        <w:widowControl w:val="false"/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Особенности цикла «Записки юного врача»</w:t>
        <w:tab/>
      </w:r>
    </w:p>
    <w:p>
      <w:pPr>
        <w:pStyle w:val="1"/>
        <w:widowControl w:val="false"/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1"/>
        <w:widowControl w:val="false"/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писателей во все времена было немало врачей: Ф.Рабле и Ф. Шиллер, А.П. Чехов и В.В. Вересаев. М.А. Булгаков также был врачом по образованию, поэтому медицина занимает важное место в его произведениях. «Сочетание «литература-медицина», - по мнению Е.В. Панаевой, изучающей роль медицины в творчестве М.А. Булгакова, - не случайно; изучение медицинских дисциплин дает не только знание болезней, но и предусматривает проникновение в глубины психики и психолог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«Специфика врачебной профессии требует предельной наблюдательности и внимания. Это является связующим звеном между литературой и медициной. Независимо от того, оставил ли писатель-медик лечебную практику или нет, полученный им опыт настолько цепок, что даже независимо от воли автора он отражается в характере произведени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читают, что цикл рассказов М.А. Булгакова «Записки юного врача» полностью автобиографичен и не имеет ценности как художественное произведение, так как рассказывает лишь о профессиональном становлении Булгакова-врача. Но такая точка зрения недопустима, когда дело касается произведений такого писателя, как Михаил Афанасьевич Булгаков. Поэтому основная задача этой работы состоит в том, чтобы показать, что между его самобытными персонажами и их прототипами, между реальными событиями и сюжетами булгаковской прозы и пьес – огромная дистанция. Читая Булгакова, постоянно встречаешь подлинные имена реально существующих людей или же прозрачные намеки на них, описания исторических событий, городов и сел, улиц, зданий, предметов быта. Вся ранняя проза Булгакова подчеркнуто автобиографична, чаще всего написана «от первого лица», упорно выдает себя за дневник или мемуары, полна реальных имен и событий. Проза его насыщена конкретными деталями и образами и поэтому нуждается в развернутых комментариях, поэтому постараемся определить, где заканчивается образ М.А. Булгакова и начинается литературный вымысел, так как сегодняшнему читателю Булгакова такие разъяснения необходимы, иначе он не поймет всей глубины и самобытности идей писателя, движений его мысли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булгаков врач прототип писатель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втобиографичность цикла рассказов «Записки юного врач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писки юного врача» - цикл, состоящий из рассказов «Полотенце с петухом», «Крещение поворотом», «Стальное горло», «Вьюга», «Тьма египетская», «Пропавший глаз» и «Звездная сыпь». Все эти рассказы в 1925-1926 гг. публиковались в московском журнале «Медицинский работник», а также («Стальное горло») в ленинградском журнале «Красная панорама». При публикации все они, за исключением двух, имели подзаголовки «Записки юного врача», или такое же подстрочное примечание. К рассказу «Тьма египетская» имеется сноска: «Из готовящейся к изданию книги «Записки юного врача», однако книга так и не была издана при жизни Булгакова. В рассказе «Стальное горло» подзаголовок был другой: «Рассказ юного врача», а рассказ «Звездная сыпь» вообще не имел подзаголовков и примечаний, относящих его к какому-либо циклу или книг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«Записки юного врача» в виде цикла вышли в 1963 г. в Библиотеке «Огонька» (№ 23) без рассказа «Звездная сыпь» (как не имеющего прямых указаний на принадлежность к «Запискам»), с изменением заглавия «Стальное горло» на «Серебряное горло» и датировки событий с 1917 г. на 1916 г., возможно, по цензурным соображениям, а также для искусственного сближения времени действия с временем приезда Булгакова в село Никольское Сычевского уезда Смоленской губернии в качестве земского врач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«Запискам юного врача» примыкает рассказ «Морфий», опубликованный в «Медицинском работнике» в 1927 г., однако «большинство исследователей этот рассказ в состав цикла не включает, поскольку он не только не имел никаких указаний на принадлежность к «Запискам» при публикации, но и достаточно сильно отличается от рассказов цикла по форме и содержани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А. Булгаков с отличием закончил медицинский факультет Киевского университета, но врачом проработал недолго. За годы учебы на медицинском факультете М. Булгаков прослушал около 40 дисциплин, прочитанных видными биологами и медиками. Естественно, что такой багаж профессиональных знаний и умений не мог пропасть даром. Художественные произведения Булгакова несут на себе отпечаток полученного образования и, хотя и не долгой, врачеб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некоторые факты биографии писателя с апреля 1916 г. по март 1918 г. были освещены в печати, все же период врачебной практики писателя остается менее всего изуч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16г. М.А. Булгаков окончил медицинский факультет Императорского университета Св. Владимира (Киев) и получил «Временное свидетельство» № 142 от 6 апреля 1916 г. об окончании университета. 16 июля того же года он был откомандирован в качестве «врача резерва» в распоряжение смоленского губерна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аботы в земских больницах, по воспоминаниям сестры писателя Надежды Афанасьевны Земск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, «немедленно после окончания университета Михаил Булгаков поступил в Красный Крест и добровольно уехал на юго-западный фронт, где работал в военном госпитале в городах Западной Украины: в Каменец-Подольском и Черновицах (ныне Черновцы). Там он получил первые врачебные практические навыки, особенно по хирургии». Практика врача в боевых условиях наступ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армии дала Булгакову многое. Можно считать применимой к нему следующую фразу из рассказа «Морфий»: «Впрочем, много помог мне госпиталь на войн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9 сентября 1916 г. по 18 сентября 1917 г. Булгаков работал в Никольской больнице, затем в больнице города Вязьмы – с 20 сентября 1917 г. по 22 февраля 1918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исанных в 20-е годы «Записках юного врача» смоленский период жизни Булгаков рисовал в достаточно светлых тонах. Главный герой нес просвещение (не всегда успешно) темным, необразованным крестьянам, исцелял их от недугов, а службу в земстве осознавал как некую высокую миссию. Но, по мнению Б. Соколо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такое чувство, скорее всего, появилось уже после связанных с революцией и Гражданской войной крутых перемен в Булгаковской судьбе. Тогда же, в земстве, все представлялось ему, молодому человеку, будничным, лишенным романтики. В письме Н.А. Земской 31 декабря 1917 года он с явным сожалением отмечал: «И вновь тяну лямку в Вязьме… Я живу в полном одиночестве…» Но тут же добавляет: «Зато у меня есть широкое поле для размышлений. И я размышляю. Единственным моим утешением является для меня работа и чтение по вечерам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в Вязьме, уездном центре, где с осени 1917 года довелось трудиться Булгакову и где имелось какое-никакое интеллигентное общество, ему оказалось не с кем общаться. Что уж говорить о Никольском, от которого до уездного центра Сычевки 35 верст, а до ближайшей железнодорожной станции Ново-Дугинской Николаевской дороги - 20. В этих условиях труд врача, скорее всего, представлялся Булгакову не только «тяжелой лямкой», но и единственной отдушиной в уездной глуши. И Т.Н. Лаппа в своих воспоминаниях рисует совсем не идиллическую картину их жизни в Никольском и позднее в Вязьме. Вот ее рассказ о прибытии в Никольское: «Отвратительное впечатление. Во-первых, страшная грязь. Но пролетка была ничего, рессорная, так что не очень трясло. Но грязь бесконечная и унылая, и вид такой унылый. Туда приехали под вечер. Такое все… Боже мой! Ничего нет, голое место, какие-то деревца… Издали больница видна, дом такой белый и около него флигель, где работники больницы жили, и дом врача специальный. Внизу кухня, столовая, громадная приемная и еще какая-то комната. Туалет внизу был. А вверху кабинет и спальня. Баня была в стороне, ее по-черному топили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штату на Никольский врачебный пункт полагалось два врача, но в условиях военного времени Булгаков был здесь единственным доктором. Ему подчинялись три фельдшера и две акушерки. «Пункт обслуживал несколько волостей Сычевского уезда с 295 селениями и более чем 37 тысячами жителей. В больнице в Никольском был 24 койки, еще 8 – в инфекционном и 2 – в родильном отделении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Молодой врач не испытывал недостатка в инструментах и лекарствах: его предшественник, обрусевший чех Леопольд Леопольдович Смрчек, оставил после себя богатый инструментарий и богатую библиотеку. В рассказах «Полотенце с петухом», «Крещение поворотом» и «Тьма египетская» Л.Л. Смрчек введен в повествование, как «предшественник Леопольд Леопольдович», которого местные крестьяне называли по-своему «Липонтием Липонтьевичем». Писатель изобразил его «опытным хирургом», «замечательным доктором», что было вполне справедли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зу же после приезда Булгакову пришлось сразу же проявить свое врачебное искусство в случае со сложными родами. Позднее этот эпизод послужил основой для рассказа «Крещение поворотом». Только вот отношение мужа роженицы к врачу было вовсе не столь благодушным, как это представлено в художественной версии событий. Вспоминает Т.Н. Лаппа: « В первую же ночь, как мы приехали, Михаила к роженице вызвали. Я сказала, что тоже пойду, не останусь одна в доме. Он говорит: «Забирай книги, и пойдем вместе». Только расположились и пошли ночью в больницу. А муж этой увидел Булгакова и говорит: «Смотри, если ты ее убьешь, я тебя зарежу». Вот, думаю, здорово. Первое приветствие. Михаил посадил меня в приемной, «Акушерство» дал и сказал, где раскрывать. И вот прибежит, глянет, прочтет и опять туда. Хорошо акушерка опытная была. Справились, в общем… И все время потом ему там грозил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скоро М.А. Булгаков приобрел опыт и оперировал уже без учебника. Больных на приеме было очень много, к тому же его часто вызывали к больным в окрестные деревни. По утверждению Татьяны Николаевны, «диагнозы он замечательно ставил. Прекрасно ориентировалс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выданном Булгакову 18 сентября 1917 года по случаю откомандирования в Вязьму удостоверении отмечалось, что за время службы в Никольском он «зарекомендовал себя энергичным и неутомимым работником на земском поприще». За период с 29 сентября 1916 года по 18 сентября 1917 года Михаил Афанасьевич принял 15361 амбулаторного больного, а на стационарном лечении пользовал 211 человек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Получается, что в день, без учета стационарных больных, у Булгакова было около 50 посещений. Это исключая выходные и праздники, а также те дни, когда Булгаков уезжал за пределы Сычевского уезда. Нагрузка колоссальная. В рассказе «Вьюга» Булгаков пишет даже о сотне больных в день, и, возможно, это не поэтическое преувеличение, а отражение реальности наиболее сложных для него дней. В упомянутом удостоверении перечислены и все произведенные молодым врачом операции: «ампутация бедра (1), отнятие пальцев на ногах (3), выскабливание матки (18), обрезание крайней плоти (4), акушерские щипцы (2), поворот на ножку (3), ручное удаление последа (1), удаление атеромы и липомы (2) и трахеотомий (1); кроме того, производилось: зашивание ран, вскрытие абсцессов и нагноившихся атером, проколы живота (2), вправление вывихов; один раз проводилось под хлороформенным наркозом удаление осколков раздробленных ребер после огнестрельного ран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 Многие из этих операций Булгаков запечатлел позднее в рассказах: поворот на ножку – в «Крещении поворотом», ампутацию бедра – в «Полотенце с петухом», трахеотомию – в «Стальном горле», а удаление осколков раздробленных ребер после огнестрельного ранения – в «Пропавшем глазе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гаков был действительно хорошим и удачливым врачом. Сам Михаил Афанасьевич в рассказе «Вьюга» так описал будни земского врача: «Ко мне на прием по накатанному санному пути стали ездить по сто человек крестьян в день. Я перестал обедать… И кроме того, у меня было стационарное отделение на тридцать человек. И кроме того, я ведь делал операции. Одним словом, возвращаясь из больницы в девять часов вечера, я не хотел ни есть, ни пить, ни спать… И в течение двух недель по санному пути меня ночью увозили раз пят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 Но благодаря этому Булгаков приобрел немалый врачебный опы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жизни успешного земского врача случилось несчастье: Михаил Булгаков пристрастился к морфию. Т.Н. Лаппа рассказывала: «Привезли ребенка с дифтеритом, и Михаил стал делать трахеотомию. Знаете, горло так надрезается? Фельдшер ему помогал, держал там что-то. Вдруг ему стало дурно. Он говорит: «Я сейчас упаду, Михаил Афанасьевич». Хорошо, Степанида перехватила, что он там держал, и он тут же грохнулся. Ну уж не знаю, как там они выкрутились, а потом Михаил стал пленки из горла отсасывать и говорит: «Знаешь, мне, кажется, пленка в рот попала. Надо сделать прививку». Я его предупреждала: «Смотри, у тебя губы распухнут, лицо распухнет, зуд будет страшный в руках и ногах». Но он все равно: «Я сделаю». И через некоторое время началось: лицо распухает, тело сыпью покрывается, зуд безумный. Безумный зуд. А потом страшные боли в ногах. Это я два раза испытала. И он, конечно, не мог выносить. Сейчас же: «Зови Степаниду». Я пошла туда, где они живут, говорю, что «он просит вас, чтобы вы пришли». Она приходит. Он: «Сейчас же мне принесите, пожалуйста, шприц и морфий». Она принесла морфий, впрыснула ему. Он сразу успокоился и заснул. И ему это очень понравилось. Через некоторое время, как у него неважное состояние было, он опять вызвал фельдшерицу. Она же не может возражать, он же врач… Опять впрыскивает. Но принесла очень мало морфия. Он опять Вот так это и началос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морфинизм Булгакова не был только следствием несчастного случая с трахеотомией. Причины лежат глубже и связаны с беспросветностью жизни в Никольском. Михаил Булгаков, привыкший к городским развлечениям и удобствам, наверное, тяжело и болезненно переносил вынужденный сельский быт, да еще в такой глуши, как Никольское («не случайно позднее он стал едва ли не самым урбанистским из русских писател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). Наркотик давал забытье, отгораживал от действительности, рождал сладкие грезы, которых так не хватало в его жизни. Булгаков надеялся, что в уездном городе, Вязьме, многое будет иначе, но он ошиб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ллигенции, с которой мог бы общаться Булгаков, в Вязьме почти не было, да и его болезнь не располагала к общению. Не исключено, что Булгаков специально поселился не в больничной квартире, а подальше от места службы, чтобы после работы не быть на виду у коллег и легче скрывать болез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тябрьская революция национализацией банков сразу же подрубила благосостояние Булгакова, как и всего среднего класса в стране. Имея большой врачебный опыт, он надеялся на значительные доходы от частной практики в Киеве, особенно с такой популярной специальностью, как венеролог. Михаил Афанасьевич с 1917 года старался освободиться от военной службы и, как следствие, от работы в земстве, для возвращения в Киев но удалось ему это лишь в феврале 1918 года. 19 февраля он получил удостоверение «Московского уездного революционного штаба по части запасной», выданное «врачу резерва Михаилу Афанасьевичу Булгакову, уволенному с военной службы по болезни». 22 февраля Булгаков вернулся из Москвы в Вязьму и получил удостоверение Вяземской земской управы в том, что «в должности врача Вяземской городской больницы» «заведовал инфекционным и венерическим отделениями и исполнял свои обязанности безупречн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иеве, куда Булгаков приехал в феврале 1918 года, произошло почти чудо. «В первое время ничто не изменилось, - рассказывает Т.Н. Лаппа, - он по-прежнему употреблял морфий, заставлял меня бегать в аптеку, которая находилась на Владимирской улице, у пожарной каланчи. Там уже начали интересоваться, что это доктор так много выписывает морфия. И он, кажется, испугался, но своего не прекратил и стал посылать меня в другие апте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я обратилась к Ивану Павловичу Воскресенскому за помощью. Он посоветовал вводить Михаилу дистиллированную воду. Так я и сделала. Уверена, что он понял, в чем дело, но не подал вида и принял «игру». Постепенно он избавился от этой страшной привычки. И с тех пор никогда больше не только не принимал морфия, но и никогда не говорил об это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го медика и будущего писателя явно тяготила напряженная и изнурительная работа земского врача, особенно в Никольском, но свои обязанности он выполнял добросовестно и доктором оказался хорошим. И все же работу в земстве Булгаков сознавал скорее «как труд насильно мобилизованного (так оно и было), а не как труд по призвани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 xml:space="preserve">. Возможно, уже тогда он думал о Чехове и Вересаеве, для которых медицина стала, в конечном счете, одним из истоков литературного творчества. Друзей в деревенской и уездной глуши у него не было, и их место занимали книги, ставшие едва ли не единственной его отдушиной. Другой, по-настоящему опасной отдушиной стал морфинизм. И именно он послужил толчком к началу серьезного, осознанного литературного творчества. Несмотря на сложное положение, в которое молодого врача поставила наркомания, в нем все более укреплялась вера в свое литературное призвание. </w:t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/>
      </w:pPr>
      <w:r>
        <w:rPr>
          <w:b w:val="false"/>
          <w:sz w:val="28"/>
        </w:rPr>
        <w:t>2. Земский врач в произведениях В. Вересаева и М. Булгако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«Записки юного врача» - один из самых ранних замыслов М. Булгакова. Как указывает М. Чудако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, «Записки» были начаты в 1916-1917 годах в Никольском и Вязьме, - скорее всего, не без влияния небывалого успеха «Записок врача» В.В. Вересаева (1901 г.), реминисценцией из которых стало и само название булгаковского цик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«Записках врача» В.В. Вересаев выступает как писатель-гуманист, защитник прав человека, непримиримый враг жестокости и варварства. Он презирает тех врачей, которые, используя профессиональные возможности, экспериментируют на людях, заведомо принося им вред. С негодованием автор говорит о том, что опыты над людьми не встречают решительного отпора. В заключительных строках восьмой главы он обращается к широкому общественному мнению с призывом дать отпор преступлениям против человечества. Благодаря этим строкам становится очевидна прогрессивная сторона вересаевского гуманизма. Одновременно его гуманизм становится иногда источником пессимизма, рефлексии и сентиментальности. И наряду с этим через всю книгу проходит горячая вера в науку, гордость за ее настоящее и восхищение перед ее будущ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я в себе элементы беллетристики и публицистики, мемуарной и научно-популярной литературы, «Записки врача» представляют собой явление оригинальное в жанровом отношении. Повествование ведется от лица молодого врача, недавно закончившего университет и приступившего к самостоятельной практической деятельности. Рассказчик (не имеющий в произведении собственного имени) – рядовой представитель врачебной профессии, а те вопросы, которым он уделяет внимание, интересует и его колле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рассказчика в том, что он глубоко переживает и постоянно анализирует окружающие явления, определяет свое отношение к ним, пытается искать выход в борьбе с возникающими трудностями – все это роднит его с интеллигентами 80-9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Речь рассказчика от спокойного повествования часто переходит к страстной, взволнованной речи, изобилует риторическими вопросами и восклицаниями. Единого сюжета в обычном «Записках» нет. Каждая глава посвящена одному определенному вопросу. Например, в четвертой главе речь идет о трудностях, встающих на пути молодого врача; в восьмой – о преступных опытах над людьми; в девятнадцатой – об оплате медицинского труда. Но порядок глав носит не случайный, а строго последовательный характер. Автор рассматривает ряд проблем по мере того, как они возникают перед юношей-студентом, затем врачом-практиком и, наконец, врачом-гражданином. Соответственно этому меняется и образ рассказчика. В качестве иллюстративного материала включены живые портреты, бытовые сцены, небольшие новеллы. В заключительной главе от конкретных жизненных наблюдений автор переходит к широким обобщениям, от бытовых зарисовок – к публицистике. В «Записках» наблюдается смешение различных стилей языка: много социологической, экономической, юридической терминологии, органично вписанной в основной стиль повеств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своим «Запискам» Вересаев познакомил широкие читательские круги с мало известным им медицинским миром. «Записки» стали достижением Вересаева писателя-реали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й книгой, вышедшей в 1901 году и вызвавшей бурные, долгие споры, М. Булгаков был, несомненно, знаком еще в студенческие, а возможно, и в гимназические годы. Вересаевские «Записки» оказали определенное влияние на него. Прогрессивно настроенные врачи в период оживления споров о книге В.Вересаева считали основным призывом автора – учиться. Для героя «Записок юного врача» Булгакова этот завет, очевидно, стал основной заповедью. На протяжении всей книги можно наблюдать, как молодой врач упорно, настойчиво самообразовыв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М.С. Штейма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, в цикле «Записки юного врача» создается образ молодого врача, несомненно, талантливого человека, такого врача, каким должен быть, по мысли В. Вересаева, настоящий меди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В.Вересаева, сильная острой постановкой не только медицинских, но и общественных проблем, яркими публицистическими отступлениями. Она впервые сказала русскому читателю правду о вещах, которые старательно замалчивались. М. Булгаков же ставит в центре своего повествования, пожалуй, лишь одну проблему – врачебного долга. «Тьма египетская», царящая в русской деревне, порой приводит в отчаяние молодого врача, и, тем не менее, он борется с н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льно напрашиваются на сопоставление рассказы В.Вересаева и М.Булгакова о первой их практике по трахеотом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ересаева - это кошмарное воспоминание, отравляющее жизнь врача. Рассказ о неудачной операции, погубившей ребенка, невелик. Он умещается на двух с половиной страницах, и самая запоминающаяся деталь его – натуралистическое описание нечеловеческих страданий девочки. Однако рассказ этот в книге Вересаева только иллюстрирует вопрос о необходимости усовершенствования обучения студентов-мед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льное горло» Булгакова – рассказ об удивительной удаче, похожей на чудо. Но эта удача не случайность (в этом убеждают другие примеры из врачебной практики булгаковского героя). Если Вересаев утверждал, что настоящему врачу талант необходим в той же мере, как музыканту и поэту, то в рассказах Булгакова мы как раз и видим эту счастливую одаренность врач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это определяет главное в характере обеих книг: «Записки врача» Вересаева – наболевшие проблемы своего времени, «Записки юного врача» Булгакова – по-настоящему увлекательные, художественно яркие рассказы о врачебном долге, о становлении профессиональной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саева в свое время огорчал огромный успех книги. Автора обвиняли в пошлости, даже развращенности воображения. Врач-писатель сказал обществу, что должно было быть сказано. Но не избежал при этом натурализма. Булгакову тоже пришлось говорить о человеческом теле, но его описания сдержаны, поэтому не шокируют чит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  <w:t>3. Особенности цикла «Записки юного врач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мом начале литературной карьеры для М. Булгакова, как заметила в своей работе М. О. Чудако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, характерен рассказ от лица повествователя, «близкого к автору, о собственных злоключениях, с подчеркнутой свободой от беллетристического «вымысла», с опорой на автобиографичность в жанре дневника или записок». Несколько произведений имеют в заглавии само это слово: «Записки юного врача», «Записки на манжетах», «Записки покойника». Это всегда – хронологически последовательное, организованное повествование от первого лица, с чередой временных вех – лет, сезонов, месяцев, д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«Записок юного врача», известных нам лишь в печатной редакции 1925-1927 годов (редакция 1916-1918, озаглавленная «Наброски земского врача» не сохранилась), лежит материал первых послеуниверситетских лет автора: служба в качестве земского врача (1916-1917) в Смоленской губернии. «Записки юного врача» были начаты в 1916-1917 годах в Никольском и Вязьме, работа над ними продолжалась и в Киеве (1918-1919 гг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63 году рассказы, собранные Е.С. Булгаковой, вышли отдельным изданием. Однако в состав книги не вошел рассказ «Звездная сыпь» (1926 г.)  на русском языке он был напечатан только в 1981 году Л. Яновской. Второй раз цикл «Записки юного врача» был напечатан в составе однотомника, в сборник не был включен рассказ «Морфий»(1927 г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Записках юного врача» Булгаков вспоминает о своей врачебной практике в сельской глуши. Перед нами развертываются картины мирной деятельности врача, борьбы за человеческую жизнь не только с болезнями, но и с косностью и невежеством дерев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писки юного врача» не автобиография, а литература, использующая врачебные наблюдения и личный опыт. Здесь уже ощутим внимательный и вполне профессиональный взгляд автора со стороны на персонажей и собы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семи рассказов «Записок юного врача» характерны локальный сюжет, кратковременность описываемого события (действие происходит чаще всего в течение одних суток). Булгаков передает лишь эпизоды из работы врача, но из них легко составляется общее представление о его деятельности. О каждом случае рассказано с такими деталями, с такой пристальностью авторского взгляда, что читатель чувствует себя очевидцем происходящ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 рассказов цикла объединены не только личностью рассказчика, но временем и местом действия. Что касается места действия, то только в одном из рассказов («Стальное горло») больница, где булгаковский, во многом автобиографический герой работает земским врачом, называется Никольской, как и было на самом деле в реальной биографии писателя, а в других («Вьюга», «Крещение поворотом») - Н-кой. Сообщая же о времени службы героя, Булгаков лишает рассказы примет этой поры. 1918 год, прошедший по стране огнем и кровью, воплощенный в «Белой гвардии», в «Записках юного врача» тих и обычен. Лишь в одном эпизоде мелькнет солдат, вернувшийся «с развалившегося фронта после революции», и больные, обращаясь к врачу, зовут его то по старинке – «господин доктор», то по-новому – «товарищ доктор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«Полотенцу с петухом» и «Стальному горлу», герой-рассказчик впервые приезжает на место своей службы 17 сентября 1917 года 23-летним, будучи только что, меньше двух месяцев назад, выпущен врачом из университета. А в рассказе «Тьма египетская» он празднует, уже в декабре, свой 24 день рождения. На самом деле Булгаков уже проработал, к моменту приезда в Смоленскую губернию, весь 1916 год в прифронтовых госпиталях, оказавшись в Вязьме будучи и старше и опытнее, в мае 1916 ему исполнилось 25 лет. Для чего нужны автору эти трансформации? «Можно считать – ради простоты и «правды искусства» - иначе, во всей сложности, жизнь трудно воспринимается из текста: уж слишком много в ней тогда отвлекающих, нетипичных обстоятельств, необходимых нам пояснений, оговорок и увязок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рассказов «Записки юного врача» - по-настоящему увлекательные, художественно яркие рассказы о становлении личности молодого врача, одаренного человека, который ведет постоянную борьбу, отстаивая человеческую жиз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тре «Записок» - герой с очевидным прошлым (кончил университет, получив диплом врача), настоящим и будущим. Будущее присутствует в рассказах-мечтах «юного врача» и в ретроспективном взгляде рассказчика, взирающего на свою жизнь уже из иного времени. Он – интеллигент, вполне определенно осознающий свою роль в обществ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ниги – это несколько случаев из медицинской практики вчерашнего выпускника университета, поставленного перед необходимостью быть единственным, «универсальным» доктором в маленькой больнице. Страх перед сложными операциями, одиночество, понимание ограниченности своих знаний («негодный университетский груз») держат молодого врача в постоянном напряжении, создают тревожное настроение. Опасения его сбываются – из деревни привозят умирающую, искалеченную девушку, и врач делает ампутацию; потом приходит день первых в его врачебной практике трудных родов; наконец, самое тяжелое – случай, когда нельзя помочь, смертельный исх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, что удивительно, при таком, казалось бы, невеселом сюжете, рассказы оптимистичны, проникнуты любовью к жизни. Секрет этой жизнерадостности – в характере героя-рассказчика, обладающего неиссякаемым чувством юмора и тонкой иронии, чаще всего, обращенной на себя, в чем выражается незаурядность личности геро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усмешка человека, преодолевающего, буквально с потом и кровью, огромные трудности, остро ощущающего всю ответственность врачебного долга и сохранившего при этом способность замечать смешное. «Круглая фигура бесшумной бабки, крестящейся то на дверной косяк, то на доктор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; больничный сторож, поспешающий на роды, и неистовство, с проклятиями рвущей на ходу отлетающую подметку сапога; физиономия самого врача, «выбритая лишь наполовину и потому напоминающая о каторжниках Сахалин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– все это необходимая разрядка после страниц, которые держат читателя в напряж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незамысловатых, на первый взгляд, рассказах Михаил Булгаков выступает как мастер тонкого психологического письма. Как заметил Е.А. Яблоков, изучающий творчество М. Булгакова: «личность героя часто раздваивается: один говорит, приказывает, действует; другой – со страхом и отчаянием наблюдает за поступками первог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: «Внутри себя я думал так: «Что я делаю? Ведь я же зарежу девочку». А говорил иное: «Ну, скорей, скорей соглашайтесь!»«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 В минуты опасности для жизни больного врач становился жестким, суровым. Он «злобно и мрачно» оглядывается, «сурово» говорит, «не узнавая своего голоса», «как волк косится» на груду пинцетов. Это – черты внешнего портрета. Но для душевного состояния героя в эти же минуты характерны здравый смысл, вдохновение и милосерд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словно утверждает: нельзя улыбаться и быть добрым, делая нелегкое, опасное дело. Во время операции, когда решается вопрос о жизни человека, лица врачей, акушерок, фельдшеров становятся «злыми», движения «хищными». Это является следствием сильного напряжения ума и тела. И именно это напряжение помогает им выиграть схватку со смер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лавного персонажа в рассказе «Полотенце с петухом», показывающем начальный этап профессионального становления юного врача, наиболее значимым и являются, по мнению И.Ю. Махов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, «внешние признаки его соответствия образу опытного доктора. Состояние пациентки, ее здоровье и жизнь второстепенны»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правляясь в Мурьинскую глушь, я, помнится, еще в Москве давал себе слово держать себя солидно. Мой юный вид отравлял мне существование на первых шагах. Каждому приходилось представлять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тор такой-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обязательно поднимал брови и спрашива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жели? А я-то думал, что вы еще студе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т, я кончил, - хмуро отвечал я и думал: «Очки мне нужно завести, вот чт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сказе «Крещение поворотом» экстремальная врачебная ситуация, связанная с необходимостью операции родовспоможения при поперечном положении плода, воспринимается молодым врачом иначе, чем в рассказе «Полотенце с петухом»: здесь на первом месте по значимости – знания, умения, навыки, а не поддержание репутации квалифицированного серьезного врача. При описании ситуации ставится акцент на ощущении одиночества, отсутствии компетентного окружения. При этом возникает новый значимый объект – пациентка, но которая имеет лишь «объектные» черты для молодого докто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Что там такое у этой женщины с неблагополучными родами? Гм… неправильное расположение… узкий таз… Или, может быть, еще что-нибудь хуже. Чего доброго, щипцы придется накладывать. Отослать ее разве прямо в город? Да немыслимо это! Хорошенький доктор, нечего сказать, скажут все! Да и права не имею так сделать. Нет, уж нужно самому. А что делать? Черт его знает. Беда будет, если потеряюсь; перед акушерками срам… «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… Здесь же я – один-одинешенек, под руками у меня мучается женщина; за нее я отвечаю. Но как ей нужно помогать, я не знаю, потому, что вблизи роды видел только два раза в своей жизни в клинике, и те были совершенно нормальны. Сейчас же я делаю исследование, но от этого не легче ни мне, ни роженице; я равно ничего не понимаю и не могу прощупать там нее внутри. А пора уже на что-нибудь реши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еречное положение… раз поперечное положение, значит, нужно… нужно делать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орот на ножку, - не утерпела и словно про себя заметила Анна Николаевна. Старый, опытный врач покосился бы на нее за то, что он суется вперед со своими заключениями… Я же человек необидчивый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казе «Стальное горло» продолжается профессиональное становление доктора. Ноябрьской вьюжной ночью его будят. Привезли девочку, умирающую от дифтерийного крупа. Врач никогда не делал трахеотомию, но он понимает, что ребенок обречен, операция – единственный шанс на спасение. И он идет на риск. Девочка спасена. По деревням идет слух, что Лидке вставили «стальное горло» и она прекрасно живет с ним. Популярность врача вырастает до «трагических» размеров: в день он принимает более ста человек. Молодой врач, тоскующий по свету электрических лампочек, мечтающий о совете опытных коллег, не уверенный в своих силах, и, тем не менее, отважно идущий на операцию, - вот каким предстает перед нами главный герой. Он понимает, что ожидает его в случае неудачи. Никто не простит его: ни мать, ни пациенты-крестьяне. Но долг врача для него превыше всего. По-своему впечатляют плаксивая бабка, виновница запущенной болезни, олицетворение темноты и невежества деревни; мать Лидки, с ее «черной яростью» и «нехорошим голосом» перед операцией и «сияющими глазами» после выздоровления дочки, и, наконец, молодой фельдшер, очень способный человек, упавший в обморок во время оп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взял безжизненную руку, привычным уже жестом наложил пальцы и вздрогнул. Под пальцами задрожало мелко, часто, потом стало срываться, тянуться в нитку. У меня похолодело привычно под ложечкой, как всегда, когда я в упор видел смерть. Я ее ненавижу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 Эти строки – из рассказа «Вьюга»(1926). Рассказ о том, как не удалось отстоять жизнь, только что расцветшую. Конторщик, пламенно влюбленный в юную красавицу – дочку лесника, после долгожданной помолвки повез невесту кататься на санках, а рысак «с места как взял, невесту-то мотнуло – да лбом об косяк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звании рассказа «Вьюга» сразу «закручена» основная линия сюжета. Вьюга оказалась коварной, обманчивой. С утра это была благодетельная вьюга: она подарила рассказчику – юному врачу – первый за всю зиму почти свободный день. В его больницу приехали на прием всего двое больных. И это дало ему счастливую возможность отдохнуть и вымыться, так как он уже погибал под бременем своей ранней славы. После невероятно удачной, первой в его карьере операции («Стальное горло»), к нему стали ездить по сто больных в день. Кроме того, у него было стационарное отделение на тридцать человек. Операции он же делал, роды принимать он же ездил, поскольку был единственным врачом в сельской больниц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теперь, невзирая на вьюгу, не успев домыться, кое-как высушив голову перед печкой, он поехал в другое село по отчаянной записке своего коллеги, тоже, как выяснилось, юного врача. Приехав на место, он понял, что обязательно заболеет теперь, и это было еще обиднее для него, когда он увидел, что приехал сюда зря – девушку не спасти. В тупом отчаянии после встречи со смертью он тут же, отмахиваясь от уговоров остаться, переждать вьюгу, отправляется обратно. Возница потерял дорогу, за путниками гнались и уже настигли их волки. Случай спас или выстрелы из браунинга, который на счастье был у врача с собой – неизвестно. Только старая, облупленная затерянная в снегах больница показалась юному врачу после пережитого красивее двор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рассказе появилась и характерная для всего творчества М. Булгакова привязанность к А. С. Пушкину. Перед рассказом поставлен эпиграф из хрестоматийного стихотворения «Зимний вечер»(1825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о, как зверь, она завоет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 заплачет, как дит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яд ли эпиграф понадобился лишь для того, чтобы напомнить всем знакомые строки. Нет, нужно было воспоминание, о всей атмосфере его поэзии. Может быть, еще и том, что пушкинская печаль всегда таит в себе св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ой рассказов не отличается ни титанической волей, ни железным характером. Но он ведет постоянный упорный бой. Прежде всего с болезнью: «… я смотрел в зрачки, постукивал по ребрам, слушал, как таинственно бьется в глубине сердце, и нес в себе одну мысль – как его спасти? И этого – спасти. И этого! Всех!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. Но не только с болезнью идет борьба, врачу приходится превозмогать еще собственное малодушие, незнание. И в этом ему помогает неистребимая, любовь к людям. После безнадежной, как кажется врачу, ампутации он просит: «Когда умрет, обязательно пришлите за мной». И вот врач один. «Сейчас постучат… скажут: «Умерла…» Да, пойду и погляжу в последний раз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 Так думают люди о своих родных, но у Булгакова так думает врач. Но вот неожиданный поворот в рассказе, и камень падает с души читателя. К врачу, действительно, стучат, однако прошло немало времени – в дверях выздоровевшая девуш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сль о необходимости «покорно учиться» никогда не оставляет молодого врача. Убеждение писателя в том, что учебные заведения не в состоянии выпускать вполне подготовленных к самостоятельной работе людей, оформится позже в «Жизни господина де Мольера»: «Я полагаю, что ни в каком учебном заведении образованным человеком стать нельзя. Но во всяком хорошо поставленном учебном заведении можно стать дисциплинированным человеком и приобрести навык, который пригодится в будущем, когда человек вне стен учебного заведения станет образовывать сам себ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произведений М. Булгакова, публиковавшихся в 20-х годах в журнале «Медицинский работник», встречается и рассказ «Звездная сыпь». «Эти строки, по сути, не имеют аналогов в мировой литературе. С величайшим целомудрием и гуманностью Булгаков обрисовал в рассказе больных сифилисом и подробности их врачебного обследования, одновременно дав глубокий научный анализ распространения этого страшного заболевания и наметив меры борьбы с ним. Эта медицинская программа и сегодня может служить образцов врачебного бесстрашия и научной последователь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 В рассказе упоминается университет и профессор с седой бородой. Это Сергей Петрович Томашевский, выдающийся русский сифилидолог, общественный деятель, «поборник женского медицинского образова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. В его отчете, например, говорится, что в клинике лечились больные со всеми формами сифилиса, причем примерно шестую часть составлял третичный люэс, а у трех четвертей пациентов обнаруживались кондиломы. Клиника С.П. Томашевского обладала богатейшей библиотекой, тут применялись самые новые методы лечения. «Достаточный опыт диагностики, радикализм в применении сальварсана, эпидемиологический подход к сифилису – все это Михаил Булгаков приобрел, несомненно в этих стена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 Пройдет не так много времени, и молодой врач, заброшенный в провинциальную глушь, один на один столкнется с трагической эпидемией края: «Теперь, когда прошло много лет, вдалеке от забытой облупленной белой больницы, я вспоминаю звездную сыпь на его груди. Где он? Ах, я знаю, знаю. Если он жив, время от времени он и его жена ездят в ветхую больницу. Жалуются на язвы на ногах. Я ясно представляю, как он разматывает портянки, ищет сочувствия. И молодой врач, мужчина или женщина, в беленьком штопаном халате, склоняется к ногам, давит пальцем кость выше язвы, ищет причины. Находит и пишет в книге: «</w:t>
      </w:r>
      <w:r>
        <w:rPr>
          <w:rFonts w:cs="Times New Roman" w:ascii="Times New Roman" w:hAnsi="Times New Roman"/>
          <w:sz w:val="28"/>
          <w:szCs w:val="28"/>
          <w:lang w:val="en-US"/>
        </w:rPr>
        <w:t>Lues III</w:t>
      </w:r>
      <w:r>
        <w:rPr>
          <w:rFonts w:cs="Times New Roman" w:ascii="Times New Roman" w:hAnsi="Times New Roman"/>
          <w:sz w:val="28"/>
          <w:szCs w:val="28"/>
        </w:rPr>
        <w:t>»«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. Именно этот трудный и опасный раздел медицины станет в 1918 – 1919 г.г. основной специальностью доктора М.А. Булгако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 случайно то, что из цикла выпал, и надолго, этот рассказ. Именно в нем со всей ясностью сказано, что общение молодого доктора с местными крестьянами шло точно так же, как и в рассказе А.П.Чехова «Новая дача». Простодушный интеллигент-энтузиаст все время наталкивается на стену тяжелого недоверия, его отношения с крестьянами не были идиллическими. Год, «проведенный в тесном общении с ними, много дал Булгакову для формирования живого, не умозрительного, представления о своем народ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сказы юного врача», как их называл сам автор, действительно написаны молодым человеком; они светлы, улыбчивы, хорошо передают волнения и радости начинающего деревенскую практику выпускника медицинского факультета, который мало похож на автора. Конфликты и трудные ситуации разрешаются в них легко и успеш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я над первыми произведениями, молодой писатель постепенно постигает урок русской классической прозы: между автором и персонажами, даже дорогими и близкими ему, должна быть определенная дистанция. То есть писателю следует взглянуть на случившееся с ним и другими людьми как на свое и чужое прошлое. Конечно же, сразу такая зрелость и высота писательского взгляда прийти не мог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гаков ищет не только новую точку зрения на происходящие события и их участников, но и свой стиль. И.А. Бунин в «Окаянных днях» с горечью говорил о распаде и болезни языка, о его ломке и засорении даже в народной среде. Сатирик Булгаков видит эту болезнь, и отсюда все его насмешки над аббревиатурами, канцелярскими штампами, псевдореволюционным жаргоном, самоуверенной безграмотностью газетчиков. «Но Булгаков смеется и над прежней «зализанностью гладких фраз» декадентских писателей, литераторов начала века. Сам он не отгораживался от нового «взвихренного» языка эпохи перелома, где причудливо соединились «неправильная» живая речь, церковный высокий слог и библейские образы, книжная интеллигентская беседа, риторика митингов и корявые машинописные фразы канцелярии. Наоборот, язык булгаковкой сатиры живет этой неправильностью и распадом, умело пользуясь всеми штампами и нелепостями, сталкивая несовместимые говоры и жаргоны. Отсюда его неповторимый комиз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. Начинающий прозаик уже умеет вослед Чехову показать характер персонажа через его речь.</w:t>
      </w:r>
      <w:r>
        <w:br w:type="page"/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кле рассказов «Записки юного врача» была описана пора его службы земским врачом. Законченные в середине 1920-х годов уже вполне успешным, состоявшимся писателем, «Записки юного врача» - книга, несмотря на ее драматизм и отдельные мрачные страницы, в целом все же очень радостная. Она создана в жанре своеобразного художественного мемуара, являясь дружеским посланием к молодым коллегам-врачам, в ней много иронии и самоиронии, юмора, света, оптимизма, хотя реальная, продолжавшаяся почти полтора года работа в земских больницах оказалась едва ли не самым тяжелым периодом в богатой печальными событиями жизни Михаила Афанасьевича Булгако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ких больших споров по поводу этого цикла, которые разворачиваются вокруг других произведений писателя, здесь не возникает, так как практически все исследователи сходятся на том, что между героем «Записок юного врача» и их создателем существует значительная дистанция. В работе были проведены параллели, проведены параллели между автором и главным героем (прототипом писателя), отмечены черты их сходства и различия, показано превращение М.А. Булгакова из медика в писателя с большим жизненным опытом.</w:t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r>
        <w:br w:type="page"/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</w:r>
    </w:p>
    <w:p>
      <w:pPr>
        <w:pStyle w:val="1"/>
        <w:widowControl w:val="false"/>
        <w:spacing w:lineRule="auto" w:line="360" w:before="0" w:after="0"/>
        <w:ind w:firstLine="709"/>
        <w:jc w:val="both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улгаков, М.А. Избранные сочинения: В 3 т. Т1: Записки юного врача, Записки на манжетах, Диаволиада; Роковые яйца; Собачье сердце; Белая гвардия; Рассказы. – М.: ТЕРРА, 1997. – 688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улгаков, М.А. Избранные сочинения: В 3 т. Т2: Жизнь господина де Мольера; Записки покойника; Мастер и Маргарита. – М.: ТЕРРА, 1997. –688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урмистров, А.С. К биографии М. А. Булгакова // Творчество Михаила Булгакова: исследования и материалы, Санкт- Петербург, Т№1 236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арламов, А.Н. Михаил Булгаков / Алексей Варламов. – М.: Молодая гвардия, 2008. – 840 с. – (Жизнь замечательных людей: сер. биогр.; вып. 1139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нский, Ю.Г. «Доктор Булгаков» / Ю.Г. Виленский. – Киев: Здоровье,1991. - 2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урин, М.Г., Шнеерон, М.А. Доктор Булгакова в цикле рассказов «Записки юного врача» / М. Г. Качурин, М.А. Шнеерон. – СПб.: Папирус, 2000. – 16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хтенштейн, И. Е. Медицина в жизни и творчестве Булгакова // Клиническая медицина. – 1998. – Т.66. - №8. – 31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ова, И. Ю. Компетентность в феноменологическом исследовании (по рассказам М.А. Булгакова «Записки юного врача») // Психология компетентности: феноменология, диагностика и динамика в условиях российского вуза. – Комсомольск-на-Амуре, 2006 – 457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 М. Повтор мотива в «Записках юного врача» Булгаков // Художественный текст как динамическая система. – М., 2006, - 34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синов, И. М. Путь М. А. Булгакова. Печать революции: Кн. 4.- М., 1929.- 13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аева, Е.В. Роль медицины в литературной деятельности М.А. Булгакова // Русский язык и славистика в наши дни. – М., 2004. – 74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елин, В. Михаил Булгаков: Жизнь. Личность. Творчество / В.Петелин. - М.: Моск. рабочий, 1989. - 68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ов, В. Михаил Булгаков: писатель и власть / В. Сахаров. – М.: ОЛМА-ПРЕСС, 2000. – 446 с. – (Дось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, Б.В. Михаил Булгаков: загадки судьбы / Б.В. Соколов. - М.: Вагриус, 2008. - 54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Соколов, Б.В. Три жизни Михаила Булгакова. - М.: Эллис Лак, 1997. 43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, Б.В. Энциклопедия Булгаковская / Б.В.Соколов, - М.: Локид, 1997. – 592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Чудакова, М.О. Жизнеописание Михаила Булгакова / Предисл. Ф. Искандера. - М.: Книга, 1988. - 496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Чудакова, М.О. Новые работы: 2003-2006. – М.: Время, 2007. – 59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Широлапова, Н. Ю. Изобразительные возможности медицинской лексики в «Записках юного врача» М.А. Булгакова // Рациональное и эмоциональное в языке и речи: средства художественной образности и их стилистическое использование в тексте / Н. Ю. Широлапова, - М., 2004. – 571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Штейман, М.С. В. Вересаев и М. Булгаков / Проблема традиции и новаторства // Вестн. Елецкого гос. нн-та. – Елец, 2005, Вып. 9. – 473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Яблоков, Е.А. Текст и подтекст в рассказах М. Булгакова(«Записки юного врача») / Е. А. Яблоков. – Тверь: Твер. Гос. Ун-т, 2002. –103 с. – (Лекции в Твери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новская, Л.М. Творческий путь Михаила Булгакова / Л.М. Яновская. - М.: Сов. писатель, 1983. - 32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оминания о Михаиле Булгакове: Е.С. Булгакова, Т.Н. Лаппа, Л.Е. Белозерская / сост., пред., ком. В.И. Лосева – М.: Астрель, 2006. – 68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ые традиции в поэтике Михаила Булгакова. Межвуз. сб. научн. трудов / Куй-бышевск. гос. пед. ин-т им. В.В. Куйбышева. - Куйбышев, 1990. - 161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ил Булгаков: Современные толкования. К 100-летию со дня рождения (1891-1991). Сборник обзоров / Сост. Т.Н. Красавченко / ИНИОН АН СССР. - М., 1991. - 244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тво Михаила Булгакова: Сб. статей / Под ред. Ю.В. Бабичевой и Н.Н. Киселева. - Томск: Изд-во Томского ун-та, 1991. - 16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тво Михаила Булгакова в литературно-художественном контексте: (Тез. докл. всесоюзной научн. конференции 16-21 сент. 1991 г.) / Самарский гос. пед. ин-т им. В.В. Куйбышева. - Самара, 1991. - 77 с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анаева, Е.В.</w:t>
      </w:r>
      <w:r>
        <w:rPr>
          <w:rFonts w:cs="Times New Roman" w:ascii="Times New Roman" w:hAnsi="Times New Roman"/>
          <w:sz w:val="20"/>
          <w:szCs w:val="20"/>
        </w:rPr>
        <w:t xml:space="preserve"> Роль медицины в литературной деятельности М.А. Булгакова // Русский язык и славистика в наши дни. – М., 2004. – с. 629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хтенштейн, И. Е.</w:t>
      </w:r>
      <w:r>
        <w:rPr>
          <w:rFonts w:cs="Times New Roman" w:ascii="Times New Roman" w:hAnsi="Times New Roman"/>
        </w:rPr>
        <w:t xml:space="preserve"> Медицина в жизни и творчестве Булгакова // Клиническая медицина. – 1998. – Т.66. - №8. – с. 150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Соколов, Б.В.</w:t>
      </w:r>
      <w:r>
        <w:rPr>
          <w:rFonts w:cs="Times New Roman" w:ascii="Times New Roman" w:hAnsi="Times New Roman"/>
        </w:rPr>
        <w:t xml:space="preserve"> Энциклопедия Булгаковская / Б.В.Соколов, - М.: Локид, 1997. – с.206</w:t>
      </w:r>
    </w:p>
  </w:footnote>
  <w:footnote w:id="5"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оминания о Михаиле Булгакове: Е.С. Булгакова, Т.Н. Лаппа, Л.Е. Белозерская / сост., пред., ком. В.И. Лосева. – М.: Астрель, 2006. – с. 82</w:t>
      </w:r>
    </w:p>
  </w:footnote>
  <w:footnote w:id="6">
    <w:p>
      <w:pPr>
        <w:pStyle w:val="Footnote"/>
        <w:spacing w:lineRule="auto" w:line="240" w:before="0" w:after="0"/>
        <w:ind w:left="-5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Избранные сочинения: В 3 т. Т1: Записки юного врача, Записки на манжетах, Диаволиада; Роковые яйца; Собачье сердце; Белая гвардия; Рассказы. – М.: ТЕРРА, 1997. – с. 90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Соколов, Б.В.</w:t>
      </w:r>
      <w:r>
        <w:rPr>
          <w:rFonts w:cs="Times New Roman" w:ascii="Times New Roman" w:hAnsi="Times New Roman"/>
        </w:rPr>
        <w:t xml:space="preserve"> Указ.соч. – с. 212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оспоминания о Михаиле Булгакове. Указ. соч. – с. 398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м же. - с. 306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колов, Б.</w:t>
      </w:r>
      <w:r>
        <w:rPr>
          <w:rFonts w:cs="Times New Roman" w:ascii="Times New Roman" w:hAnsi="Times New Roman"/>
        </w:rPr>
        <w:t xml:space="preserve"> Михаил Булгаков: загадки судьбы / Б. Соколов. -  М.: Вагриус, 2008. - с. 82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оспоминания о Михаиле Булгакове. Указ. соч. – с. 307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колов, Б.</w:t>
      </w:r>
      <w:r>
        <w:rPr>
          <w:rFonts w:cs="Times New Roman" w:ascii="Times New Roman" w:hAnsi="Times New Roman"/>
        </w:rPr>
        <w:t xml:space="preserve"> Указ. соч. - с. 85</w:t>
      </w:r>
    </w:p>
  </w:footnote>
  <w:footnote w:id="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м же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Указ. соч.  – с. 36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оспоминания о Михаиле Булгакове. Указ. соч. – с. 310</w:t>
      </w:r>
    </w:p>
  </w:footnote>
  <w:footnote w:id="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>Соколов, Б.</w:t>
      </w:r>
      <w:r>
        <w:rPr>
          <w:rFonts w:cs="Times New Roman" w:ascii="Times New Roman" w:hAnsi="Times New Roman"/>
        </w:rPr>
        <w:t xml:space="preserve"> Указ. соч. - с. 94</w:t>
      </w:r>
      <w:r>
        <w:rPr/>
        <w:t xml:space="preserve"> </w:t>
      </w:r>
    </w:p>
  </w:footnote>
  <w:footnote w:id="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оспоминания о Михаиле Булгакове. Указ. соч. – с. 310</w:t>
      </w:r>
    </w:p>
  </w:footnote>
  <w:footnote w:id="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колов, Б.</w:t>
      </w:r>
      <w:r>
        <w:rPr>
          <w:rFonts w:cs="Times New Roman" w:ascii="Times New Roman" w:hAnsi="Times New Roman"/>
        </w:rPr>
        <w:t xml:space="preserve"> Указ. соч. - с. 106</w:t>
      </w:r>
    </w:p>
  </w:footnote>
  <w:footnote w:id="20">
    <w:p>
      <w:pPr>
        <w:pStyle w:val="Normal"/>
        <w:ind w:left="360" w:hanging="0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Чудакова, М.О.</w:t>
      </w:r>
      <w:r>
        <w:rPr>
          <w:rFonts w:cs="Times New Roman" w:ascii="Times New Roman" w:hAnsi="Times New Roman"/>
          <w:sz w:val="20"/>
          <w:szCs w:val="20"/>
        </w:rPr>
        <w:t>Новые работы: 2003-2006. – М.: Время, 2007. – с.258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</w:footnote>
  <w:footnote w:id="21">
    <w:p>
      <w:pPr>
        <w:pStyle w:val="Normal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Штейман, М.С.</w:t>
      </w:r>
      <w:r>
        <w:rPr>
          <w:rFonts w:cs="Times New Roman" w:ascii="Times New Roman" w:hAnsi="Times New Roman"/>
          <w:sz w:val="20"/>
          <w:szCs w:val="20"/>
        </w:rPr>
        <w:t xml:space="preserve"> В. Вересаев и М. Булгаков / Проблема традиции и новаторства // Вестн. Елецкого гос. нн-та. – Елец, 2005, Вып. 9. – с. 288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</w:footnote>
  <w:footnote w:id="22">
    <w:p>
      <w:pPr>
        <w:pStyle w:val="Normal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Чудакова, М.О.</w:t>
      </w:r>
      <w:r>
        <w:rPr>
          <w:rFonts w:cs="Times New Roman" w:ascii="Times New Roman" w:hAnsi="Times New Roman"/>
          <w:sz w:val="20"/>
          <w:szCs w:val="20"/>
        </w:rPr>
        <w:t xml:space="preserve"> Указ. соч. – с. 262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</w:footnote>
  <w:footnote w:id="23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ихеев М.</w:t>
      </w:r>
      <w:r>
        <w:rPr>
          <w:rFonts w:cs="Times New Roman" w:ascii="Times New Roman" w:hAnsi="Times New Roman"/>
          <w:sz w:val="20"/>
          <w:szCs w:val="20"/>
        </w:rPr>
        <w:t xml:space="preserve"> Повтор мотива в «Записках юного врача» Булгаков // Художественный текст как динамическая система. – М., 2006, - с. 239</w:t>
      </w:r>
    </w:p>
    <w:p>
      <w:pPr>
        <w:pStyle w:val="Normal"/>
        <w:spacing w:before="0" w:after="200"/>
        <w:ind w:left="360" w:hanging="0"/>
        <w:rPr/>
      </w:pPr>
      <w:r>
        <w:rPr/>
      </w:r>
    </w:p>
  </w:footnote>
  <w:footnote w:id="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Указ.соч.  – с. 58</w:t>
      </w:r>
    </w:p>
  </w:footnote>
  <w:footnote w:id="2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– с. 32</w:t>
      </w:r>
    </w:p>
  </w:footnote>
  <w:footnote w:id="2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0"/>
          <w:szCs w:val="20"/>
        </w:rPr>
        <w:t>Яблоков, Е.А.</w:t>
      </w:r>
      <w:r>
        <w:rPr>
          <w:rFonts w:cs="Times New Roman" w:ascii="Times New Roman" w:hAnsi="Times New Roman"/>
          <w:sz w:val="20"/>
          <w:szCs w:val="20"/>
        </w:rPr>
        <w:t xml:space="preserve"> Текст и подтекст в рассказах М. Булгакова («Записки юного врача») / Е. А. Яблоков. – Тверь: Твер. Гос. Ун-т, 2002. – с. 11 – (Лекции в Твери). </w:t>
      </w:r>
    </w:p>
  </w:footnote>
  <w:footnote w:id="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Указ.соч.  – с. 31</w:t>
      </w:r>
    </w:p>
  </w:footnote>
  <w:footnote w:id="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хова, И. Ю.</w:t>
      </w:r>
      <w:r>
        <w:rPr>
          <w:rFonts w:cs="Times New Roman" w:ascii="Times New Roman" w:hAnsi="Times New Roman"/>
        </w:rPr>
        <w:t xml:space="preserve"> Компетентность в феноменологическом исследовании (по рассказам М.А. Булгакова «Записки юного врача») // Психология компетентности: феноменология, диагностика и динамика в условиях российского вуза. – Комсомольск-на-Амуре, 2006 – с. 59</w:t>
      </w:r>
    </w:p>
  </w:footnote>
  <w:footnote w:id="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Указ.соч.  – с. 9</w:t>
      </w:r>
    </w:p>
  </w:footnote>
  <w:footnote w:id="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Указ.соч.  – с. 20</w:t>
      </w:r>
    </w:p>
  </w:footnote>
  <w:footnote w:id="3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м же. – с. 22</w:t>
      </w:r>
      <w:r>
        <w:rPr/>
        <w:t xml:space="preserve"> </w:t>
      </w:r>
    </w:p>
  </w:footnote>
  <w:footnote w:id="3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Указ.соч.  – с. 41</w:t>
      </w:r>
    </w:p>
  </w:footnote>
  <w:footnote w:id="3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Указ.соч.  – с. 37</w:t>
      </w:r>
    </w:p>
  </w:footnote>
  <w:footnote w:id="3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- с. 18</w:t>
      </w:r>
    </w:p>
  </w:footnote>
  <w:footnote w:id="3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Булгаков, М.А.</w:t>
      </w:r>
      <w:r>
        <w:rPr>
          <w:rFonts w:cs="Times New Roman" w:ascii="Times New Roman" w:hAnsi="Times New Roman"/>
          <w:sz w:val="20"/>
          <w:szCs w:val="20"/>
        </w:rPr>
        <w:t xml:space="preserve"> Избранные сочинения: В 3 т. Т2: Жизнь господина де Мольера; Записки покойника; Мастер и Маргарита. – М.: ТЕРРА, 1997. – с. 122</w:t>
      </w:r>
    </w:p>
  </w:footnote>
  <w:footnote w:id="3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иленский,  Ю.Г.</w:t>
      </w:r>
      <w:r>
        <w:rPr>
          <w:rFonts w:cs="Times New Roman" w:ascii="Times New Roman" w:hAnsi="Times New Roman"/>
          <w:sz w:val="20"/>
          <w:szCs w:val="20"/>
        </w:rPr>
        <w:t xml:space="preserve"> «Доктор Булгаков», Киев, 1991, с. 47</w:t>
      </w:r>
    </w:p>
  </w:footnote>
  <w:footnote w:id="3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-  с.  49</w:t>
      </w:r>
    </w:p>
  </w:footnote>
  <w:footnote w:id="3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3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Булгаков, М.А.</w:t>
      </w:r>
      <w:r>
        <w:rPr>
          <w:rFonts w:cs="Times New Roman" w:ascii="Times New Roman" w:hAnsi="Times New Roman"/>
        </w:rPr>
        <w:t xml:space="preserve"> Указ.соч.  – с. 78</w:t>
      </w:r>
    </w:p>
  </w:footnote>
  <w:footnote w:id="40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Штейман, М.С.</w:t>
      </w:r>
      <w:r>
        <w:rPr>
          <w:rFonts w:cs="Times New Roman" w:ascii="Times New Roman" w:hAnsi="Times New Roman"/>
          <w:sz w:val="20"/>
          <w:szCs w:val="20"/>
        </w:rPr>
        <w:t xml:space="preserve"> Указ.соч. – с. 290</w:t>
      </w:r>
    </w:p>
  </w:footnote>
  <w:footnote w:id="4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4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ам же. – с. 29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center"/>
      <w:outlineLvl w:val="0"/>
    </w:pPr>
    <w:rPr>
      <w:rFonts w:ascii="Times New Roman" w:hAnsi="Times New Roman" w:cs="Times New Roman"/>
      <w:b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41:00Z</dcterms:created>
  <dc:creator>XTreme</dc:creator>
  <dc:description/>
  <cp:keywords/>
  <dc:language>en-US</dc:language>
  <cp:lastModifiedBy>SYSTEM</cp:lastModifiedBy>
  <dcterms:modified xsi:type="dcterms:W3CDTF">2011-09-06T02:41:00Z</dcterms:modified>
  <cp:revision>2</cp:revision>
  <dc:subject/>
  <dc:title>Введение</dc:title>
</cp:coreProperties>
</file>