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Контрольная работа</w:t>
      </w:r>
    </w:p>
    <w:p>
      <w:pPr>
        <w:pStyle w:val="Heading"/>
        <w:spacing w:lineRule="auto" w:line="360"/>
        <w:rPr>
          <w:color w:val="000000"/>
          <w:szCs w:val="32"/>
        </w:rPr>
      </w:pPr>
      <w:r>
        <w:rPr>
          <w:color w:val="000000"/>
          <w:szCs w:val="32"/>
        </w:rPr>
        <w:t>тема: «Эстетическая организация производственной среды на примере отдела стандартизации ООО» ТТ»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/>
        <w:spacing w:lineRule="auto" w:line="36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нутренний интерьер цвет гамм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 «ТТ» занимается разработкой, испытаниями, совершенствованием конструкции и технологии изготовления широкого спектра мощных силовых и специальных трансформатор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 отдела стандартизации: выдача нормативно-технической документации, сертификация продукции, нормоконтроль документации, разработка стандартов организац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на любом другом производстве при работе с документацией необходимо, прежде всего, внимание, спокойствие и быстрота. От этого зависит скорость и качество выпускаемой продукции. Но за рабочий день отдел посещает большое количество людей, работники практически не покидают рабочего места и в связи с внедрением комплекса информационных систем большая часть рабочего времени проводится за компьютером – все это влияет на быструю утомляемость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разделен на четыре бюро, каждое бюро занимает по одной просторной комнате с высокими потолками. В каждом бюро находится большое количество шкафов с нормативно-технической документацией. У каждого работника свой рабочий стол и компьютер. Большое количество зеленых насаждени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 помещения оклеены обоями желтого цвета с красно-зеленым рисунком. Желтый и красный цвета – это теплые цвета, вызывающие психологическое ощущение тепла, производящие оживляющее впечатление. Это активные цвета, динамические, стимулирующие деятельность, приводящие к кратковременному повышению производительности труда. Зеленый – холодный цвет, успокаивает, облегчает напряжение глаза. Это цвет, способствующий душевной сосредоточенности и сохранению неизменной производительности труда. Общее сочетание цветов снимают умственное утомление и способствуют умственной деятельност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а помещения выходят на юго-запад, весь рабочий день проходит без солнечного света, под лампами дневного света. Сочетание ламп и белого цвета потолка создает впечатление светлого помеще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 покрыт линолеумом темно-коричневого цвета – это теплый цвет, который смягчает возбудимость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фы покрашены краской голубого цвета. Этот цвет создает впечатление свежести и покоя. Голубой цвет снижает мускульное напряжение, кровяное давление, нормализует пульс и успокаивает дыхание, побуждает к размышлениям, способствует лучшему усвоению информац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ая мебель светло-коричневого цвета. Этот цвет стабилизирует раздражени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овая окраска помещения соответствует функциональным целям помещения и характеру работы, способствует снижению утомляемости и лучшему усвоению информации, что наиболее важно при данной работ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>Кроме цветовой окраски помещения немаловажное значение имеет озеленение территории предприятия и помещений. Озеленение территории предприятия позволяет защитить</w:t>
      </w:r>
      <w:r>
        <w:rPr>
          <w:color w:val="000000"/>
          <w:sz w:val="28"/>
        </w:rPr>
        <w:t xml:space="preserve"> от вредных отходов производства (дыма, токсичных выделений и т.п.) и декоративно украсить территорию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 предприятии существует отдел, который занимается озеленением территории, закупкой новых сортов цветов, высадкой цветов и т.д. В летний период территорию предприятия украшают цветочные емкости расположенные вблизи корпусов, на остальной территории – цветочные клумбы, большое количество деревьев. В зимний период остаются только красивые голубые ели, которым уже больше пятидесяти лет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мещение отдела украшено цветами, которые располагаются на подоконниках, полочках, кашпо и т.д. Декоративные растения выполняют роль санитаров окружающей среды, способствуют уменьшению запыленности, повышению влажности воздуха, смягчают шумы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ассивным средствам повышения работоспособности относится функциональная музыка. Ее трансляция перед началом работы должна способствовать переключению внимания работающих на трудовой процесс. Этот способ повышения работоспособности в настоящее время используется в некоторых цехах предприятия, в общем же на всем предприятии музыкальное вещание в настоящее время не ведетс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ка территории предприятия и помещении производится два раза в день, что и помогает поддерживать чистоту и порядок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Благоприятная обстановка для трудового процесса имеет очень важное значение, рационально организованные производственные помещения создают условия, положительно влияющие на самочувствие и дисциплину работающих, способствуют повышению производительности труда, формируются общественные отношения людей, растет культура человека, его эстетические вкусы, чувства и взгляды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Цветовое оформление помещения соответствует характеру работы, способствует повышению внимания, снижению утомляемости и лучшему усвоению информации, что наиболее важно при данной работ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еленение помещения декорирует его и способствует </w:t>
      </w:r>
      <w:r>
        <w:rPr>
          <w:color w:val="000000"/>
          <w:sz w:val="28"/>
        </w:rPr>
        <w:t>обеспечению комфортных условий для трудовой деятельности люде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t>Эстетическую организацию производственной среды предприятия необходимо дополнить музыкальным вещанием в обеденный перерыв.</w:t>
      </w:r>
      <w:r>
        <w:rPr>
          <w:color w:val="000000"/>
          <w:sz w:val="28"/>
          <w:szCs w:val="28"/>
        </w:rPr>
        <w:t xml:space="preserve"> Начинают проявляться первых признаки, для снижения утомления необходимо передавать музыку с мягкостью музыкального рисунка и четким ритмом, такие мелодии оказывают стимулирующее воздействие на работоспособность в моменты появления и усиления производственного утомле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cs="Times New Roman;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FR3">
    <w:name w:val="FR3"/>
    <w:qFormat/>
    <w:pPr>
      <w:widowControl w:val="false"/>
      <w:bidi w:val="0"/>
      <w:spacing w:lineRule="auto" w:line="278"/>
      <w:ind w:firstLine="3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before="100" w:after="100"/>
      <w:ind w:hanging="0"/>
      <w:jc w:val="left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widowControl/>
      <w:pBdr>
        <w:left w:val="single" w:sz="6" w:space="12" w:color="CCCCCC"/>
      </w:pBd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24" w:hanging="0"/>
      <w:jc w:val="left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41:00Z</dcterms:created>
  <dc:creator>Natali</dc:creator>
  <dc:description/>
  <cp:keywords/>
  <dc:language>en-US</dc:language>
  <cp:lastModifiedBy>SYSTEM</cp:lastModifiedBy>
  <cp:lastPrinted>2006-12-27T13:42:00Z</cp:lastPrinted>
  <dcterms:modified xsi:type="dcterms:W3CDTF">2011-09-06T02:41:00Z</dcterms:modified>
  <cp:revision>2</cp:revision>
  <dc:subject/>
  <dc:title>Министерство образования Российской Федерации</dc:title>
</cp:coreProperties>
</file>