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АТЕРИЯ</w:t>
      </w:r>
      <w:r>
        <w:br w:type="page"/>
      </w:r>
    </w:p>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Материя</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Формирование философского понимания материи</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Современная наука о строении материи. Материальное единство мира</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Движение как способ бытия материи</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rPr>
        <w:t>Пространство и время – формы существования материи</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r>
        <w:br w:type="page"/>
      </w:r>
    </w:p>
    <w:p>
      <w:pPr>
        <w:pStyle w:val="Normal"/>
        <w:spacing w:lineRule="auto" w:line="360"/>
        <w:ind w:left="709" w:hanging="0"/>
        <w:jc w:val="both"/>
        <w:rPr>
          <w:sz w:val="28"/>
          <w:szCs w:val="28"/>
        </w:rPr>
      </w:pPr>
      <w:bookmarkStart w:id="0" w:name="bookmark0"/>
      <w:r>
        <w:rPr>
          <w:sz w:val="28"/>
          <w:szCs w:val="28"/>
        </w:rPr>
        <w:t xml:space="preserve">1. </w:t>
      </w:r>
      <w:bookmarkEnd w:id="0"/>
      <w:r>
        <w:rPr>
          <w:sz w:val="28"/>
          <w:szCs w:val="28"/>
        </w:rPr>
        <w:t>Мате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bookmarkStart w:id="1" w:name="bookmark1"/>
      <w:bookmarkStart w:id="2" w:name="bookmark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3" w:name="bookmark1"/>
      <w:r>
        <w:rPr>
          <w:sz w:val="28"/>
          <w:szCs w:val="28"/>
        </w:rPr>
        <w:t>1.1 Формирование философского понимания материи</w:t>
      </w:r>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ермин «материя» впервые встречается у Платона. Материю он отождествлял с пространством, которое есть возможность любых геометрических фигур. Единичное бытие, полагал Аристотель, есть сочетание материи и формы. Материя - возможность бытия и вместе с тем некоторый субстрат. Из меди можно сделать шар, статую и т.д., т.е. как материя медь есть возможность шара и статуи. Применительно к отдельному предмету сущностью всегда оказывается форма (шаровидность по отношению к медному шару). Итак, каждая вещь есть оформленная материя: материя заключает в себе лишь возможность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териалистическое учение о мире постоянно усложнялось. Наивные материалисты древней философии рассматривали материю как что-то целое: вода, воздух, огонь, апейрон, атом. В древнеиндийских представлениях атомы как первоначала наделялись чувственной конкретностью: вкусом, цветом, запахом, температурой, единообразием по форме и величине. Парменидовское бытие Левкипп, Демокрит, Эпикур, Лукреций уменьшили до атомов, считая их неделимыми. Достижение атомистов состоит в обнаружении элементарного. В последующем утверждалось, что атом в химии, ген в биологии, материальная точка в механике выступают как элементарное. Атомистическая концепция позволила объяснить множество природных процессов. На ее основе возникли закон всемирного тяготения, молекулярно-кинетическая теория тепловых процессов, периодическая система химических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ранцузские материалисты Ж. Ламетри, Д. Дидро, К. Гельвеций и П. Гольбах доказывали, что природа никем не создана, вечна и подчиняется естественным причинам и закономерностям. Материя есть сущность, первоначало и первооснова всякого бытия, а движение - необходимый результат существования материи. Дидро высказал догадку о переходе от неощущающей материи к ощущающей. Таким образом, развивалось представление о качественном разнообразии материи. Гольбах полагал, что «материя... есть все то, что воздействует каким-нибудь образом на наши чувства»39. Ж.-Ж. Руссо материей называл все, что человек сознает вне себя и что действует на его чувства. Таким образом, было положено начало гносеологическому этапу в понимании материи, пришедшему на смену наглядно-чувственным представлениям и этапу, где материя отождествлялась с ато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 Кант в «Метафизических началах естествознания» писал: «...материя есть любой предмет внешних чувств». У Гегеля материя - результат деятельности «абсолютной идеи», на определенной стадии своего развития порождающей свое инобытие в виде материальных вещей. Материя долгое время отождествлялась с веществом. Материи приписывались свойства, которые изучались на основе механики Ньютона: вес, неизменная механическая масс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алектический материализм рассматривает материю как бесконечно развивающееся многообразие объектов материального мира. Ф. Энгельс задолго до новых открытий в физике высказал мысль о том, что атомы не являются чем-то простым, мельчайшими частицами вещества. Энгельс, таким образом, материю отождествлял с веществом. Это не отвечало всем выдающимся открытиям естествознания того времени. Ведь уже тогда появилось понятие электромагнитного поля, существовала волновая теория света. Они указывали на то, что материальное не сводимо к веществу, к телам природы. Мысль же о том, что атомы не есть нечто мельчайшее, оригина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В. Плеханов в статье «Трусливый идеализм» определял материю как то, что «непосредственно или опосредованно действует или, при известных обстоятельствах, может действовать на наши внешние чувства». Мысль об опосредованной возможности действовать на человеческие чувства оказалась плодотворной: наука XX в. продемонстрировала, что имеется слой реальности непосредственно ненаблюдаемых объектов (например, кварки, глюоны, суперструктур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крытия в физике на рубеже XIX - XX вв. (предсказание электрона и его экспериментальное изучение, открытие радиоактивности, рентгеновских лучей, кванта действия, появление специальной теории относительности) означали установление: делимости атомов, их изменчивости; отсутствия преимущественных систем отсчета абсолютного пространства и времени; существования отличительной от вещества формы материи. Выяснилось, что новые факты находятся в противоречии с механистической картиной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основании анализа кризиса в философском осмыслении новых открытий и достижений в физике В.И. Ленин дал свое определение материи: «Материя есть философская категория для обозначения объективной реальности, которая дана человеку в ощущениях его, которая ... отображается нашими ощущениями, существуя независимо от них». Конечно, источником формирования понятия «материя» следует считать не только ощущения, а познание как единство чувственного и рационального, мировоззрение человека в целом. Ведь большая часть размерностей универсума бесконечно мала или бесконечно велика и мы не можем их ощутить, также не можем в макромире «почувствовать» волновые свойства микрообъектов. Единственным свойством материи, по Ленину, признается быть объективной реальностью. Понятие объективной реальности в марксизме-ленинизме является абстрактно-всеобщим. Оно бесконечно обогащается, усложняется и наполняется конкретным содержанием, отражая бесконечное многообразие способов объективно-реального существования. Вместе с тем, высказывается также субъективистский взгляд на материю. Например, А Ф. Лосев призывал понять материю личностно, с точки зрения ее аксиологическ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первые вопрос о бесконечности материи был поставлен Анаксагором (ок. 500 - 428 до н. э.). Он полагал, что как бы ни была мала первооснова всех природных явлений - гомеомерия, она содержит в себе все многообразие материального мира. Мысль о бесконечности вылилась в идею неисчерпаемости материи. В.И. Ленин писал о неисчерпаемости электрона. Неисчерпаемость материи относится не только к физическим объектам, она универсальна. Онтологический аспект неисчерпаемости выражает бесконечность различных сторон, свойств, отношений материального мира. Гносеологическая неисчерпаемость предполагает бесконечное углубление знаний о мире в делом и его фрагментах. Бесконечность и вечность материи в целом предполагает конечность в пространстве и преходящесть во времени отдельных материальных вещей и состояний. В этом процессе отрицания фрагментов универсума мир меняет свои формы, сама же смена форм бесконечна, веч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мментируя ленинское определение понятия материи, Т.И. Ойзерман отмечает: «Понятие материи как чувственно-воспринимаемой объективной реальности, независимой от сознания и воли людей, принципиально неприменимо к категории материалистического понимания истории. Производительные силы и производственные отношения создаются людьми, их объективность носит субъект-объектный характер, т.е. они частью независимы, а частью зависимы от человеческой деятельности». Не только производительные силы и производственные отношения, а все социальные явления объективны и субъективны, материальны и духовны. Итак, ленинское понятие материи, по замыслу являясь абстрактно-всеобщим, тем не менее не охватывает всего многообразия форм ее существования. Это понятие материи в большей степени применимо к естественной природной реальности (последняя существует вне и независимо от сознания) и в меньшей к искусственной, созданной человеком из природной материи реальности, существующей вне сознания, но в зависимости от него как вещественная сила знания. Поскольку человек как единство природного и социального, телесного (материального) и духовного - часть сущего, постольку противопоставление объективной и субъективной реальности, материального и идеального относ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4" w:name="bookmark2"/>
      <w:r>
        <w:rPr>
          <w:sz w:val="28"/>
          <w:szCs w:val="28"/>
        </w:rPr>
        <w:t>1.2 Современная наука о строении</w:t>
      </w:r>
      <w:bookmarkStart w:id="5" w:name="bookmark3"/>
      <w:bookmarkEnd w:id="4"/>
      <w:r>
        <w:rPr>
          <w:sz w:val="28"/>
          <w:szCs w:val="28"/>
        </w:rPr>
        <w:t xml:space="preserve"> материи. Материальное единство мира</w:t>
      </w:r>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лософское представление о материи складывалось как способ видения целостного мира, включая и человека в нем. Конкретно-научные воззрения на материю усложнялись по мере развития, смены и синтезирования картин мира. В физике известны механическая, электродинамическая, квантово-релятивистская, квантово-полевая и вакуумная картины мира. Материя, исходя из представлений современной физической науки, это: вещество (совокупность дискретных образований, обладающих массой покоя) в различных состояниях; элементарные частицы и кванты разного рода излучений; поля; физический вакуум, рождающий элементарные виртуальные (возможные) частицы (кванты энергии) и поглощающий их. Вещество и поля могут взаимно превращаться друг в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новлению конкретных представлений о материи, в том числе и об искусственной ее форме, способствовали также достижения в математике, молекулярной генетике, общей теории систем, кибернетике, химии, социологии, синергетике и других нау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бъекты материи изменчивы, непрерывны, одновременно - относительно устойчивы, прерывны. Дискретность выражена в качественно различных видах материи и формах ее движения. Наличие общих признаков позволяет объединить различные объекты в классы материальных систем (уровни организации материи). Основными </w:t>
      </w:r>
      <w:r>
        <w:rPr>
          <w:i/>
          <w:iCs/>
          <w:sz w:val="28"/>
          <w:szCs w:val="28"/>
        </w:rPr>
        <w:t>структурными уровнями материи</w:t>
      </w:r>
      <w:r>
        <w:rPr>
          <w:sz w:val="28"/>
          <w:szCs w:val="28"/>
        </w:rPr>
        <w:t xml:space="preserve"> являются:</w:t>
      </w:r>
      <w:r>
        <w:rPr>
          <w:i/>
          <w:iCs/>
          <w:sz w:val="28"/>
          <w:szCs w:val="28"/>
        </w:rPr>
        <w:t xml:space="preserve"> неорганический мир</w:t>
      </w:r>
      <w:r>
        <w:rPr>
          <w:sz w:val="28"/>
          <w:szCs w:val="28"/>
        </w:rPr>
        <w:t xml:space="preserve"> (системы неживой природы),</w:t>
      </w:r>
      <w:r>
        <w:rPr>
          <w:i/>
          <w:iCs/>
          <w:sz w:val="28"/>
          <w:szCs w:val="28"/>
        </w:rPr>
        <w:t xml:space="preserve"> органический </w:t>
      </w:r>
      <w:r>
        <w:rPr>
          <w:sz w:val="28"/>
          <w:szCs w:val="28"/>
        </w:rPr>
        <w:t>(биологические системы) и</w:t>
      </w:r>
      <w:r>
        <w:rPr>
          <w:i/>
          <w:iCs/>
          <w:sz w:val="28"/>
          <w:szCs w:val="28"/>
        </w:rPr>
        <w:t xml:space="preserve"> социальный</w:t>
      </w:r>
      <w:r>
        <w:rPr>
          <w:sz w:val="28"/>
          <w:szCs w:val="28"/>
        </w:rPr>
        <w:t xml:space="preserve"> (об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живая природа подразделяется на микромир, макромир (газы, жидкости, твердые тела, геологические и другие системы, объекты в диапазоне от 10~8 до 1024 см) и мегамир (космические системы, Универс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меются основания полагать, что Вселенная развивалась из начального состояния хаоса в существующее ныне состояние космоса (упорядоченной сложности). Все, что существует в нашей непосредственно наблюдаемой Вселенной, по всей видимости, является продуктом процесса структуризации, взрыва, который начался 12–15 млрд. лет назад и привел к массовому рождению элементарных частиц в результате одного из фазовых переходов вакуума. Современные астрофизики считают, что в космосе были и имеются громадные области, где материя находится в состоянии «фотонного» газа, где только зарождаются элементарные част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екоторых планетных системах на определенном этапе их развития создаются условия для формирования из молекул неживой природы материальных носителей жизни. Такие свойства живого, как обмен (веществом и энерги</w:t>
      </w:r>
      <w:r>
        <w:rPr>
          <w:bCs/>
          <w:sz w:val="28"/>
          <w:szCs w:val="28"/>
        </w:rPr>
        <w:t>ей),</w:t>
      </w:r>
      <w:r>
        <w:rPr>
          <w:sz w:val="28"/>
          <w:szCs w:val="28"/>
        </w:rPr>
        <w:t xml:space="preserve"> самовоспроизводимость, мутации и конкуренция, начинают формироваться на предбиологической ступени раз</w:t>
      </w:r>
      <w:r>
        <w:rPr>
          <w:bCs/>
          <w:sz w:val="28"/>
          <w:szCs w:val="28"/>
        </w:rPr>
        <w:t>вития</w:t>
      </w:r>
      <w:r>
        <w:rPr>
          <w:sz w:val="28"/>
          <w:szCs w:val="28"/>
        </w:rPr>
        <w:t xml:space="preserve"> материи после появления органических молекул. Живая природа (биос) имеет ряд уровней своей организации: доклеточные образования - ДНК, РНК, белки; клетки, микроорганизмы, одноклеточные организмы; многоклеточные организмы (растения, животные); популяции (сообщества особей одного вида, которые связаны между собой общим генофондом, скрещиваются и воспроизводят себя в потомстве); биоценозы (результат взаимодействия популяций между собой и с окружающей средой); биосферу, складывающуюся как взаимодействие биоценозов между собой, так и с воздушной оболочкой, водной средой, геологическими породами, с космическим пространством. Для поддержания жизни необходимы как соответствующие условия, так и некий уровень их разнообраз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определенной стадии в биосфере возникают особые популяции существ, которые благодаря орудийной деятельности и духовности трансформируют биологические формы своего существования в социальну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новление качественно новой формы - возникновение жизни, появление человека - типичный результат бифуркации, разветвления в эволюционно-скачкообразном процессе. В силу вероятностного характера этих пороговых переходов они становятся необратимыми, а вероятность повтора подобных событий равна нулю. Благодаря обратным связям, живые организмы способны сохранять свою устойчивость и дальше развиваться и усложняться. По мнению Н.Н. Моисеева, в процессе естественной эволюции Вселенная обретает с помощью человека способность направлять свое развитие так, чтобы компенсировать или ослабить дестабилизирующие фак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бщество (структурированное) включает в себя главные сферы: экономическую, социальную, политическую и Духовную. Можно социум представить также в виде ряда уров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индиви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 семь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коллекти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 классы, социальные группы, сло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 племена, расы, этносы, народности, н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е) граждане в составе государств и межгосударственных объеди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ж) люди в составе социально-экономических формационных и цивилизационных систем, их разновидностей, синтез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 человечество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ем выше системы находятся на лестнице развития, тем сложнее в них самоорганизация, а сами процессы ускор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динство мира подтверждает прежде всего универсальный для всех материальных процессов закон сохранения и превращения энергии, обобщенный теорией относительности путем обнаружения связи массы и энергии. На данном законе основывается философский принцип несотворимости и неуничтожимости материи и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деальное существует не менее реально, чем материальное. Но идеальное – свойство материального. В этом аспекте материалистический монизм утверждает единство мира через его материальность. Вместе с тем объекты бытия имеют «парную» (дуалистическую) природу, представляют единство противоположностей (частицы и античастицы, положительные и отрицательные заряды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нистическое и дуалистическое понимание материи связано с плюралистическим, которое исходит из признания множества миров, отличных от нашей Вселенной. Концепция многообразия миров согласуется с идеей неисчерпаемости мат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bookmarkStart w:id="6" w:name="bookmark4"/>
      <w:bookmarkStart w:id="7" w:name="bookmark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8" w:name="bookmark4"/>
      <w:r>
        <w:rPr>
          <w:sz w:val="28"/>
          <w:szCs w:val="28"/>
        </w:rPr>
        <w:t>1.3 Движение как способ бытия материи</w:t>
      </w:r>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атерия и движение неразрывны в своем единстве. Процессы - суть взаимодействия вещей. Одновременно вещь есть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осподствовавший ранее механицизм сводил высшие формы движения к низшим, пытался биологические процессы объяснить только из закономерностей физико-химического взаимодействия, а социальные - из особенностей биологического развития человека. Например, Т. Гоббс и Р. Декарт рассматривали</w:t>
      </w:r>
      <w:r>
        <w:rPr>
          <w:bCs/>
          <w:sz w:val="28"/>
          <w:szCs w:val="28"/>
        </w:rPr>
        <w:t xml:space="preserve"> человеческий</w:t>
      </w:r>
      <w:r>
        <w:rPr>
          <w:sz w:val="28"/>
          <w:szCs w:val="28"/>
        </w:rPr>
        <w:t xml:space="preserve"> организм</w:t>
      </w:r>
      <w:r>
        <w:rPr>
          <w:bCs/>
          <w:sz w:val="28"/>
          <w:szCs w:val="28"/>
        </w:rPr>
        <w:t xml:space="preserve"> и</w:t>
      </w:r>
      <w:r>
        <w:rPr>
          <w:sz w:val="28"/>
          <w:szCs w:val="28"/>
        </w:rPr>
        <w:t xml:space="preserve"> животное как сложный механизм. П. Гольбах природу и общественную жизнь пытался объяснить с помощью притяжения и отталк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и мыслители (Декарт, Ньютон, Ламетри и др.) пи</w:t>
      </w:r>
      <w:r>
        <w:rPr>
          <w:bCs/>
          <w:sz w:val="28"/>
          <w:szCs w:val="28"/>
        </w:rPr>
        <w:t>сали</w:t>
      </w:r>
      <w:r>
        <w:rPr>
          <w:sz w:val="28"/>
          <w:szCs w:val="28"/>
        </w:rPr>
        <w:t xml:space="preserve"> о наличии у всякого движения внешнего источника. </w:t>
      </w:r>
      <w:r>
        <w:rPr>
          <w:bCs/>
          <w:sz w:val="28"/>
          <w:szCs w:val="28"/>
        </w:rPr>
        <w:t>Другие</w:t>
      </w:r>
      <w:r>
        <w:rPr>
          <w:sz w:val="28"/>
          <w:szCs w:val="28"/>
        </w:rPr>
        <w:t xml:space="preserve"> философы (Гераклит, Аристотель, Лейбниц, То</w:t>
      </w:r>
      <w:r>
        <w:rPr>
          <w:bCs/>
          <w:sz w:val="28"/>
          <w:szCs w:val="28"/>
        </w:rPr>
        <w:t>ланд,</w:t>
      </w:r>
      <w:r>
        <w:rPr>
          <w:sz w:val="28"/>
          <w:szCs w:val="28"/>
        </w:rPr>
        <w:t xml:space="preserve"> Гольбах, Дидро, Гельвеций и др.) подчеркивали зна</w:t>
      </w:r>
      <w:r>
        <w:rPr>
          <w:bCs/>
          <w:sz w:val="28"/>
          <w:szCs w:val="28"/>
        </w:rPr>
        <w:t>чение</w:t>
      </w:r>
      <w:r>
        <w:rPr>
          <w:sz w:val="28"/>
          <w:szCs w:val="28"/>
        </w:rPr>
        <w:t xml:space="preserve"> внутренних факторов и условий, самодвижения. </w:t>
      </w:r>
      <w:r>
        <w:rPr>
          <w:bCs/>
          <w:sz w:val="28"/>
          <w:szCs w:val="28"/>
        </w:rPr>
        <w:t>Современная</w:t>
      </w:r>
      <w:r>
        <w:rPr>
          <w:sz w:val="28"/>
          <w:szCs w:val="28"/>
        </w:rPr>
        <w:t xml:space="preserve"> философия исходит из того, что движение </w:t>
      </w:r>
      <w:r>
        <w:rPr>
          <w:bCs/>
          <w:sz w:val="28"/>
          <w:szCs w:val="28"/>
        </w:rPr>
        <w:t>есть</w:t>
      </w:r>
      <w:r>
        <w:rPr>
          <w:sz w:val="28"/>
          <w:szCs w:val="28"/>
        </w:rPr>
        <w:t xml:space="preserve"> способ существования материи, где взаимопроника</w:t>
      </w:r>
      <w:r>
        <w:rPr>
          <w:bCs/>
          <w:sz w:val="28"/>
          <w:szCs w:val="28"/>
        </w:rPr>
        <w:t>ют и</w:t>
      </w:r>
      <w:r>
        <w:rPr>
          <w:sz w:val="28"/>
          <w:szCs w:val="28"/>
        </w:rPr>
        <w:t xml:space="preserve"> переходят друг в друга</w:t>
      </w:r>
      <w:r>
        <w:rPr>
          <w:i/>
          <w:iCs/>
          <w:sz w:val="28"/>
          <w:szCs w:val="28"/>
        </w:rPr>
        <w:t xml:space="preserve"> самодвижение</w:t>
      </w:r>
      <w:r>
        <w:rPr>
          <w:sz w:val="28"/>
          <w:szCs w:val="28"/>
        </w:rPr>
        <w:t xml:space="preserve"> (спонтанное, </w:t>
      </w:r>
      <w:r>
        <w:rPr>
          <w:bCs/>
          <w:sz w:val="28"/>
          <w:szCs w:val="28"/>
        </w:rPr>
        <w:t>импульс</w:t>
      </w:r>
      <w:r>
        <w:rPr>
          <w:sz w:val="28"/>
          <w:szCs w:val="28"/>
        </w:rPr>
        <w:t xml:space="preserve"> любых изменений и деятельности),</w:t>
      </w:r>
      <w:r>
        <w:rPr>
          <w:i/>
          <w:iCs/>
          <w:sz w:val="28"/>
          <w:szCs w:val="28"/>
        </w:rPr>
        <w:t xml:space="preserve"> действие</w:t>
      </w:r>
      <w:r>
        <w:rPr>
          <w:sz w:val="28"/>
          <w:szCs w:val="28"/>
        </w:rPr>
        <w:t xml:space="preserve"> (со</w:t>
      </w:r>
      <w:r>
        <w:rPr>
          <w:bCs/>
          <w:sz w:val="28"/>
          <w:szCs w:val="28"/>
        </w:rPr>
        <w:t>общенное</w:t>
      </w:r>
      <w:r>
        <w:rPr>
          <w:sz w:val="28"/>
          <w:szCs w:val="28"/>
        </w:rPr>
        <w:t xml:space="preserve"> или приобретенное движение как момент само</w:t>
      </w:r>
      <w:r>
        <w:rPr>
          <w:bCs/>
          <w:sz w:val="28"/>
          <w:szCs w:val="28"/>
        </w:rPr>
        <w:t>движения)</w:t>
      </w:r>
      <w:r>
        <w:rPr>
          <w:sz w:val="28"/>
          <w:szCs w:val="28"/>
        </w:rPr>
        <w:t xml:space="preserve"> и</w:t>
      </w:r>
      <w:r>
        <w:rPr>
          <w:i/>
          <w:iCs/>
          <w:sz w:val="28"/>
          <w:szCs w:val="28"/>
        </w:rPr>
        <w:t xml:space="preserve"> отражение</w:t>
      </w:r>
      <w:r>
        <w:rPr>
          <w:sz w:val="28"/>
          <w:szCs w:val="28"/>
        </w:rPr>
        <w:t xml:space="preserve"> (сторона движения, характери</w:t>
      </w:r>
      <w:r>
        <w:rPr>
          <w:bCs/>
          <w:sz w:val="28"/>
          <w:szCs w:val="28"/>
        </w:rPr>
        <w:t>зующая</w:t>
      </w:r>
      <w:r>
        <w:rPr>
          <w:sz w:val="28"/>
          <w:szCs w:val="28"/>
        </w:rPr>
        <w:t xml:space="preserve"> взаимодействие отражаемого и отража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отя в мире все меняется, вместе с тем есть и сила инерции, сопротивление изменению, что характеризует состояние относительной стабильности предметов (покой), обладающих определенным запасом внутренней устойчивости. Назовем некоторые проявления относительной устойчивости явлений в живой природе и социальной сфере. Несмотря на отмирание клеток, животный и человеческий живой организм (благодаря ДНК) сохраняет свою структуру. Для личности характерно как изменение и новизна, так и неизменное, т.е. верность определенным принципам и идеалам. Индивид достигает успеха, если осознает границы своих возможностей, взвешенно оценивает свои способности и в определенной степени сдерживает себя, чтобы сосредоточиться на реально осуществимых планах. Общество, благодаря преемственности и традициям, способно сохранить свою идентичность. Гарантом обеспечения стабильности выступает порядок, предотвращающий движение к деструктурному хаосу и насилию. Важная роль в обеспечении порядка принадлежит государству. Во всех приведенных случаях устойчивость нельзя абсолютизировать, ее необходимо рассматривать в единстве с изменчив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истории философии по вопросу о соотношении изменчивости и покоя высказывались крайние позиции. Например, Кратил абсолютизировал изменчивость («и о чем нельзя ничего утверждать, ибо оно, в силу непрерывной текучести, успевает измениться за время нашего произнесения утверждения»), а</w:t>
      </w:r>
      <w:r>
        <w:rPr>
          <w:i/>
          <w:iCs/>
          <w:sz w:val="28"/>
          <w:szCs w:val="28"/>
        </w:rPr>
        <w:t xml:space="preserve"> Зенон</w:t>
      </w:r>
      <w:r>
        <w:rPr>
          <w:sz w:val="28"/>
          <w:szCs w:val="28"/>
        </w:rPr>
        <w:t xml:space="preserve"> (336 - 264 до н. э.) преувеличивал роль устойчивости. Он в апории (в переводе с греческого означает «затруднение», «безвыходное положение») «Ахиллес и черепаха» доказывал, что быстроногий Ахиллес никогда не сможет догнать черепаху, потому что, когда он преодолеет разделяющее их расстояние, черепаха проползет еще немного, и так до бесконечности. В апории «Стрела» Зенон утверждал, что летящая стрела на самом деле покоится, так как в каждый момент времени находится в определенном месте. Значит, движение - сумма состояний покоя и, стало быть, никакого движения нет. Немецкий философ-логик Рейхенбах, комментируя позицию Зенона, писал: «Поскольку в действительности стрела летит, а бегун догоняет черепаху, то, значит, имеется какая-то ошибка в логике его рассуждений, а не в физической реальности». Если говорить об ошибках в логике рассуждений, то в приведенных случаях абсолютизируется прерывность, описывается результат движения, а не само движение, не учитывается, помимо прерывности, непрерывность. Впрочем, апории Зенона имели значение для развития диалектики и логики. Диалектический материализм покой рассматривает как момент движения, как условие дифференциации материи. Покой относителен по месту и времени, а движение абсолю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истории философии предпринимались попытки классифицировать многообразие форм движения. Аристотель называл такие виды, как изменение по сущности, возникновение, уничтожение, переход из одного состояния в другое по качеству, увеличение и уменьшение по количеству, перемещение по положению. О различных видах движения материи писал Ф. Бэкон. Целостную классификацию форм движения материи осуществил Ф. Энгельс. Он различал механическое, физическое, химическое, биологическое и социальное движения. В основу классификации были положены принципы: а) формы движения соотносимы с определенным уровнем организации материи; б) между формами движения существует генетическая связь, т.е. высшая форма движения возникает на базе низших форм; в) высшие формы движения качественно специфичны и несводимы к низ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ука XX в. перестала рассматривать механическое движение как фундамент всех физических процессов. Наоборот, механическое движение тел обусловливается глубинными процессами взаимопревращения элементарных частиц, сложными переплетениями сильных, слабых, электромагнитных и гравитационных взаимодействий. В особенностях этих взаимодействий были заложены предпосылки для развертывания более сложных материальных систем и форм движения. Открыты новые формы физического движения: процессы микромира и мегамира. Согласно современным представлениям, химическая форма движения возникает из взаимодействий микромира, обеспечивает переход от микромира к макрофизическим процессам. Применительно к неорганической материи обсуждается вопрос о геологической и астрономической формах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общей формой внутренних изменений, на основе которых происходит самоорганизация, согласно синергетике, является флуктуация - постоянно присущие материи колебания и отклонения. В результате флуктуации появляется новое состояние материи – так называемая «диссипативная структура», которая отличается неустойчивостью. В дальнейшем происходит либо структурирование и укрепление нового состояния материи при условии притока энергии из внешней среды, либо распад и гибель структуры в результате уменьшения энергии в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оциальной форме движения, помимо материальных элементов, учитывается идеальная реальность, человеческое сознание, обеспечивающее функционирование и развитие общества как целого. Социальное движение - процесс и вместе с тем результат взаимодействия людей в форм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bookmarkStart w:id="9" w:name="bookmark5"/>
      <w:bookmarkStart w:id="10" w:name="bookmark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bookmarkStart w:id="11" w:name="bookmark5"/>
      <w:r>
        <w:rPr>
          <w:sz w:val="28"/>
          <w:szCs w:val="28"/>
        </w:rPr>
        <w:t>1.4 Пространство и время – формы</w:t>
      </w:r>
      <w:bookmarkStart w:id="12" w:name="bookmark6"/>
      <w:bookmarkEnd w:id="11"/>
      <w:r>
        <w:rPr>
          <w:sz w:val="28"/>
          <w:szCs w:val="28"/>
        </w:rPr>
        <w:t xml:space="preserve"> существования материи</w:t>
      </w:r>
      <w:bookmarkEnd w:id="1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торически сложились два подхода в понимании пространства и времени. Первый -</w:t>
      </w:r>
      <w:r>
        <w:rPr>
          <w:i/>
          <w:iCs/>
          <w:sz w:val="28"/>
          <w:szCs w:val="28"/>
        </w:rPr>
        <w:t xml:space="preserve"> субстанциональный - </w:t>
      </w:r>
      <w:r>
        <w:rPr>
          <w:sz w:val="28"/>
          <w:szCs w:val="28"/>
        </w:rPr>
        <w:t>рассматривает пространство и время как самостоятельные сущности наряду с материей. Эта идея, намеченная Демокритом, воплотилась в геометрии Евклида, получила свое выражение в концепции абсолютного пространства и времени И. Ньют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торой -</w:t>
      </w:r>
      <w:r>
        <w:rPr>
          <w:i/>
          <w:iCs/>
          <w:sz w:val="28"/>
          <w:szCs w:val="28"/>
        </w:rPr>
        <w:t xml:space="preserve"> реляционный подход</w:t>
      </w:r>
      <w:r>
        <w:rPr>
          <w:sz w:val="28"/>
          <w:szCs w:val="28"/>
        </w:rPr>
        <w:t xml:space="preserve"> - наметился у Аристотеля и был развит Р. Декартом, Г. Лейбницем, Д. Толандом, Л. Фейербахом, Ф. Энгельсом, воплотился в неевклидовой геометрии, получил математическое обоснование в теории относительности Эйнштейна. В этой концепции пространство и время рассматриваются не как особые субстанции, а как формы существования вещей, изменений всего материального. Так, в социальной жизни рост величин во времени (например, рост населения, капитала, знаний, научной информации) увязан с пространственным распределением этих процессов (с урбанизацией, распределением капитала, центрами кристаллизации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sz w:val="28"/>
          <w:szCs w:val="28"/>
        </w:rPr>
        <w:t xml:space="preserve">Пространство </w:t>
      </w:r>
      <w:r>
        <w:rPr>
          <w:sz w:val="28"/>
          <w:szCs w:val="28"/>
        </w:rPr>
        <w:t>– форма существования материального мира, которая характеризует структурированность, дифференцированность, взаимное расположение, протяженность, соразмерность, объем, величину, взаимодействие его образ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кты представляют собой процессы, развертывающиеся по стадиям, характеризующимся длительностью, скоростью, ритмом и темпом.</w:t>
      </w:r>
      <w:r>
        <w:rPr>
          <w:i/>
          <w:i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iCs/>
          <w:sz w:val="28"/>
          <w:szCs w:val="28"/>
        </w:rPr>
        <w:t>Время</w:t>
      </w:r>
      <w:r>
        <w:rPr>
          <w:sz w:val="28"/>
          <w:szCs w:val="28"/>
        </w:rPr>
        <w:t xml:space="preserve"> – форма бытия материи, характеризующая преимущественно ее изменчивость, длительность существования объектов и последовательность смены их состояний. Время противоречиво: течет непрерывно и длится прерывно из-за конечности каждого акта изменения. Момент выступает как зафиксированное «мгновение» движения, как преходящий элемент временной структуры бытия. Трем модусам времени - прошлому, настоящему и будущему - соответствуют три состояния сознания: память, созерцание и твор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личают реальное, перцептуальное (отраженное реальное в сознании человека) и концептуальное пространство и время. Последнее - это теоретические модели описания реальных пространства и времени. Таковыми выступают трехмерное эвклидово пространство, четырехмерное пространство-время теории относительности, многомерные модели. Не исключено, что развитие материи порождает наряду с нашей Метагалактикой множество различных миров с иными размерностями пространства-времени и другими значениями фундаментальных мировых констант, физических величин, управляющих превращениями элементарных част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разных уровнях организации материи имеются разные структуры пространства и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локальных областях макромира пространство-время характеризуется эвклидовой геометрией. В масштабах га</w:t>
      </w:r>
      <w:r>
        <w:rPr>
          <w:bCs/>
          <w:sz w:val="28"/>
          <w:szCs w:val="28"/>
        </w:rPr>
        <w:t>лактик</w:t>
      </w:r>
      <w:r>
        <w:rPr>
          <w:sz w:val="28"/>
          <w:szCs w:val="28"/>
        </w:rPr>
        <w:t xml:space="preserve"> и Метагалактики существенную роль играет кривизна пространства, связанная с взаимодействием тяготеющих масс. Метагалактика пульсирует, переходя от расширения к сжатию и наоборот. Ньютон считал: время ни от чего не зависит и течет с постоянной скоростью из прошлого в будущее. Согласно теории относительности, лежащей в основе релятивистской физики, время относительно и находится в зависимости от скорости движения объекта. При движении, приближающемся к скорости света в вакууме (300 тыс. км в секунду), время замед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гласно современным представлениям, пространственную организацию живых молекул характеризует «лево-правое» расположение в группировках атомов, симметрия и асимметрия в строении органов, в композиции частей тела сложных организмов. Это обеспечивает активно-приспособительные реакции животных и растений к внешней среде. В живых организмах существует множество периодических процессов, характеризующих, в зависимости от состояния обмена веществ, возникающую и затухающую активность клеток и отдельных органов, которые выступают в функции «биологических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FFFFFF"/>
          <w:sz w:val="28"/>
          <w:szCs w:val="28"/>
        </w:rPr>
      </w:pPr>
      <w:r>
        <w:rPr>
          <w:sz w:val="28"/>
          <w:szCs w:val="28"/>
        </w:rPr>
        <w:t xml:space="preserve">Тот или иной историко-культурный образ жизни формирует социально-исторические представления о пространстве и времени. В древности господствовало циклическое представление о времени, что было связано с большой ролью традиций, с медленными переменами в жизни общества. </w:t>
      </w:r>
      <w:r>
        <w:rPr>
          <w:b/>
          <w:color w:val="FFFFFF"/>
          <w:sz w:val="28"/>
          <w:szCs w:val="28"/>
        </w:rPr>
        <w:t>материя бытие пространство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уддизм считает, что в потоке времени все старится и приближается к превращению в «ничто»; бытие вещей иллюзорно, а жизнь превращается в бессмысленное обольщение земными надеждами. В средневековом христианстве понятия прошлого и будущего обрели устойчивый смысл (грехопадение - искупление - спасение). Любая среда обитания человека (пространство) была ориентирована по полюсам символов добра и зла, спасения и гибели. Время и пространство рассматривались, таким образом, с позиций идеального, ценностного характера. Русская религиозная философия трактовала время как безостановочное, безжалостное к настоящему. Время не всесильно над вечностью, которая только и дает смысл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циальное пространство включено в пространство биосферы и космоса и обладает особым человеческим смыслом, несет на себе печать культуры. Оно вбирает предметный мир, создаваемый и обновляемый человеком в его деятельности, самого человека и его отношения к другим людям. Социальное время является внутренним временем общественной жизни и вплетено во внешнее по отношению к нему время природных процессов. Выделяется также время индивидуального бытия человека, которое определяется протеканием различных социально и индивидуально значимых для него событий. Социальное измерение является функцией активности человека: чем выше любознательность, инициатива, напряженность деятельности у человека, тем больше единиц психологического времени расходуется в одном интерв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циальное время, с позиций современной философии, выступает не как прямая линия и не как круг, а является скорее синусоидальной линией или волной со своими отрезками «сгущения» и «разрежения», со своими точками «максимума» и «минимума» интенсивности социальных процессов. Вероятно, точками «максимума», когда произошел «выброс» гениев (один из показателей прогресса социума), были «золотой» век Древних Афин (классический этап античной философии), эпоха Возрождения в Западной Евро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инамизм социального времени сочетается с силой исторической инерции. Она выражается в привычных способах хозяйствования, сложившихся традициях, образе жизни, менталитете и т.п. В ходе модернизации социума необходимо учитывать обе тенден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превращение, измен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относительные стабильность, по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корение движения в результате использования новых транспортных, коммуникационных и информационных технологий «уплотняет» пространство и «ускоряет», «минимизирует» время. По мере прогресса общества создаются относительные возможности для контроля над пространством и временем. Интенсивность названных процессов у разных народов и государств, отличающихся степенью развития технологий, разн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Алексеев П.В. Философия /Алексеев П.В., Панин А.В. 3-е изд., перераб. и доп. - М.: ТК Велби, Проспект, 2005. – 6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Я.С. Яскевич Философия / Под общ. ред. Я.С. Яскевич – Минск, 2006 – 3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Калмыков В.Н. Философия: Учебное пособие / В.Н. Калмыков – Мн.: Выш. шк., 2008. – 43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US"/>
        </w:rPr>
      </w:pPr>
      <w:r>
        <w:rPr>
          <w:sz w:val="28"/>
          <w:szCs w:val="28"/>
        </w:rPr>
        <w:t>4. Спиркин А.Г. Философия / Спиркин А.Г. 2-е изд. - М.: Гардарики, 2006. - 73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rFonts w:ascii="Microsoft Sans Serif" w:hAnsi="Microsoft Sans Serif" w:eastAsia="Times New Roman" w:cs="Microsoft Sans Serif"/>
      <w:color w:val="000000"/>
      <w:sz w:val="24"/>
      <w:szCs w:val="24"/>
      <w:lang w:val="ru-RU" w:bidi="ar-SA"/>
    </w:rPr>
  </w:style>
  <w:style w:type="character" w:styleId="1">
    <w:name w:val="Заголовок №1_"/>
    <w:qFormat/>
    <w:rPr>
      <w:rFonts w:ascii="Microsoft Sans Serif" w:hAnsi="Microsoft Sans Serif" w:eastAsia="Times New Roman" w:cs="Microsoft Sans Serif"/>
      <w:b/>
      <w:bCs/>
      <w:color w:val="000000"/>
      <w:sz w:val="24"/>
      <w:szCs w:val="24"/>
      <w:lang w:val="ru-RU" w:bidi="ar-SA"/>
    </w:rPr>
  </w:style>
  <w:style w:type="character" w:styleId="11">
    <w:name w:val="Заголовок №1 + Курсив"/>
    <w:qFormat/>
    <w:rPr>
      <w:rFonts w:ascii="Microsoft Sans Serif" w:hAnsi="Microsoft Sans Serif" w:eastAsia="Times New Roman" w:cs="Microsoft Sans Serif"/>
      <w:b/>
      <w:bCs/>
      <w:i/>
      <w:iCs/>
      <w:color w:val="000000"/>
      <w:spacing w:val="20"/>
      <w:sz w:val="24"/>
      <w:szCs w:val="24"/>
      <w:lang w:val="ru-RU" w:bidi="ar-SA"/>
    </w:rPr>
  </w:style>
  <w:style w:type="character" w:styleId="21">
    <w:name w:val="Заголовок №2_"/>
    <w:qFormat/>
    <w:rPr>
      <w:rFonts w:ascii="Microsoft Sans Serif" w:hAnsi="Microsoft Sans Serif" w:eastAsia="Times New Roman" w:cs="Microsoft Sans Serif"/>
      <w:b/>
      <w:bCs/>
      <w:color w:val="000000"/>
      <w:sz w:val="24"/>
      <w:szCs w:val="24"/>
      <w:lang w:val="ru-RU" w:bidi="ar-SA"/>
    </w:rPr>
  </w:style>
  <w:style w:type="character" w:styleId="Style16">
    <w:name w:val="Основной текст + Курсив"/>
    <w:qFormat/>
    <w:rPr>
      <w:rFonts w:ascii="Microsoft Sans Serif" w:hAnsi="Microsoft Sans Serif" w:eastAsia="Times New Roman" w:cs="Microsoft Sans Serif"/>
      <w:i/>
      <w:iCs/>
      <w:color w:val="000000"/>
      <w:sz w:val="24"/>
      <w:szCs w:val="24"/>
      <w:lang w:val="ru-RU" w:bidi="ar-SA"/>
    </w:rPr>
  </w:style>
  <w:style w:type="character" w:styleId="2pt">
    <w:name w:val="Основной текст + Интервал 2 pt"/>
    <w:qFormat/>
    <w:rPr>
      <w:rFonts w:ascii="Microsoft Sans Serif" w:hAnsi="Microsoft Sans Serif" w:eastAsia="Times New Roman" w:cs="Microsoft Sans Serif"/>
      <w:color w:val="000000"/>
      <w:spacing w:val="40"/>
      <w:sz w:val="24"/>
      <w:szCs w:val="24"/>
      <w:lang w:val="ru-RU" w:bidi="ar-SA"/>
    </w:rPr>
  </w:style>
  <w:style w:type="character" w:styleId="8">
    <w:name w:val="Основной текст + 8"/>
    <w:qFormat/>
    <w:rPr>
      <w:rFonts w:ascii="Microsoft Sans Serif" w:hAnsi="Microsoft Sans Serif" w:eastAsia="Times New Roman" w:cs="Microsoft Sans Serif"/>
      <w:color w:val="000000"/>
      <w:sz w:val="17"/>
      <w:szCs w:val="17"/>
      <w:lang w:val="ru-RU" w:bidi="ar-SA"/>
    </w:rPr>
  </w:style>
  <w:style w:type="character" w:styleId="9pt">
    <w:name w:val="Основной текст + 9 pt"/>
    <w:qFormat/>
    <w:rPr>
      <w:rFonts w:ascii="Microsoft Sans Serif" w:hAnsi="Microsoft Sans Serif" w:eastAsia="Times New Roman" w:cs="Microsoft Sans Serif"/>
      <w:b/>
      <w:bCs/>
      <w:color w:val="000000"/>
      <w:sz w:val="18"/>
      <w:szCs w:val="18"/>
      <w:lang w:val="ru-RU" w:bidi="ar-SA"/>
    </w:rPr>
  </w:style>
  <w:style w:type="character" w:styleId="9pt3">
    <w:name w:val="Основной текст + 9 pt3"/>
    <w:qFormat/>
    <w:rPr>
      <w:rFonts w:ascii="Microsoft Sans Serif" w:hAnsi="Microsoft Sans Serif" w:eastAsia="Times New Roman" w:cs="Microsoft Sans Serif"/>
      <w:b/>
      <w:bCs/>
      <w:color w:val="000000"/>
      <w:sz w:val="18"/>
      <w:szCs w:val="18"/>
      <w:lang w:val="ru-RU" w:bidi="ar-SA"/>
    </w:rPr>
  </w:style>
  <w:style w:type="character" w:styleId="9pt2">
    <w:name w:val="Основной текст + 9 pt2"/>
    <w:qFormat/>
    <w:rPr>
      <w:rFonts w:ascii="Microsoft Sans Serif" w:hAnsi="Microsoft Sans Serif" w:eastAsia="Times New Roman" w:cs="Microsoft Sans Serif"/>
      <w:b/>
      <w:bCs/>
      <w:color w:val="000000"/>
      <w:sz w:val="18"/>
      <w:szCs w:val="18"/>
      <w:lang w:val="ru-RU" w:bidi="ar-SA"/>
    </w:rPr>
  </w:style>
  <w:style w:type="character" w:styleId="4">
    <w:name w:val="Основной текст + Курсив4"/>
    <w:qFormat/>
    <w:rPr>
      <w:rFonts w:ascii="Microsoft Sans Serif" w:hAnsi="Microsoft Sans Serif" w:eastAsia="Times New Roman" w:cs="Microsoft Sans Serif"/>
      <w:i/>
      <w:iCs/>
      <w:color w:val="000000"/>
      <w:sz w:val="24"/>
      <w:szCs w:val="24"/>
      <w:lang w:val="ru-RU" w:bidi="ar-SA"/>
    </w:rPr>
  </w:style>
  <w:style w:type="character" w:styleId="3">
    <w:name w:val="Основной текст + Курсив3"/>
    <w:qFormat/>
    <w:rPr>
      <w:rFonts w:ascii="Microsoft Sans Serif" w:hAnsi="Microsoft Sans Serif" w:eastAsia="Times New Roman" w:cs="Microsoft Sans Serif"/>
      <w:i/>
      <w:iCs/>
      <w:color w:val="000000"/>
      <w:sz w:val="24"/>
      <w:szCs w:val="24"/>
      <w:lang w:val="ru-RU" w:bidi="ar-SA"/>
    </w:rPr>
  </w:style>
  <w:style w:type="character" w:styleId="22">
    <w:name w:val="Основной текст + Курсив2"/>
    <w:qFormat/>
    <w:rPr>
      <w:rFonts w:ascii="Microsoft Sans Serif" w:hAnsi="Microsoft Sans Serif" w:eastAsia="Times New Roman" w:cs="Microsoft Sans Serif"/>
      <w:i/>
      <w:iCs/>
      <w:color w:val="000000"/>
      <w:sz w:val="24"/>
      <w:szCs w:val="24"/>
      <w:lang w:val="ru-RU" w:bidi="ar-SA"/>
    </w:rPr>
  </w:style>
  <w:style w:type="character" w:styleId="12">
    <w:name w:val="Основной текст + Курсив1"/>
    <w:qFormat/>
    <w:rPr>
      <w:rFonts w:ascii="Microsoft Sans Serif" w:hAnsi="Microsoft Sans Serif" w:eastAsia="Times New Roman" w:cs="Microsoft Sans Serif"/>
      <w:i/>
      <w:iCs/>
      <w:color w:val="000000"/>
      <w:sz w:val="24"/>
      <w:szCs w:val="24"/>
      <w:lang w:val="ru-RU" w:bidi="ar-SA"/>
    </w:rPr>
  </w:style>
  <w:style w:type="character" w:styleId="9pt1">
    <w:name w:val="Основной текст + 9 pt1"/>
    <w:qFormat/>
    <w:rPr>
      <w:rFonts w:ascii="Microsoft Sans Serif" w:hAnsi="Microsoft Sans Serif" w:eastAsia="Times New Roman" w:cs="Microsoft Sans Serif"/>
      <w:b/>
      <w:bCs/>
      <w:color w:val="000000"/>
      <w:sz w:val="18"/>
      <w:szCs w:val="18"/>
      <w:lang w:val="ru-RU" w:bidi="ar-SA"/>
    </w:rPr>
  </w:style>
  <w:style w:type="character" w:styleId="13">
    <w:name w:val="Основной текст Знак1"/>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0" w:after="480"/>
      <w:jc w:val="both"/>
    </w:pPr>
    <w:rPr>
      <w:rFonts w:ascii="Microsoft Sans Serif" w:hAnsi="Microsoft Sans Serif" w:cs="Microsoft Sans Serif"/>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Заголовок №1"/>
    <w:basedOn w:val="Normal"/>
    <w:qFormat/>
    <w:pPr>
      <w:shd w:fill="FFFFFF" w:val="clear"/>
      <w:spacing w:lineRule="atLeast" w:line="240" w:before="480" w:after="240"/>
      <w:outlineLvl w:val="0"/>
    </w:pPr>
    <w:rPr>
      <w:rFonts w:ascii="Microsoft Sans Serif" w:hAnsi="Microsoft Sans Serif" w:cs="Microsoft Sans Serif"/>
      <w:b/>
      <w:bCs/>
      <w:color w:val="000000"/>
    </w:rPr>
  </w:style>
  <w:style w:type="paragraph" w:styleId="23">
    <w:name w:val="Заголовок №2"/>
    <w:basedOn w:val="Normal"/>
    <w:qFormat/>
    <w:pPr>
      <w:shd w:fill="FFFFFF" w:val="clear"/>
      <w:spacing w:lineRule="exact" w:line="245" w:before="240" w:after="120"/>
      <w:outlineLvl w:val="1"/>
    </w:pPr>
    <w:rPr>
      <w:rFonts w:ascii="Microsoft Sans Serif" w:hAnsi="Microsoft Sans Serif" w:cs="Microsoft Sans Serif"/>
      <w:b/>
      <w:bCs/>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0:00Z</dcterms:created>
  <dc:creator>WinStyle</dc:creator>
  <dc:description/>
  <cp:keywords/>
  <dc:language>en-US</dc:language>
  <cp:lastModifiedBy>SYSTEM</cp:lastModifiedBy>
  <dcterms:modified xsi:type="dcterms:W3CDTF">2011-09-06T02:40:00Z</dcterms:modified>
  <cp:revision>2</cp:revision>
  <dc:subject/>
  <dc:title>Пожарная безопасность</dc:title>
</cp:coreProperties>
</file>