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Гомель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Франциска Скорин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 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лгебры и геомет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опущена к защите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FF00FF"/>
          <w:sz w:val="28"/>
          <w:szCs w:val="28"/>
        </w:rPr>
      </w:pPr>
      <w:r>
        <w:rPr>
          <w:sz w:val="28"/>
          <w:szCs w:val="28"/>
        </w:rPr>
        <w:t>Зав. кафедрой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Шеметков Л.А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     »                                                   </w:t>
      </w:r>
      <w:r>
        <w:rPr>
          <w:sz w:val="28"/>
          <w:szCs w:val="28"/>
        </w:rPr>
        <w:t>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i/>
          <w:sz w:val="28"/>
          <w:szCs w:val="28"/>
        </w:rPr>
        <w:t>ω</w:t>
      </w:r>
      <w:r>
        <w:rPr>
          <w:b/>
          <w:sz w:val="28"/>
          <w:szCs w:val="28"/>
        </w:rPr>
        <w:t xml:space="preserve">-насыщенных формациях с </w:t>
      </w:r>
      <w:r>
        <w:rPr>
          <w:b/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-разложимым дефектом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 группы М-5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А.И. Рябченко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к.ф.- м.н., старший преподаватель В.Г. Саф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Гомель 2007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Введение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Основные понятия и обозначения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Используемые результаты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Основной результат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 Заключение</w:t>
      </w:r>
    </w:p>
    <w:p>
      <w:pPr>
        <w:pStyle w:val="Contents1"/>
        <w:tabs>
          <w:tab w:val="clear" w:pos="708"/>
          <w:tab w:val="right" w:pos="9060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посвящена изучению решеточного строения частично насыщенных формаций конечных групп. Основным рабочим инструментом исследования является понятие H-дефекта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формации. При этом, под H-дефектом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формации F понимают длину решетк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х формаций, заключенных между формацией F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 и F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, когда H – формация всех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х групп, H-дефект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формации F называют ее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м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-дефектом. Доказано, что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й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-дефект частично насыщенной формации F равен 1 в том и только в том случае, когда F  представима в виде решеточного объединения минимальн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не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ой подформации и некотор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ой подформации формации F.  Приведен ряд следств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ые результаты являются естественным развитием исследований, связанных с изучением решеточного строения частично насыщенных формаций, имеющих заданный нильпотентный или разрешимый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-дефекты. Работа может быть полезна при изучении и классификаци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ых формаций  с заданной структур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х подформ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ются только конечные группы. Используется терминология из [1–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[4] было введено понятие H-дефекта насыщенной формации и получена классификация насыщенных формаций с нильпотентным дефекто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 При этом под H-дефектом насыщенной формации F понимают длину решетки насыщенных формаций, заключенных между F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 и 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этот результат получил развитие в разных направлениях, поскольку нашел широкое применение в теоретических исследованиях. 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дной стороны, в качестве H стали рассматривать другие достаточно хорошо известные классы (А.Н.Скиба, 1991г., В.В.Аниськов, 1995-2003гг.). С другой стороны, исследовались решетки насыщенных формаций большей длины (В.Г.Сафонов 1996-2004г.). Кроме того, этот подход нашел широкое применение при изучении структурного строения формаций групп других типов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-кратно насыщенные формации, тотально насыщенные формации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и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ых формаций данный метод был использован Дж. Джехадом [5] и Н.Г.Жевновой [6] при изучении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-насыщенных и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ых формаций с нильпотентным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-дефектом 1. Классификация неразрешимых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ых формаций, имеющих разрешимую максимальную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ую подформацию, получена в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м развитием исследований в этом направлении является изучение решеточного строения частично насыщенных формаций, близких к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 тем или иным свойствам. Так в совместной работе авторов было дано описание не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нильпотентн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формации с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ильпотент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аксимальн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 подформацией [8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олучена классификация частично насыщенных формац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ого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-дефект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результатом яв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еорема 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усть</w:t>
      </w:r>
      <w:r>
        <w:rPr>
          <w:sz w:val="28"/>
          <w:szCs w:val="28"/>
        </w:rPr>
        <w:t xml:space="preserve"> F –</w:t>
      </w:r>
      <w:r>
        <w:rPr>
          <w:i/>
          <w:sz w:val="28"/>
          <w:szCs w:val="28"/>
        </w:rPr>
        <w:t xml:space="preserve"> некоторая ω-насыщенная формация. Тогда в том и только в том случае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разложимый l</w:t>
      </w:r>
      <w:r>
        <w:rPr>
          <w:i/>
          <w:sz w:val="28"/>
          <w:szCs w:val="28"/>
          <w:vertAlign w:val="superscript"/>
        </w:rPr>
        <w:t>ω</w:t>
      </w:r>
      <w:r>
        <w:rPr>
          <w:i/>
          <w:sz w:val="28"/>
          <w:szCs w:val="28"/>
        </w:rPr>
        <w:t>-дефект формации</w:t>
      </w:r>
      <w:r>
        <w:rPr>
          <w:sz w:val="28"/>
          <w:szCs w:val="28"/>
        </w:rPr>
        <w:t xml:space="preserve"> F </w:t>
      </w:r>
      <w:r>
        <w:rPr>
          <w:i/>
          <w:sz w:val="28"/>
          <w:szCs w:val="28"/>
        </w:rPr>
        <w:t>равен 1, когда</w:t>
      </w:r>
      <w:r>
        <w:rPr>
          <w:sz w:val="28"/>
          <w:szCs w:val="28"/>
        </w:rPr>
        <w:t xml:space="preserve"> F=M</w:t>
      </w:r>
      <w:r>
        <w:rPr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H,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M –</w:t>
      </w:r>
      <w:r>
        <w:rPr>
          <w:i/>
          <w:sz w:val="28"/>
          <w:szCs w:val="28"/>
        </w:rPr>
        <w:t xml:space="preserve"> ω-насыщенн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разложимая подформация формации</w:t>
      </w:r>
      <w:r>
        <w:rPr>
          <w:sz w:val="28"/>
          <w:szCs w:val="28"/>
        </w:rPr>
        <w:t xml:space="preserve"> F, H –</w:t>
      </w:r>
      <w:r>
        <w:rPr>
          <w:i/>
          <w:sz w:val="28"/>
          <w:szCs w:val="28"/>
        </w:rPr>
        <w:t xml:space="preserve"> минимальная ω-насыщенная не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разложимая подформация формации </w:t>
      </w:r>
      <w:r>
        <w:rPr>
          <w:sz w:val="28"/>
          <w:szCs w:val="28"/>
        </w:rPr>
        <w:t xml:space="preserve">F, </w:t>
      </w:r>
      <w:r>
        <w:rPr>
          <w:i/>
          <w:sz w:val="28"/>
          <w:szCs w:val="28"/>
        </w:rPr>
        <w:t xml:space="preserve">при этом: 1) всякая ω-насыщенная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разложимая подформация из</w:t>
      </w:r>
      <w:r>
        <w:rPr>
          <w:sz w:val="28"/>
          <w:szCs w:val="28"/>
        </w:rPr>
        <w:t xml:space="preserve"> F </w:t>
      </w:r>
      <w:r>
        <w:rPr>
          <w:i/>
          <w:sz w:val="28"/>
          <w:szCs w:val="28"/>
        </w:rPr>
        <w:t>входит в</w:t>
      </w:r>
      <w:r>
        <w:rPr>
          <w:sz w:val="28"/>
          <w:szCs w:val="28"/>
        </w:rPr>
        <w:t xml:space="preserve"> MV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(H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;</w:t>
      </w:r>
      <w:r>
        <w:rPr>
          <w:i/>
          <w:sz w:val="28"/>
          <w:szCs w:val="28"/>
        </w:rPr>
        <w:t xml:space="preserve"> 2) всякая ω-насыщенная не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-разложимая подформация</w:t>
      </w:r>
      <w:r>
        <w:rPr>
          <w:sz w:val="28"/>
          <w:szCs w:val="28"/>
        </w:rPr>
        <w:t xml:space="preserve"> 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з</w:t>
      </w:r>
      <w:r>
        <w:rPr>
          <w:sz w:val="28"/>
          <w:szCs w:val="28"/>
        </w:rPr>
        <w:t xml:space="preserve"> F</w:t>
      </w:r>
      <w:r>
        <w:rPr>
          <w:i/>
          <w:sz w:val="28"/>
          <w:szCs w:val="28"/>
        </w:rPr>
        <w:t xml:space="preserve"> имеет ви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V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651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 и обо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</w:t>
      </w:r>
      <w:r>
        <w:rPr>
          <w:i/>
          <w:sz w:val="28"/>
          <w:szCs w:val="28"/>
        </w:rPr>
        <w:t xml:space="preserve"> ω</w:t>
      </w:r>
      <w:r>
        <w:rPr>
          <w:sz w:val="28"/>
          <w:szCs w:val="28"/>
        </w:rPr>
        <w:t xml:space="preserve"> – некоторое непустое множество простых чисел. Тогда через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'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значают дополнение к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во множестве всех простых чис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ую функцию вид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ω</w:t>
      </w:r>
      <w:r>
        <w:rPr>
          <w:i/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'}</w:t>
      </w:r>
      <w:r>
        <w:rPr>
          <w:sz w:val="28"/>
          <w:szCs w:val="28"/>
        </w:rPr>
        <w:drawing>
          <wp:inline distT="0" distB="0" distL="0" distR="0">
            <wp:extent cx="190500" cy="139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{формации групп} называют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локальным спутником. Если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вольны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локальный спутник, то</w:t>
      </w:r>
      <w:r>
        <w:rPr>
          <w:i/>
          <w:sz w:val="28"/>
          <w:szCs w:val="28"/>
        </w:rPr>
        <w:t xml:space="preserve"> LF</w:t>
      </w:r>
      <w:r>
        <w:rPr>
          <w:i/>
          <w:sz w:val="28"/>
          <w:szCs w:val="28"/>
          <w:vertAlign w:val="subscript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)={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| </w:t>
      </w:r>
      <w:r>
        <w:rPr>
          <w:i/>
          <w:sz w:val="28"/>
          <w:szCs w:val="28"/>
        </w:rPr>
        <w:t>G/G</w:t>
      </w:r>
      <w:r>
        <w:rPr>
          <w:i/>
          <w:sz w:val="28"/>
          <w:szCs w:val="28"/>
          <w:vertAlign w:val="subscript"/>
        </w:rPr>
        <w:t>ω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') и</w:t>
      </w:r>
      <w:r>
        <w:rPr>
          <w:i/>
          <w:sz w:val="28"/>
          <w:szCs w:val="28"/>
        </w:rPr>
        <w:t xml:space="preserve"> G/F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) для всех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)}, где</w:t>
      </w:r>
      <w:r>
        <w:rPr>
          <w:i/>
          <w:sz w:val="28"/>
          <w:szCs w:val="28"/>
        </w:rPr>
        <w:t xml:space="preserve"> Gωd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большая нормальная подгруппа группы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у которой для любого ее композиционного фактора </w:t>
      </w:r>
      <w:r>
        <w:rPr>
          <w:i/>
          <w:sz w:val="28"/>
          <w:szCs w:val="28"/>
        </w:rPr>
        <w:t>H/K</w:t>
      </w:r>
      <w:r>
        <w:rPr>
          <w:sz w:val="28"/>
          <w:szCs w:val="28"/>
        </w:rPr>
        <w:t xml:space="preserve"> имеет место </w:t>
      </w:r>
      <w:r>
        <w:rPr>
          <w:i/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H/K</w:t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) – наибольшая нормальная</w:t>
      </w:r>
      <w:r>
        <w:rPr>
          <w:i/>
          <w:sz w:val="28"/>
          <w:szCs w:val="28"/>
        </w:rPr>
        <w:t xml:space="preserve"> p</w:t>
      </w:r>
      <w:r>
        <w:rPr>
          <w:sz w:val="28"/>
          <w:szCs w:val="28"/>
        </w:rPr>
        <w:t xml:space="preserve">-нильпотентная подгруппа группы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равная пересечению централизаторов всех </w:t>
      </w:r>
      <w:r>
        <w:rPr>
          <w:i/>
          <w:sz w:val="28"/>
          <w:szCs w:val="28"/>
        </w:rPr>
        <w:t>pd</w:t>
      </w:r>
      <w:r>
        <w:rPr>
          <w:sz w:val="28"/>
          <w:szCs w:val="28"/>
        </w:rPr>
        <w:t xml:space="preserve">-главных факторов группы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ормация F такова, что F=</w:t>
      </w:r>
      <w:r>
        <w:rPr>
          <w:i/>
          <w:sz w:val="28"/>
          <w:szCs w:val="28"/>
        </w:rPr>
        <w:t>LF</w:t>
      </w:r>
      <w:r>
        <w:rPr>
          <w:i/>
          <w:sz w:val="28"/>
          <w:szCs w:val="28"/>
          <w:vertAlign w:val="subscript"/>
        </w:rPr>
        <w:t>ω</w:t>
      </w:r>
      <w:r>
        <w:rPr>
          <w:sz w:val="28"/>
          <w:szCs w:val="28"/>
        </w:rPr>
        <w:t xml:space="preserve">(f) для некоторого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локального спутника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, то говорят, что F является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локальной формацией, а 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ее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локальный спутник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при этом все значени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лежат в F, то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называют внутренним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локальным спут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X – произвольная совокупность групп и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– простое число. Тогда полагают, что X(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)=form(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>/F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) | </w:t>
      </w:r>
      <w:r>
        <w:rPr>
          <w:i/>
          <w:sz w:val="28"/>
          <w:szCs w:val="28"/>
        </w:rPr>
        <w:t>G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X), есл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X(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)=Ø, если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ция F называется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ой, если ей принадлежит всякая группа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, удовлетворяющая условию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/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(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)∩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  <w:vertAlign w:val="subscript"/>
        </w:rPr>
        <w:t>ω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теоремы 1 [1, c. 118] формация является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локальной тогда и только тогда, когда она является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</w:t>
      </w:r>
      <w:r>
        <w:rPr>
          <w:i/>
          <w:sz w:val="28"/>
          <w:szCs w:val="28"/>
        </w:rPr>
        <w:t xml:space="preserve"> 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 обозначают совокупность всех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х форм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агают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form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ым пересечению всех тех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х формаци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орые содержат совокупность групп F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любых двух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х формаций M и H полагают M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=M∩H, а MV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H=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form(M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). Всякое множество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ых формаций, замкнутое относительно операций 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V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, является решеткой. Таковым, например, является множество </w:t>
      </w:r>
      <w:r>
        <w:rPr>
          <w:i/>
          <w:sz w:val="28"/>
          <w:szCs w:val="28"/>
        </w:rPr>
        <w:t>l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 всех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х форм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ерез F/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F∩H обозначают решетку</w:t>
      </w:r>
      <w:r>
        <w:rPr>
          <w:i/>
          <w:sz w:val="28"/>
          <w:szCs w:val="28"/>
        </w:rPr>
        <w:t xml:space="preserve"> ω</w:t>
      </w:r>
      <w:r>
        <w:rPr>
          <w:sz w:val="28"/>
          <w:szCs w:val="28"/>
        </w:rPr>
        <w:t>-насыщенных формаций, заключенных между F∩H и F.  Длину решетки F/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F∩H обознача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|F:F∩H |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 xml:space="preserve"> и называют H</w:t>
      </w:r>
      <w:r>
        <w:rPr>
          <w:i/>
          <w:sz w:val="28"/>
          <w:szCs w:val="28"/>
          <w:vertAlign w:val="superscript"/>
        </w:rPr>
        <w:t>ω</w:t>
      </w:r>
      <w:r>
        <w:rPr>
          <w:sz w:val="28"/>
          <w:szCs w:val="28"/>
        </w:rPr>
        <w:t>-дефектом</w:t>
      </w:r>
      <w:r>
        <w:rPr>
          <w:i/>
          <w:sz w:val="28"/>
          <w:szCs w:val="28"/>
        </w:rPr>
        <w:t xml:space="preserve"> ω</w:t>
      </w:r>
      <w:r>
        <w:rPr>
          <w:sz w:val="28"/>
          <w:szCs w:val="28"/>
        </w:rPr>
        <w:t>-насыщенной формации F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 xml:space="preserve">-Насыщенная формация F называется минимальной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ой не H-формацией, если F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, но все собственные </w:t>
      </w:r>
      <w:r>
        <w:rPr>
          <w:i/>
          <w:sz w:val="28"/>
          <w:szCs w:val="28"/>
        </w:rPr>
        <w:t>ω</w:t>
      </w:r>
      <w:r>
        <w:rPr>
          <w:sz w:val="28"/>
          <w:szCs w:val="28"/>
        </w:rPr>
        <w:t>-насыщенные подформации из 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тся в H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некоторое непустое множество простых чисе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у </w:t>
      </w:r>
      <w:r>
        <w:rPr>
          <w:i/>
          <w:sz w:val="28"/>
          <w:szCs w:val="28"/>
        </w:rPr>
        <w:t>G</w:t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пециальной, если в ней существует нильпотентная нормальна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холлова подгрупп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 всех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пециальных групп совпадает с классом N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G</w:t>
      </w:r>
      <w:r>
        <w:rPr>
          <w:sz w:val="28"/>
          <w:szCs w:val="28"/>
          <w:vertAlign w:val="subscript"/>
        </w:rPr>
        <w:drawing>
          <wp:inline distT="0" distB="0" distL="0" distR="0">
            <wp:extent cx="1397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'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уппу G называю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замкнутой, если она имеет нормальную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холлову подгруппу. Класс всех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замкнутых групп, очевидно, совпадает с G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 называетс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ой, если она одновременн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специальна 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'-замкну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спользуемые результ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е приведем некоторые известные факты теории формаций, сформулировав их в ввиде следующих ле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 [1]. Пусть F=MH, где M и H – формации, причем M=LFp(m) для некоторого внутреннего спутника m. Формация F является p-локальной в том и только том случае, когда выполняется следующее условие: либо p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), либо формация H является p-локальной. Более того, при выполнении этого условия F=LFp(f), где f(p')=m(p')H и f(p)=m(p)H, если p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),  f(p)=h(p), если p</w:t>
      </w:r>
      <w:r>
        <w:rPr>
          <w:sz w:val="28"/>
          <w:szCs w:val="28"/>
        </w:rPr>
        <w:drawing>
          <wp:inline distT="0" distB="0" distL="0" distR="0">
            <wp:extent cx="254000" cy="152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еоремы 1.2.25 [3] является следующ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мма 2 [3]. Пусть X – полуформация 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=formX. Тогда если A – монолитическая группа и A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, то в F найдется группа H с такими нормальными подгруппами N, M, N1, ..., Nt, M1, ..., Mt (t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), что выполняются условия: (1) H/N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, M/N=Soc(H/N); (2) N1∩…∩ Nt=1; (3) H/Ni – монолитическая F-группа с монолитом Mi/Ni, который H-изоморфен M/N; (4) M1∩…∩ Mt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мма 3 [2]. Пусть M и N – нормальные подгруппы группы G, причем M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G(N). Тогда [N](G/M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G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мма 4 [9]. Пусть F – произво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формация. Тогда в F имеется, по крайней мере, одна минима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подформ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м леммы5.2.8 [3, c. 194] яв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мма 5. Пусть F, M, X и H – ω-насыщенные формации, причем F=MVωX. Тогда если m, r и t соответственно Hω-дефекты формаций M, X и F и m, r&lt;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t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m+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6 [1]. Решетка всех ω-насыщенных формаций lω модуляр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7 [1]. Если F=lωformX и f – минимальный ω-локальный спутник формации F, то справедливы следующие утверждения: 1) f(ω ') = form(G/Gωd | G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; 2) f(p)=form(X(Fp)) для все p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; 3) если F=LFω(h) и p – некоторый фиксированный элемент из ω, то F=LFω(f1), где f1(a)=h(a) для всех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ω\{p})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{ω’}, f1(p)=form(G | G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(p)∩ F, Op(G)=1) и, кроме того, f1(p)=f(p); 4) F=LFω(G), где  g(ω')=F и g(p)=f(p) для всех p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8 [1]. Пусть fi – такой внутренний ω-локальный спутник формации Fi, что fi(ω')=Fi, где 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I. Тогда F=F1VωF2=LFω(f), где f=f1V f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мма 9 [10]. Тогда и только тогда F – минима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формация, когда F=lωformG, где G – так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монолитическая группа с монолитом P, ч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G)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Ø и либ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P)∩ω=Ø и P совпадает с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м корадикалом группы G, либо </w:t>
      </w:r>
      <w:r>
        <w:rPr>
          <w:sz w:val="28"/>
          <w:szCs w:val="28"/>
        </w:rPr>
        <w:drawing>
          <wp:inline distT="0" distB="0" distL="0" distR="0">
            <wp:extent cx="241300" cy="152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Ø и выполняется одно из следующих условий: 1) группа P неабелева, причем, если </w:t>
      </w:r>
      <w:r>
        <w:rPr>
          <w:sz w:val="28"/>
          <w:szCs w:val="28"/>
        </w:rPr>
        <w:drawing>
          <wp:inline distT="0" distB="0" distL="0" distR="0">
            <wp:extent cx="266700" cy="152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', то G/P –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'-группа, ес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p}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G/P – p-группа, если ж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ω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Ø и |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&gt;1, то G=P – простая неабелева группа; 2) G – группа Шмидта: 3) G=[P]H, где P=CG(P) – минимальная нормальная подгруппа группы G, H – простая неабелева группа, приче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H)=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0 [2, с. 41]. Пусть A монолитическая группа с неабелевым монолитом, M – некоторая полуформация 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M. Тогда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1 [1]. Если формации M и H являются ω-насыщенными, то формация F=MH также является ω-насыщ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2 [1]. Пусть F – ω-насыщенная формация и f – ее ω-локальный спутник. Если G/Op(G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(p)∩F, то G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лемма является частным случаем леммы 5.2.7 [3, с. 193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3. Пусть M, F и H – ω-насыщенная формации и M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. Тогда |M:M∩H|ω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F:F∩H |ω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4 [3]. Пусть F – произвольная непустая формация и пусть у каждой группы G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 F-корадикал GF не имеет фраттиниевых G-главных факторов. Тогда если A – монолитическая группа из form X\F, то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(X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сновной результ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через X будем обозначать формацию всех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х групп, а X-дефект ω-насыщенной формации F называть е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м lω-дефектом. Заметим, что класс всех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ых групп совпадает с классом G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’G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N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G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'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мма 15. Пусть H – некоторая формация. Тогда формация NωH является ω-насыщ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Пусть F=NωH. Как известно, формация Nω является насыщенной и, следовательно, ω-насыщенной для всякого непустого множества простых чисел ω. В силу леммы 7 формация Nω имеет такой внутренний ω-локальный спутник n, что n(p)=1 для любого p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 и n(ω')=N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для любого p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ω справедливо включение, то применяя лемму 1 заметим, что F – p-локальная формация. Следовательно формация F является ω-локальной или ω-насыщенной. Лемма доказ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мма 16. Пусть A – простая группа, M и X – некоторые непустые формации. Тогда есл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VX, то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 Предположим, что A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=F. Тогда в силу леммы 2 в F найдется группа H с такими нормальными подгруппами N, M, N1, ..., Nt, M1, ..., Mt (t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), что выполняются условия: (1) H/N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, M/N=Soc(H/N); (2) N1∩…∩ Nt=1; (3) H/Ni – монолитическая F-группа с монолитом Mi/Ni, который H-изоморфен M/N; (4) M1∩…∩ Mt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M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леммы 3 имеем [Mi/Ni]((H/Ni)/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(H/Ni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A – группа простого порядка. Тогда ввиду (1) M/N=H/N – абелев фак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CH(M/N)=H. В силу условия (3) CH(Mi/Ni)=CH(M/N)=H. Поскольку </w:t>
      </w: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CH(Mi/Ni)/Ni, то (H/Ni)/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/CH(Mi/Ni)=H/H=1. Значит, Mi/N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(H/Ni). Но ввиду (3) H/N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=M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. Поскольку M и X – формации, то A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i/N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теперь A – простая неабелева группа. Тогда в силу  леммы 10 получаем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. Лемма доказ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теоремы 1. Необходимость.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й lω-дефект формации F равен 1. Так как F не являетс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ой формацией, то по лемме 4 в F входит некоторая минима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подформация H1. По условию M=X∩F – максимальная ω-насыщенная подформация в F. Значит, F=MVωH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аточность. Пусть F=MVωH1, где M – ω-насыщенна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подформация формации F, H1 – минима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ая подформация F. Понятно, что F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X. Пусть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е lω-дефекты формаций F, M и H1 равны соответственно t, m и r. Поскольку M – ω-насыщенна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формация, то m=0. Так как H1 – минима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формация, то е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й lω-дефект r равен 1. В силу леммы 5 дл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ого lω-дефекта формации F имеет место неравенство t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m+r = 0+1 =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t = 0, то F –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ая формация, что противоречит условию F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X. Таким образом, |F:F∩X |ω=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ажем теперь справедливость утверждения 1) второй части теор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X∩H1 – максимальная ω-насыщенная подформация в H1, то, в силу леммы 6, имеет место решеточный изоморфиз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((X∩H1)VωM)VωH1)/ω((X∩H1)VωM)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/ωH1∩((X∩H1)VωM) 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H1/ω(X∩H1)Vω(H1∩M) = H1/ωX∩H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овательно, (X∩H1)VωM – максимальная ω-насыщенная подформация в F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, поскольку F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X, то всякая ω-насыщенна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подформация из F входит в (X∩H1)VωM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доказательства утверждения 2) покажем прежде, что в F нет минимальных ω-насыщенных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х подформаций, отличных от H1. Пусть M1=F∩X. Тогда M1 –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максимальная ω-насыщенная подформация формации F. Предположим обратное, т.е. что в F существует H2 – минимальная ω-насыщен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подформация, отличная от H1. Поскольку M1 являетс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ой формацией, то H2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M1. Значит, F=H2VωM1=H1VωM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леммы 9 следует, что Hi=lωformGi, где Gi – так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монолитическая группа с монолитом Pi, что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Gi)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Ø и либ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Pi)∩ω=Ø и Pi совпадает с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м корадикалом группы Gi, либ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Ø и выполняется одно из следующих условий: (1) группа Pi неабелева, причем, ес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', то Gi/Pi –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'-группа, есл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{pi}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Gi/Pi – p-группа, если ж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ω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Ø и |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&gt;1, то Gi=Pi – простая неабелева группа; (2) Gi – группа Шмидта; (3) Gi=[Pi]Hi, где Pi=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Pi) – минимальная нормальная подгруппа группы Gi; Hi – простая неабелева группа, приче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Hi)=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мме 7 формации Hi и M1 имеют такие внутренние ω-локальные спутники hi и m соответственно, что hi(a)=form(Gi/Fa(Gi) | Gi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i), есл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Gi), hi(a)=Hi, если a=ω', hi(a)=Ø, есл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\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Gi), где i=1,2 и m(a)=form(A/Fa(A) |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M1), есл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1), m(a)=M1, если a=ω', m(a)=Ø, если a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\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M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по лемме 8 получаем, что формация F имеет такой ω-локальный спутник f, что f(p)=hi(p)V m(p) для всех p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 и f(ω')=HiVM1=form(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F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G2 удовлетворяет условию (1), т.е. P2 – неабелева ωd-группа. Обозначим через R формацию, равную form(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). Поскольку, по лемме 15, NωR – ω-насыщенная формация и 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ωR, то F=lωform(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M1) 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ωR. Но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. Следовательно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ωR. Значит, R-корадикал группы G2 содержится в Nω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G2R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 Так как R-корадикал – нормальная в G2 подгруппа и P2 – единственная минимальная нормальная подгруппа в G2, верно включение P2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GR. Тогда получаем, что P2 – неабелева минимальная нормальная подгруппа в G2, содержится в нильпотентной подгруппе G2R группы G2. Противоре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G2R=1. Поэтому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R=form(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). Применяя теперь лемму 10, имеем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. Тогда, так как G2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, то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. Поэтому H2=lωformG2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H2 – минимальная ω-насыщенная не X-формация, то H1=H2. Противоре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группа G2 удовлетворяет условию (2), т.е. G2 является группой Шмидта и P2 – ωd-группа. Поскольку для любой группы A имеет место lωformA=lωform(A/Ф(A)∩Oω(A)), то группу Gi (i=1,2) можно считать группой Шмидта с тривиальной подгруппой Фраттини, т.е. Gi=[Pi] Hi, где группа Hi имеет простой порядок qi, Pi=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Pi) – минимальная нормальная pi-подгруппа группы Gi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G2/P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∩X=M1, G2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, то P2=G2M1. Из того, что M1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M1 и P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, следует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Np2M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мме 11 формация Np2M1 является ω-насыщенной формацией. Так как H2=lωformG2, то H2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M1. Тогда F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M1, так как F – наименьшая ω-насыщенная формация, содержащая M1 и H2. Следовательно,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M1. Поскольку, G1/P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 и G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M1, то P1=G1M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Np2, т.е. P1 является p2-группой. Так как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, то G2/Fp2(G2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(p2)=h1(p2)Vm(p2). Но H2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G2/P2=G2/Fp2(G2). Поэтому H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(p2)Vm(p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пункта 18.20. [2], леммы 7 и замечания 1 [1] формация X всех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ых групп имеет такой максимальный внутренний ω-локальный спутник x, что x(p)=Np, если p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ω и x(p)=G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’ если p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\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m(p2) – внутренний спутник формации M1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X, то H2 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(p2)V m(p2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(p2)V x(p2). Заметим также, что h1(p2)=form(G1/Fp2(G1))=formH1. Кроме того p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ω. Таким образом, H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H1Vx(p2) = formH1VNp2 = form(form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). Применяя лемму 16, получаем, что H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G1 удовлетворяет либо условию (2), либо условию (3). Следовательно H1 является простой группой. Поскольку H2 – q2-группа и q2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p2, то H2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огда G2/Op2(G2)=G2/P2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2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G1/Fp2(G1)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(p2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. Применяя лемму 12, получаем, что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1. Следовательно, H1=H2. Противоре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еперь для группы G2 выполняется условие(3), т.е. G2=[P2]H2, где P2=CG(P2) – минимальная нормальная подгруппа группы G2, H2 – простая неабелева группа, приче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∩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H2)=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ая аналогично случаю (2) получаем, что P1 является p2-группой и H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1(p2)VNp2 = formH1VNp2 = form(form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). Но H2 – простая неабелева группа. Значит, в силу леммы 16 получаем H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H1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 и H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formH1. Следовательно, H1=H2. Противоре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теперь P2 – ω'-группа. Заметим, что если P2 – неабелева, то этот случай аналогичен (1). Значит, P2 – абелева p2-груп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формацию H=H1VωH2. Поскольку формация H1 содержится в формации H 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ый lω-дефект формации H1 равен 1, то по лемме 13 получаем, что |H:H∩X |ω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. С другой стороны, так как H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F 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ый lω-дефект формации F равен 1, то по лемме 13, |H:H∩X |ω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. Значит,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й lω-дефект формации H равен 1. Поэтому в H существуе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ая максимальная ω-насыщенная подформация L. Понятно, что L=H∩X. Тогда H=LVωH1=LVωH2. Поскольку P2 является абелевой p2-группой и единственной минимальной нормальной подгруппой в G2 такой, что G2/P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=H∩X, то G2L=P2. Это означает, что G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L. Следовательно, H2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L. Кроме того, L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L. А так как по лемме 11 формация Np2L является ω-насыщенной формацией и H=LVωH2, то H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L. Поэтому H=LVωH1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p2L и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Np2L. Таким образом, аналогично получаем, что P1 является p2-групп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решетку HVωX/ωX. Ввиду леммы 6 HVωX/ωX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H/ωX∩H=H/ωL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им образом, X является максимальной ω-насыщенной подформацией в HVωX. Тогда H1VωX=HVωX=H2VωX. Значит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2VωX. Следовательно,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lωform(H2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=lωform({G2}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Nωform({G2}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X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P1 – p2-группа и p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ω', то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({G2}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. По условию P2=GX. Поэтому P2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Ф(G2). Но G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. Значит,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form({G2}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\X. Поскольку для любой группы A из {G2}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, подгруппа AX не содержит фраттиниевых A-главных факторов, то по лемме 14 получаем G1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H({G2}</w:t>
      </w:r>
      <w:r>
        <w:rPr>
          <w:sz w:val="28"/>
          <w:szCs w:val="28"/>
        </w:rPr>
        <w:drawing>
          <wp:inline distT="0" distB="0" distL="0" distR="0">
            <wp:extent cx="165100" cy="127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). Так как G1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 и G2/P2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X, то G1</w:t>
      </w:r>
      <w:r>
        <w:rPr>
          <w:sz w:val="28"/>
          <w:szCs w:val="28"/>
        </w:rPr>
        <w:drawing>
          <wp:inline distT="0" distB="0" distL="0" distR="0">
            <wp:extent cx="139700" cy="127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G2. Следовательно, H1=H2. Противореч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в формации F нет минимальных ω-насыщенных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х подформаций, отличных от H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теперь F1 – произволь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ая ω-насыщенная подформация из F. Тогда в силу уже доказанного и леммы получаем, что H1</w:t>
      </w:r>
      <w:r>
        <w:rPr>
          <w:sz w:val="28"/>
          <w:szCs w:val="28"/>
        </w:rPr>
        <w:drawing>
          <wp:inline distT="0" distB="0" distL="0" distR="0">
            <wp:extent cx="152400" cy="152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F1. Следовательно, применяя лемму 4, получаем F1=F1∩F=F1∩(H1VωM)=H1Vω(F1∩M). Теорема доказа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некоторые следствия доказанной теор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ω={p}, 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множество всех простых чисел, то из теоремы 1 вытек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1. В том и только том случае p-насыщенная ненильпотентная формация F имеет нильпотентную максимальную p-насыщенную подформацию, когда F= MVpH, где M – p-насыщенная нильпотентная формация, H – минимальная p-насыщенная ненильпотентная формация, при этом: 1) всякая p-насыщенная нильпотентная подформация из F входит в MVp( H∩N ); 2) всякая p-насыщенная ненильпотентная подформация F1 из F имеет вид HVp(F1∩N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множество всех простых чисел, то из теоремы 1 вытек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2. В том и только том случае ω-насыщенная ненильпотентная формация F имеет нильпотентную максимальную ω-насыщенную подформацию, когда F= MVωH, где M – ω-насыщенная нильпотентная формация, H – минимальная ω-насыщенная ненильпотентная формация, при этом: 1) всякая ω-насыщенная нильпотентная подформация из F входит в MVω(H∩N); 2) всякая ω-насыщенная ненильпотентная подформация F1 из F имеет вид HVω(F1∩N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ω и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множеству всех простых чисел, то из теоремы 1 получа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3 [4]. В точности тогда нильпотентный дефект локальной формации F равен 1, когда F=MVlH, где M – нильпотентная локальная формация, H – минимальная локальная ненильпотентная формация, при этом: 1) всякая нильпотентная подформация из F входит в MVl(H∩N); 2) всякая ненильпотентная локальная подформация F1 из F имеет вид HVl(F1∩N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ω – множество всех простых чисел, из теоремы 1 вытек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 4. В точности тогд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й дефект локальной формации F равен 1, когда F=MVlH, где M –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локальная формация, H – минимальная локальн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формация, при этом: 1) всякая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ая подформация из F входит в MVl(H∩X); 2) всякая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ая локальная подформация F1 из F имеет вид HVl(F1∩X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олучено описание н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разложимых ω-насыщенных формаций с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зложимой максимальной ω-насыщенной подформацией. Результаты работы, являются новыми и связаны с исследованием структурного строения и классификацией частично насыщенных формаций конечных групп. В доказательствах используются методы абстрактной теории групп, общей теории решеток, а также методы теории формаций конечных групп. Результаты работы и методы исследования могут быть использованы при изучении внутреннего строения частично насыщенных формаций.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Скиба, А.Н. Кратно ω-локальные формации и классы Фиттинга конечных групп / А.Н. Скиба, Л.А. Шеметков // Матем. Труды. –1999. –Т.2,  №2. – С. 114–147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 Шеметков, Л.А. Формации алгебраических систем / Л.А. Шеметков,  А.Н. Скиба. – М.: Наука, 1989. – 256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 Скиба, А.Н. Алгебра формаций / А.Н. Скиба. – Мн.: Беларуская навука, 1997. –240 c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 Скиба, А.Н. Классификация локальных формаций конечных групп с нильпотентным дефекто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 / А.Н.Скиба,  Е.А. Таргонский // Математ. заметки. –1987. –Т.41, .№ 4. – С. 490–499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Джехад, Дж. Классификация p-локальных формаций длины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: автореф. … дис. канд. физ.-мат. наук: 02.12.01 / Дж. Джехад; Гом. гос. ун-т им.Ф.Скорины. – Гомель, 1996. – 15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 Жевнова, Н.Г. ω-Локальные формации с дополняемыми подформациями: автореф. … дис. канд. физ.-мат. наук: 02.12.01 / Н.Г. Жевнова; Гом. гос. ун-т им. Ф.Скорины. – Гомель, 1997. – 17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 Сафонов, В.Г. О приводимых ω-насыщенных формациях с разрешимым дефекто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 / В.Г.  Сафонов, И.Н. Сафонова // Изв. Гом. гос. ун-та им. Ф.Скорины. – 2005. – №5(32). – С. 162–165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8 Сафонов, В.Г. Частично насыщенные формации с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ильпотентным дефектом 1 / В.Г. Сафонов, А.И. Рябченко // Вестн. Мозырьского гос. пед. ун-та. – 2005. – № 2(13). – С. 16–2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 Сафонова, И.Н. О существовании Hω-критических формаций / И.Н.  Сафонова // Изв. Гом. гос. ун-та им. Ф.Скорины. – 1999. – №1. – С. 118–126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 Сафонова, И.Н. К теории критических ω-насыщенных формаций конечных групп / И.Н.  Сафонова // Вестн. Полоцк. гос. ун-та. Сер. С. –2004. – №11. – С. 9–1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4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8.wmf"/><Relationship Id="rId44" Type="http://schemas.openxmlformats.org/officeDocument/2006/relationships/image" Target="media/image28.wmf"/><Relationship Id="rId45" Type="http://schemas.openxmlformats.org/officeDocument/2006/relationships/image" Target="media/image28.wmf"/><Relationship Id="rId46" Type="http://schemas.openxmlformats.org/officeDocument/2006/relationships/image" Target="media/image28.wmf"/><Relationship Id="rId47" Type="http://schemas.openxmlformats.org/officeDocument/2006/relationships/image" Target="media/image28.wmf"/><Relationship Id="rId48" Type="http://schemas.openxmlformats.org/officeDocument/2006/relationships/image" Target="media/image28.wmf"/><Relationship Id="rId49" Type="http://schemas.openxmlformats.org/officeDocument/2006/relationships/image" Target="media/image28.wmf"/><Relationship Id="rId50" Type="http://schemas.openxmlformats.org/officeDocument/2006/relationships/image" Target="media/image28.wmf"/><Relationship Id="rId51" Type="http://schemas.openxmlformats.org/officeDocument/2006/relationships/image" Target="media/image28.wmf"/><Relationship Id="rId52" Type="http://schemas.openxmlformats.org/officeDocument/2006/relationships/image" Target="media/image28.wmf"/><Relationship Id="rId53" Type="http://schemas.openxmlformats.org/officeDocument/2006/relationships/image" Target="media/image28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0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image" Target="media/image41.wmf"/><Relationship Id="rId69" Type="http://schemas.openxmlformats.org/officeDocument/2006/relationships/image" Target="media/image42.wmf"/><Relationship Id="rId70" Type="http://schemas.openxmlformats.org/officeDocument/2006/relationships/image" Target="media/image43.wmf"/><Relationship Id="rId71" Type="http://schemas.openxmlformats.org/officeDocument/2006/relationships/image" Target="media/image44.wmf"/><Relationship Id="rId72" Type="http://schemas.openxmlformats.org/officeDocument/2006/relationships/image" Target="media/image45.wmf"/><Relationship Id="rId73" Type="http://schemas.openxmlformats.org/officeDocument/2006/relationships/image" Target="media/image46.wmf"/><Relationship Id="rId74" Type="http://schemas.openxmlformats.org/officeDocument/2006/relationships/image" Target="media/image47.wmf"/><Relationship Id="rId75" Type="http://schemas.openxmlformats.org/officeDocument/2006/relationships/image" Target="media/image48.wmf"/><Relationship Id="rId76" Type="http://schemas.openxmlformats.org/officeDocument/2006/relationships/image" Target="media/image49.wmf"/><Relationship Id="rId77" Type="http://schemas.openxmlformats.org/officeDocument/2006/relationships/image" Target="media/image50.wmf"/><Relationship Id="rId78" Type="http://schemas.openxmlformats.org/officeDocument/2006/relationships/image" Target="media/image51.wmf"/><Relationship Id="rId79" Type="http://schemas.openxmlformats.org/officeDocument/2006/relationships/image" Target="media/image52.wmf"/><Relationship Id="rId80" Type="http://schemas.openxmlformats.org/officeDocument/2006/relationships/image" Target="media/image53.wmf"/><Relationship Id="rId81" Type="http://schemas.openxmlformats.org/officeDocument/2006/relationships/image" Target="media/image54.wmf"/><Relationship Id="rId82" Type="http://schemas.openxmlformats.org/officeDocument/2006/relationships/image" Target="media/image55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8.wmf"/><Relationship Id="rId86" Type="http://schemas.openxmlformats.org/officeDocument/2006/relationships/image" Target="media/image59.wmf"/><Relationship Id="rId87" Type="http://schemas.openxmlformats.org/officeDocument/2006/relationships/image" Target="media/image59.wmf"/><Relationship Id="rId88" Type="http://schemas.openxmlformats.org/officeDocument/2006/relationships/image" Target="media/image54.wmf"/><Relationship Id="rId89" Type="http://schemas.openxmlformats.org/officeDocument/2006/relationships/image" Target="media/image60.wmf"/><Relationship Id="rId90" Type="http://schemas.openxmlformats.org/officeDocument/2006/relationships/image" Target="media/image59.wmf"/><Relationship Id="rId91" Type="http://schemas.openxmlformats.org/officeDocument/2006/relationships/image" Target="media/image54.wmf"/><Relationship Id="rId92" Type="http://schemas.openxmlformats.org/officeDocument/2006/relationships/image" Target="media/image61.wmf"/><Relationship Id="rId93" Type="http://schemas.openxmlformats.org/officeDocument/2006/relationships/image" Target="media/image54.wmf"/><Relationship Id="rId94" Type="http://schemas.openxmlformats.org/officeDocument/2006/relationships/image" Target="media/image62.wmf"/><Relationship Id="rId95" Type="http://schemas.openxmlformats.org/officeDocument/2006/relationships/image" Target="media/image63.wmf"/><Relationship Id="rId96" Type="http://schemas.openxmlformats.org/officeDocument/2006/relationships/image" Target="media/image64.wmf"/><Relationship Id="rId97" Type="http://schemas.openxmlformats.org/officeDocument/2006/relationships/image" Target="media/image65.wmf"/><Relationship Id="rId98" Type="http://schemas.openxmlformats.org/officeDocument/2006/relationships/image" Target="media/image66.wmf"/><Relationship Id="rId99" Type="http://schemas.openxmlformats.org/officeDocument/2006/relationships/image" Target="media/image67.wmf"/><Relationship Id="rId100" Type="http://schemas.openxmlformats.org/officeDocument/2006/relationships/image" Target="media/image68.wmf"/><Relationship Id="rId101" Type="http://schemas.openxmlformats.org/officeDocument/2006/relationships/image" Target="media/image69.wmf"/><Relationship Id="rId102" Type="http://schemas.openxmlformats.org/officeDocument/2006/relationships/image" Target="media/image70.wmf"/><Relationship Id="rId103" Type="http://schemas.openxmlformats.org/officeDocument/2006/relationships/image" Target="media/image71.wmf"/><Relationship Id="rId104" Type="http://schemas.openxmlformats.org/officeDocument/2006/relationships/image" Target="media/image72.wmf"/><Relationship Id="rId105" Type="http://schemas.openxmlformats.org/officeDocument/2006/relationships/image" Target="media/image73.wmf"/><Relationship Id="rId106" Type="http://schemas.openxmlformats.org/officeDocument/2006/relationships/image" Target="media/image73.wmf"/><Relationship Id="rId107" Type="http://schemas.openxmlformats.org/officeDocument/2006/relationships/image" Target="media/image73.wmf"/><Relationship Id="rId108" Type="http://schemas.openxmlformats.org/officeDocument/2006/relationships/image" Target="media/image73.wmf"/><Relationship Id="rId109" Type="http://schemas.openxmlformats.org/officeDocument/2006/relationships/image" Target="media/image73.wmf"/><Relationship Id="rId110" Type="http://schemas.openxmlformats.org/officeDocument/2006/relationships/image" Target="media/image73.wmf"/><Relationship Id="rId111" Type="http://schemas.openxmlformats.org/officeDocument/2006/relationships/image" Target="media/image74.wmf"/><Relationship Id="rId112" Type="http://schemas.openxmlformats.org/officeDocument/2006/relationships/image" Target="media/image75.wmf"/><Relationship Id="rId113" Type="http://schemas.openxmlformats.org/officeDocument/2006/relationships/image" Target="media/image76.wmf"/><Relationship Id="rId114" Type="http://schemas.openxmlformats.org/officeDocument/2006/relationships/image" Target="media/image77.wmf"/><Relationship Id="rId115" Type="http://schemas.openxmlformats.org/officeDocument/2006/relationships/image" Target="media/image78.wmf"/><Relationship Id="rId116" Type="http://schemas.openxmlformats.org/officeDocument/2006/relationships/image" Target="media/image79.wmf"/><Relationship Id="rId117" Type="http://schemas.openxmlformats.org/officeDocument/2006/relationships/image" Target="media/image80.wmf"/><Relationship Id="rId118" Type="http://schemas.openxmlformats.org/officeDocument/2006/relationships/image" Target="media/image81.wmf"/><Relationship Id="rId119" Type="http://schemas.openxmlformats.org/officeDocument/2006/relationships/image" Target="media/image82.wmf"/><Relationship Id="rId120" Type="http://schemas.openxmlformats.org/officeDocument/2006/relationships/image" Target="media/image83.wmf"/><Relationship Id="rId121" Type="http://schemas.openxmlformats.org/officeDocument/2006/relationships/image" Target="media/image84.wmf"/><Relationship Id="rId122" Type="http://schemas.openxmlformats.org/officeDocument/2006/relationships/image" Target="media/image83.wmf"/><Relationship Id="rId123" Type="http://schemas.openxmlformats.org/officeDocument/2006/relationships/image" Target="media/image83.wmf"/><Relationship Id="rId124" Type="http://schemas.openxmlformats.org/officeDocument/2006/relationships/image" Target="media/image85.wmf"/><Relationship Id="rId125" Type="http://schemas.openxmlformats.org/officeDocument/2006/relationships/image" Target="media/image86.wmf"/><Relationship Id="rId126" Type="http://schemas.openxmlformats.org/officeDocument/2006/relationships/image" Target="media/image87.wmf"/><Relationship Id="rId127" Type="http://schemas.openxmlformats.org/officeDocument/2006/relationships/image" Target="media/image88.wmf"/><Relationship Id="rId128" Type="http://schemas.openxmlformats.org/officeDocument/2006/relationships/image" Target="media/image85.wmf"/><Relationship Id="rId129" Type="http://schemas.openxmlformats.org/officeDocument/2006/relationships/image" Target="media/image87.wmf"/><Relationship Id="rId130" Type="http://schemas.openxmlformats.org/officeDocument/2006/relationships/image" Target="media/image89.wmf"/><Relationship Id="rId131" Type="http://schemas.openxmlformats.org/officeDocument/2006/relationships/image" Target="media/image87.wmf"/><Relationship Id="rId132" Type="http://schemas.openxmlformats.org/officeDocument/2006/relationships/image" Target="media/image90.wmf"/><Relationship Id="rId133" Type="http://schemas.openxmlformats.org/officeDocument/2006/relationships/image" Target="media/image91.wmf"/><Relationship Id="rId134" Type="http://schemas.openxmlformats.org/officeDocument/2006/relationships/image" Target="media/image92.wmf"/><Relationship Id="rId135" Type="http://schemas.openxmlformats.org/officeDocument/2006/relationships/image" Target="media/image92.wmf"/><Relationship Id="rId136" Type="http://schemas.openxmlformats.org/officeDocument/2006/relationships/image" Target="media/image92.wmf"/><Relationship Id="rId137" Type="http://schemas.openxmlformats.org/officeDocument/2006/relationships/image" Target="media/image92.wmf"/><Relationship Id="rId138" Type="http://schemas.openxmlformats.org/officeDocument/2006/relationships/image" Target="media/image93.wmf"/><Relationship Id="rId139" Type="http://schemas.openxmlformats.org/officeDocument/2006/relationships/image" Target="media/image92.wmf"/><Relationship Id="rId140" Type="http://schemas.openxmlformats.org/officeDocument/2006/relationships/image" Target="media/image92.wmf"/><Relationship Id="rId141" Type="http://schemas.openxmlformats.org/officeDocument/2006/relationships/image" Target="media/image92.wmf"/><Relationship Id="rId142" Type="http://schemas.openxmlformats.org/officeDocument/2006/relationships/image" Target="media/image92.wmf"/><Relationship Id="rId143" Type="http://schemas.openxmlformats.org/officeDocument/2006/relationships/image" Target="media/image92.wmf"/><Relationship Id="rId144" Type="http://schemas.openxmlformats.org/officeDocument/2006/relationships/image" Target="media/image94.wmf"/><Relationship Id="rId145" Type="http://schemas.openxmlformats.org/officeDocument/2006/relationships/image" Target="media/image92.wmf"/><Relationship Id="rId146" Type="http://schemas.openxmlformats.org/officeDocument/2006/relationships/image" Target="media/image95.wmf"/><Relationship Id="rId147" Type="http://schemas.openxmlformats.org/officeDocument/2006/relationships/image" Target="media/image96.wmf"/><Relationship Id="rId148" Type="http://schemas.openxmlformats.org/officeDocument/2006/relationships/image" Target="media/image97.wmf"/><Relationship Id="rId149" Type="http://schemas.openxmlformats.org/officeDocument/2006/relationships/image" Target="media/image92.wmf"/><Relationship Id="rId150" Type="http://schemas.openxmlformats.org/officeDocument/2006/relationships/image" Target="media/image92.wmf"/><Relationship Id="rId151" Type="http://schemas.openxmlformats.org/officeDocument/2006/relationships/image" Target="media/image92.wmf"/><Relationship Id="rId152" Type="http://schemas.openxmlformats.org/officeDocument/2006/relationships/image" Target="media/image92.wmf"/><Relationship Id="rId153" Type="http://schemas.openxmlformats.org/officeDocument/2006/relationships/image" Target="media/image92.wmf"/><Relationship Id="rId154" Type="http://schemas.openxmlformats.org/officeDocument/2006/relationships/image" Target="media/image98.wmf"/><Relationship Id="rId155" Type="http://schemas.openxmlformats.org/officeDocument/2006/relationships/image" Target="media/image92.wmf"/><Relationship Id="rId156" Type="http://schemas.openxmlformats.org/officeDocument/2006/relationships/image" Target="media/image92.wmf"/><Relationship Id="rId157" Type="http://schemas.openxmlformats.org/officeDocument/2006/relationships/image" Target="media/image92.wmf"/><Relationship Id="rId158" Type="http://schemas.openxmlformats.org/officeDocument/2006/relationships/image" Target="media/image99.wmf"/><Relationship Id="rId159" Type="http://schemas.openxmlformats.org/officeDocument/2006/relationships/image" Target="media/image92.wmf"/><Relationship Id="rId160" Type="http://schemas.openxmlformats.org/officeDocument/2006/relationships/image" Target="media/image92.wmf"/><Relationship Id="rId161" Type="http://schemas.openxmlformats.org/officeDocument/2006/relationships/image" Target="media/image100.wmf"/><Relationship Id="rId162" Type="http://schemas.openxmlformats.org/officeDocument/2006/relationships/image" Target="media/image101.wmf"/><Relationship Id="rId163" Type="http://schemas.openxmlformats.org/officeDocument/2006/relationships/image" Target="media/image100.wmf"/><Relationship Id="rId164" Type="http://schemas.openxmlformats.org/officeDocument/2006/relationships/image" Target="media/image102.wmf"/><Relationship Id="rId165" Type="http://schemas.openxmlformats.org/officeDocument/2006/relationships/image" Target="media/image92.wmf"/><Relationship Id="rId166" Type="http://schemas.openxmlformats.org/officeDocument/2006/relationships/image" Target="media/image92.wmf"/><Relationship Id="rId167" Type="http://schemas.openxmlformats.org/officeDocument/2006/relationships/image" Target="media/image100.wmf"/><Relationship Id="rId168" Type="http://schemas.openxmlformats.org/officeDocument/2006/relationships/image" Target="media/image103.wmf"/><Relationship Id="rId169" Type="http://schemas.openxmlformats.org/officeDocument/2006/relationships/image" Target="media/image92.wmf"/><Relationship Id="rId170" Type="http://schemas.openxmlformats.org/officeDocument/2006/relationships/image" Target="media/image100.wmf"/><Relationship Id="rId171" Type="http://schemas.openxmlformats.org/officeDocument/2006/relationships/image" Target="media/image104.wmf"/><Relationship Id="rId172" Type="http://schemas.openxmlformats.org/officeDocument/2006/relationships/image" Target="media/image100.wmf"/><Relationship Id="rId173" Type="http://schemas.openxmlformats.org/officeDocument/2006/relationships/image" Target="media/image105.wmf"/><Relationship Id="rId174" Type="http://schemas.openxmlformats.org/officeDocument/2006/relationships/image" Target="media/image92.wmf"/><Relationship Id="rId175" Type="http://schemas.openxmlformats.org/officeDocument/2006/relationships/image" Target="media/image92.wmf"/><Relationship Id="rId176" Type="http://schemas.openxmlformats.org/officeDocument/2006/relationships/image" Target="media/image106.wmf"/><Relationship Id="rId177" Type="http://schemas.openxmlformats.org/officeDocument/2006/relationships/image" Target="media/image107.wmf"/><Relationship Id="rId178" Type="http://schemas.openxmlformats.org/officeDocument/2006/relationships/image" Target="media/image92.wmf"/><Relationship Id="rId179" Type="http://schemas.openxmlformats.org/officeDocument/2006/relationships/image" Target="media/image107.wmf"/><Relationship Id="rId180" Type="http://schemas.openxmlformats.org/officeDocument/2006/relationships/image" Target="media/image92.wmf"/><Relationship Id="rId181" Type="http://schemas.openxmlformats.org/officeDocument/2006/relationships/image" Target="media/image107.wmf"/><Relationship Id="rId182" Type="http://schemas.openxmlformats.org/officeDocument/2006/relationships/image" Target="media/image107.wmf"/><Relationship Id="rId183" Type="http://schemas.openxmlformats.org/officeDocument/2006/relationships/image" Target="media/image92.wmf"/><Relationship Id="rId184" Type="http://schemas.openxmlformats.org/officeDocument/2006/relationships/image" Target="media/image107.wmf"/><Relationship Id="rId185" Type="http://schemas.openxmlformats.org/officeDocument/2006/relationships/image" Target="media/image92.wmf"/><Relationship Id="rId186" Type="http://schemas.openxmlformats.org/officeDocument/2006/relationships/image" Target="media/image107.wmf"/><Relationship Id="rId187" Type="http://schemas.openxmlformats.org/officeDocument/2006/relationships/image" Target="media/image108.wmf"/><Relationship Id="rId188" Type="http://schemas.openxmlformats.org/officeDocument/2006/relationships/image" Target="media/image109.wmf"/><Relationship Id="rId189" Type="http://schemas.openxmlformats.org/officeDocument/2006/relationships/image" Target="media/image110.wmf"/><Relationship Id="rId190" Type="http://schemas.openxmlformats.org/officeDocument/2006/relationships/image" Target="media/image110.wmf"/><Relationship Id="rId191" Type="http://schemas.openxmlformats.org/officeDocument/2006/relationships/image" Target="media/image109.wmf"/><Relationship Id="rId192" Type="http://schemas.openxmlformats.org/officeDocument/2006/relationships/image" Target="media/image109.wmf"/><Relationship Id="rId193" Type="http://schemas.openxmlformats.org/officeDocument/2006/relationships/image" Target="media/image110.wmf"/><Relationship Id="rId194" Type="http://schemas.openxmlformats.org/officeDocument/2006/relationships/image" Target="media/image109.wmf"/><Relationship Id="rId195" Type="http://schemas.openxmlformats.org/officeDocument/2006/relationships/image" Target="media/image107.wmf"/><Relationship Id="rId196" Type="http://schemas.openxmlformats.org/officeDocument/2006/relationships/image" Target="media/image107.wmf"/><Relationship Id="rId197" Type="http://schemas.openxmlformats.org/officeDocument/2006/relationships/image" Target="media/image111.wmf"/><Relationship Id="rId198" Type="http://schemas.openxmlformats.org/officeDocument/2006/relationships/image" Target="media/image109.wmf"/><Relationship Id="rId199" Type="http://schemas.openxmlformats.org/officeDocument/2006/relationships/image" Target="media/image107.wmf"/><Relationship Id="rId200" Type="http://schemas.openxmlformats.org/officeDocument/2006/relationships/image" Target="media/image110.wmf"/><Relationship Id="rId201" Type="http://schemas.openxmlformats.org/officeDocument/2006/relationships/image" Target="media/image107.wmf"/><Relationship Id="rId202" Type="http://schemas.openxmlformats.org/officeDocument/2006/relationships/image" Target="media/image110.wmf"/><Relationship Id="rId203" Type="http://schemas.openxmlformats.org/officeDocument/2006/relationships/image" Target="media/image112.wmf"/><Relationship Id="rId204" Type="http://schemas.openxmlformats.org/officeDocument/2006/relationships/image" Target="media/image113.wmf"/><Relationship Id="rId205" Type="http://schemas.openxmlformats.org/officeDocument/2006/relationships/image" Target="media/image109.wmf"/><Relationship Id="rId206" Type="http://schemas.openxmlformats.org/officeDocument/2006/relationships/image" Target="media/image114.wmf"/><Relationship Id="rId207" Type="http://schemas.openxmlformats.org/officeDocument/2006/relationships/image" Target="media/image113.wmf"/><Relationship Id="rId208" Type="http://schemas.openxmlformats.org/officeDocument/2006/relationships/image" Target="media/image115.wmf"/><Relationship Id="rId209" Type="http://schemas.openxmlformats.org/officeDocument/2006/relationships/image" Target="media/image116.wmf"/><Relationship Id="rId210" Type="http://schemas.openxmlformats.org/officeDocument/2006/relationships/image" Target="media/image113.wmf"/><Relationship Id="rId211" Type="http://schemas.openxmlformats.org/officeDocument/2006/relationships/image" Target="media/image113.wmf"/><Relationship Id="rId212" Type="http://schemas.openxmlformats.org/officeDocument/2006/relationships/image" Target="media/image117.wmf"/><Relationship Id="rId213" Type="http://schemas.openxmlformats.org/officeDocument/2006/relationships/image" Target="media/image118.wmf"/><Relationship Id="rId214" Type="http://schemas.openxmlformats.org/officeDocument/2006/relationships/image" Target="media/image113.wmf"/><Relationship Id="rId215" Type="http://schemas.openxmlformats.org/officeDocument/2006/relationships/image" Target="media/image113.wmf"/><Relationship Id="rId216" Type="http://schemas.openxmlformats.org/officeDocument/2006/relationships/image" Target="media/image119.wmf"/><Relationship Id="rId217" Type="http://schemas.openxmlformats.org/officeDocument/2006/relationships/image" Target="media/image113.wmf"/><Relationship Id="rId218" Type="http://schemas.openxmlformats.org/officeDocument/2006/relationships/image" Target="media/image113.wmf"/><Relationship Id="rId219" Type="http://schemas.openxmlformats.org/officeDocument/2006/relationships/image" Target="media/image113.wmf"/><Relationship Id="rId220" Type="http://schemas.openxmlformats.org/officeDocument/2006/relationships/image" Target="media/image120.wmf"/><Relationship Id="rId221" Type="http://schemas.openxmlformats.org/officeDocument/2006/relationships/image" Target="media/image113.wmf"/><Relationship Id="rId222" Type="http://schemas.openxmlformats.org/officeDocument/2006/relationships/image" Target="media/image121.wmf"/><Relationship Id="rId223" Type="http://schemas.openxmlformats.org/officeDocument/2006/relationships/image" Target="media/image113.wmf"/><Relationship Id="rId224" Type="http://schemas.openxmlformats.org/officeDocument/2006/relationships/image" Target="media/image122.wmf"/><Relationship Id="rId225" Type="http://schemas.openxmlformats.org/officeDocument/2006/relationships/image" Target="media/image122.wmf"/><Relationship Id="rId226" Type="http://schemas.openxmlformats.org/officeDocument/2006/relationships/image" Target="media/image113.wmf"/><Relationship Id="rId227" Type="http://schemas.openxmlformats.org/officeDocument/2006/relationships/image" Target="media/image122.wmf"/><Relationship Id="rId228" Type="http://schemas.openxmlformats.org/officeDocument/2006/relationships/image" Target="media/image123.wmf"/><Relationship Id="rId229" Type="http://schemas.openxmlformats.org/officeDocument/2006/relationships/image" Target="media/image113.wmf"/><Relationship Id="rId230" Type="http://schemas.openxmlformats.org/officeDocument/2006/relationships/image" Target="media/image124.wmf"/><Relationship Id="rId231" Type="http://schemas.openxmlformats.org/officeDocument/2006/relationships/image" Target="media/image125.wmf"/><Relationship Id="rId232" Type="http://schemas.openxmlformats.org/officeDocument/2006/relationships/image" Target="media/image126.wmf"/><Relationship Id="rId233" Type="http://schemas.openxmlformats.org/officeDocument/2006/relationships/image" Target="media/image127.wmf"/><Relationship Id="rId234" Type="http://schemas.openxmlformats.org/officeDocument/2006/relationships/image" Target="media/image128.wmf"/><Relationship Id="rId235" Type="http://schemas.openxmlformats.org/officeDocument/2006/relationships/image" Target="media/image127.wmf"/><Relationship Id="rId236" Type="http://schemas.openxmlformats.org/officeDocument/2006/relationships/image" Target="media/image129.wmf"/><Relationship Id="rId237" Type="http://schemas.openxmlformats.org/officeDocument/2006/relationships/image" Target="media/image130.wmf"/><Relationship Id="rId238" Type="http://schemas.openxmlformats.org/officeDocument/2006/relationships/image" Target="media/image131.wmf"/><Relationship Id="rId239" Type="http://schemas.openxmlformats.org/officeDocument/2006/relationships/image" Target="media/image132.wmf"/><Relationship Id="rId240" Type="http://schemas.openxmlformats.org/officeDocument/2006/relationships/image" Target="media/image132.wmf"/><Relationship Id="rId241" Type="http://schemas.openxmlformats.org/officeDocument/2006/relationships/image" Target="media/image132.wmf"/><Relationship Id="rId242" Type="http://schemas.openxmlformats.org/officeDocument/2006/relationships/image" Target="media/image127.wmf"/><Relationship Id="rId243" Type="http://schemas.openxmlformats.org/officeDocument/2006/relationships/image" Target="media/image124.wmf"/><Relationship Id="rId244" Type="http://schemas.openxmlformats.org/officeDocument/2006/relationships/image" Target="media/image127.wmf"/><Relationship Id="rId245" Type="http://schemas.openxmlformats.org/officeDocument/2006/relationships/image" Target="media/image133.wmf"/><Relationship Id="rId246" Type="http://schemas.openxmlformats.org/officeDocument/2006/relationships/image" Target="media/image134.wmf"/><Relationship Id="rId247" Type="http://schemas.openxmlformats.org/officeDocument/2006/relationships/image" Target="media/image135.wmf"/><Relationship Id="rId248" Type="http://schemas.openxmlformats.org/officeDocument/2006/relationships/image" Target="media/image136.wmf"/><Relationship Id="rId249" Type="http://schemas.openxmlformats.org/officeDocument/2006/relationships/image" Target="media/image137.wmf"/><Relationship Id="rId250" Type="http://schemas.openxmlformats.org/officeDocument/2006/relationships/image" Target="media/image138.wmf"/><Relationship Id="rId251" Type="http://schemas.openxmlformats.org/officeDocument/2006/relationships/image" Target="media/image139.wmf"/><Relationship Id="rId252" Type="http://schemas.openxmlformats.org/officeDocument/2006/relationships/image" Target="media/image133.wmf"/><Relationship Id="rId253" Type="http://schemas.openxmlformats.org/officeDocument/2006/relationships/image" Target="media/image140.wmf"/><Relationship Id="rId254" Type="http://schemas.openxmlformats.org/officeDocument/2006/relationships/image" Target="media/image141.wmf"/><Relationship Id="rId255" Type="http://schemas.openxmlformats.org/officeDocument/2006/relationships/image" Target="media/image133.wmf"/><Relationship Id="rId256" Type="http://schemas.openxmlformats.org/officeDocument/2006/relationships/image" Target="media/image142.wmf"/><Relationship Id="rId257" Type="http://schemas.openxmlformats.org/officeDocument/2006/relationships/image" Target="media/image133.wmf"/><Relationship Id="rId258" Type="http://schemas.openxmlformats.org/officeDocument/2006/relationships/image" Target="media/image133.wmf"/><Relationship Id="rId259" Type="http://schemas.openxmlformats.org/officeDocument/2006/relationships/image" Target="media/image137.wmf"/><Relationship Id="rId260" Type="http://schemas.openxmlformats.org/officeDocument/2006/relationships/image" Target="media/image137.wmf"/><Relationship Id="rId261" Type="http://schemas.openxmlformats.org/officeDocument/2006/relationships/image" Target="media/image141.wmf"/><Relationship Id="rId262" Type="http://schemas.openxmlformats.org/officeDocument/2006/relationships/image" Target="media/image141.wmf"/><Relationship Id="rId263" Type="http://schemas.openxmlformats.org/officeDocument/2006/relationships/image" Target="media/image141.wmf"/><Relationship Id="rId264" Type="http://schemas.openxmlformats.org/officeDocument/2006/relationships/image" Target="media/image141.wmf"/><Relationship Id="rId265" Type="http://schemas.openxmlformats.org/officeDocument/2006/relationships/image" Target="media/image143.wmf"/><Relationship Id="rId266" Type="http://schemas.openxmlformats.org/officeDocument/2006/relationships/image" Target="media/image144.wmf"/><Relationship Id="rId267" Type="http://schemas.openxmlformats.org/officeDocument/2006/relationships/image" Target="media/image145.wmf"/><Relationship Id="rId268" Type="http://schemas.openxmlformats.org/officeDocument/2006/relationships/image" Target="media/image146.wmf"/><Relationship Id="rId269" Type="http://schemas.openxmlformats.org/officeDocument/2006/relationships/image" Target="media/image147.wmf"/><Relationship Id="rId270" Type="http://schemas.openxmlformats.org/officeDocument/2006/relationships/image" Target="media/image148.wmf"/><Relationship Id="rId271" Type="http://schemas.openxmlformats.org/officeDocument/2006/relationships/image" Target="media/image141.wmf"/><Relationship Id="rId272" Type="http://schemas.openxmlformats.org/officeDocument/2006/relationships/image" Target="media/image148.wmf"/><Relationship Id="rId273" Type="http://schemas.openxmlformats.org/officeDocument/2006/relationships/image" Target="media/image149.wmf"/><Relationship Id="rId274" Type="http://schemas.openxmlformats.org/officeDocument/2006/relationships/image" Target="media/image150.wmf"/><Relationship Id="rId275" Type="http://schemas.openxmlformats.org/officeDocument/2006/relationships/image" Target="media/image148.wmf"/><Relationship Id="rId276" Type="http://schemas.openxmlformats.org/officeDocument/2006/relationships/image" Target="media/image151.wmf"/><Relationship Id="rId277" Type="http://schemas.openxmlformats.org/officeDocument/2006/relationships/image" Target="media/image152.wmf"/><Relationship Id="rId278" Type="http://schemas.openxmlformats.org/officeDocument/2006/relationships/image" Target="media/image150.wmf"/><Relationship Id="rId279" Type="http://schemas.openxmlformats.org/officeDocument/2006/relationships/image" Target="media/image148.wmf"/><Relationship Id="rId280" Type="http://schemas.openxmlformats.org/officeDocument/2006/relationships/image" Target="media/image148.wmf"/><Relationship Id="rId281" Type="http://schemas.openxmlformats.org/officeDocument/2006/relationships/image" Target="media/image146.wmf"/><Relationship Id="rId282" Type="http://schemas.openxmlformats.org/officeDocument/2006/relationships/image" Target="media/image148.wmf"/><Relationship Id="rId283" Type="http://schemas.openxmlformats.org/officeDocument/2006/relationships/image" Target="media/image153.wmf"/><Relationship Id="rId284" Type="http://schemas.openxmlformats.org/officeDocument/2006/relationships/image" Target="media/image146.wmf"/><Relationship Id="rId285" Type="http://schemas.openxmlformats.org/officeDocument/2006/relationships/image" Target="media/image154.wmf"/><Relationship Id="rId286" Type="http://schemas.openxmlformats.org/officeDocument/2006/relationships/image" Target="media/image155.wmf"/><Relationship Id="rId287" Type="http://schemas.openxmlformats.org/officeDocument/2006/relationships/image" Target="media/image156.wmf"/><Relationship Id="rId288" Type="http://schemas.openxmlformats.org/officeDocument/2006/relationships/image" Target="media/image157.wmf"/><Relationship Id="rId289" Type="http://schemas.openxmlformats.org/officeDocument/2006/relationships/image" Target="media/image156.wmf"/><Relationship Id="rId290" Type="http://schemas.openxmlformats.org/officeDocument/2006/relationships/image" Target="media/image156.wmf"/><Relationship Id="rId291" Type="http://schemas.openxmlformats.org/officeDocument/2006/relationships/image" Target="media/image156.wmf"/><Relationship Id="rId292" Type="http://schemas.openxmlformats.org/officeDocument/2006/relationships/image" Target="media/image156.wmf"/><Relationship Id="rId293" Type="http://schemas.openxmlformats.org/officeDocument/2006/relationships/image" Target="media/image156.wmf"/><Relationship Id="rId294" Type="http://schemas.openxmlformats.org/officeDocument/2006/relationships/image" Target="media/image156.wmf"/><Relationship Id="rId295" Type="http://schemas.openxmlformats.org/officeDocument/2006/relationships/image" Target="media/image156.wmf"/><Relationship Id="rId296" Type="http://schemas.openxmlformats.org/officeDocument/2006/relationships/image" Target="media/image156.wmf"/><Relationship Id="rId297" Type="http://schemas.openxmlformats.org/officeDocument/2006/relationships/image" Target="media/image158.wmf"/><Relationship Id="rId298" Type="http://schemas.openxmlformats.org/officeDocument/2006/relationships/image" Target="media/image156.wmf"/><Relationship Id="rId299" Type="http://schemas.openxmlformats.org/officeDocument/2006/relationships/image" Target="media/image159.wmf"/><Relationship Id="rId300" Type="http://schemas.openxmlformats.org/officeDocument/2006/relationships/image" Target="media/image160.wmf"/><Relationship Id="rId301" Type="http://schemas.openxmlformats.org/officeDocument/2006/relationships/image" Target="media/image160.wmf"/><Relationship Id="rId302" Type="http://schemas.openxmlformats.org/officeDocument/2006/relationships/image" Target="media/image161.wmf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7:00Z</dcterms:created>
  <dc:creator>Lena</dc:creator>
  <dc:description/>
  <cp:keywords/>
  <dc:language>en-US</dc:language>
  <cp:lastModifiedBy>SYSTEM</cp:lastModifiedBy>
  <cp:lastPrinted>2006-06-28T12:03:00Z</cp:lastPrinted>
  <dcterms:modified xsi:type="dcterms:W3CDTF">2011-09-06T02:17:00Z</dcterms:modified>
  <cp:revision>2</cp:revision>
  <dc:subject/>
  <dc:title>УДК 512</dc:title>
</cp:coreProperties>
</file>