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lang w:val="en-US"/>
        </w:rPr>
        <w:t xml:space="preserve">1. </w:t>
      </w:r>
      <w:r>
        <w:rPr>
          <w:b/>
        </w:rPr>
        <w:t>Продукт</w:t>
      </w:r>
      <w:r>
        <w:rPr>
          <w:b/>
          <w:lang w:val="en-US"/>
        </w:rPr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ылесос</w:t>
      </w:r>
      <w:r>
        <w:rPr>
          <w:lang w:val="en-US"/>
        </w:rPr>
        <w:t xml:space="preserve"> Electrolux Ultra Silencer (</w:t>
      </w:r>
      <w:r>
        <w:rPr/>
        <w:t>Швеция</w:t>
      </w:r>
      <w:r>
        <w:rPr>
          <w:lang w:val="en-US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характеристи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вет: синий/серый. Потребляемая мощность, Вт: 16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ип уборки: сухая Вес, кг: 5.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щность всасывания, Вт: 39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изводитель: </w:t>
      </w:r>
      <w:r>
        <w:rPr>
          <w:lang w:val="en-US"/>
        </w:rPr>
        <w:t>electrolux</w:t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мментарий Серия </w:t>
      </w:r>
      <w:r>
        <w:rPr>
          <w:lang w:val="en-US"/>
        </w:rPr>
        <w:t>ultra</w:t>
      </w:r>
      <w:r>
        <w:rPr/>
        <w:t xml:space="preserve"> </w:t>
      </w:r>
      <w:r>
        <w:rPr>
          <w:lang w:val="en-US"/>
        </w:rPr>
        <w:t>silencer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ип управления механический. Регулировка мощности на корпус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ровень шума 69 д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ильтрация частиц 0.3 мкм 99.98 %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ильтрация частиц 0.06 мкм 99.95 %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фильтр </w:t>
      </w:r>
      <w:r>
        <w:rPr>
          <w:lang w:val="en-US"/>
        </w:rPr>
        <w:t>h</w:t>
      </w:r>
      <w:r>
        <w:rPr/>
        <w:t xml:space="preserve">13 (моющийся)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им. фильтра </w:t>
      </w:r>
      <w:r>
        <w:rPr>
          <w:lang w:val="en-US"/>
        </w:rPr>
        <w:t>efh</w:t>
      </w:r>
      <w:r>
        <w:rPr/>
        <w:t>12</w:t>
      </w:r>
      <w:r>
        <w:rPr>
          <w:lang w:val="en-US"/>
        </w:rPr>
        <w:t>w</w:t>
      </w:r>
      <w:r>
        <w:rPr/>
        <w:t xml:space="preserve">/ </w:t>
      </w:r>
      <w:r>
        <w:rPr>
          <w:lang w:val="en-US"/>
        </w:rPr>
        <w:t>efh</w:t>
      </w:r>
      <w:r>
        <w:rPr/>
        <w:t>13</w:t>
      </w:r>
      <w:r>
        <w:rPr>
          <w:lang w:val="en-US"/>
        </w:rPr>
        <w:t>w</w:t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оторный фильтр Наим. моторного фильтра </w:t>
      </w:r>
      <w:r>
        <w:rPr>
          <w:lang w:val="en-US"/>
        </w:rPr>
        <w:t>ef</w:t>
      </w:r>
      <w:r>
        <w:rPr/>
        <w:t xml:space="preserve"> 54/</w:t>
      </w:r>
      <w:r>
        <w:rPr>
          <w:lang w:val="en-US"/>
        </w:rPr>
        <w:t>ef</w:t>
      </w:r>
      <w:r>
        <w:rPr/>
        <w:t xml:space="preserve"> 1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бота с пылесборником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бъем пылесборника 3 л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им. пылесборника </w:t>
      </w:r>
      <w:r>
        <w:rPr>
          <w:lang w:val="en-US"/>
        </w:rPr>
        <w:t>s</w:t>
      </w:r>
      <w:r>
        <w:rPr/>
        <w:t>-</w:t>
      </w:r>
      <w:r>
        <w:rPr>
          <w:lang w:val="en-US"/>
        </w:rPr>
        <w:t>bag</w:t>
      </w:r>
      <w:r>
        <w:rPr/>
        <w:t xml:space="preserve">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Инд. заполнения пылесбор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лавный запуск двигателя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ключение при перегреве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ягкий бампер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орезиненные колеса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зъем для электрощётки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вт. сматывание шнура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диус действия 12 м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ип трубки телескопическая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атериал трубки металл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оличество насадок 5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садка для пола и ковров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садка для мягкой мебели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Щелевая насадка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садка-щетка 1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садка для паркета в комплекте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урбощеткa доп. опция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именование турбощетки ze013n/ c 81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лектрощеткa доп. опция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именование электрощетки z6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менный пылесбор в комп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 лет гарантии, долговечность пылесоса в том, что вместо мешка для пыли пластиковый контейнер. Что облегчает чистку пылесоса и долговечную работу двиг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ое соответствие назнач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Экологичность - </w:t>
      </w:r>
      <w:r>
        <w:rPr>
          <w:lang w:val="en-US"/>
        </w:rPr>
        <w:t>min</w:t>
      </w:r>
      <w:r>
        <w:rPr/>
        <w:t>. уровень выброса пы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ргономичность - легкость в эксплуатации учитывающий взаимодействие человек/машина, позволяет повысить комфортность условий его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стетичность - в этой модели собраны все инновационные решения соответствующие общей философии концерна Electrolux - облегчают жизнь делают её насыщенной и разнообраз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. Поддержка продукта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Развитая инфраструктура компании предоставляет полное комплексное обслуживание для своих клиентов, начиная от заказа на производстве и заканчивая доставкой до потреби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Большое значение маркетологи придают разработке торговой марки товара, которая идентифицирует товары конкретного производителя и отличает их от товаров конкур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истеме маркетинга упаковка выполняет важнейшие функции товарной политики. Она аккумулирует в нужном объеме изготовленную продукцию и облегчает ее транспортировку, хранение и использование, как для потребителя, так и для каналов сбыта. Упаковка играет защитную, информационную функцию и играет коммуникационное, рекламное и стимулирующее значение на сбыт проду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Хранение продукции на скла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Обязательным является сопроводительная документация в виде технического паспорта и инструкции по эксплуа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Обучение пользованием продуктом должна производить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) 5 лет гарант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) Огромным плюсом Electrolux можно назвать наличие своего сервисного центра и отдела поставки запчастей, занимающихся обслуживанием бытовой техники клиентов в гарантийный и послегарантийный сро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3. Используемые инструменты маркетинга, превращающие продукт в товар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) На сайтах Electrolux, телевидение ведется активная рекла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) Можно приобрести продукцию по каталогам через Интернет, и во всех магазинах бытовой техн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) Постоянное повышение квалификации специалистов компании, участие в выставках и тесное сотрудничество с производителями по всему миру позволяют всегда быть в курсе непрерывно меняющейся ситуации на рынке торговли бытовой техники, что положительно влияет на гибкую ценовую политику компании Electrolux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) Визитной карточкой компании является индивидуальный подход к каждому клиенту: гибкая система скидок, бонусов, проведение ценовых и рекламных а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) Для привлечения новых потребителей из числа тех кто покупает товар (пылесосы) у конкурентов цена будет снижена. Что будет выгодно смотреться, новая модель= низкая цена, у нас и устаревшая модель у конкур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4. Стадия жизненного цикла това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мы и продолжительности производства того или иного товара изменяются во времени циклически. Это явление называется жизненным циклом тов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Жизненный цикл товара (англ. </w:t>
      </w:r>
      <w:r>
        <w:rPr>
          <w:lang w:val="en-US"/>
        </w:rPr>
        <w:t>Life</w:t>
      </w:r>
      <w:r>
        <w:rPr/>
        <w:t xml:space="preserve"> </w:t>
      </w:r>
      <w:r>
        <w:rPr>
          <w:lang w:val="en-US"/>
        </w:rPr>
        <w:t>cycle</w:t>
      </w:r>
      <w:r>
        <w:rPr/>
        <w:t xml:space="preserve"> </w:t>
      </w:r>
      <w:r>
        <w:rPr>
          <w:lang w:val="en-US"/>
        </w:rPr>
        <w:t>product</w:t>
      </w:r>
      <w:r>
        <w:rPr/>
        <w:t>) - это время существования товара на рынке, промежуток времени от замысла изделия до снятия его с производства и продаж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цепция жизненного цикла товара описывает сбыт продукта, прибыль, конкурентов и стратегию маркетинга с момента поступления товара на рынок и до его снятия с рынка. Она была впервые опубликована Теодором Левитом в 1965г. Концепция исходит из того, что любой товар рано или поздно вытесняется с рынка другим, более совершенным или дешевым товаром. В маркетинге не существует вечного тов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нятие жизненного цикла товара применяется как к классам товаров (пылесосы), так и к подклассам (моющие пылесосы) и даже к определенной модели или торговой марке (Пылесос </w:t>
      </w:r>
      <w:r>
        <w:rPr>
          <w:lang w:val="en-US"/>
        </w:rPr>
        <w:t>Electrolux</w:t>
      </w:r>
      <w:r>
        <w:rPr/>
        <w:t xml:space="preserve"> </w:t>
      </w:r>
      <w:r>
        <w:rPr>
          <w:lang w:val="en-US"/>
        </w:rPr>
        <w:t>Ultra</w:t>
      </w:r>
      <w:r>
        <w:rPr/>
        <w:t xml:space="preserve"> </w:t>
      </w:r>
      <w:r>
        <w:rPr>
          <w:lang w:val="en-US"/>
        </w:rPr>
        <w:t>Silencer</w:t>
      </w:r>
      <w:r>
        <w:rPr/>
        <w:t>). (Хотя многие экономисты говорят преимущественно о жизненном цикле только товара, почти отрицая наличие жизненного цикла у классов и подклассов товаров.) Конкретная модель товара более четко следует традиционному жизненному циклу тов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гда мы говорим о жизненном цикле товара (ЖЦТ), то имеем в виду следующее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ок жизни товара ограничен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ъем продаж продукта включает несколько этапов, для каждого из которых характерны специфические задачи, возможности и проблем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разных стадиях ЖЦТ прибыль, которую приносит товар, варьируетс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ждая стадия ЖЦТ требует особого подхода к стратегии в области маркетинга, финансов, производства, сбыта и управления персонал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280660" cy="737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737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 xml:space="preserve">Рис.1. </w:t>
      </w:r>
      <w:r>
        <w:rPr/>
        <w:t>Этапы разработки изделия и жизненный цикл тов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изненный цикл товара характеризует конкретные закономерности развития оборота, и прибыли фирмы на конкретном рынке во времени, то есть динамику поведения конкурентоспособного товара на рынке. Жизненный цикл товара в этом случае выступает как идеальная модель реакции рынка на товарное предложение фирмы. Модель жизненного цикла иллюстрирует, что всякий товар как продукт труда имеет ограничение по периоду продолжительности жизни, в процессе которого он проходит несколько стадий: разработку, внедрение, рост, насыщение и спад (рис 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5. Выявление главных конкурент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лавными конкурентами </w:t>
      </w:r>
      <w:r>
        <w:rPr>
          <w:lang w:val="en-US"/>
        </w:rPr>
        <w:t>Electrolux</w:t>
      </w:r>
      <w:r>
        <w:rPr/>
        <w:t xml:space="preserve"> являются </w:t>
      </w:r>
      <w:r>
        <w:rPr>
          <w:lang w:val="en-US"/>
        </w:rPr>
        <w:t>Samsung</w:t>
      </w:r>
      <w:r>
        <w:rPr/>
        <w:t xml:space="preserve"> и </w:t>
      </w:r>
      <w:r>
        <w:rPr>
          <w:lang w:val="en-US"/>
        </w:rPr>
        <w:t>Philips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amsung</w:t>
      </w:r>
      <w:r>
        <w:rPr/>
        <w:t xml:space="preserve"> является фирмой специализированной на аудио-видео техник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hilips</w:t>
      </w:r>
      <w:r>
        <w:rPr/>
        <w:t xml:space="preserve"> является фирмой специализированной на кухонных приборах и аксессуаров для П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новной группой потребителей </w:t>
      </w:r>
      <w:r>
        <w:rPr>
          <w:lang w:val="en-US"/>
        </w:rPr>
        <w:t>Samsung</w:t>
      </w:r>
      <w:r>
        <w:rPr/>
        <w:t xml:space="preserve"> являются люди со средним достатком. </w:t>
      </w:r>
      <w:r>
        <w:rPr>
          <w:lang w:val="en-US"/>
        </w:rPr>
        <w:t>Samsung</w:t>
      </w:r>
      <w:r>
        <w:rPr/>
        <w:t xml:space="preserve"> не является фирмой новаторов. Свой успех он достигает путем снижения цен и проведения акций. Хотя цены ниже, у конкурентов гарантия же по сравнению с </w:t>
      </w:r>
      <w:r>
        <w:rPr>
          <w:lang w:val="en-US"/>
        </w:rPr>
        <w:t>Electrolux</w:t>
      </w:r>
      <w:r>
        <w:rPr/>
        <w:t xml:space="preserve"> меньше и составляет 3 го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amsung</w:t>
      </w:r>
      <w:r>
        <w:rPr/>
        <w:t xml:space="preserve"> фирма довольна известная большой разновидностью товаров. Но из-за того что они специализируются на разной бытовой продукции, то их пылесосы по дизайну, функциям и новшествам отстают от </w:t>
      </w:r>
      <w:r>
        <w:rPr>
          <w:lang w:val="en-US"/>
        </w:rPr>
        <w:t>Electrolux</w:t>
      </w:r>
      <w:r>
        <w:rPr/>
        <w:t xml:space="preserve"> которая специализируется конкретно на бытовых товарах. Реклама конкурентов: это телереклам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6</w:t>
      </w:r>
      <w:r>
        <w:rPr/>
        <w:t>. Выявление типа потребности в товар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сто в иерархии потребностей: принадлежность к социальной групп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7</w:t>
      </w:r>
      <w:r>
        <w:rPr/>
        <w:t>. Что влияет на потребност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, социальное полож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8</w:t>
      </w:r>
      <w:r>
        <w:rPr/>
        <w:t>. Историческое место потреб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стоящее, будуще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9</w:t>
      </w:r>
      <w:r>
        <w:rPr/>
        <w:t>. Уровень удовлетворения потребность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остью удовлетворен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0</w:t>
      </w:r>
      <w:r>
        <w:rPr/>
        <w:t>. Степень сопряженности потреб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(Сопряженные потребности - те потребности, удовлетворение одной из которых, вызывает другую.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епень сопряженности потребности в пылесосе является слабо сопряженн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1</w:t>
      </w:r>
      <w:r>
        <w:rPr/>
        <w:t>. Масштаб распространения: географический - всеобщий, социальный - внутри рациональной группы по дохо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2</w:t>
      </w:r>
      <w:r>
        <w:rPr/>
        <w:t>. Частота удовлетворения: единично удовлетворяем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3</w:t>
      </w:r>
      <w:r>
        <w:rPr/>
        <w:t>. Природа возникновения: вторич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4</w:t>
      </w:r>
      <w:r>
        <w:rPr/>
        <w:t>. Применяемость потребности: в одной обла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5. </w:t>
      </w:r>
      <w:r>
        <w:rPr/>
        <w:t>Комплексность удовлетворения: удовлетворяется одним товар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6. </w:t>
      </w:r>
      <w:r>
        <w:rPr/>
        <w:t>Отношение общества: положительно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 xml:space="preserve">17. </w:t>
      </w:r>
      <w:r>
        <w:rPr/>
        <w:t>Степень эластичности: эластич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8</w:t>
      </w:r>
      <w:r>
        <w:rPr/>
        <w:t>. Способ удовлетворения: индивидуальн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19. Анализ товара</w:t>
      </w:r>
      <w:r>
        <w:rPr/>
        <w:t>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ылесос</w:t>
      </w:r>
      <w:r>
        <w:rPr>
          <w:lang w:val="en-US"/>
        </w:rPr>
        <w:t xml:space="preserve"> Electrolux Ultra Silencer (</w:t>
      </w:r>
      <w:r>
        <w:rPr/>
        <w:t>Швеция</w:t>
      </w:r>
      <w:r>
        <w:rPr>
          <w:lang w:val="en-US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ыту, для уборке помещения, причем регуляр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бор мусора в помещении, причем даже очень мелкую пы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легчение труда, экономия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вар выполняет необходимую функц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й модели нет ничего лишнего, и этот пылесос выполняет все поставленные перед ним зада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необходим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сокая мощность, низкое потребление энер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0. Психологический портрет основных потреб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фера применения товара - бытов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фера деятельности потребителя - не имеет зна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, возраст - женский, средний возрас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мейное положение - не имеет знач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ое положение - доходы.</w:t>
      </w:r>
    </w:p>
    <w:p>
      <w:pPr>
        <w:pStyle w:val="Style18"/>
        <w:rPr/>
      </w:pPr>
      <w:r>
        <w:rPr/>
        <w:t>пылесос товар маркетинговый потребите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1. Модель покупательского поведения при выборе и покупке това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корость и качество уборки помещ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пециализированные магазины, каталоги и сайт </w:t>
      </w:r>
      <w:r>
        <w:rPr>
          <w:lang w:val="en-US"/>
        </w:rPr>
        <w:t>Electrolux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рка полной исправности и отличного функционирования модели, получение необходимых документов, упаковка, достав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2. Выработка рекомендаций по воздействию на потенциальных</w:t>
      </w:r>
      <w:r>
        <w:rPr/>
        <w:t xml:space="preserve"> </w:t>
      </w:r>
      <w:r>
        <w:rPr>
          <w:b/>
        </w:rPr>
        <w:t>потребителей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удет использоваться реклам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курентная - выделение товара из общей массы для расширения сбы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громным плюсом можно назвать наличие своего сервисного центра и отдела поставки запчастей, занимающихся обслуживанием бытовой техники клиентов в гарантийный и послегарантийный сро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- Визитной карточкой компании является индивидуальный подход к каждому клиенту: гибкая система скидок, бонусов, проведение ценовых и рекламных а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23. Разработать анкету для маркетингового исследовани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/>
      </w:pPr>
      <w:r>
        <w:rPr>
          <w:caps w:val="false"/>
          <w:smallCaps w:val="false"/>
          <w:lang w:val="en-US" w:eastAsia="en-US"/>
        </w:rPr>
        <w:t xml:space="preserve">Анкета </w:t>
      </w:r>
      <w:r>
        <w:rPr/>
        <w:t>пылесос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5"/>
        <w:gridCol w:w="800"/>
        <w:gridCol w:w="378"/>
        <w:gridCol w:w="406"/>
        <w:gridCol w:w="791"/>
        <w:gridCol w:w="1668"/>
        <w:gridCol w:w="7"/>
        <w:gridCol w:w="1567"/>
        <w:gridCol w:w="1676"/>
      </w:tblGrid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та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10 год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Код Т.о.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тметка о проверк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Виз. контр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Тел. контр. </w:t>
            </w:r>
          </w:p>
        </w:tc>
      </w:tr>
      <w:tr>
        <w:trPr>
          <w:trHeight w:val="284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начала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с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О Интервьюера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ремя окончани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час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и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ИО Супервайзера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mallCaps/>
              </w:rPr>
              <w:t>Отказ от ответа</w:t>
            </w:r>
          </w:p>
        </w:tc>
        <w:tc>
          <w:tcPr>
            <w:tcW w:w="5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mallCaps/>
              </w:rPr>
              <w:t>1 2 3 4 5 6 7 8 9 10 11 12 13 14 15 16 17 18 19 20 21 22 23 24 25</w:t>
            </w:r>
          </w:p>
        </w:tc>
      </w:tr>
      <w:tr>
        <w:trPr>
          <w:trHeight w:val="284" w:hRule="exact"/>
        </w:trPr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mallCaps/>
              </w:rPr>
            </w:pPr>
            <w:r>
              <w:rPr>
                <w:smallCaps/>
              </w:rPr>
              <w:t xml:space="preserve">Не нуждается в новом пылесосе </w:t>
            </w:r>
          </w:p>
        </w:tc>
        <w:tc>
          <w:tcPr>
            <w:tcW w:w="5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mallCaps/>
              </w:rPr>
              <w:t>1 2 3 4 5 6 7 8 9 10 11 12 13 14 15 16 17 18 19 20 21 22 23 24 25</w:t>
            </w:r>
          </w:p>
        </w:tc>
      </w:tr>
      <w:tr>
        <w:trPr>
          <w:trHeight w:val="284" w:hRule="exact"/>
        </w:trPr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mallCaps/>
              </w:rPr>
              <w:t>Не нуждается в пылесосе вообще</w:t>
            </w:r>
          </w:p>
        </w:tc>
        <w:tc>
          <w:tcPr>
            <w:tcW w:w="5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mallCaps/>
              </w:rPr>
              <w:t>1 2 3 4 5 6 7 8 9 10 11 12 13 14 15 16 17 18 19 20 21 22 23 24 25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дравствуйте! Меня зовут ____________. Я представляю исследовательскую компанию. Не могли бы Вы уделить мне немного времени и ответить на некоторые вопросы. Все Ваши ответы, как и ответы других участников опроса, будут использованы только в обобщенном виде, после статистической обработки. По всем вопросам, связанным с данным исследованием, Вы можете обратиться по телефону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  <w:t xml:space="preserve">Пол респондента ВОПРОС НЕ ЗАДАЕТСЯ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4444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/>
              <w:t xml:space="preserve">1. мужской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2. женский </w:t>
            </w:r>
          </w:p>
        </w:tc>
      </w:tr>
      <w:tr>
        <w:trPr>
          <w:trHeight w:val="315" w:hRule="atLeast"/>
        </w:trPr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  <w:t xml:space="preserve">Сколько Вам полных лет? </w:t>
      </w:r>
      <w:r>
        <w:rPr>
          <w:b/>
          <w:bCs/>
          <w:i/>
          <w:iCs/>
        </w:rPr>
        <w:t>Запишите и отметьте</w:t>
      </w:r>
      <w:r>
        <w:rPr>
          <w:b/>
          <w:bCs/>
        </w:rPr>
        <w:t xml:space="preserve"> 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960"/>
      </w:tblGrid>
      <w:tr>
        <w:trPr/>
        <w:tc>
          <w:tcPr>
            <w:tcW w:w="2411" w:type="dxa"/>
            <w:tcBorders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________лет</w:t>
            </w:r>
          </w:p>
          <w:p>
            <w:pPr>
              <w:pStyle w:val="Style21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  <w:i/>
              </w:rPr>
              <w:t xml:space="preserve">запишите) </w:t>
            </w:r>
          </w:p>
        </w:tc>
        <w:tc>
          <w:tcPr>
            <w:tcW w:w="4960" w:type="dxa"/>
            <w:tcBorders/>
          </w:tcPr>
          <w:p>
            <w:pPr>
              <w:pStyle w:val="Style21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- младше 16 лет </w:t>
            </w:r>
            <w:r>
              <w:rPr>
                <w:rFonts w:eastAsia="Wingdings" w:cs="Wingdings" w:ascii="Wingdings" w:hAnsi="Wingdings"/>
                <w:b/>
                <w:i/>
              </w:rPr>
              <w:t></w:t>
            </w:r>
            <w:r>
              <w:rPr>
                <w:b/>
                <w:i/>
              </w:rPr>
              <w:t xml:space="preserve"> закончить</w:t>
            </w:r>
          </w:p>
          <w:p>
            <w:pPr>
              <w:pStyle w:val="Style21"/>
              <w:rPr/>
            </w:pPr>
            <w:r>
              <w:rPr/>
              <w:t>1.16-25 (</w:t>
            </w:r>
            <w:r>
              <w:rPr>
                <w:i/>
              </w:rPr>
              <w:t>проверьте квоты)</w:t>
            </w:r>
          </w:p>
          <w:p>
            <w:pPr>
              <w:pStyle w:val="Style21"/>
              <w:rPr/>
            </w:pPr>
            <w:r>
              <w:rPr/>
              <w:t>2.26-35</w:t>
            </w:r>
            <w:r>
              <w:rPr>
                <w:i/>
              </w:rPr>
              <w:t xml:space="preserve"> (проверьте квоты)</w:t>
            </w:r>
          </w:p>
          <w:p>
            <w:pPr>
              <w:pStyle w:val="Style21"/>
              <w:rPr/>
            </w:pPr>
            <w:r>
              <w:rPr/>
              <w:t>3.36-45</w:t>
            </w:r>
            <w:r>
              <w:rPr>
                <w:i/>
              </w:rPr>
              <w:t xml:space="preserve"> (проверьте квоты)</w:t>
            </w:r>
          </w:p>
          <w:p>
            <w:pPr>
              <w:pStyle w:val="Style21"/>
              <w:rPr/>
            </w:pPr>
            <w:r>
              <w:rPr/>
              <w:t>4.46-55 (</w:t>
            </w:r>
            <w:r>
              <w:rPr>
                <w:i/>
              </w:rPr>
              <w:t>проверьте квоты)</w:t>
            </w:r>
          </w:p>
          <w:p>
            <w:pPr>
              <w:pStyle w:val="Style21"/>
              <w:rPr>
                <w:i/>
                <w:i/>
              </w:rPr>
            </w:pPr>
            <w:r>
              <w:rPr>
                <w:b/>
              </w:rPr>
              <w:t xml:space="preserve">56 и старше </w:t>
            </w:r>
            <w:r>
              <w:rPr>
                <w:rFonts w:eastAsia="Wingdings" w:cs="Wingdings" w:ascii="Wingdings" w:hAnsi="Wingdings"/>
                <w:b/>
                <w:i/>
              </w:rPr>
              <w:t></w:t>
            </w:r>
            <w:r>
              <w:rPr>
                <w:b/>
                <w:i/>
              </w:rPr>
              <w:t xml:space="preserve"> закончить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eastAsia="en-US"/>
        </w:rPr>
        <w:t xml:space="preserve">1. </w:t>
      </w:r>
      <w:r>
        <w:rPr>
          <w:b/>
          <w:lang w:eastAsia="en-US"/>
        </w:rPr>
        <w:t>К</w:t>
      </w:r>
      <w:r>
        <w:rPr>
          <w:b/>
        </w:rPr>
        <w:t>акую фирму бытовых товаров вы предпочитает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516"/>
      </w:tblGrid>
      <w:tr>
        <w:trPr>
          <w:trHeight w:val="207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Philips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</w:t>
            </w:r>
            <w:r>
              <w:rPr>
                <w:lang w:val="en-US"/>
              </w:rPr>
              <w:t>Electrolux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3. </w:t>
            </w:r>
            <w:r>
              <w:rPr>
                <w:lang w:val="en-US"/>
              </w:rPr>
              <w:t>Samsunq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b/>
          <w:bCs/>
        </w:rPr>
        <w:t>Как вы считаете пылесосы это необходимый бытовой предмет в домашнем хозяйстве?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4965"/>
      </w:tblGrid>
      <w:tr>
        <w:trPr>
          <w:trHeight w:val="27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а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  <w:bCs/>
        </w:rPr>
        <w:t>2. Как вы относитесь к пылесосам, у которых вместо мешка для пыли водный контейнер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389"/>
      </w:tblGrid>
      <w:tr>
        <w:trPr>
          <w:trHeight w:val="9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ложительно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трицательно </w:t>
            </w:r>
          </w:p>
        </w:tc>
      </w:tr>
      <w:tr>
        <w:trPr>
          <w:trHeight w:val="90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ю работу будут проверять. Скажите, пожалуйста, как Вас зовут, и оставьте номер контактного телефона (рабочего, мобильного либо домашнего), по которому с Вами могут связаться люди, проверяющие мою работу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ФИО респодента______________________________________________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i w:val="false"/>
          <w:i w:val="false"/>
          <w:caps w:val="false"/>
          <w:smallCaps w:val="false"/>
        </w:rPr>
      </w:pPr>
      <w:r>
        <w:rPr>
          <w:caps w:val="false"/>
          <w:smallCaps w:val="false"/>
        </w:rPr>
        <w:t>Тел. респондента</w:t>
      </w:r>
      <w:r>
        <w:rPr>
          <w:i w:val="false"/>
          <w:caps w:val="false"/>
          <w:smallCaps w:val="false"/>
        </w:rPr>
        <w:t>_____________________ (1. Раб 2. Дом 3. Моб. 4. Др.)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  <w:t>Благодарим Вас за участие в интервью!</w:t>
      </w:r>
    </w:p>
    <w:p>
      <w:pPr>
        <w:pStyle w:val="Style18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1:54:00Z</dcterms:created>
  <dc:creator>WIN7XP</dc:creator>
  <dc:description/>
  <cp:keywords/>
  <dc:language>en-US</dc:language>
  <cp:lastModifiedBy>SYSTEM</cp:lastModifiedBy>
  <dcterms:modified xsi:type="dcterms:W3CDTF">2011-09-06T01:54:00Z</dcterms:modified>
  <cp:revision>2</cp:revision>
  <dc:subject/>
  <dc:title>1</dc:title>
</cp:coreProperties>
</file>